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14 августа 2013 г. № 1400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/>
      </w:pPr>
      <w:r>
        <w:rPr>
          <w:szCs w:val="28"/>
        </w:rPr>
        <w:t xml:space="preserve">ГОРОДСКАЯ ЦЕЛЕВАЯ ПРОГРАММА </w:t>
      </w:r>
    </w:p>
    <w:p>
      <w:pPr>
        <w:pStyle w:val="BodyText21"/>
        <w:widowControl/>
        <w:rPr/>
      </w:pPr>
      <w:r>
        <w:rPr>
          <w:szCs w:val="28"/>
        </w:rPr>
        <w:t>«</w:t>
      </w:r>
      <w:r>
        <w:rPr>
          <w:spacing w:val="-1"/>
          <w:szCs w:val="28"/>
        </w:rPr>
        <w:t xml:space="preserve">Развитие санаторно-курортного и туристского комплексов </w:t>
      </w:r>
    </w:p>
    <w:p>
      <w:pPr>
        <w:pStyle w:val="BodyText21"/>
        <w:widowControl/>
        <w:rPr>
          <w:spacing w:val="-3"/>
          <w:szCs w:val="28"/>
        </w:rPr>
      </w:pPr>
      <w:r>
        <w:rPr>
          <w:spacing w:val="-1"/>
          <w:szCs w:val="28"/>
        </w:rPr>
        <w:t>города Георгиевска на</w:t>
      </w:r>
      <w:r>
        <w:rPr>
          <w:spacing w:val="-3"/>
          <w:szCs w:val="28"/>
        </w:rPr>
        <w:t xml:space="preserve"> 2013-2015 годы</w:t>
      </w:r>
      <w:r>
        <w:rPr>
          <w:szCs w:val="28"/>
        </w:rPr>
        <w:t>»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rPr/>
      </w:pPr>
      <w:r>
        <w:rPr>
          <w:szCs w:val="28"/>
        </w:rPr>
        <w:t xml:space="preserve">городской целевой программы </w:t>
      </w:r>
    </w:p>
    <w:p>
      <w:pPr>
        <w:pStyle w:val="BodyText21"/>
        <w:widowControl/>
        <w:rPr>
          <w:spacing w:val="-1"/>
          <w:szCs w:val="28"/>
        </w:rPr>
      </w:pPr>
      <w:r>
        <w:rPr>
          <w:szCs w:val="28"/>
        </w:rPr>
        <w:t>«</w:t>
      </w:r>
      <w:r>
        <w:rPr>
          <w:spacing w:val="-1"/>
          <w:szCs w:val="28"/>
        </w:rPr>
        <w:t>Развитие санаторно-курортного и туристского комплексов</w:t>
      </w:r>
    </w:p>
    <w:p>
      <w:pPr>
        <w:pStyle w:val="BodyText21"/>
        <w:widowControl/>
        <w:rPr>
          <w:spacing w:val="-3"/>
          <w:szCs w:val="28"/>
        </w:rPr>
      </w:pPr>
      <w:r>
        <w:rPr>
          <w:spacing w:val="-1"/>
          <w:szCs w:val="28"/>
        </w:rPr>
        <w:t xml:space="preserve">города Георгиевска на </w:t>
      </w:r>
      <w:r>
        <w:rPr>
          <w:spacing w:val="-3"/>
          <w:szCs w:val="28"/>
        </w:rPr>
        <w:t xml:space="preserve"> 2013-2015 годы</w:t>
      </w:r>
      <w:r>
        <w:rPr>
          <w:szCs w:val="28"/>
        </w:rPr>
        <w:t>»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105"/>
      </w:tblGrid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05" w:type="dxa"/>
            <w:tcBorders/>
          </w:tcPr>
          <w:p>
            <w:pPr>
              <w:pStyle w:val="BodyText21"/>
              <w:widowControl/>
              <w:jc w:val="both"/>
              <w:rPr/>
            </w:pPr>
            <w:r>
              <w:rPr/>
              <w:t>городская целевая программа «</w:t>
            </w:r>
            <w:r>
              <w:rPr>
                <w:spacing w:val="-1"/>
                <w:szCs w:val="28"/>
              </w:rPr>
              <w:t>Развитие санатор-</w:t>
            </w:r>
          </w:p>
          <w:p>
            <w:pPr>
              <w:pStyle w:val="BodyText21"/>
              <w:widowControl/>
              <w:jc w:val="both"/>
              <w:rPr>
                <w:spacing w:val="-3"/>
                <w:szCs w:val="28"/>
              </w:rPr>
            </w:pPr>
            <w:r>
              <w:rPr>
                <w:spacing w:val="-1"/>
                <w:szCs w:val="28"/>
              </w:rPr>
              <w:t xml:space="preserve">но-курортного и туристского комплексов города Георгиевска на </w:t>
            </w:r>
            <w:r>
              <w:rPr>
                <w:spacing w:val="-3"/>
                <w:szCs w:val="28"/>
              </w:rPr>
              <w:t xml:space="preserve"> 2013-2015 годы</w:t>
            </w:r>
            <w:r>
              <w:rPr/>
              <w:t>» (далее – Программа)</w:t>
            </w:r>
          </w:p>
        </w:tc>
      </w:tr>
      <w:tr>
        <w:trPr>
          <w:trHeight w:val="201" w:hRule="atLeast"/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и Программы</w:t>
            </w:r>
          </w:p>
        </w:tc>
        <w:tc>
          <w:tcPr>
            <w:tcW w:w="6105" w:type="dxa"/>
            <w:tcBorders/>
          </w:tcPr>
          <w:p>
            <w:pPr>
              <w:pStyle w:val="BodyText21"/>
              <w:widowControl/>
              <w:jc w:val="both"/>
              <w:rPr/>
            </w:pPr>
            <w:hyperlink r:id="rId2">
              <w:r>
                <w:rPr>
                  <w:rStyle w:val="InternetLink"/>
                </w:rPr>
                <w:t>распоряжение</w:t>
              </w:r>
            </w:hyperlink>
            <w:r>
              <w:rPr/>
              <w:t xml:space="preserve"> Правительства  Ставропольского  края от 15 июля  2009  г.  № 221-рп  «Об  утверждении Стратегии социально-экономического развития Ставропольского края до 2020 года и на период до 2025 года»;</w:t>
            </w:r>
          </w:p>
          <w:p>
            <w:pPr>
              <w:pStyle w:val="BodyText21"/>
              <w:widowControl/>
              <w:jc w:val="both"/>
              <w:rPr/>
            </w:pPr>
            <w:r>
              <w:rPr/>
              <w:t>постановление Правительства Ставропольского края  от 20 июля 2011 г. № 287-п  «О краевой целевой программе «Развитие курортов и туризма в Ставропольском крае на 2012-2016 годы»»;</w:t>
            </w:r>
          </w:p>
          <w:p>
            <w:pPr>
              <w:pStyle w:val="BodyText21"/>
              <w:widowControl/>
              <w:jc w:val="both"/>
              <w:rPr/>
            </w:pPr>
            <w:r>
              <w:rPr/>
              <w:t>постановление администрации города Георгиевска от 28 августа 2009 г. № 1160 «О порядке разработки и реализации городских целевых и ведомственных целевых программ и порядке проведения оценки эффективности реализации и городских целевых и ведомственных целевых программ»;</w:t>
            </w:r>
          </w:p>
          <w:p>
            <w:pPr>
              <w:pStyle w:val="BodyText21"/>
              <w:widowControl/>
              <w:jc w:val="both"/>
              <w:rPr/>
            </w:pPr>
            <w:r>
              <w:rPr/>
              <w:t>постановление администрации города Георгиевска от 06 августа 2012 г. № 1049 «О перечне городских целевых программ, принимаемых к разработке в 2012 году»</w:t>
            </w:r>
          </w:p>
          <w:p>
            <w:pPr>
              <w:pStyle w:val="BodyText21"/>
              <w:widowControl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ска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ий отдел администрации города 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а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Цели 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 условий   для   устойчивого   развити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й  и конкурентоспособной туристской индустрии  города Георгиевска,  обеспечивающей широкие возможности для удовлетворения потребностей российских и иностранных граждан в туристских услугах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формирование        положительного         имидж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Георгиевска  и  организация   активного продвижения туристского потенциала                         города Георгиевска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и вывод на качественно новый уровень инфраструктуру санаторно-курортного туризма и инфраструктуру развлечени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иоритетных  для  города Георгиевска видов туризма и туристских кластеров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адрового потенциала санаторно-курортного и туристского комплексов города Георгиевска</w:t>
            </w:r>
          </w:p>
        </w:tc>
      </w:tr>
      <w:tr>
        <w:trPr/>
        <w:tc>
          <w:tcPr>
            <w:tcW w:w="94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Normal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личество туристов, посетивших город  Георгиевск, к 2015 году до 10500 человек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ъем услуг, ока</w:t>
              <w:softHyphen/>
              <w:t>зываемых органи</w:t>
              <w:softHyphen/>
              <w:t>зациями санаторно-курорт</w:t>
              <w:softHyphen/>
              <w:t>ного и туристского ком</w:t>
              <w:softHyphen/>
              <w:t>плексов го</w:t>
              <w:softHyphen/>
              <w:t>рода Геор</w:t>
              <w:softHyphen/>
              <w:t>гиевск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pacing w:val="-2"/>
                <w:sz w:val="28"/>
                <w:szCs w:val="28"/>
              </w:rPr>
              <w:t>к 2015 году до 58 миллионов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личество работников занятых в сфере санаторно-курортного и туристского комплексов города Георгиевска, к 2015 году до 130 человек</w:t>
            </w:r>
          </w:p>
          <w:p>
            <w:pPr>
              <w:pStyle w:val="ConsPlusNonforma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2013-2015 годы 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ируемые объемы и источники финансирования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рограммы составит 19 250,0 тысяч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в 2013 году – 2 710,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4 году – 5 720,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5 году – 10 820,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города Георгиевска – 100,0 тысяч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в 2013 году – 0,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4 году – 0,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5 году – 100,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за счет средств внебюджетных источников –         19 150,0 тысяч 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в 2013 году – 2 710,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в 2014 году – 5 720,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0 720,0 тысяч рублей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Программы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казатели ее </w:t>
            </w:r>
          </w:p>
          <w:p>
            <w:pPr>
              <w:pStyle w:val="Normal"/>
              <w:ind w:right="-4607" w:hanging="0"/>
              <w:jc w:val="both"/>
              <w:rPr/>
            </w:pPr>
            <w:r>
              <w:rPr>
                <w:sz w:val="28"/>
                <w:szCs w:val="28"/>
              </w:rPr>
              <w:t xml:space="preserve">социально-экономической </w:t>
            </w:r>
          </w:p>
          <w:p>
            <w:pPr>
              <w:pStyle w:val="Normal"/>
              <w:ind w:right="-4607" w:hanging="0"/>
              <w:jc w:val="both"/>
              <w:rPr/>
            </w:pPr>
            <w:r>
              <w:rPr>
                <w:sz w:val="28"/>
                <w:szCs w:val="28"/>
              </w:rPr>
              <w:t>эффективности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увеличение количества туристов, посетивших город Георгиевск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величение количества работников занятых в сфере санаторно-курортного и туристского комплексов города Георгиевска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движение санаторно-курортных и туристских возможностей города Георгиевска с применением рекламно-информационных технологий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Содержание проблемы, обоснование необходимости ее решения программно-целевым методо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изм является одной из ведущих и наиболее перспективных отраслей экономики, но в нашей стране эта сфера не стала такой, же прибыльной и эффективной  как в других странах.  </w:t>
      </w:r>
      <w:r>
        <w:rPr>
          <w:spacing w:val="-2"/>
          <w:sz w:val="28"/>
          <w:szCs w:val="28"/>
        </w:rPr>
        <w:t>Одним из главных направлений перехода к инновационному социально ориентированному типу экономического развития является создание условий для улучшения качества жизни российских граждан, в том числе за счет развития инфраструктуры отдыха и туризма, а также обеспечения качества, доступности и конкурентоспособности туристских услуг в городе Георгиевск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Город Георгиевск – один из старейших городов Ставропольского края. Он является одним из городов особо охраняемого эколого-курортного региона – Кавказских Минеральных Вод. По совокупности факторов – климатические ресурсы, флора, фауна, бальнеологические ресурсы – наш город имеет туристский потенциал. В условиях глобальной конкуренции необходимо в максимальной степени реализовать конкурентные преимущества города Георгиевска в сфере туризма.</w:t>
      </w:r>
      <w:r>
        <w:rPr>
          <w:sz w:val="28"/>
          <w:szCs w:val="28"/>
        </w:rPr>
        <w:t xml:space="preserve"> Одним из основных перспективных направлений является лечебно-оздоровительный туризм, которое неразрывно связано с другими сферами туризм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rStyle w:val="Skypetbinnertext"/>
          <w:sz w:val="28"/>
          <w:szCs w:val="28"/>
        </w:rPr>
        <w:t xml:space="preserve">На территории города Георгиевска имеются источники йодо-бромных вод, подобной которой нет в регионе Кавказских Минеральных Вод. Аналог имеется только в Карловых Варах. Йодо-бромные ванны оказывают оздоравливающее влияние на ведущие физиологические процессы организма: нервную, сердечно-сосудистую, костно-мышечную, симпатико-адреналовую и гипофизарно-надпочичнековую, пищеварительную, мочеполовую. Они создают благоприятные условия для формирования компенсаторно-приспособительных и восстановительных реакций организма, способствуя существенному оздоровлению при патологических процессах многих заболеваний.  На основе имеющейся скважины термальных вод с 1976 года функционирует  </w:t>
      </w:r>
      <w:r>
        <w:rPr>
          <w:sz w:val="28"/>
          <w:szCs w:val="28"/>
        </w:rPr>
        <w:t>муниципальное автономное учреждение здравоохранения «Георгиевская городская курортная бальнеологическая лечебница» (далее – бальнеолечебница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Бальнеолечебница оказывает населению лечебно-профилактическую помощь, проводит реабилитацию больных после острых и обострений хронических заболеваний сердечно-сосудистой, нервной, костно-мышечной системы, органов пищеварения, гинекологических, болезней нарушения обмена веществ, кожных заболеваний. Для привлечения большего количества туристов в 2011 году внедрены процедуры с использованием грязи, которые применяются  при заболеваниях пародонта, магнитная терапия – при заболеваниях опорно-двигательного аппарата. Все сотрудники прошли специализацию и усовершенствование, имеют сертификат специали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альнеологическая лечебница занимает участок лесного фонда общей площадью 2,4 га, что позволяет планировать строительство гостиничного комплекса бальнеолечебницы, </w:t>
      </w:r>
      <w:r>
        <w:rPr>
          <w:color w:val="000000"/>
          <w:sz w:val="28"/>
          <w:szCs w:val="28"/>
        </w:rPr>
        <w:t xml:space="preserve">развивать сферу анимации, </w:t>
      </w:r>
      <w:r>
        <w:rPr>
          <w:sz w:val="28"/>
          <w:szCs w:val="28"/>
        </w:rPr>
        <w:t>благоустраивать территор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ьнеолечебница обслуживает более 7000 человек в год. Здесь проходят лечение жители города Георгиевска и Георгиевского района,  других районов Ставропольского края, жители Кавказских Минеральных вод  и других регионов Российской Федерации, а также гости ближнего и дальнего Зарубежья. За 2011 год город Георгиевск посетило 9284 туриста, в том числе 268 иностранных турис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Георгиевск является важным железнодорожным и автомобильным транспортным узлом, что позволяет туристам без лишних проблем, прибыть к месту отдыха. Расстояние от бальнеолечебницы до ближайших автомобильных дорог: до федеральной автомагистрали «Кавказ» – 37 километров; до федеральной автодороги «Кочубей-Зеленокумск-Минеральные Воды» – 7 километров; до железнодорожной станции Георгиевск Северо-Кавказской железной дороги – 6 километров. Международный аэропорт Минеральный Воды находится на расстоянии 36 километров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 недостатком для иногородних отдыхающих является то, что н</w:t>
      </w:r>
      <w:r>
        <w:rPr>
          <w:bCs/>
          <w:sz w:val="28"/>
          <w:szCs w:val="28"/>
        </w:rPr>
        <w:t xml:space="preserve">а территории </w:t>
      </w:r>
      <w:r>
        <w:rPr>
          <w:sz w:val="28"/>
          <w:szCs w:val="28"/>
        </w:rPr>
        <w:t>бальнеолечебницы</w:t>
      </w:r>
      <w:r>
        <w:rPr>
          <w:bCs/>
          <w:sz w:val="28"/>
          <w:szCs w:val="28"/>
        </w:rPr>
        <w:t xml:space="preserve"> отсутствует возможность комплексного стационарного лечения, отдыха и анимации. Эта проблема отчасти решается двумя, </w:t>
      </w:r>
      <w:r>
        <w:rPr>
          <w:sz w:val="28"/>
          <w:szCs w:val="28"/>
        </w:rPr>
        <w:t xml:space="preserve">расположенными в городе Георгиевске гостиницами, общей единовременной вместимостью 150 мест: отель «Корона» на 54 места, гостиница «Юбилейная» – 96 мес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тдыхающих в городе имеется прекрасный парк, на территории которого выложены великолепные дорожки. Он оборудован детскими развлекательными аттракцион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и услуги по организации культурно-познавательного туризма жителям и гостям города Георгиевска предлагают туристические компании: общества с ограниченной ответственностью Туристическая фирма «Экзотика», «Шурави», Фирма «М.А.Ф.», «Давс Тур», «Элит Трэвел»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объем оказанных туристических услуг составил 45 миллионов рублей, в том числе: услуг гостиниц и иных средств размещения – 18,9 миллионов рублей, санаторно-оздоровительных услуг (бальнеолечебница) – 8 миллионов рублей, экскурсионных услуг – 20,1 миллионов рублей. Доля платных услуг оказанных в сфере туризма составляет 3 процента от общего объема оказанных платных услуг на территории города Георгиевс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имеющимся потенциалом роста в городе имеются все предпосылки для развития лечебно-оздоровительного и культурно-познавательного туризма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сновными факторами, сдерживающими развитие туристской отрасли города Георгиевска, явились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еэффективное использование имеющегося туристского потенциал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тсутствие маркетинговой политики в отношении туристского продукта города Георгиевск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риентированность туристских компаний, осуществляющих свою деятельность в городе Георгиевске, в основном на выездной туриз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Таким образом, в городе Георгиевске необходимо осуществить качественные изменения, затрагивающие туристскую отрасль города Георгиевска  в целом, включая эффективное использование уникальных природных лечебных ресурсов, развитие материально-технической базы курортно-туристской отрасли, разработку и реализация предложений по формированию инвестиционной политики в этой сфере, формирование маркетинговой политики в отношении туристского продукта города Георгиевска и развитие приоритетных видов туризма, туристских кластеров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то же время необходимость комплексного решения проблем с использованием программно-целевого  метода обусловлена рядом объективных причин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актуальность и комплексный характер поставленной задач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еобходимостью согласованных действий органов местного самоуправления города Георгиевска и туристских компаний, осуществляющих свою деятельность на территории города Георгиевск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еобходимостью выполнения в рамках единой программы крупных по объему и требующих длительных сроков реализации проектов,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сновным преимуществом решения поставленной задачи программно-целевым методом является комплексный подход к решению задач. Основные направления реализации Программы позволяют учесть основные аспекты развития санаторно-курортного и туристского комплексов города Георгиевска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ешение проблемы развития санаторно-курортного и туристского комплекса города Георгиевска без использования программно-целевого метода может привести к разрозненным действиям органов исполнительной власти города Георгиевска бессистемности в решении задач в сфере туризма, незначительному привлечению средств внебюджетных источников для решения проблем в санаторно-курортном и туристском комплексах города Георгиевск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ализация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 xml:space="preserve"> Программы станет одним из инструментов реализации в городе Георгиевске </w:t>
      </w:r>
      <w:hyperlink r:id="rId4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 xml:space="preserve"> устойчивого социально-экономического развития города Георгиевска до 2025 года, утвержденной решением Думы города Георгиевска от 27 июля 2012 г. №73-8, Программы социально-экономического развития города Георгиевска на 2012-2015 годы, утвержденной решением Думы города Георгиевска от 29 февраля 2012 года № 710-71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 использовании программно-целевого метода могут возникнуть риски, связанные с неверно выбранными приоритетами и недостаточным ресурсным обеспечением </w:t>
      </w:r>
      <w:hyperlink r:id="rId5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 xml:space="preserve"> Программы.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иски, связанные с реализацией мероприятий Программы, и способы их минимизации представлены в таблице 1.</w:t>
      </w:r>
    </w:p>
    <w:p>
      <w:pPr>
        <w:pStyle w:val="Normal"/>
        <w:ind w:firstLine="708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блица 1</w:t>
      </w:r>
    </w:p>
    <w:p>
      <w:pPr>
        <w:pStyle w:val="Normal"/>
        <w:ind w:firstLine="708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8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иски, связанные с реализацией мероприятий Программы, </w:t>
      </w:r>
    </w:p>
    <w:p>
      <w:pPr>
        <w:pStyle w:val="Normal"/>
        <w:ind w:firstLine="708"/>
        <w:jc w:val="center"/>
        <w:rPr/>
      </w:pPr>
      <w:r>
        <w:rPr/>
        <w:t>и способы их минимизации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440"/>
        <w:gridCol w:w="43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держание риск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Способы минимизации риск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</w:t>
            </w:r>
          </w:p>
        </w:tc>
        <w:tc>
          <w:tcPr>
            <w:tcW w:w="44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граниченность средств бюджета города Георгиевска, выделяемых на реализацию мероприятий Программы </w:t>
            </w:r>
          </w:p>
          <w:p>
            <w:pPr>
              <w:pStyle w:val="Normal"/>
              <w:ind w:firstLine="708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пределение приоритетов для первоочередного финансирования мероприятий программы; 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ценка эффективности использования средств бюджета города Георгиевска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.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верно выбранные приоритеты при реализации мероприятий Программ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перераспределение объемов     финансирования </w:t>
            </w:r>
            <w:hyperlink r:id="rId6">
              <w:r>
                <w:rPr>
                  <w:rStyle w:val="InternetLink"/>
                  <w:spacing w:val="-2"/>
                  <w:sz w:val="28"/>
                  <w:szCs w:val="28"/>
                </w:rPr>
                <w:t>мероприятий</w:t>
              </w:r>
            </w:hyperlink>
            <w:r>
              <w:rPr>
                <w:spacing w:val="-2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рректировка </w:t>
            </w:r>
            <w:hyperlink r:id="rId7">
              <w:r>
                <w:rPr>
                  <w:rStyle w:val="InternetLink"/>
                  <w:spacing w:val="-2"/>
                  <w:sz w:val="28"/>
                  <w:szCs w:val="28"/>
                </w:rPr>
                <w:t>мероприятий</w:t>
              </w:r>
            </w:hyperlink>
            <w:r>
              <w:rPr>
                <w:spacing w:val="-2"/>
                <w:sz w:val="28"/>
                <w:szCs w:val="28"/>
              </w:rPr>
              <w:t xml:space="preserve">                                        Программы и сроков их реализа</w:t>
              <w:softHyphen/>
              <w:t>ции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едостаточное ресурсное обеспечение </w:t>
      </w:r>
      <w:hyperlink r:id="rId8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 xml:space="preserve"> Программы может привести к снижению эффективности использования средств бюджета города Георгиевска. Неверно выбранные приоритеты при реализации </w:t>
      </w:r>
      <w:hyperlink r:id="rId9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 xml:space="preserve"> Программы могут существенно повлиять на объективность принятия решений при планировании </w:t>
      </w:r>
      <w:hyperlink r:id="rId10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 xml:space="preserve"> Программы, а также на их соответствие установленной цели и задачам Программы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2. Цели и задачи, целевые индикаторы и показатели Программы, сроки ее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Целью Программы являе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оздание условий для устойчивого развития эффективной и конкурентоспособной туристской индустрии города Георгиевска, обеспечивающей широкие возможности для удовлетворения потребностей российских и иностранных граждан в туристских услугах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ля достижения указанной цели необходимо решение следующих задач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формирование положительного имиджа города Георгиевска  и  организация активного продвижения туристского потенциала города Георгиевск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азвитие  и вывод на качественно новый уровень инфраструктуру санаторно-курортного туризма и инфраструктуру развлечени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витие приоритетных  для  города Георгиевска видов туризма и туристских кластеров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витие кадрового потенциала сферы санаторно-курортного и туристского комплексов города Георгиевска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Целевые индикаторы и показатели Программы приведены в таблице 2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Normal"/>
        <w:widowControl/>
        <w:spacing w:before="60" w:after="60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Целевые индикаторы и показатели Программ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436"/>
        <w:gridCol w:w="1666"/>
        <w:gridCol w:w="773"/>
        <w:gridCol w:w="768"/>
        <w:gridCol w:w="768"/>
        <w:gridCol w:w="906"/>
        <w:gridCol w:w="906"/>
      </w:tblGrid>
      <w:tr>
        <w:trPr>
          <w:trHeight w:val="652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евого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индикатора и показателя Программы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Единица измерения</w:t>
            </w:r>
          </w:p>
        </w:tc>
        <w:tc>
          <w:tcPr>
            <w:tcW w:w="4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Динамика целевого индикато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и показателя Программы</w:t>
            </w:r>
          </w:p>
        </w:tc>
      </w:tr>
      <w:tr>
        <w:trPr>
          <w:trHeight w:val="71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д</w:t>
            </w:r>
          </w:p>
        </w:tc>
      </w:tr>
      <w:tr>
        <w:trPr>
          <w:trHeight w:val="3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туристов, посетивших город Георгиевск </w:t>
            </w:r>
          </w:p>
          <w:p>
            <w:pPr>
              <w:pStyle w:val="Normal"/>
              <w:spacing w:lineRule="auto" w:line="12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человек</w:t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284</w:t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600</w:t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900</w:t>
            </w:r>
          </w:p>
        </w:tc>
        <w:tc>
          <w:tcPr>
            <w:tcW w:w="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100</w:t>
            </w:r>
          </w:p>
        </w:tc>
        <w:tc>
          <w:tcPr>
            <w:tcW w:w="9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500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ъем услуг, ока</w:t>
              <w:softHyphen/>
              <w:t>зываемых органи</w:t>
              <w:softHyphen/>
              <w:t>зациями санаторно-курорт</w:t>
              <w:softHyphen/>
              <w:t>ного и туристского ком</w:t>
              <w:softHyphen/>
              <w:t>плексов го</w:t>
              <w:softHyphen/>
              <w:t>рода Геор</w:t>
              <w:softHyphen/>
              <w:t>гиевска</w:t>
            </w:r>
          </w:p>
          <w:p>
            <w:pPr>
              <w:pStyle w:val="Normal"/>
              <w:shd w:fill="FFFFFF" w:val="clear"/>
              <w:spacing w:lineRule="auto" w:line="12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лионов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773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768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768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906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906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личество работников занятых в сфере санаторно-курортного и туристского комплексов города Георгиевска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8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2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3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– 2013-2015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. Перечень 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остижение цели и решение задач Программы обеспечиваются путем выполнения комплекса взаимосвязанных по срокам, ресурсам, исполнителям и результатам </w:t>
      </w:r>
      <w:hyperlink r:id="rId11">
        <w:r>
          <w:rPr>
            <w:rStyle w:val="InternetLink"/>
            <w:spacing w:val="1"/>
            <w:sz w:val="28"/>
            <w:szCs w:val="28"/>
          </w:rPr>
          <w:t>мероприятий</w:t>
        </w:r>
      </w:hyperlink>
      <w:r>
        <w:rPr>
          <w:spacing w:val="1"/>
          <w:sz w:val="28"/>
          <w:szCs w:val="28"/>
        </w:rPr>
        <w:t>, сгруппированных в следующие разделы: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Маркетинговая и коммуникационная политика в отношении туристского продукта города Георгиевска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1"/>
          <w:sz w:val="28"/>
          <w:szCs w:val="28"/>
        </w:rPr>
        <w:t>По маркетинговой и коммуникационной политики в отношении туристского продукта города Георгиевска</w:t>
      </w:r>
      <w:r>
        <w:rPr>
          <w:spacing w:val="-2"/>
          <w:sz w:val="28"/>
          <w:szCs w:val="28"/>
        </w:rPr>
        <w:t xml:space="preserve"> будут осуществлены следующие мероприятия: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1. Участие в семинарах и конференциях в сфере туризма, повышение квалификации специалистов муници</w:t>
        <w:softHyphen/>
        <w:t>пального автономного учре</w:t>
        <w:softHyphen/>
        <w:t>ждения здравоохранения «Георги</w:t>
        <w:softHyphen/>
        <w:t>евская городская курорт</w:t>
        <w:softHyphen/>
        <w:t>ной бальнеологиче</w:t>
        <w:softHyphen/>
        <w:t>ская ле</w:t>
        <w:softHyphen/>
        <w:t>чебница»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2. Подготовка информационных и презентационных материалов о санаторно-курортном и туристском комплексах: полиграфической продукции, буклетов, баннеров, сувениров и иной продукции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3. Размещение рекламно-информационных материалов о санаторно-курортном и туристском потенциале города Георгиевска на официальном сайте города Георгиевска, средствах массовой информации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4. Обновление информацион</w:t>
        <w:softHyphen/>
        <w:t>ного материала об объектах санаторно-курортного и туристского комплекса города Георгиевска на офици</w:t>
        <w:softHyphen/>
        <w:t xml:space="preserve">альном сайте министерства курортов и туризма </w:t>
      </w:r>
      <w:hyperlink r:id="rId12">
        <w:r>
          <w:rPr>
            <w:rStyle w:val="InternetLink"/>
            <w:spacing w:val="1"/>
            <w:sz w:val="28"/>
            <w:szCs w:val="28"/>
          </w:rPr>
          <w:t>www.stavtourism.ru</w:t>
        </w:r>
      </w:hyperlink>
      <w:r>
        <w:rPr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5. Формирование перечня мероприятий «Календарь событий города Георгиевска» (ежегодно)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6. Информационное сопровождение организации и проведения событийных мероприятий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7. Ежегодное проведение праздников: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7.1. Легкоатлетический пробег, посвященный празднованию 9 мая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7.2. Региональный фестиваль казачьей песни «Георгиевский майдан», октябрь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7.3. Епархиальный Пасхальный фестиваль «Христос Воскресе, радость моя!», апрель-май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7.4. День города Георгиевска, сентябрь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7.5. Привлечение национально-культурных автономий города к мероприятиям культурно-познавательного туризма: Фестиваль национального творчества «Мы дружбою крепкою сильны», апрель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Развитие приоритетных для города Георгиевска видов туризма и туркластер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28"/>
          <w:szCs w:val="28"/>
        </w:rPr>
        <w:t>2.1. Ремонт зда</w:t>
        <w:softHyphen/>
        <w:t>ния и приобретение оборудования муници</w:t>
        <w:softHyphen/>
        <w:t>пальным авто</w:t>
        <w:softHyphen/>
        <w:t>номным уч</w:t>
        <w:softHyphen/>
        <w:t>ре</w:t>
        <w:softHyphen/>
        <w:t>ждением здра</w:t>
        <w:softHyphen/>
        <w:t>воохране</w:t>
        <w:softHyphen/>
        <w:t>ния «Георги</w:t>
        <w:softHyphen/>
        <w:t>евская город</w:t>
        <w:softHyphen/>
        <w:t>ская курорт</w:t>
        <w:softHyphen/>
        <w:t>ная баль</w:t>
        <w:softHyphen/>
        <w:t>нео</w:t>
        <w:softHyphen/>
        <w:t>логиче</w:t>
        <w:softHyphen/>
        <w:t>ская ле</w:t>
        <w:softHyphen/>
        <w:t xml:space="preserve">чебница». 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2.</w:t>
      </w:r>
      <w:r>
        <w:rPr>
          <w:sz w:val="24"/>
          <w:szCs w:val="24"/>
        </w:rPr>
        <w:t xml:space="preserve"> </w:t>
      </w:r>
      <w:r>
        <w:rPr>
          <w:spacing w:val="1"/>
          <w:sz w:val="28"/>
          <w:szCs w:val="28"/>
        </w:rPr>
        <w:t>Реализация инвестиционного проекта «Организация парка по улице Калинина-Батакская»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3.</w:t>
      </w:r>
      <w:r>
        <w:rPr>
          <w:sz w:val="24"/>
          <w:szCs w:val="24"/>
        </w:rPr>
        <w:t xml:space="preserve"> </w:t>
      </w:r>
      <w:r>
        <w:rPr>
          <w:spacing w:val="1"/>
          <w:sz w:val="28"/>
          <w:szCs w:val="28"/>
        </w:rPr>
        <w:t>Организация участия делегации города Георгиевска в выставках, ярмарках, форумах в сфере туриз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hyperlink r:id="rId13"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Мероприятия</w:t>
        </w:r>
      </w:hyperlink>
      <w:r>
        <w:rPr>
          <w:rFonts w:cs="Times New Roman" w:ascii="Times New Roman" w:hAnsi="Times New Roman"/>
          <w:spacing w:val="1"/>
          <w:sz w:val="28"/>
          <w:szCs w:val="28"/>
        </w:rPr>
        <w:t xml:space="preserve"> Программы и прогнозируемые объемы ее финансирования представлены в приложении 1 к Программ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аздел 4. Обоснование ресурсного обеспечения Программы</w:t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финансирования Программы составит 19 250,0 тысяч рублей, в том числе по года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– 2 710,0 тысяч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5 720,0 тысяч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0 820,0 тысяч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источникам финансирова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города Георгиевска – 100,0 тысяч рублей, в том числе по года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– 0,0 тысяч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0,0 тысяч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00,0 тысяч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внебюджетных источников – 19 150,0 тысяч рублей, в том числе по года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– 2 710,0 тысяч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5720,0 тысяч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0 720,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объемы финансирования мероприятий Программы уточняются ежегодно при формировании бюджета города Георгиев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5. Механизм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ероприятий Программы определяется муници</w:t>
        <w:softHyphen/>
        <w:t>пальным заказчиком Программы и предусматривает проведение организацион</w:t>
        <w:softHyphen/>
        <w:t xml:space="preserve">ных мероприятий, обеспечивающих выполнение Программ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заказчик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ёт ответственность за реализацию Программы в цел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ует план реализации мероприятий Программы на очередной фи</w:t>
        <w:softHyphen/>
        <w:t>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ет текущую работу по координации деятельности исполните</w:t>
        <w:softHyphen/>
        <w:t>лей Программы, обеспечивая их согласованные действия по подготовке и реа</w:t>
        <w:softHyphen/>
        <w:t>лизации мероприяти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ет контроль за целевым и эффективным использованием фи</w:t>
        <w:softHyphen/>
        <w:t>нансовых средств, выделяемых на реализацию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ет непосредственный контроль за ходом реализации меро</w:t>
        <w:softHyphen/>
        <w:t>приятий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нители мероприятий Программ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экономический отдел администрации города;</w:t>
      </w:r>
    </w:p>
    <w:p>
      <w:pPr>
        <w:pStyle w:val="ConsNormal"/>
        <w:widowControl/>
        <w:tabs>
          <w:tab w:val="clear" w:pos="708"/>
          <w:tab w:val="left" w:pos="836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</w:t>
        <w:softHyphen/>
        <w:t>пальное автономное учре</w:t>
        <w:softHyphen/>
        <w:t>ждение здраво</w:t>
        <w:softHyphen/>
        <w:t>охранения «Геор</w:t>
        <w:softHyphen/>
        <w:t>ги</w:t>
        <w:softHyphen/>
        <w:t>евская город</w:t>
        <w:softHyphen/>
        <w:t>ская курорт</w:t>
        <w:softHyphen/>
        <w:t>ная бальнеологиче</w:t>
        <w:softHyphen/>
        <w:t>ская ле</w:t>
        <w:softHyphen/>
        <w:t>чебница»;</w:t>
      </w:r>
    </w:p>
    <w:p>
      <w:pPr>
        <w:pStyle w:val="ConsNormal"/>
        <w:tabs>
          <w:tab w:val="clear" w:pos="708"/>
          <w:tab w:val="left" w:pos="83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города;</w:t>
      </w:r>
    </w:p>
    <w:p>
      <w:pPr>
        <w:pStyle w:val="ConsNormal"/>
        <w:tabs>
          <w:tab w:val="clear" w:pos="708"/>
          <w:tab w:val="left" w:pos="83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фи</w:t>
        <w:softHyphen/>
        <w:t>зи</w:t>
        <w:softHyphen/>
        <w:t>ческой куль</w:t>
        <w:softHyphen/>
        <w:t>туре, спорту и молодеж</w:t>
        <w:softHyphen/>
        <w:t>ной поли</w:t>
        <w:softHyphen/>
        <w:t>тике адми</w:t>
        <w:softHyphen/>
        <w:t>нистрации го</w:t>
        <w:softHyphen/>
        <w:t xml:space="preserve">рода; </w:t>
      </w:r>
    </w:p>
    <w:p>
      <w:pPr>
        <w:pStyle w:val="ConsNormal"/>
        <w:tabs>
          <w:tab w:val="clear" w:pos="708"/>
          <w:tab w:val="left" w:pos="83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</w:t>
        <w:softHyphen/>
        <w:t>нально-культурные ав</w:t>
        <w:softHyphen/>
        <w:t>тономии и объединения</w:t>
      </w:r>
    </w:p>
    <w:p>
      <w:pPr>
        <w:pStyle w:val="ConsNormal"/>
        <w:widowControl/>
        <w:tabs>
          <w:tab w:val="clear" w:pos="708"/>
          <w:tab w:val="left" w:pos="836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стические фирмы города Георгиевска. </w:t>
      </w:r>
    </w:p>
    <w:p>
      <w:pPr>
        <w:pStyle w:val="ConsNormal"/>
        <w:widowControl/>
        <w:tabs>
          <w:tab w:val="clear" w:pos="708"/>
          <w:tab w:val="left" w:pos="836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дельным мероприятиям Программы исполнители определяются не</w:t>
        <w:softHyphen/>
        <w:t>посредственно в Программе, либо в порядке, установленном законодатель</w:t>
        <w:softHyphen/>
        <w:t>ством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Программы и контроль за ходом её выпол</w:t>
        <w:softHyphen/>
        <w:t>нения осуществляется в соответствии с Порядком разработки и реализации городских целевых и ведомственных целевых программ, утвержденным по</w:t>
        <w:softHyphen/>
        <w:t>становлением администрации города Георгиевска от 28 августа 2009 года № 1160 «О порядке разработки и реализации городских целевых и ведомст</w:t>
        <w:softHyphen/>
        <w:t>венных целевых про</w:t>
        <w:softHyphen/>
        <w:t>грамм и порядке проведения оценки эффективности реа</w:t>
        <w:softHyphen/>
        <w:t>лизации городских це</w:t>
        <w:softHyphen/>
        <w:t>левых и ведомственных целевых программ» (с измене</w:t>
        <w:softHyphen/>
        <w:t xml:space="preserve">ниями и дополнениями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заказчик Программы обеспечивает публичность (от</w:t>
        <w:softHyphen/>
        <w:t>кры</w:t>
        <w:softHyphen/>
        <w:t>тость) информации о значениях целевых индикаторов и показателей Про</w:t>
        <w:softHyphen/>
        <w:t>граммы, результатах мониторинга реализации Программы, мероприятиях Про</w:t>
        <w:softHyphen/>
        <w:t>граммы и об условиях участия в них исполнителей мероприятий Про</w:t>
        <w:softHyphen/>
        <w:t>граммы, о проводимых конкурсах и критериях определения их победителей на официаль</w:t>
        <w:softHyphen/>
        <w:t xml:space="preserve">ном сайте города Георгиевска </w:t>
      </w:r>
      <w:hyperlink r:id="rId14">
        <w:r>
          <w:rPr>
            <w:rStyle w:val="InternetLink"/>
            <w:sz w:val="28"/>
            <w:szCs w:val="28"/>
          </w:rPr>
          <w:t>www.georgievsk.ru</w:t>
        </w:r>
      </w:hyperlink>
      <w:r>
        <w:rPr>
          <w:sz w:val="28"/>
          <w:szCs w:val="28"/>
        </w:rPr>
        <w:t>, а также путем освещения в городских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заказчик Программы согласовывает с исполнителями Программы возможные сроки выполнения мероприятий, объемы и источ</w:t>
        <w:softHyphen/>
        <w:t xml:space="preserve">ники финансир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организации выполнения Программы  положены принципы от</w:t>
        <w:softHyphen/>
        <w:t>крытости и добровольности, которые обеспечивают широкие возможности для участия в мероприятиях Программы всех заинтересованных юридиче</w:t>
        <w:softHyphen/>
        <w:t>ских и фи</w:t>
        <w:softHyphen/>
        <w:t>зических ли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6. Оценка социально-экономической и экологической эффектив</w:t>
        <w:softHyphen/>
        <w:t>ности реализации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рограммы и использования средств, выделенных на реализацию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граммы, обеспечивается за счет исключения возможности их нецелевого использ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ценка социальной эффективности реализации Программы будет осуществляться на основе целевых индикаторов и показателей Программы, а также показателей социальной эффективности реализации Программ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й эффективности реализации Программы представлены в таблице 3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эффект Программы характеризуется следующими показате</w:t>
        <w:softHyphen/>
        <w:t>лями, приведенными в таблице 3.</w:t>
      </w:r>
    </w:p>
    <w:p>
      <w:pPr>
        <w:pStyle w:val="Con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казатели, характеризующие социальный эффект Программы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00"/>
        <w:gridCol w:w="1645"/>
        <w:gridCol w:w="1418"/>
        <w:gridCol w:w="1559"/>
        <w:gridCol w:w="1417"/>
      </w:tblGrid>
      <w:tr>
        <w:trPr>
          <w:trHeight w:val="9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ица измере</w:t>
              <w:softHyphen/>
              <w:t>ния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15 год</w:t>
            </w:r>
          </w:p>
        </w:tc>
      </w:tr>
      <w:tr>
        <w:trPr>
          <w:trHeight w:val="810" w:hRule="atLeast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созданных  и сохраненных рабочих мест в турист</w:t>
              <w:softHyphen/>
              <w:t>ской отрасли города Георгиевска с нарастающим ито</w:t>
              <w:softHyphen/>
              <w:t>гом, начиная с 2012 года</w:t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</w:tr>
      <w:tr>
        <w:trPr>
          <w:trHeight w:val="810" w:hRule="atLeast"/>
        </w:trPr>
        <w:tc>
          <w:tcPr>
            <w:tcW w:w="608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3100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ъем налоговых отчислений предприятий туристской отрасли </w:t>
            </w:r>
          </w:p>
        </w:tc>
        <w:tc>
          <w:tcPr>
            <w:tcW w:w="1645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ллионов рублей</w:t>
            </w:r>
          </w:p>
        </w:tc>
        <w:tc>
          <w:tcPr>
            <w:tcW w:w="1418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0</w:t>
            </w:r>
          </w:p>
        </w:tc>
        <w:tc>
          <w:tcPr>
            <w:tcW w:w="1559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2</w:t>
            </w:r>
          </w:p>
        </w:tc>
        <w:tc>
          <w:tcPr>
            <w:tcW w:w="1417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3</w:t>
            </w:r>
          </w:p>
        </w:tc>
      </w:tr>
    </w:tbl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результатом реализации Программы станет ее социальный эффект, выраженный в удовлетворении потребностей различных категорий туристов в активном и полноценном отдыхе, укреплении здоровья, приобщении к культурным ценностям, а также повышении доходов граждан, занятых в данном секторе экономики, и уровня жизни населения города Георгиевск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ами реализации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граммы стану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витие санаторно-курортного и туристского комплексов города Георгиевска с учетом современных требова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го уровня кадров через создание системы подготовки кадров, востребованных в туристской индустр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ый и системный подход к достижению вышеуказанных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т городу Георгиевску в среднесрочной перспективе стать востребованным курортным и туристским центром, предоставляющим широкий спектр услуг для различных категорий отдыхающих.</w:t>
      </w:r>
    </w:p>
    <w:p>
      <w:pPr>
        <w:pStyle w:val="Normal"/>
        <w:keepNext w:val="true"/>
        <w:keepLine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</w:t>
      </w:r>
      <w:hyperlink r:id="rId19">
        <w:r>
          <w:rPr>
            <w:rStyle w:val="InternetLink"/>
            <w:sz w:val="28"/>
            <w:szCs w:val="28"/>
          </w:rPr>
          <w:t>мероприятий</w:t>
        </w:r>
      </w:hyperlink>
      <w:r>
        <w:rPr>
          <w:sz w:val="28"/>
          <w:szCs w:val="28"/>
        </w:rPr>
        <w:t xml:space="preserve"> Программы должна повысить </w:t>
      </w:r>
      <w:r>
        <w:rPr>
          <w:spacing w:val="-2"/>
          <w:sz w:val="28"/>
          <w:szCs w:val="28"/>
        </w:rPr>
        <w:t>продвижение санаторно-курортных и туристских возможностей города Георгиевска с применением рекламно-информационных технологий</w:t>
      </w:r>
      <w:r>
        <w:rPr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ая эффективность Программы оценке не подлежит, так как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граммы не оказывают воздействия на окружающую сре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не предусмотрены мероприятия, позволяющие судить о ее экологической эффек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управляюще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     Е.Г. Киселева</w:t>
      </w:r>
    </w:p>
    <w:sectPr>
      <w:headerReference w:type="default" r:id="rId21"/>
      <w:headerReference w:type="first" r:id="rId2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kypetbinnertext">
    <w:name w:val="skype_tb_innerte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sz w:val="24"/>
      <w:szCs w:val="24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0EA47D99B3A06430D9B57BFEA9A204B235EE4DBAEC0CF9B4E3554BEBBFD5F9Y1m5N" TargetMode="External"/><Relationship Id="rId3" Type="http://schemas.openxmlformats.org/officeDocument/2006/relationships/hyperlink" Target="consultantplus://offline/ref=CC0EA47D99B3A06430D9B57BFEA9A204B235EE4DBDEF0DFFB7E3554BEBBFD5F915656D7FC5BB2FB7C72A0FY3mCN" TargetMode="External"/><Relationship Id="rId4" Type="http://schemas.openxmlformats.org/officeDocument/2006/relationships/hyperlink" Target="consultantplus://offline/ref=CC0EA47D99B3A06430D9AB76E8C5FC0EB43EB546BDE806AEEEBC0E16BCB6DFAE522A343D81B62EB6YCm6N" TargetMode="External"/><Relationship Id="rId5" Type="http://schemas.openxmlformats.org/officeDocument/2006/relationships/hyperlink" Target="consultantplus://offline/ref=CC0EA47D99B3A06430D9B57BFEA9A204B235EE4DBDEF0DFFB7E3554BEBBFD5F915656D7FC5BB2FB7C72A0FY3mCN" TargetMode="External"/><Relationship Id="rId6" Type="http://schemas.openxmlformats.org/officeDocument/2006/relationships/hyperlink" Target="consultantplus://offline/ref=CC0EA47D99B3A06430D9B57BFEA9A204B235EE4DBDEF0DFFB7E3554BEBBFD5F915656D7FC5BB2FB7C72A0FY3mCN" TargetMode="External"/><Relationship Id="rId7" Type="http://schemas.openxmlformats.org/officeDocument/2006/relationships/hyperlink" Target="consultantplus://offline/ref=CC0EA47D99B3A06430D9B57BFEA9A204B235EE4DBDEF0DFFB7E3554BEBBFD5F915656D7FC5BB2FB7C72A0FY3mCN" TargetMode="External"/><Relationship Id="rId8" Type="http://schemas.openxmlformats.org/officeDocument/2006/relationships/hyperlink" Target="consultantplus://offline/ref=CC0EA47D99B3A06430D9B57BFEA9A204B235EE4DBDEF0DFFB7E3554BEBBFD5F915656D7FC5BB2FB7C72A0FY3mCN" TargetMode="External"/><Relationship Id="rId9" Type="http://schemas.openxmlformats.org/officeDocument/2006/relationships/hyperlink" Target="consultantplus://offline/ref=CC0EA47D99B3A06430D9B57BFEA9A204B235EE4DBDEF0DFFB7E3554BEBBFD5F915656D7FC5BB2FB7C72A0FY3mCN" TargetMode="External"/><Relationship Id="rId10" Type="http://schemas.openxmlformats.org/officeDocument/2006/relationships/hyperlink" Target="consultantplus://offline/ref=CC0EA47D99B3A06430D9B57BFEA9A204B235EE4DBDEF0DFFB7E3554BEBBFD5F915656D7FC5BB2FB7C72A0FY3mCN" TargetMode="External"/><Relationship Id="rId11" Type="http://schemas.openxmlformats.org/officeDocument/2006/relationships/hyperlink" Target="consultantplus://offline/ref=CC0EA47D99B3A06430D9B57BFEA9A204B235EE4DBDEF0DFFB7E3554BEBBFD5F915656D7FC5BB2FB7C72A0FY3mCN" TargetMode="External"/><Relationship Id="rId12" Type="http://schemas.openxmlformats.org/officeDocument/2006/relationships/hyperlink" Target="http://www.stavtourism.ru/" TargetMode="External"/><Relationship Id="rId13" Type="http://schemas.openxmlformats.org/officeDocument/2006/relationships/hyperlink" Target="consultantplus://offline/ref=CC0EA47D99B3A06430D9B57BFEA9A204B235EE4DBDEF0DFFB7E3554BEBBFD5F915656D7FC5BB2FB7C72A0FY3mCN" TargetMode="External"/><Relationship Id="rId14" Type="http://schemas.openxmlformats.org/officeDocument/2006/relationships/hyperlink" Target="http://www.georgievsk.ru/" TargetMode="External"/><Relationship Id="rId15" Type="http://schemas.openxmlformats.org/officeDocument/2006/relationships/hyperlink" Target="consultantplus://offline/ref=CC0EA47D99B3A06430D9B57BFEA9A204B235EE4DBDEF0DFFB7E3554BEBBFD5F915656D7FC5BB2FB7C72A0FY3mCN" TargetMode="External"/><Relationship Id="rId16" Type="http://schemas.openxmlformats.org/officeDocument/2006/relationships/hyperlink" Target="consultantplus://offline/ref=CC0EA47D99B3A06430D9B57BFEA9A204B235EE4DBDEF0DFFB7E3554BEBBFD5F915656D7FC5BB2FB7C72A0DY3mFN" TargetMode="External"/><Relationship Id="rId17" Type="http://schemas.openxmlformats.org/officeDocument/2006/relationships/hyperlink" Target="consultantplus://offline/ref=CC0EA47D99B3A06430D9B57BFEA9A204B235EE4DBDEF0DFFB7E3554BEBBFD5F915656D7FC5BB2FB7C72A0FY3mCN" TargetMode="External"/><Relationship Id="rId18" Type="http://schemas.openxmlformats.org/officeDocument/2006/relationships/hyperlink" Target="consultantplus://offline/ref=CC0EA47D99B3A06430D9B57BFEA9A204B235EE4DBDEF0DFFB7E3554BEBBFD5F915656D7FC5BB2FB7C72A0FY3mCN" TargetMode="External"/><Relationship Id="rId19" Type="http://schemas.openxmlformats.org/officeDocument/2006/relationships/hyperlink" Target="consultantplus://offline/ref=CC0EA47D99B3A06430D9B57BFEA9A204B235EE4DBDEF0DFFB7E3554BEBBFD5F915656D7FC5BB2FB7C72A0FY3mCN" TargetMode="External"/><Relationship Id="rId20" Type="http://schemas.openxmlformats.org/officeDocument/2006/relationships/hyperlink" Target="consultantplus://offline/ref=CC0EA47D99B3A06430D9B57BFEA9A204B235EE4DBDEF0DFFB7E3554BEBBFD5F915656D7FC5BB2FB7C72A0FY3mCN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4:12:00Z</dcterms:created>
  <dc:creator>Елена Борисовна</dc:creator>
  <dc:description/>
  <cp:keywords/>
  <dc:language>en-US</dc:language>
  <cp:lastModifiedBy>КапниноваА</cp:lastModifiedBy>
  <cp:lastPrinted>2013-08-12T11:03:00Z</cp:lastPrinted>
  <dcterms:modified xsi:type="dcterms:W3CDTF">2013-08-14T13:28:00Z</dcterms:modified>
  <cp:revision>336</cp:revision>
  <dc:subject/>
  <dc:title>ПРИЛОЖЕНИЕ </dc:title>
</cp:coreProperties>
</file>