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4 августа 2013 г. № 14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jc w:val="both"/>
        <w:rPr>
          <w:szCs w:val="28"/>
        </w:rPr>
      </w:pPr>
      <w:r>
        <w:rPr>
          <w:szCs w:val="28"/>
        </w:rPr>
        <w:t>О внесении изменения в приложение к постановлению администрации города Георгиевска от 19 ноября 2012 г. № 1605 «О городской целевой программе «Развитие санаторно-курортного и туристского комплексов города Георгиевска на 2013-2015 годы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амках реализации пункта 62 приложения к постановлению администрации города Георгиевска от 25 апреля 2013 г. № 673</w:t>
      </w:r>
      <w:r>
        <w:rPr>
          <w:rFonts w:eastAsia="Calibri"/>
          <w:szCs w:val="28"/>
          <w:lang w:eastAsia="en-US"/>
        </w:rPr>
        <w:t xml:space="preserve"> «</w:t>
      </w:r>
      <w:r>
        <w:rPr>
          <w:szCs w:val="28"/>
        </w:rPr>
        <w:t>Об утверждении Плана мероприятий по устранению выявленных недостатков и нарушений с учетом предложений органов исполнительной власти Ставропольского края, территориальных органов федеральных органов ис</w:t>
        <w:softHyphen/>
        <w:t xml:space="preserve">полнительной власти и структурных подразделений аппарата Правительства Ставропольского края» с целью создания условий для устойчивого развития туристской индустрии в городе Георгиевске, на основании статей 50, 64 Устава города Георгиевска, администрация города Георгиевска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ind w:firstLine="709"/>
        <w:jc w:val="both"/>
        <w:rPr>
          <w:szCs w:val="28"/>
        </w:rPr>
      </w:pPr>
      <w:r>
        <w:rPr>
          <w:szCs w:val="28"/>
        </w:rPr>
        <w:t>1. Внести изменение в приложение к постановлению администрации города Георгиевска от 19 ноября 2012 г. № «О городской целевой программе «Развитие санаторно-курортного и туристского комплексов города Георгиевска на 2013-2015 годы»», изложив его в редакции,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первого заместителя главы администрации города И.М. Тере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города Георгиевск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 xml:space="preserve">      </w:t>
        <w:tab/>
        <w:tab/>
        <w:tab/>
        <w:tab/>
        <w:t xml:space="preserve">  А.В. Манак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4:00Z</dcterms:created>
  <dc:creator>АЛЯ</dc:creator>
  <dc:description/>
  <cp:keywords/>
  <dc:language>en-US</dc:language>
  <cp:lastModifiedBy>КапниноваА</cp:lastModifiedBy>
  <cp:lastPrinted>2013-08-08T16:52:00Z</cp:lastPrinted>
  <dcterms:modified xsi:type="dcterms:W3CDTF">2013-08-14T13:28:00Z</dcterms:modified>
  <cp:revision>28</cp:revision>
  <dc:subject/>
  <dc:title/>
</cp:coreProperties>
</file>