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9 ноября 2012 г. № 160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jc w:val="both"/>
        <w:rPr>
          <w:szCs w:val="28"/>
        </w:rPr>
      </w:pPr>
      <w:r>
        <w:rPr>
          <w:szCs w:val="28"/>
        </w:rPr>
        <w:t>О городской целевой программе «Развитие санаторно-курортного и туристского комплексов города Георгиевска на 2013-2015 год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целях создания условий для устойчивого развития эффективной и конкурентоспособной туристской индустрии в городе Георгиевске, на основании статей 50, 64 Устава города Георгиевска, администрация города Георгиевска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Утвердить городскую целевую программу «Развитие санаторно-курортного и туристского комплексов города Георгиевска на 2013-2015 годы» согласно прилож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на первого заместителя главы администрации города И.М. Тере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города Георгиевск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вропольского края </w:t>
        <w:tab/>
        <w:tab/>
        <w:tab/>
        <w:tab/>
        <w:t xml:space="preserve">      </w:t>
        <w:tab/>
        <w:tab/>
        <w:tab/>
        <w:tab/>
        <w:t xml:space="preserve">  А.В. Мана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14:00Z</dcterms:created>
  <dc:creator>АЛЯ</dc:creator>
  <dc:description/>
  <cp:keywords/>
  <dc:language>en-US</dc:language>
  <cp:lastModifiedBy>КапниноваА</cp:lastModifiedBy>
  <cp:lastPrinted>2012-08-03T15:29:00Z</cp:lastPrinted>
  <dcterms:modified xsi:type="dcterms:W3CDTF">2012-12-26T10:01:00Z</dcterms:modified>
  <cp:revision>17</cp:revision>
  <dc:subject/>
  <dc:title/>
</cp:coreProperties>
</file>