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963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firstLine="963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городской целевой программе </w:t>
      </w:r>
    </w:p>
    <w:p>
      <w:pPr>
        <w:pStyle w:val="ConsPlusNormal"/>
        <w:widowControl/>
        <w:numPr>
          <w:ilvl w:val="0"/>
          <w:numId w:val="0"/>
        </w:numPr>
        <w:ind w:firstLine="96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анаторно-курортного и </w:t>
      </w:r>
    </w:p>
    <w:p>
      <w:pPr>
        <w:pStyle w:val="ConsPlusNormal"/>
        <w:widowControl/>
        <w:numPr>
          <w:ilvl w:val="0"/>
          <w:numId w:val="0"/>
        </w:numPr>
        <w:ind w:firstLine="96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ского комплекса города </w:t>
      </w:r>
    </w:p>
    <w:p>
      <w:pPr>
        <w:pStyle w:val="ConsPlusNormal"/>
        <w:widowControl/>
        <w:numPr>
          <w:ilvl w:val="0"/>
          <w:numId w:val="0"/>
        </w:numPr>
        <w:ind w:firstLine="963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еоргиевска на  2013-2015 годы»</w:t>
      </w:r>
    </w:p>
    <w:p>
      <w:pPr>
        <w:pStyle w:val="ConsPlusNormal"/>
        <w:widowControl/>
        <w:numPr>
          <w:ilvl w:val="0"/>
          <w:numId w:val="0"/>
        </w:numPr>
        <w:ind w:firstLine="96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09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уемые объемы финансирования городской целевой программы</w:t>
      </w:r>
    </w:p>
    <w:p>
      <w:pPr>
        <w:pStyle w:val="BodyText21"/>
        <w:widowControl/>
        <w:rPr/>
      </w:pPr>
      <w:r>
        <w:rPr>
          <w:szCs w:val="28"/>
        </w:rPr>
        <w:t>«</w:t>
      </w:r>
      <w:r>
        <w:rPr>
          <w:spacing w:val="-1"/>
          <w:szCs w:val="28"/>
        </w:rPr>
        <w:t xml:space="preserve">Развитие санаторно-курортного и туристского комплекса города Георгиевска на </w:t>
      </w:r>
      <w:r>
        <w:rPr>
          <w:spacing w:val="-3"/>
          <w:szCs w:val="28"/>
        </w:rPr>
        <w:t xml:space="preserve"> 2013-2015 годы</w:t>
      </w:r>
      <w:r>
        <w:rPr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2920"/>
        <w:gridCol w:w="2056"/>
        <w:gridCol w:w="974"/>
        <w:gridCol w:w="6"/>
        <w:gridCol w:w="1260"/>
        <w:gridCol w:w="1120"/>
        <w:gridCol w:w="1105"/>
        <w:gridCol w:w="15"/>
        <w:gridCol w:w="1120"/>
        <w:gridCol w:w="1120"/>
        <w:gridCol w:w="14"/>
        <w:gridCol w:w="2693"/>
      </w:tblGrid>
      <w:tr>
        <w:trPr>
          <w:trHeight w:val="109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испол</w:t>
              <w:softHyphen/>
              <w:t>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</w:t>
              <w:softHyphen/>
              <w:t>рования</w:t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е объе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мероприятия</w:t>
            </w:r>
          </w:p>
        </w:tc>
      </w:tr>
      <w:tr>
        <w:trPr>
          <w:trHeight w:val="109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аркетинговая и коммуникационная политика в отношении туристского продукта города Георгиевс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 и конференциях в сфере туризма, повышение квалификации специалистов муници</w:t>
              <w:softHyphen/>
              <w:t>пальное автономное учре</w:t>
              <w:softHyphen/>
              <w:t>ждение здравоохранения «Георги</w:t>
              <w:softHyphen/>
              <w:t>евская городская курорт</w:t>
              <w:softHyphen/>
              <w:t>ной бальнеологиче</w:t>
              <w:softHyphen/>
              <w:t>ская ле</w:t>
              <w:softHyphen/>
              <w:t>чебница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 администрации города (далее – экономический отдел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</w:t>
              <w:softHyphen/>
              <w:t>пальное автономное учре</w:t>
              <w:softHyphen/>
              <w:t>ждение здравоохранения «Георги</w:t>
              <w:softHyphen/>
              <w:t>евская городская курорт</w:t>
              <w:softHyphen/>
              <w:t>ная бальнеологиче</w:t>
              <w:softHyphen/>
              <w:t>ская ле</w:t>
              <w:softHyphen/>
              <w:t>чебница» (далее – бальнеолечебниц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 фирмы гор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ередового опыта в сфере туризма, оказание качественных и квалифицированных услуг лечебно-оздоровительного учреждения</w:t>
            </w:r>
          </w:p>
        </w:tc>
      </w:tr>
      <w:tr>
        <w:trPr>
          <w:trHeight w:val="58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и презентационных материалов о санаторно-курортном и туристском комплексах: полиграфической продукции, буклетов, баннеров, сувениров  и иной продук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Георгиевс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уристских возможностях города Георгиевск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миджа города Георгиевска</w:t>
            </w:r>
          </w:p>
        </w:tc>
      </w:tr>
      <w:tr>
        <w:trPr>
          <w:trHeight w:val="21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екламно-информационных материалов о санаторно-курортном и туристском потенциале города Георгиевска на официальном сайте города Георгиевска, средствах массовой информ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ород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отдел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ьнеолечебниц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 фирмы гор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и продвижение санаторно-курортных и туристских возможностей в городе Георгиевск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нформацион</w:t>
              <w:softHyphen/>
              <w:t>ного материала о объектах санаторно-курортного и туристского комплекса города Георгиевска на офици</w:t>
              <w:softHyphen/>
              <w:t xml:space="preserve">альном сайте министерства курортов и туриз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avtouris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отдел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еолечебниц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 фирмы гор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 продвижение санаторно-курортных возможностей города Георгиевск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потенциальных туристов с туристскими возможностями города Георгиевска</w:t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Георгиевс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тие приоритетных для города Георгиевска видов туризма и туркластер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зда</w:t>
              <w:softHyphen/>
              <w:t>ния муници</w:t>
              <w:softHyphen/>
              <w:t>пального авто</w:t>
              <w:softHyphen/>
              <w:t>номного уч</w:t>
              <w:softHyphen/>
              <w:t>ре</w:t>
              <w:softHyphen/>
              <w:t>ждения здра</w:t>
              <w:softHyphen/>
              <w:t>воохране</w:t>
              <w:softHyphen/>
              <w:t>ния «Георги</w:t>
              <w:softHyphen/>
              <w:t>евская город</w:t>
              <w:softHyphen/>
              <w:t>ская курорт</w:t>
              <w:softHyphen/>
              <w:t>ной баль</w:t>
              <w:softHyphen/>
              <w:t>нео</w:t>
              <w:softHyphen/>
              <w:t>логиче</w:t>
              <w:softHyphen/>
              <w:t>ская ле</w:t>
              <w:softHyphen/>
              <w:t>чебница»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зд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и оборудование ин</w:t>
              <w:softHyphen/>
              <w:t>галяционного кабинета, ка</w:t>
              <w:softHyphen/>
              <w:t xml:space="preserve">бинета парафинотерапии, и  установка душа Шар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неолечебница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Георгиевс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асходов на коммунальные услуги, увели</w:t>
              <w:softHyphen/>
              <w:t>чение количе</w:t>
              <w:softHyphen/>
              <w:t>ства оказывае</w:t>
              <w:softHyphen/>
              <w:t>мых услуг</w:t>
            </w:r>
          </w:p>
        </w:tc>
      </w:tr>
      <w:tr>
        <w:trPr>
          <w:trHeight w:val="175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нкурса ад</w:t>
              <w:softHyphen/>
              <w:t>министрацией города Геор</w:t>
              <w:softHyphen/>
              <w:t>гиевска на лучший инве</w:t>
              <w:softHyphen/>
              <w:t>стиционный проект по раз</w:t>
              <w:softHyphen/>
              <w:t>витию парковой зоны от</w:t>
              <w:softHyphen/>
              <w:t>дыха распо</w:t>
              <w:softHyphen/>
              <w:t>ложенной по ул. Калинина – ул. Батак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ческий отде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совет по развитию инвестиционной деятельности на территори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нвесторов для реализации проектов по ос</w:t>
              <w:softHyphen/>
              <w:t>воению пер</w:t>
              <w:softHyphen/>
              <w:t>спективных участков распо</w:t>
              <w:softHyphen/>
              <w:t>ложенных на территории  го</w:t>
              <w:softHyphen/>
              <w:t>рода Георгиев</w:t>
              <w:softHyphen/>
              <w:t>ска</w:t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делегации города Георгиевска в выставках, ярмарках, форумах в сфере туризм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ород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ий отде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Георгиевс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повышения инвестиционной привлекательности инвестиционных площадок  расположенных на территории города Георгиев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Георгиевс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Георгиевс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"/>
      <w:gridCol w:w="2947"/>
      <w:gridCol w:w="1969"/>
      <w:gridCol w:w="988"/>
      <w:gridCol w:w="1269"/>
      <w:gridCol w:w="1128"/>
      <w:gridCol w:w="1060"/>
      <w:gridCol w:w="1196"/>
      <w:gridCol w:w="1128"/>
      <w:gridCol w:w="2664"/>
    </w:tblGrid>
    <w:tr>
      <w:trPr/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1560" w:leader="none"/>
            </w:tabs>
            <w:ind w:right="360" w:hanging="0"/>
            <w:jc w:val="center"/>
            <w:rPr/>
          </w:pPr>
          <w:r>
            <w:rPr/>
            <w:t>1</w:t>
          </w:r>
        </w:p>
      </w:tc>
      <w:tc>
        <w:tcPr>
          <w:tcW w:w="2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1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7338" w:leader="none"/>
            </w:tabs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1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1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  <w:tc>
        <w:tcPr>
          <w:tcW w:w="2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-38" w:hanging="0"/>
            <w:jc w:val="center"/>
            <w:rPr/>
          </w:pPr>
          <w:r>
            <w:rPr/>
            <w:t>10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rFonts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vtouris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9:00Z</dcterms:created>
  <dc:creator>Алевтина</dc:creator>
  <dc:description/>
  <cp:keywords/>
  <dc:language>en-US</dc:language>
  <cp:lastModifiedBy>СикорскаяО</cp:lastModifiedBy>
  <cp:lastPrinted>2012-11-29T17:11:00Z</cp:lastPrinted>
  <dcterms:modified xsi:type="dcterms:W3CDTF">2012-11-29T14:22:00Z</dcterms:modified>
  <cp:revision>90</cp:revision>
  <dc:subject/>
  <dc:title/>
</cp:coreProperties>
</file>