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spacing w:lineRule="exact" w:line="240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10206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Георгиевского городского округа Ставропольского края «Профилактика правонарушений, терроризма, обеспечение общественного порядка, межнациональные отношения и поддержка казачества» </w:t>
      </w:r>
      <w:r>
        <w:rPr>
          <w:color w:val="000000"/>
          <w:sz w:val="28"/>
          <w:szCs w:val="28"/>
        </w:rPr>
        <w:t>(в редакции постановления администрации Георгиевского городского округа Ставропольского края от ____№___)</w:t>
      </w:r>
    </w:p>
    <w:p>
      <w:pPr>
        <w:pStyle w:val="Normal"/>
        <w:spacing w:lineRule="exact" w:line="240"/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И ИСТОЧНИКИ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rFonts w:eastAsia="Calibri"/>
          <w:sz w:val="28"/>
          <w:szCs w:val="28"/>
          <w:lang w:eastAsia="en-US"/>
        </w:rPr>
        <w:t xml:space="preserve">финансового обеспечения Программы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977"/>
        <w:gridCol w:w="1417"/>
        <w:gridCol w:w="1701"/>
        <w:gridCol w:w="1560"/>
        <w:gridCol w:w="1417"/>
        <w:gridCol w:w="1418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Наименование Программы, Подпрограммы Программы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основного мероприятия подпрограммы 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rFonts w:eastAsia="Calibri"/>
                <w:lang w:eastAsia="en-US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8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rFonts w:eastAsia="Calibri"/>
                <w:lang w:eastAsia="en-US"/>
              </w:rPr>
              <w:t>2024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грамма «Профилактика правонарушений, терроризма, обеспечение общественного порядка, межнациональные отношения и поддержка казачества»</w:t>
            </w:r>
            <w:r>
              <w:rPr>
                <w:rFonts w:eastAsia="Calibri"/>
                <w:lang w:eastAsia="en-US"/>
              </w:rPr>
              <w:t>,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Финансовое обеспечение муниципальной программы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37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82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898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44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6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34,9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1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8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правлению по делам территори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правлению культуры и туризм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ме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65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749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07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55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79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45,7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255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749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09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56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80,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47,4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правлению ЖКХ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8,3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правлению по делам территори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правлению культуры и туризм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rFonts w:eastAsia="Calibri"/>
                <w:lang w:eastAsia="en-US"/>
              </w:rPr>
            </w:pPr>
            <w:r>
              <w:rPr/>
              <w:t>Подпрограмма «Профилактика правонарушений, незаконного потребления и оборота наркотических средств и психотропных веществ, обеспечение общественного порядка в Георгиевском городском округе Ставропольского кр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правлению по делам территори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правлению культуры и туризм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правлению по делам территори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правлению культуры и туризм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>Мероприятие «Профилактические меры по сокращению правонарушений и наркомани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Финансовое обеспечение, в т.ч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,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4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правлению по делам территори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правлению культуры и туризм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правлению по делам территорий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98" w:hanging="44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управлению культуры и туризма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одпрограмма «Профилактика терроризма и экстремизм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7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6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2,4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185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.ч. предусмотренные ответственному исполнителю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8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арочных металлодетек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переносных металлических конструкций для периметрального огра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информационно-пропагандистских мероприятий, направленных на профилактику идеологии терроризма, на территории муниципальных образ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7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6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2,4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7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6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2,4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е «</w:t>
            </w:r>
            <w:r>
              <w:rPr/>
              <w:t>Противодействие идеологии терроризм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7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8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76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02,4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185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.ч. предусмотренные ответственному исполнителю н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8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арочных металлодетект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иобретение переносных металлических конструкций для периметрального огра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ие информационно-пропагандистских мероприятий, направленных на профилактику идеологии терроризма, на территории муниципальных образ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7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6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2,4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15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17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7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81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6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2,4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одпрограмма «Поддержка казаче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>Мероприятие «Привлечение казачества к оказанию помощи правоохранительным органам в охране общественного порядка, совершенствование военно-патриотического воспитания казачьей молодежи, укрепление межнациональных отноше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4"/>
              <w:jc w:val="both"/>
              <w:outlineLvl w:val="2"/>
              <w:rPr/>
            </w:pPr>
            <w:r>
              <w:rPr>
                <w:color w:val="000000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е «Профилактические меры по гармонизации межнациональных и межконфессиональных отноше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4"/>
              <w:jc w:val="both"/>
              <w:outlineLvl w:val="2"/>
              <w:rPr/>
            </w:pPr>
            <w:r>
              <w:rPr>
                <w:color w:val="000000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>Подпрограмма «Безопасный округ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7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0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2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5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3,3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7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0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2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5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3,3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0"/>
              <w:jc w:val="both"/>
              <w:outlineLvl w:val="2"/>
              <w:rPr/>
            </w:pPr>
            <w:r>
              <w:rPr/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7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7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2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5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95,0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управлению жилищно-коммунального хозяйства админист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9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9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98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98,3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1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>Мероприятие «Содержание и обеспечение деятельности отдела гражданской обороны и защиты населения, поисковой, аварийно-спасательной и единой дежурно-диспетчерской служб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7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0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2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5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3,3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4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7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05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2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5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3,3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4"/>
              <w:jc w:val="both"/>
              <w:outlineLvl w:val="2"/>
              <w:rPr/>
            </w:pPr>
            <w:r>
              <w:rPr>
                <w:color w:val="000000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617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01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07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2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54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95,0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4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2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>Мероприятие «Предупреждение и ликвидация последствий чрезвычайных ситуаций природного и техногенного характер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Финансовое обеспечение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9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9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98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98,3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3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средства краев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о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средства местного бюджета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9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9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98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98,3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 т.ч. предусмотренны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ответственному исполнит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управлению ЖКХ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98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9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98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98,3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color w:val="000000"/>
              </w:rPr>
              <w:t>в т.ч. средства инвестицио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cs="Times New Roman"/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kern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19:00Z</dcterms:created>
  <dc:creator>User</dc:creator>
  <dc:description/>
  <cp:keywords/>
  <dc:language>en-US</dc:language>
  <cp:lastModifiedBy>Пользователь</cp:lastModifiedBy>
  <cp:lastPrinted>2021-12-02T16:52:00Z</cp:lastPrinted>
  <dcterms:modified xsi:type="dcterms:W3CDTF">2021-12-02T13:53:00Z</dcterms:modified>
  <cp:revision>19</cp:revision>
  <dc:subject/>
  <dc:title/>
</cp:coreProperties>
</file>