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widowControl/>
        <w:ind w:left="1063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ложение 7</w:t>
      </w:r>
    </w:p>
    <w:p>
      <w:pPr>
        <w:pStyle w:val="Normal"/>
        <w:spacing w:lineRule="exact" w:line="240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муниципальной программе Георгиевского городского округа Ставропольского края «Развитие муниципального образования и повышение открытости администрации Георгиевского городского округа Ставропольского края» (в редакции постановления администрации Георгиевского городского округа Ставропольского края от ____№___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индикаторах достижений и их знач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69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887"/>
        <w:gridCol w:w="1713"/>
        <w:gridCol w:w="1505"/>
        <w:gridCol w:w="1380"/>
        <w:gridCol w:w="1597"/>
        <w:gridCol w:w="1498"/>
        <w:gridCol w:w="1337"/>
        <w:gridCol w:w="1276"/>
        <w:gridCol w:w="1134"/>
      </w:tblGrid>
      <w:tr>
        <w:trPr>
          <w:trHeight w:val="529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Повышение качества предоставления государственных и муниципальных услуг, снижение административных барьеров и реализация антикоррупционной политики в Георгиевском городском округе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удовлетворенности населения Георгиевского городского округа Ставропольского края качеством предоставления государственных и муниципальных услуг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ереведенных в электронный ви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еминаров, проводимых для муниципальных служащих с целью профилактики коррупционных правонарушений и правового просвещ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овышение открытости деятельности администрации округа, снижение административных барьеров, повышение качества предоставления государственных и муниципальных услуг в Георгиевском городском округе Ставропольского края и противодействие коррупции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143"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доступности и качества предоставления государственных и муниципальных услуг в Георгиевском городском округе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муниципальных услуг, предоставляемых в МФЦ, от общего количества муниципальных услуг, предоставляемых органами местного самоуправ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Модернизация программного, технического обеспечения, формирование информационной открытости и реализация антикоррупционной политики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износа программного и технического обеспеч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ереведенных услуг в электронный ви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агитационных материалов, направленных на противодействие корруп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аиболее востребованных архивных документов, переведенных в электронный форма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Содействие инвестиционной активности, поддержка малого и среднего предпринимательства, увеличение степени вовлеченности населения и бизнеса в решение социально-экономических проблем Георгиевского городского округа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о субъектов малого и среднего предпринимательства в расчёте на 10 тыс. человек на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8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9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2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в Георгиевском городском округе Ставропольского края социально значимых проектов, основанных на местных инициатив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Развитие муниципального образования Георгиевский городской округ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ддержка и повышение активности малого и среднего предпринимательства в Георгиевском городском округе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субъектов малого и среднего предпринимательства, которым оказана финансовая поддержка в Георгиевском городском округе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многоформатной системы торговли, общественного питания и бытового обслуживания населени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лн. руб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027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 470,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47,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6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 371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ярмарок на территории Георгиевского городского округа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инвестиционного потенциала территории Георгиевского городского округа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6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2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8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0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Развитие территорий Георгиевского городского округа Ставропольского края, основанное на местных инициативах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завершенных проектов в общей численности проектов, запланированных к реализации на основе местных инициатив до конца отчетного год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 привлеченных из федерального и краевого бюджетов субсидий и иных межбюджетных трансфертов на 1 рубль финансирования средств бюджета Георгиевского городского округа, выделенных на софинансирование мероприятий Подпрограммы Программ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 на рубль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уровня комплексного обустройства населенных пунктов объектами социальной и инженерной инфраструктуры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зработанной проектной документации, имеющей положительное заключение государственной экспертизы (письмо об отсутствии необходимости ее проведения), на объекты социальной и инженерной инфраструктуры, расположенные в сельской мест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ривлечение жителей Георгиевского городского округа Ставропольского края к участию в реализации инициативных проектов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еализованных инициативных проектов на территории Георгиевского городского округа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Задача «Совершенствование системы стратегического планирования в Ставропольском кр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нее отклонение фактических значений макроэкономических показателей социально-экономического развития Ставропольского края от прогнозиру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Упорядочение градостроительной деятельности на территории Георгиевского городского округа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ь земельных участков, предоставляемых для строительства, в расчете на 10 тыс. человек на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ктар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в городском округе утвержденного генерального плана городского округ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\не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Градостроительная деятельность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Обеспечение разработки и реализации документов территориального планирования Георгиевского городского округа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 разработанной проектной документации в общем объеме документов, необходимых для градостроительной деятельност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Создание эффективной системы социальной поддержки семьям и детям в Георгиевском городском округе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семей, которым предоставлены меры социальной поддержки, в общей численности семей, обратившихся и имеющих право на их получение в соответствии с законодательством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Предоставление мер социальной поддержки семьям и детям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Повышение уровня качества жизни малоимущих семей, в том числе семей с детьми, проживающих на территории Георгиевского городского округа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численности получателей ежемесячной денежной выплаты в связи с рождением (усыновлением) первого ребенка, получающих пособие в отчетном финансовом году, к численности получателей указанной категории, получающих пособие в году, предшествующем отчетному году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05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численности получателей ежемесячной денежной выплаты нуждающимся в поддержке семьям в случае рождения в них третьего или последующего ребенка в отчетном финансовом году, к численности получателей указанной категории, получающих пособие в году, предшествующем отчетному году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ь «Создание условий для развития и совершенствования муниципального управления на территории Георгиевского городского округа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бюджета Георгиевского городского округа Ставропольского края на содержание работников органов местного самоуправления в расчете на одного жителя Георгиевского городского округа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более 90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реализации муниципальной программы и общепрограммные мероприяти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«Создание оптимальных условий для повышения эффективности реализации полномочий администрации Георгиевского городского округа Ставропольского края»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Георгиевского городского округа Ставропольского края (без учета субвенций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0,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1,1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2,1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3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менее 34,0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Георгиевского городского округа Ставропольского края на оплату труда (включая начисления на оплату труд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в общей площади территории Георгиевского городского округа Ставропольского кра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цент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–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tbl>
    <w:tblPr>
      <w:tblW w:w="1584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6"/>
      <w:gridCol w:w="4799"/>
      <w:gridCol w:w="1701"/>
      <w:gridCol w:w="1559"/>
      <w:gridCol w:w="1418"/>
      <w:gridCol w:w="1559"/>
      <w:gridCol w:w="1559"/>
      <w:gridCol w:w="1276"/>
      <w:gridCol w:w="1276"/>
    </w:tblGrid>
    <w:tr>
      <w:trPr>
        <w:trHeight w:val="342" w:hRule="atLeast"/>
      </w:trPr>
      <w:tc>
        <w:tcPr>
          <w:tcW w:w="6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1</w:t>
          </w:r>
        </w:p>
      </w:tc>
      <w:tc>
        <w:tcPr>
          <w:tcW w:w="4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2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3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6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7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8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27:00Z</dcterms:created>
  <dc:creator>e.pismennaya</dc:creator>
  <dc:description/>
  <cp:keywords/>
  <dc:language>en-US</dc:language>
  <cp:lastModifiedBy>Kydriavceva</cp:lastModifiedBy>
  <cp:lastPrinted>2016-11-07T12:01:00Z</cp:lastPrinted>
  <dcterms:modified xsi:type="dcterms:W3CDTF">2021-12-01T08:27:00Z</dcterms:modified>
  <cp:revision>2</cp:revision>
  <dc:subject/>
  <dc:title>Приложение 2</dc:title>
</cp:coreProperties>
</file>