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1328" w:right="111" w:hanging="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5</w:t>
      </w:r>
    </w:p>
    <w:p>
      <w:pPr>
        <w:pStyle w:val="Normal"/>
        <w:spacing w:lineRule="exact" w:line="240" w:before="0" w:after="200"/>
        <w:ind w:left="10206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 w:before="0" w:after="200"/>
        <w:ind w:left="10206" w:hanging="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к муниципальной программе Георгиевского городского округа Ставропольского края «Развитие сельского хозяйства» 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200"/>
        <w:jc w:val="center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200"/>
        <w:jc w:val="center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200"/>
        <w:jc w:val="center"/>
        <w:outlineLvl w:val="1"/>
        <w:rPr/>
      </w:pPr>
      <w:r>
        <w:rPr>
          <w:rFonts w:eastAsia="Calibri"/>
          <w:color w:val="000000"/>
          <w:sz w:val="28"/>
          <w:szCs w:val="28"/>
          <w:lang w:eastAsia="en-US"/>
        </w:rPr>
        <w:t>об индикаторах достижений 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200"/>
        <w:jc w:val="center"/>
        <w:outlineLvl w:val="1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6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87"/>
        <w:gridCol w:w="1713"/>
        <w:gridCol w:w="1505"/>
        <w:gridCol w:w="1380"/>
        <w:gridCol w:w="1597"/>
        <w:gridCol w:w="1498"/>
        <w:gridCol w:w="1195"/>
        <w:gridCol w:w="142"/>
        <w:gridCol w:w="992"/>
        <w:gridCol w:w="1134"/>
      </w:tblGrid>
      <w:tr>
        <w:trPr>
          <w:trHeight w:val="52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рения</w:t>
            </w:r>
          </w:p>
        </w:tc>
        <w:tc>
          <w:tcPr>
            <w:tcW w:w="83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ль «Обеспечение финансовой устойчивости сельскохозяйственных товаропроизводителей и повышение эффективности использования возобновляемых природных ресурсов в сельскохозяйственном производстве в Георгиевском городском округе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величение валового объема производства продукции сельского хозяйства всех категорий хозяйств Георгиевского городского ок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лрд. руб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7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8,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Доля прибыльных сельскохозяйственных организаций в общем числ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24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рограмма «Развитие растениеводства и животноводства в Георгиев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3" w:hanging="0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а «Развитие растениеводства в Георгиевском городском округе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ровень интенсивности использования посевных площадей центнеров зерновых единиц с 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нтне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7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8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3,8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дельный вес площади посевов сельскохозяйственных культур, засеваемой элитными семенами, в общей площади посев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,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 ежегодной обработки природных биотопов (пастбищ), заселенных иксодовыми клещами – переносчиками крымской геморрагической лихорад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роизводства плодово-ягодной продук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тон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,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лощадь ежегодной закладки сада суперинтенсивного тип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а «Развитие животноводства в Георгиевском округе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исленность овец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л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3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оизводство яйц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 шт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0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0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5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50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ъем производства скота и птицы на уб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ыс.тонн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ль «Создание условий для реализации мероприятий  муниципальной программы Георгиевского городского округа Ставропольского края «Развитие сельского хозяйства»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исполнения задач и мероприятий Програм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708" w:hanging="0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рограмма «Обеспечение  реализации муниципальной программы и общепрограмные мероприяти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а «Осуществление отдельных государственных полномочий в области сельского хозяйства на территории Георгиевского городского округа государственной и муниципальной политики в области сельского хозяйства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ность юридических и физических лиц государственной поддержко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цент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Цель «Обеспечение создания и развития инфраструктуры сельских территорий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Увеличение протяженности инженерных сетей коммунальной инфраструкту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4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,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Количество спортивных сооружений, введенных в эксплуатацию в сельской местности Георгиевского городского ок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дпрограмма «Комплексное развитие сельских территорий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Задача «</w:t>
            </w:r>
            <w:r>
              <w:rPr>
                <w:rFonts w:eastAsia="Calibri"/>
                <w:sz w:val="28"/>
                <w:szCs w:val="28"/>
                <w:lang w:eastAsia="en-US"/>
              </w:rPr>
              <w:t>Повышение уровня комплексного обустройства населенных пунктов, расположенных в сельской местности Георгиевского городского округа объектами социальной и инженерной инфраструктуры»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вод в действие инженерных сетей коммунальной инфраструктур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вод в действие распределительного газопровода среднего и низкого давления с установкой ГРШП с подключением земельных участков индивидуальных дом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у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вод в эксплуатацию спортивных сооруж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76" w:before="0" w:after="200"/>
              <w:outlineLvl w:val="2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  на объекты социальной и инженерной инфраструктуры, расположенные в сельской мес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объектов социальной сферы , в которых произведён капитальный ремо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объектов социальной сфер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76" w:before="0" w:after="200"/>
              <w:jc w:val="both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ind w:left="11328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191" w:leader="none"/>
          <w:tab w:val="left" w:pos="13608" w:leader="none"/>
        </w:tabs>
        <w:autoSpaceDE w:val="false"/>
        <w:spacing w:lineRule="exact" w:line="24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34" w:right="253" w:gutter="0" w:header="0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Знак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  <w:szCs w:val="28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53:00Z</dcterms:created>
  <dc:creator>Елена Борисовна</dc:creator>
  <dc:description/>
  <cp:keywords/>
  <dc:language>en-US</dc:language>
  <cp:lastModifiedBy>Kydriavceva</cp:lastModifiedBy>
  <cp:lastPrinted>2021-03-24T08:30:00Z</cp:lastPrinted>
  <dcterms:modified xsi:type="dcterms:W3CDTF">2021-12-01T08:53:00Z</dcterms:modified>
  <cp:revision>2</cp:revision>
  <dc:subject/>
  <dc:title>АДМИНИСТРАЦИЯ ГОРОДА ГЕОРГИЕВСКА</dc:title>
</cp:coreProperties>
</file>