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составе, значениях и взаимосвязи показателей муниципальной Программы Георгиев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вропольского края «Развитие сельск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93"/>
        <w:gridCol w:w="12"/>
        <w:gridCol w:w="8"/>
        <w:gridCol w:w="1264"/>
        <w:gridCol w:w="11"/>
        <w:gridCol w:w="104"/>
        <w:gridCol w:w="877"/>
        <w:gridCol w:w="9"/>
        <w:gridCol w:w="89"/>
        <w:gridCol w:w="877"/>
        <w:gridCol w:w="17"/>
        <w:gridCol w:w="51"/>
        <w:gridCol w:w="1091"/>
        <w:gridCol w:w="18"/>
        <w:gridCol w:w="16"/>
        <w:gridCol w:w="1079"/>
        <w:gridCol w:w="21"/>
        <w:gridCol w:w="923"/>
        <w:gridCol w:w="201"/>
        <w:gridCol w:w="9"/>
        <w:gridCol w:w="924"/>
        <w:gridCol w:w="1275"/>
        <w:gridCol w:w="362"/>
        <w:gridCol w:w="1198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Программа </w:t>
            </w:r>
            <w:bookmarkStart w:id="0" w:name="_Hlk69218478"/>
            <w:r>
              <w:rPr>
                <w:color w:val="000000"/>
                <w:sz w:val="18"/>
                <w:szCs w:val="18"/>
              </w:rPr>
              <w:t>Георгиевского городского округа Ставропольского края «Развитие сельского хозяй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End w:id="0"/>
          </w:p>
        </w:tc>
      </w:tr>
      <w:tr>
        <w:trPr>
          <w:trHeight w:val="4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63,9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0,3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021,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14,9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14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04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правление сельского хозяйства администрации Георгиевского городского округа Ставропольского края (далее – управление сельского хозяйства), управление по делам территорий администрации Георгиевского городского округа Ставропольского края (далее – управление по делам территорий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жилищно-коммунального хозяйства администрации Георгиевского городского округа Ставропольского края (далее – управление жилищно-коммунального хозяйства)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ежной политики); управление культуры и туризма администрации Георгиевского городского округа Ставропольского края (далее –управление культуры и туризма); ООО СХП «Рассвет», ООО «Интеринвест», ООО «Новозаведенское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3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6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6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3,3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4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0,9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25,7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74,0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4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4,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12124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8,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9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4,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9,4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1,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,1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,6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,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9,5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4,0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3,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8,9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8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9,5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3,5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6,7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6,7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6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6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7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3 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1. Цель «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</w:tr>
      <w:tr>
        <w:trPr>
          <w:trHeight w:val="17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валового объема производства продукции сельского хозяйства всех категорий хозяйств Георгиевского городского округ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млрд. рублей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ПРхДЦ+ПЖхДЦ, где: ПР - производство продукции растениеводства; ПЖ - производство продукции животноводства: ДЦ - действующая цена</w:t>
            </w:r>
          </w:p>
        </w:tc>
      </w:tr>
      <w:tr>
        <w:trPr>
          <w:trHeight w:val="12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прибыльных сельскохозяйственных организаций в общем их числ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бщее количество предприятий/количество прибыльных предприятий х 100%</w:t>
            </w:r>
          </w:p>
        </w:tc>
      </w:tr>
      <w:tr>
        <w:trPr>
          <w:trHeight w:val="3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</w:tr>
      <w:tr>
        <w:trPr>
          <w:trHeight w:val="12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задач и мероприятий Программы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Цель «Обеспечение создания и развития инфраструктуры сельских территорий Георгиевского городского округа Ставропольского края»</w:t>
            </w:r>
          </w:p>
        </w:tc>
      </w:tr>
      <w:tr>
        <w:trPr>
          <w:trHeight w:val="17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ИСу/ИС, где ИСу - всего протяженность на отчетную дату;  ИС - протяженность инженерных сетей на начало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портивных сооружений, введенных в эксплуатацию в сельской местности Георгиевского городского округ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СПСд-СПСнг, где СПСд - количество спортивных сооружений либо комплексных спортивных площадок на отчетную дату; СПСнг - количество спортивных сооружений на начало года</w:t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Подпрограмма  «Развитие растениеводства и животноводства в Георгиевском городском округе Ставропольского края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8,2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9,4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595,3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595,3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595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70,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00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6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6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5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5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3 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5 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3 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Развитие растениеводства в Георгиевском городском округе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решения задач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ровень интенсивности использования посевных площадей центнеров зерновых единиц с г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нер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3,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о достижении значения показателя результативности, утвержденный Министерством сельского хозяйства РФ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Площадь  ежегодной обработки природных биотопов (пастбищ), заселенных иксодовыми клещами – переносчиками крымской геморрагической лихорад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бъем производства плодово-ягодной продукц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форма 29-сх «Сведения о сборе урожая сельскохозяйственных культур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. на  рубль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е – средства привлеченные из федерального и краевого бюдже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 – средства местного бюдж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«Развитие растениеводства и плодоводства»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97,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9,4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5,3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95,3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95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68,5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сельского хозяйств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6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6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5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710176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5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710176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</w:t>
            </w:r>
            <w:r>
              <w:rPr>
                <w:color w:val="000000"/>
                <w:sz w:val="18"/>
                <w:szCs w:val="18"/>
                <w:lang w:val="en-US"/>
              </w:rPr>
              <w:t>R5431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7101265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7101265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 ООО СХП «Рассвет», ООО «Интеринвест», ООО «Новозаведенское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28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742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89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2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Развитие животноводства в Георгиевском городском округ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решения задач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Численность ове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форма 24–сх «Отчет о состоянии животноводства»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яйц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форма 24-сх «Отчет о состоянии животноводства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роизводства скота и птицы на убо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тон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форма 24-сх «Отчет о состоянии животноводства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Площадь ежегодной закладки сада суперинтенсивного тип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Развитие животноводства и птицевод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сельского хозяйств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7103000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3</w:t>
            </w:r>
            <w:r>
              <w:rPr>
                <w:color w:val="000000"/>
                <w:sz w:val="18"/>
                <w:szCs w:val="18"/>
                <w:lang w:val="en-US"/>
              </w:rPr>
              <w:t>R5</w:t>
            </w:r>
            <w:r>
              <w:rPr>
                <w:color w:val="000000"/>
                <w:sz w:val="18"/>
                <w:szCs w:val="18"/>
              </w:rPr>
              <w:t>0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3</w:t>
            </w:r>
            <w:r>
              <w:rPr>
                <w:color w:val="000000"/>
                <w:sz w:val="18"/>
                <w:szCs w:val="18"/>
                <w:lang w:val="en-US"/>
              </w:rPr>
              <w:t>R5</w:t>
            </w:r>
            <w:r>
              <w:rPr>
                <w:color w:val="000000"/>
                <w:sz w:val="18"/>
                <w:szCs w:val="18"/>
              </w:rPr>
              <w:t>02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3</w:t>
            </w:r>
            <w:r>
              <w:rPr>
                <w:color w:val="000000"/>
                <w:sz w:val="18"/>
                <w:szCs w:val="18"/>
                <w:lang w:val="en-US"/>
              </w:rPr>
              <w:t>R5</w:t>
            </w:r>
            <w:r>
              <w:rPr>
                <w:color w:val="000000"/>
                <w:sz w:val="18"/>
                <w:szCs w:val="18"/>
              </w:rPr>
              <w:t>0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3</w:t>
            </w:r>
            <w:r>
              <w:rPr>
                <w:color w:val="000000"/>
                <w:sz w:val="18"/>
                <w:szCs w:val="18"/>
                <w:lang w:val="en-US"/>
              </w:rPr>
              <w:t>R5</w:t>
            </w:r>
            <w:r>
              <w:rPr>
                <w:color w:val="000000"/>
                <w:sz w:val="18"/>
                <w:szCs w:val="18"/>
              </w:rPr>
              <w:t>0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Мероприятие «Развитие малых форм хозяйствования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1,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71020000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2</w:t>
            </w:r>
            <w:r>
              <w:rPr>
                <w:color w:val="000000"/>
                <w:sz w:val="18"/>
                <w:szCs w:val="18"/>
                <w:lang w:val="en-US"/>
              </w:rPr>
              <w:t>R543B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2</w:t>
            </w:r>
            <w:r>
              <w:rPr>
                <w:color w:val="000000"/>
                <w:sz w:val="18"/>
                <w:szCs w:val="18"/>
                <w:lang w:val="en-US"/>
              </w:rPr>
              <w:t>R543B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774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102</w:t>
            </w:r>
            <w:r>
              <w:rPr>
                <w:color w:val="000000"/>
                <w:sz w:val="18"/>
                <w:szCs w:val="18"/>
                <w:lang w:val="en-US"/>
              </w:rPr>
              <w:t>R543B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774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5,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,4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519,2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32" w:leader="none"/>
              </w:tabs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сельского хозяй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72000000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32" w:leader="none"/>
              </w:tabs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3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4,2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765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3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4,2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765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2,3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2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100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82,3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100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Задача «Осуществление отдельных государственных полномочий в области сельского хозяйства на территории Георгиевского городского округа государственной и муниципальной политики в области сельского хозяй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решения задач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ность юридических и физических лиц государственной поддерж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32" w:leader="none"/>
              </w:tabs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5,71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,4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2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32" w:leader="none"/>
              </w:tabs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сельского хозяй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00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32" w:leader="none"/>
              </w:tabs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00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3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4,2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765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3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4,2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765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2,3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100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82,3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1219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100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ю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6,4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6,6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,3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по делам территорий, управление жилищно-коммунального хозяйства, управление образования и молодёжной политики, управление культуры и туриз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00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3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3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2,61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9,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          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9,4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,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1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,1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,67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,5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,4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6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7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решения задач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Ввод в действие инженерных сетей коммунальной инфраструктур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и со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исполнителя и со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спортивных сооруж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чет исполнителя и со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 на объекты социальной и инженерной инфраструктуры, расположенные в сельской мест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отчет исполнителя и со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исполнителя и соисполнителя Программы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 на рубль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е – средства привлеченные из федерального и краевого бюдже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м – средства местного бюдж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Мероприятие «Развитие инженерной инфраструктуры на сельских территориях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07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1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3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3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1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1,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1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«Благоустройство сельских территорий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5,5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73020000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1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1,2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1" w:hanging="0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2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576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«Современный облик сельских территорий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, в т.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5,8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5,3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0,3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0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по делам территорий, управление образования и молодёжной политики, управление культуры и туриз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о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6,94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8,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,1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,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,1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,67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,5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377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средства ме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8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ответственному 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делам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управление образования и молодёжной поли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79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и тур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2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3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в т.ч. средства инвестиционного характе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567" w:gutter="0" w:header="709" w:top="198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0206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сельского хозяйства»</w:t>
      </w:r>
    </w:p>
    <w:p>
      <w:pPr>
        <w:pStyle w:val="Normal"/>
        <w:autoSpaceDE w:val="false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946"/>
        <w:gridCol w:w="1276"/>
        <w:gridCol w:w="1134"/>
        <w:gridCol w:w="1134"/>
        <w:gridCol w:w="1134"/>
        <w:gridCol w:w="1275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>
          <w:trHeight w:val="1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2 «Обеспечение создания и развития инфраструктуры сельских территорий Георгиев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растениеводства и животноводства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растениеводства в Георгиев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2 «Развитие животноводства в Георгиев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уществление отдельных государственных полномочий в области сельского хозяйства на территории Георгиевского городского округа, государственной  и муниципальной </w:t>
            </w:r>
            <w:r>
              <w:rPr>
                <w:rFonts w:eastAsia="Calibri"/>
                <w:sz w:val="28"/>
                <w:szCs w:val="28"/>
              </w:rPr>
              <w:t>политики в области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, объектами социальной и инженер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5:00Z</dcterms:created>
  <dc:creator>Елена Борисовна</dc:creator>
  <dc:description/>
  <cp:keywords/>
  <dc:language>en-US</dc:language>
  <cp:lastModifiedBy>Kydriavceva</cp:lastModifiedBy>
  <cp:lastPrinted>2021-03-26T14:02:00Z</cp:lastPrinted>
  <dcterms:modified xsi:type="dcterms:W3CDTF">2021-04-13T11:06:00Z</dcterms:modified>
  <cp:revision>3</cp:revision>
  <dc:subject/>
  <dc:title>АДМИНИСТРАЦИЯ ГОРОДА ГЕОРГИЕВСКА</dc:title>
</cp:coreProperties>
</file>