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0206" w:hanging="0"/>
        <w:jc w:val="center"/>
        <w:rPr/>
      </w:pPr>
      <w:r>
        <w:rPr/>
        <w:t>Приложение 10</w:t>
      </w:r>
    </w:p>
    <w:p>
      <w:pPr>
        <w:pStyle w:val="Normal"/>
        <w:spacing w:lineRule="exact" w:line="240"/>
        <w:ind w:left="10206" w:hanging="0"/>
        <w:jc w:val="center"/>
        <w:rPr/>
      </w:pPr>
      <w:r>
        <w:rPr/>
      </w:r>
    </w:p>
    <w:p>
      <w:pPr>
        <w:pStyle w:val="Normal"/>
        <w:spacing w:lineRule="exact" w:line="240"/>
        <w:ind w:left="10206" w:hanging="0"/>
        <w:jc w:val="both"/>
        <w:rPr/>
      </w:pPr>
      <w:r>
        <w:rPr/>
        <w:t>к муниципальной программе Георгиевского городского округа Ставропольского края «Развитие образования и молодёжной политики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065" w:leader="none"/>
          <w:tab w:val="left" w:pos="10632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065" w:leader="none"/>
          <w:tab w:val="left" w:pos="10632" w:leader="none"/>
        </w:tabs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065" w:leader="none"/>
          <w:tab w:val="left" w:pos="10632" w:leader="none"/>
        </w:tabs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065" w:leader="none"/>
          <w:tab w:val="left" w:pos="10632" w:leader="none"/>
        </w:tabs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  <w:t>СВЕД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  <w:t>о составе, значениях и взаимосвязи показателе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  <w:t>«Развитие образования и молодёжной политик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02"/>
        <w:gridCol w:w="9"/>
        <w:gridCol w:w="17"/>
        <w:gridCol w:w="14"/>
        <w:gridCol w:w="837"/>
        <w:gridCol w:w="14"/>
        <w:gridCol w:w="26"/>
        <w:gridCol w:w="83"/>
        <w:gridCol w:w="33"/>
        <w:gridCol w:w="1121"/>
        <w:gridCol w:w="18"/>
        <w:gridCol w:w="8"/>
        <w:gridCol w:w="114"/>
        <w:gridCol w:w="954"/>
        <w:gridCol w:w="181"/>
        <w:gridCol w:w="26"/>
        <w:gridCol w:w="1141"/>
        <w:gridCol w:w="59"/>
        <w:gridCol w:w="45"/>
        <w:gridCol w:w="26"/>
        <w:gridCol w:w="1242"/>
        <w:gridCol w:w="35"/>
        <w:gridCol w:w="8"/>
        <w:gridCol w:w="45"/>
        <w:gridCol w:w="1181"/>
        <w:gridCol w:w="40"/>
        <w:gridCol w:w="16"/>
        <w:gridCol w:w="101"/>
        <w:gridCol w:w="63"/>
        <w:gridCol w:w="1113"/>
        <w:gridCol w:w="288"/>
        <w:gridCol w:w="916"/>
        <w:gridCol w:w="74"/>
        <w:gridCol w:w="184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Наименование цели, задач, индикаторов их достижения</w:t>
            </w:r>
          </w:p>
        </w:tc>
        <w:tc>
          <w:tcPr>
            <w:tcW w:w="8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6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Ответственный исполнитель, соисполн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Код целевой статьи бюджетной классификации расходов (ресурсное обеспечение), источник информации (индикатор достижения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еоргиевского городского округа Ставропольского края  «Развитие образования и молодёжной политики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 муниципальной программы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52 399,2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70 829,1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86 495,9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07 888,6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0 904,1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7 712,1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, управление культуры и туриз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911,5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 365,7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958,9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 680,65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816,93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816,9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911,5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  047,9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 688,9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 680,65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816,93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816,9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</w:rPr>
              <w:t>3317,8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269,9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05 622,4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94 910,2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 214,3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7 154,02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 087,07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 047,07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04 939,5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94 043,9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 393,5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0 499,4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 392,5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 392,5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8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3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20,7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54,5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94,5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5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4 989,3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0 742,4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7 581,6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75 964,1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68 569,73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68 417,7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3 216,5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7 473,2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71 495,0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20 667,57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13 421,12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13 421,1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772,7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 754,9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highlight w:val="magenta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6 086,5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highlight w:val="magenta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296,61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highlight w:val="magenta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148,6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highlight w:val="magenta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 996,6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highlight w:val="magenta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magenta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 875,9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810,6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</w:rPr>
              <w:t>85 741,0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sz w:val="20"/>
                <w:szCs w:val="20"/>
              </w:rPr>
              <w:t>81 089,7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sz w:val="20"/>
                <w:szCs w:val="20"/>
              </w:rPr>
              <w:t>79 430,4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sz w:val="20"/>
                <w:szCs w:val="20"/>
              </w:rPr>
              <w:t>79 430,4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jc w:val="center"/>
              <w:rPr/>
            </w:pPr>
            <w:r>
              <w:rPr>
                <w:sz w:val="22"/>
                <w:szCs w:val="22"/>
              </w:rPr>
              <w:t>Цель «Развитие дошкольного образования, создание условий, обеспечивающих детям равные возможности для получения дошкольного образовани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Доля детей в возрасте 1 - 6 лет, стоящих на учете для определения в муниципальные дошкольные образовательные организации, в общей численности детей в возрасте 1 - 6 лет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RANGE!H14"/>
            <w:r>
              <w:rPr>
                <w:sz w:val="20"/>
                <w:szCs w:val="20"/>
              </w:rPr>
              <w:t>15,0</w:t>
            </w:r>
            <w:bookmarkEnd w:id="0"/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щ = (х / в) x 100%, где: щ – доля детей в возрасте от 1 года до 6 лет, стоящих на учете для определения в муниципальные дошкольные образовательные организации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х – численность в возрасте  от 1 года до 6 лет, стоящих на учете для определения в муниципальные дошкольные образовательные организации (данные управления  образования и молодёжной политики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– общая численность де</w:t>
              <w:softHyphen/>
              <w:t>тей дошкольного возраста от 1 года до 6 лет (статистические сведе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Цель  «Создание в системе общего образования  равных возможностей получения доступного и качественного образования,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охранение и укрепление здоровья детей и подростко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 организациях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  <w:br/>
              <w:t>д = (е / л) x 100%, где: д – 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;</w:t>
              <w:br/>
              <w:t>е – численность обучающихся во вторую смену (комплектование сети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– общая численность обучающихся в муниципальных общеобразовательных  организациях (комплектование се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ь  «Создание в системе дополнительного образования  равных возможностей получения доступного и качественного воспитания, образования и позитивной социализации детей, оказание психолого-педагогической помощи детям, подросткам и их родителям в Георгиевском городском округе Ставропольского кра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 xml:space="preserve">Количество детей  в возрасте от 5 до 18 лет,  занимающихся в организациях дополнительного образования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0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тистические отчет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д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ь «Социализация молодых граждан в современном обществе, создание условий для реализации и развития потенциала молодёжи, повышения уровня ее конкурентоспособности во всех сферах общественной жизни в интересах социального развития Георгиевского городского округа Ставропольского кра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Количество молодых людей в возрасте от 14 до 35 лет, участвующих в реализуемых органами и организациями, действующими в области молодёжной политики, проектах и программах талантливой молодёж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50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0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тический отчет о деятельности муниципальной организации  «Центр молодёжных проекто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ь «Создание  в Георгиевском городском округе Ставропольского края комплексной системы решения проблем семейного и детского неблагополучия, социального сиротства. Социальные выплаты гражданам, проживающим на территории Георгиевского городского округа Ставропольского кра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Количество получателей (имеющих право) на компенсацию части родительской платы за присмотр и уход за детьми, посещающими образовательные организации, реализующие образовательную программу дошкольного  образования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9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4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48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48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48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месячный (ежеквартальный, годовой) отчет «компенсации части родительской плат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Количество детей-сирот и детей, оставшихся без попечения родителей, получивших на содержание денежные выплат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ий отчет 103-Р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ь «Обеспечение доступности качественного дополнительного образования, способствующего совершенствованию эстетического и духовно-нравственного воспитания подрастающего поколен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Количество  организаций дополнительного образования детей в сфере культур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управления культуры и туризма, статистический отчет 1-дм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ь «Создание новых мест в муниципальных образовательных организациях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Количество новых мест в общеобразовательных организациях, созданных путем строительства новых зданий общеобразовательных организац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сопоставим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сопоставим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сопоставим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75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ектно-сметная документ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 «Организация занятости обучающихся в период каникул, создание условий для оздоровления, отдыха и личностного разви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хся, профилактика беспризорности и безнадзорности в Георгиевском городском округе Ставропольского кра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ровень удовлетворенности граждан качеством предоставления муниципальных услуг в области содействия занятости населения и летним отдыхом в Георгиевском городском округе Ставропольского края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ультаты анкетирования  граждан, получивших услуги в области содействия занятости населения и летним отдыхом в Георгиевском городском округ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 «Создание условий для реализации мероприятий Программы  и  обеспечения качества образовательного процесс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Доля образовательных организаций, соответствующих современным санитарно – эпидемиологическим требованиям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 = (Ж / З) x 100%, где: Е – доля образовательных организаций, соответствующих современным санитарно-эпидемиологическим требованиям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Ж – количество  образовательных организаций, соответствующих современным санитарно - эпидемиологическим требованиям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 – количество образовательных организаций Георгиевского городского округа (данные управления  образования и молодёжной политик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 «Повышение энергетической эффективности образовательных организаций Георгиевского городского округа Ставропольского кра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Доля замененных оконных блоков в общем количестве оконных блоков, требующих замены в образовательных организациях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Е = (Ж / З) x 100%, где: Е – доля замененных оконных блоков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З - количество  оконных блоков, требующих замены в образовательных организациях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Ж - общее количество замененных оконных блоков в образовательных организациях</w:t>
            </w:r>
          </w:p>
        </w:tc>
      </w:tr>
      <w:tr>
        <w:trPr>
          <w:trHeight w:val="11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Цель «Реализация механизма комплексной поддержки   родителей, </w:t>
            </w:r>
            <w:r>
              <w:rPr>
                <w:sz w:val="24"/>
                <w:szCs w:val="24"/>
                <w:lang w:eastAsia="en-US"/>
              </w:rPr>
              <w:t xml:space="preserve">воспитывающих детей-инвалидов и детей  с ограниченными возможностями здоровья, </w:t>
            </w:r>
            <w:r>
              <w:rPr>
                <w:sz w:val="24"/>
                <w:szCs w:val="24"/>
              </w:rPr>
              <w:t>направленного на повышение качества  жизни семей»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Удовлетворенность родителей, воспитывающих детей-инвалидов, детей с ограниченными возможностями здоровья, получивших поддержку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анкетирования  граждан, получивших комплексную помощь 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>
                <w:sz w:val="22"/>
                <w:szCs w:val="22"/>
              </w:rPr>
              <w:t>Подпрограмма «Развитие дошкольного образования в Георгиевском городском округе Ставропольского кра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8 323,2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75 079,5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61 899,4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35 173,87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41 825,7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41 825,7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6 530,82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9 150,8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8 546,4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2 549,43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0 853,2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0 853,2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6 530,82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9 150,8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8 546,4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2 549,43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0 853,2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0 853,2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3 643,4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5 567,5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7 186,7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1 109,55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1 116,9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1 116,9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3 643,4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5 567,5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7 186,7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1 109,55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1 116,9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1 116,9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149,0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361,2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166,1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514,8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855,5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855,5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а «Обеспечение государственных гарантий на получение дошкольного образования  и повышения качества образовательных услуг, предоставляемых населению Георгиевского городского округа Ставропольского края системой дошкольного образован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Доля детей в возрасте от 1 года до 6 лет, получающих дошкольную образовательную услугу и услугу по их содержанию в муниципальных образовательных организациях, в общей численности детей от 1 года до 6 лет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= (б / в) x 100%, где: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а – доля детей от 1 года до 6 лет, ох</w:t>
              <w:softHyphen/>
              <w:t>вачен</w:t>
              <w:softHyphen/>
              <w:t>ных  различными формами  до</w:t>
              <w:softHyphen/>
              <w:t>школьного образования,  в общей чис</w:t>
              <w:softHyphen/>
              <w:t>ленности детей дошкольного  возраста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б – численность детей от  1 года до 6 лет,  охваченных различными формами до</w:t>
              <w:softHyphen/>
              <w:t>школьного образования (данные управления  образования  и молодёжной политики)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в – общая численность де</w:t>
              <w:softHyphen/>
              <w:t>тей дошкольного возраста от 1 года до 6 лет (статистические сведе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Численность детей,  получающих дошкольное образование в муниципальных дошкольных образовательных</w:t>
            </w:r>
            <w:r>
              <w:rPr>
                <w:color w:val="000000"/>
              </w:rPr>
              <w:t xml:space="preserve"> </w:t>
            </w:r>
            <w:r>
              <w:rPr>
                <w:sz w:val="20"/>
                <w:szCs w:val="20"/>
              </w:rPr>
              <w:t>организациях Георгиевского городского округа Ставропольского края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9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9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3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3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форма статистического наблюдения 85-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Поступление от оказания услуг на платной основе, запланированных в бюджете по дошкольным образовательным организациям Георгиевского городского округа Ставропольского края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149,04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557,98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166,14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514,89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855,5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855,5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квартальная, полугодовая, годовая  отчетность по форме 0503737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 xml:space="preserve">Доля муниципальных дошкольных образовательных организаций, здания которых находятся в аварийном состоянии или требуют капитального ремонта, в общем числе муниципальных дошкольных образовательных организаций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тистический отчет 85-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замененных оконных блоков в дошкольных организациях в общем количестве оконных блоков, требующих замены в  дошкольных образовательных организация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= (к / л) x 100%, где: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 – доля замененных оконных блоков в дошкольных организациях в общем количестве оконных блоков, требующих замены в  дошкольных образовательных организациях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к – количество замененных оконных блоков в дошкольных образовательных организациях (данные управления  образования  и молодёжной политики)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л – количество оконных блоков, требующих замены в дошкольных  образовательных организаци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дошкольных организаций в общем количестве дошкольных образовательных организаций, в которых проведены ремонт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ий отчет 85-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ублей на рубль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,21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по формуле: ф = (с / м), где: ф – 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 – средства привлеченные из федерального и краевого бюджет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 – средства местного бюджета</w:t>
            </w:r>
          </w:p>
        </w:tc>
      </w:tr>
      <w:tr>
        <w:trPr>
          <w:trHeight w:val="10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Обеспечение деятельности детских дошкольных организаций, присмотр и уход, реализация общеобразовательных программ дошкольного образования, в том числе программ, адаптированных для детей с ограниченными возможностями здоровья и детей - инвалидов (на дому)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5 439,4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15 115,4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 532,6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35 173,87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641 825,7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41 825,7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9 551,8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4 570,6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1 694,6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2 549,43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0 853,2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0 853,2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9 551,8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4 570,6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1 694,6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2 549,43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0 853,2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0 853,2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7 738,5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0 677,9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6 671,8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1 109,55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331 116,9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1 116,9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7 738,5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0 677,9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6 671,8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1 109,55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1 116,9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1 116,9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149,0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361,2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166,1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514,8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855,5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855,5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Проведение работ по замене оконных блоков в муниципальных дошкольных образовательных организациях Ставропольского края»</w:t>
            </w:r>
          </w:p>
        </w:tc>
      </w:tr>
      <w:tr>
        <w:trPr>
          <w:trHeight w:val="11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921,2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740,5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366,7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</w:tr>
      <w:tr>
        <w:trPr>
          <w:trHeight w:val="5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37,7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8,8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51,7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37,7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8,8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51,7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83,4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1,6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9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83,4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1,6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9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</w:t>
            </w:r>
            <w:r>
              <w:rPr>
                <w:sz w:val="20"/>
                <w:szCs w:val="20"/>
                <w:lang w:eastAsia="ko-KR"/>
              </w:rPr>
              <w:t>Проведение капитального ремонта в дошкольных образовательных организациях Георгиевского городского округа Ставропольского края</w:t>
            </w:r>
            <w:r>
              <w:rPr>
                <w:rFonts w:eastAsia="Calibri"/>
                <w:sz w:val="22"/>
                <w:szCs w:val="22"/>
                <w:lang w:eastAsia="en-US"/>
              </w:rPr>
              <w:t>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 962,5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223,5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1 03 00000</w:t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6  241,2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455,5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6 241,2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455,5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 721,3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67,9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 721,3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67,9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общего образования в Георгиевском городском округе Ставропольского края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59 199,1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20 243,7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07 200,3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898 888,6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918 185,07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18 185,0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2 00 00000</w:t>
            </w:r>
          </w:p>
        </w:tc>
      </w:tr>
      <w:tr>
        <w:trPr>
          <w:trHeight w:val="5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7,2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 767,7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 688,9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 680,65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816,93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816,9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7,2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 767,7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 688,9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 680,65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816,93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816,9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4 228,1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2 184,1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4 671,7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0 541,17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69 656,93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69 656,9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4 228,1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2 184,1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4 671,7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0 541,17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69 656,93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69 656,9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5 992,9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2 607,7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7 706,4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93 533,63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91 578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1 577,9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5 992,9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2 607,7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7 706,4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3 533,63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1 578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1 577,9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>
                <w:sz w:val="20"/>
                <w:szCs w:val="20"/>
              </w:rPr>
              <w:t>17 000,7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684,1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133,2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133,21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133,2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133,2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а «Обеспечение доступности и повышения качества  общего образования в Георгиевском городском округе Ставропольского края»</w:t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выпускников муниципальных общеобразовательных организаций, сдавших единый государственный экзамен по русскому языку и математике,  в общей численности выпускников муниципальных общеобразовательных организаций, сдававших единый государственный экзамен по данным предметам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форма статистического наблюдения ОО-1  </w:t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выпускников муниципальных общеобразовательных организаций, не получивших аттестат о среднем общем образовании, в общей численности выпускников муниципальных общеобразовательных организаций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форма статистического наблюдения ОО-1</w:t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 xml:space="preserve"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 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е = (г / л) x 100%, где: е – 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г – количество организаций, соответствующих современным требованиям обу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 – общее количество муниципальных общеобразовательных организаций</w:t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выпускников 9 классов, не прошедших ГИА-9, в общей численности  выпускников 9 класс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форма статистического наблюдения ОО-1</w:t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исленность обучающихся в общеобразовательных организация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3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3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комплектование школьной сети на очередной год</w:t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упление от оказания услуг на платной основе, запланированных в бюджете по общеобразовательным организациям Георгиевского городского округа Ставропольского края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7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353,97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133,21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133,21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133,2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133,2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квартальная, полугодовая, годовая  отчетность по форме 0503737 2</w:t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 xml:space="preserve">Доля детей первой и второй групп здоровья в общей численности обучающихся в муниципальных общеобразовательных организациях 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с = (ю/ л) x 100%, где: с – доля  детей первой и второй группы здоровья  в общей численности обучающихся в общеобразовательных организациях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ю – количество детей второй и первой группы здоровья  (данные ГБУЗ СК)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л - количество обучающихся в муниципальных общеобразовательных организациях</w:t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>Расходы бюджета муниципального образования на общее образование в расчете на 1 обучающегося в муниципальных общеобразовательных организациях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/>
            </w:pPr>
            <w:r>
              <w:rPr>
                <w:sz w:val="18"/>
                <w:szCs w:val="18"/>
              </w:rPr>
              <w:t>тыс. руб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расчет по формуле: е = ж/б,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где: ж - расходы на общее образование за текущий финансовый год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б - количество обучающихся в общеобразовательных организациях </w:t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 по образовательным программам начального общего образования, обеспеченных новогодними подарками, в общем количестве обучающихся по программам начального общего образования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расчет по формуле: е = м/б,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где: м – количество детей, охваченных новогодними подарками;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 - количество обучающихся начального общего образования</w:t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замененных оконных блоков в общеобразовательных организациях в общем количестве оконных блоков, требующих замены в общеобразовательных организациях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= (к / л) x 100%, где: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–  доля замененных оконных блоков в общеобразовательных организациях в общем количестве оконных блоков, требующих замены в общеобразовательных организациях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к – количество замененных оконных блоков в общеобразовательных организациях (данные управления  образования и молодёжной политики)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л – количество оконных блоков, требующих замены в общеобразовательных организациях</w:t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общеобразовательных организаций, в которых проведены работы по капитальному ремонту кровли, в общем количестве общеобразовательных организаций, требующих капитального ремонта кровли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,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,4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= (к / л) x 100%, гд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 – доля общеобразовательных организаций, в которых проведены работы по капитальному ремонту кровли, в общем количестве общеобразовательных организаций, требующих капитального ремонта кровли 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к – количество общеобразовательных организаций, в которых проведены работы по капитальному ремонту кровли (данные управления  образования и молодёжной политики)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л – количество общеобразовательных организаций, требующих капитальный ремонт кровли</w:t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обучающихся, занимающихся физической культурой и спортом во внеурочное время, в общем количестве обучающихся, за исключением дошкольного образования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= (к / л) x 100%, гд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 – доля обучающихся, занимающихся физической культурой и спортом во внеурочное время (среднее общее образование), в общем количестве обучающихся, за исключением дошкольного образования 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к – количество занимающихся физической культурой и спортом во внеурочное время (статистические сведения)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л – общее количество обучающихся, за исключением дошкольного образования</w:t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благоустроенных территорий общеобразовательных организаций округа к общему количеству территорий общеобразовательных организаций, требующих благоустрой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= (к / л) x 100%,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с – доля благоустроенных территорий общеобразовательных организаций округа к общему количеству территорий общеобразовательных организаций, требующих благоустройства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к – количество благоустроенных территорий общеобразовательных организаций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л – общее количество территорий  общеобразовательных организаций, требующих благоустройства</w:t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Численность человек ежемесячно вовлеченных в программу социально-культурных компетенций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/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отчет в министерство образования СК</w:t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Доля муниципальных общеобразовательных организаций, здания которых находятся в аварийном состоянии или требуют капитального ремонта, в общем количестве муниципальных общеобразовательных организаций 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ий отчет ОО-2</w:t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обучающихся, получающих начальное общее образование в муниципальных общеобразовательных организациях Георгиевского городского округа Ставропольского края, получающих бесплатное горячее питание, в общей численности обучающихся, получающих начальное общее образование в муниципальных общеобразовательных организациях Георгиевского городского округа  Ставропольского края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 xml:space="preserve">расчет по формуле: </w:t>
              <w:br/>
              <w:t>з = (к / м)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де: з – доля обучающихся, получающих начальное общее образование в муниципальных общеобразовательных организациях Георгиевского городского округа Ставропольского края, получающих бесплатное горячее питание, в общей численности обучающихся, получающих начальное общее образование в муниципальных общеобразовательных организациях Георгиевского городского округа  Ставропо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 – количество обучающихся, получающих начальное общее образование, получающих бесплатное горячее питани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 – общая численность обучающихся, получающих начальное общее образование в муниципальных общеобразовательных организациях Георгиевского городского округа  Ставропольского края</w:t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ублей на рубль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по формуле: </w:t>
              <w:br/>
              <w:t>ф = (к / м) , где: ф – 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 – средства, привлеченные из федерального и краевого бюджет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 – средства местного бюджета</w:t>
            </w:r>
          </w:p>
        </w:tc>
      </w:tr>
      <w:tr>
        <w:trPr>
          <w:trHeight w:val="3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Обеспечение деятельности общеобразовательных организаций, предоставление бесплатного общего образования»</w:t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44 643,5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76 463,9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14 036,0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803 352,75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821 916,93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21 916,9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2 01 00000</w:t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 753,8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261,6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261,6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261,6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 753,8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261,6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261,6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261,6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4 134,5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8 462,4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0 962,1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2 290,6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1 667,1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1 667,1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4 134,5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8 462,4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0 962,1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2 290,6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1 667,1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1 667,1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3 508,2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 563,4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9 679,0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87 667,21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86 854,9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6 854,9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3 508,2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 563,4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9 679,0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7 667,21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6 854,9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6 854,9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 000,7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684,1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 133,2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133,21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133,2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133,2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Проведение работ по замене оконных блоков в общеобразовательных организациях Ставропольского кра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76,52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6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2 02 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2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8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2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8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7,3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7,3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Проведение работ по капитальному ремонту кровли в  общеобразовательных организациях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219,8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2 03 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46,4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46,4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73,3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73,3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Реализация регионального проекта «Успех каждого ребёнка»</w:t>
            </w:r>
          </w:p>
          <w:p>
            <w:pPr>
              <w:pStyle w:val="ConsPlusCel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271,62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732,0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669,0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660,7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100,4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100,4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2 </w:t>
            </w:r>
            <w:r>
              <w:rPr>
                <w:sz w:val="20"/>
                <w:szCs w:val="20"/>
                <w:lang w:val="en-US"/>
              </w:rPr>
              <w:t>E2</w:t>
            </w:r>
            <w:r>
              <w:rPr>
                <w:sz w:val="20"/>
                <w:szCs w:val="20"/>
              </w:rPr>
              <w:t xml:space="preserve"> 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>
                <w:sz w:val="20"/>
                <w:szCs w:val="20"/>
              </w:rPr>
              <w:t>1 977,2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6,7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20,0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1,7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5,4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5,4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7,2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6,7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20,0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1,7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5,4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5,4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2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2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8,2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6,6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,6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,6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4,67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4,67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8,2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6,6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32,6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,6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4,67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4,67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еализация регионального проекта «Современная школ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112,3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 xml:space="preserve">01 2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1 0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6,6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6,6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,6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,6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Обеспечение деятельности центров образования цифрового и гуманитарного профиле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09,3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23,5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703,6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996,0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996,0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01 2 09 0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37,4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37,4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778,42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246,2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246,2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37,4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37,4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778,42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246,2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246,2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71,9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86,1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25,1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8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8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71,9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86,1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25,1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8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8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Проведение работ по благоустройству территории муниципальных общеобразовательных организаций Ставропольского края путем асфальтирования (включая установку (замену) бордюров) территори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 475,2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01 2 04 0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35,0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35,0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0,2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0,2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Благоустройство зданий муниципальных общеобразовательных организаци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1 217,1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01 2 0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 xml:space="preserve"> 0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86,9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86,9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69,3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69,3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60,8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60,8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Организация бесплатного горячего питания обучающихся, получающих начальное общее образование в муниципальных общеобразовательных организациях Георгиевского городского округа Ставропольского кра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 444,8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171,6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171,61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171,6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171,6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 xml:space="preserve">01 2 </w:t>
            </w:r>
            <w:r>
              <w:rPr>
                <w:sz w:val="20"/>
                <w:szCs w:val="20"/>
              </w:rPr>
              <w:t xml:space="preserve">1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304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080,2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807,2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807,25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549,8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549,8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080,2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807,2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807,25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549,8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549,8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2,3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55,7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5,7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13,15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13,1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2,3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55,7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55,7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13,15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13,1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72,2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08,5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08,5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08,5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08,5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72,2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08,5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08,5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08,5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08,5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>
                <w:sz w:val="22"/>
                <w:szCs w:val="22"/>
              </w:rPr>
              <w:t>Подпрограмма «Развитие дополнительного образования и молодёжной политики в Георгиевском городском округе Ставропольского кра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 643,1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876,4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 436,1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996,27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996,27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996,27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01 3 00 0000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6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93,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6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93,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 570,1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 321,5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 900,4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 753,51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 753,5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 753,5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 570,1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 321,5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 900,4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 753,51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 753,5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 753,5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73,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105,3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42,7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42,7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42,7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42,7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«Обеспечение доступности и повышение качества дополнительного образования, развитие в Георгиевском городском округе социальноэкономических и организационных условий для эффективного процесса адаптации молодёжи и реализации её потенциала</w:t>
            </w:r>
            <w:r>
              <w:rPr>
                <w:rFonts w:eastAsia="Calibri"/>
                <w:sz w:val="22"/>
                <w:szCs w:val="22"/>
                <w:lang w:eastAsia="en-US"/>
              </w:rPr>
              <w:t>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 xml:space="preserve">Доля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расчет по формуле: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= (ф / х) x 100%, где: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 –  доля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ф – численность  детей, охваченных до</w:t>
              <w:softHyphen/>
              <w:t>полнительным образованием (данные управления образования и молодёжной политики)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х – общая численность детей в возрасте от 5 лет до 18 лет  (статистиче</w:t>
              <w:softHyphen/>
              <w:t>ские сведе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 победителей и призеров краевых и всероссийских интеллектуальных состязаний, конференций, творческих конкурсов, спортивных соревнований от общего количества учащихся образовательных организац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42" w:leader="none"/>
              </w:tabs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расчет по формуле: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а = (б / в) x 100%, где: а – доля  победителей и призеров краевых и всероссийских  ин</w:t>
              <w:softHyphen/>
              <w:t>теллектуальных состязаний, конференций, творческих конкурсов, спортивных соревнований от общего количества учащихся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б – количество учащихся муниципальных  общеобразовательных учреждений победителей и призеров  краевых и всероссийских интеллектуальных состязаний, конференций, творческих конкурсов, спортивных соревнований    (данные управления образования и молодёжной политики)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в – общее количество учащихся образовательных организаций (статистические данны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Поступление от оказания услуг на платной основе, запланированных в бюджете по  организациям  дополнительного образования детей Георгиевского городского округа Ставропольского кр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42" w:leader="none"/>
              </w:tabs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73,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750,62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 242,76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42,76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42,76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42,7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квартальная, полугодовая, годовая  отчетность по форме 0503737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>Доля детей, подростков и их родителей (законных представителей), которым оказаны услуги по индивидуальной психолого-педагогической и  медико-социальной помощи, от общего количества нуждающихся в психолого-педагогической и медико-социальной помощ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расчет по форму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= (с / т) x 100%, гд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 – доля     детей, подростков и их родителей (законных представителей), которым оказаны услуги по индивиду</w:t>
              <w:softHyphen/>
              <w:t>альной психолого-педагогической и ме</w:t>
              <w:softHyphen/>
              <w:t>дико-социальной помощи, от общего ко</w:t>
              <w:softHyphen/>
              <w:t>личества нуждающихся в оказании ин</w:t>
              <w:softHyphen/>
              <w:t>дивидуальной психолого-педагогиче</w:t>
              <w:softHyphen/>
              <w:t>ской и медико-социальной помощ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 – количество детей, подростков и их родителей (законных представителей), которым оказаны услуги по индивидуальной психолого-педагогической и медико-соци</w:t>
              <w:softHyphen/>
              <w:t>альной помощи (данные управления образов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 молодёжной политики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т – количество детей и подростков и их родителей, нуждающихся в оказании индивидуальной психолого-педагогиче</w:t>
              <w:softHyphen/>
              <w:t>ской и медико-социальной помощи общеобра</w:t>
              <w:softHyphen/>
              <w:t>зовательных учреждений  (данные управления образования и молодёжной политик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замененных оконных блоков в организациях дополнительного образования в общем количестве оконных блоков, требующих замены в организациях дополнительного образования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поставим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Е = (Ж / З) x 100%, где: Е – доля замененных оконных блоков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З - количество  оконных блоков, требующих замены в организациях дополнительного образова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 - общее количество замененных оконных блоков в организациях дополнительного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ублей на рубль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по формуле: </w:t>
              <w:br/>
              <w:t>ф = (к / м), где: ф – 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 – средства, привлеченные из федерального и краевого бюджет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 – средства местного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беспечение деятельности организаций дополнительного образования, реализация дополнительных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развивающих программ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6 634,7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 347,3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51 639,3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 052,17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 052,17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 052,17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01 3 01 0000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561,7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242,0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50 396,5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 809,41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 809,4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 809,4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561,7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242,0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 396,5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 809,41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 809,4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 809,4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73,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105,3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42,7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42,7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42,7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42,7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сновное мероприятие «Проведение работ по замене оконных блоков в организациях дополнительного образования детей Ставропольского кра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4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40,5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01 3 0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0000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6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93,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6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93,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5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5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дача «Развитие в Георгиевском городском округе социально-экономических и организационных условий для эффективного процесса социальной адаптации молодежи и реализации ее потенциал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молодых граждан, задействованных в добровольческой деятельности, в общем количестве молодых граждан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расчет по форму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= (ф/х) х100%, гд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у – доля молодых граждан, задействованных в добровольческой деятельности, в общем количестве молодых граждан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ф - количество молодых граждан, задействованных в добровольческ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х - общее количество молодых граждан, проживающих на территории Георгиевского городского округа (статистические сведе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ое </w:t>
            </w:r>
            <w:r>
              <w:rPr>
                <w:sz w:val="22"/>
                <w:szCs w:val="22"/>
              </w:rPr>
              <w:t>мероприятие «Организация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08,3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45,6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 256,3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44,1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44,1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44,1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01 3 02 0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08,3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45,6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 256,3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44,1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44,1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44,1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08,3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45,6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 256,3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44,1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44,1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44,1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одпрограмма «Поддержка детей-сирот, детей, оставшихся без попечения родителей, меры социальной поддержки и иные выплаты гражданам в сфере образования Георгиевского городского округа Ставропольского кра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8 501,5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 754,0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897,8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897,8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897,8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897,8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0 0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8 501,5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 754,0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897,8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897,8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897,8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78 897,8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7 818,7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 099,5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243,3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243,33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243,33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243,3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2,8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дача «Обеспечение законных прав и интересов детей-сирот, детей, оставшихся без попечения родителей, обеспечение социальной поддержки семей с детьми, посещающими дошкольные образовательные организации, и предоставление мер социальной поддержки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>Доля детей-сирот, детей, оставшихся без попечения родителей, в общей численности детского населения Георгиевского городского округа Ставропольского кр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расчет по формул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ж = (з / и) x 100%, гд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ж – доля детей - сирот, детей, оставшихся без попечения родителей, в общей численности  детского населения Георгиевского городского округа Ставропольского края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з – количество детей - сирот, детей, оставшихся без попечения родителей;   (данные управления образов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 молодёжной политики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 – численность детского населения Георгиевского городского округа (статистические сведе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 xml:space="preserve">Доля граждан, воспользовавшихся правом на получение компенсации части родительской платы, в общей численности граждан, дети которых посещают дошкольные образовательные организации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6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3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расчет по форму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= (л/ м) x 100%, гд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 – доля граждан, воспользовавшихся правом на получение компенсации части родительской платы, в общей численности граждан, дети которых посещают дошкольные образовательные организаци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л – количество граждан, получающих компенсацию части родительской платы (данные управления образования и молодёжной политики);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 – численность граждан, дети которых посещают дошкольные образовательные организации (данные управления образования и молодёжной политик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Количество педагогических работников, получающих меры социальной поддержки  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количество работников</w:t>
            </w:r>
          </w:p>
        </w:tc>
        <w:tc>
          <w:tcPr>
            <w:tcW w:w="1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отчет о численности получателей мер социальной поддерж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сновное мероприятие «Выплата пособий, компенсаций и иные выплат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8 501,5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 754,0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897,8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897,8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897,8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897,8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  <w:lang w:val="en-US"/>
              </w:rPr>
              <w:t>01 4 01 0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8 501,5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 754,0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897,8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897,8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897,8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897,8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7 818,7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 099,5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243,3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243,33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243,33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243,3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2,8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одпрограмма «Развитие дополнительного образования в сфере культуры в Георгиевском городском округе Ставропольского кра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661,3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3 781,0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9 411,3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 185,25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2 077,25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 885,2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культуры и туриз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5 00 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7,8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269,9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7,8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269,9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7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6,1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7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6,1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772,7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 754,9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6 086,5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296,61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148,6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 996,6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772,7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 754,9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6 086,5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296,61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148,6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 996,6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96,4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Задача «Повышение  качества  оказываемых  муниципальных услуг в области дополнительного образования в сфере культур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 xml:space="preserve">Доля детей и подростков, охваченных дополнительным образованием в сфере культуры, в общей численности детей 5-18 лет 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счет по формуле: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 = (ч /ш) х 100%, гд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ц – доля детей и подростков, охваченных дополнительным образованием в  детской музыкальной школе и детской художественной школе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ч – общее количество обучающихся в детской му</w:t>
              <w:softHyphen/>
              <w:t>зыкальной школе и детской художественной школ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 – общая численность детей 5-18 лет, проживающих на территории Георгиевского городского окру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учащихся победителей и призеров краевых, всероссийских, международных   творческих конкурсов, фестивалей, выставок в общем  количестве обучающихся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счет по формуле: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= (б /в) х 100%, гд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а  –  доля учащихся победителей и призеров краевых, всероссийских, международных   творческих конкурсов, фестивалей, выставок в общем  количестве обучающихся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б – количество победителей и призеров кон</w:t>
              <w:softHyphen/>
              <w:t>курсов, фестивалей, выставок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в – общее количество обучающихся в детской музыкальной школе и детской художественной шко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личество новых музыкальных инструментов 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документы о принятии на баланс инструмен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зданий муниципальных образовательных организаций дополнительного образования (детских школ искусств) по видам искусств, в ко-торых проведен капитальный ремонт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bookmarkStart w:id="1" w:name="_GoBack"/>
            <w:bookmarkEnd w:id="1"/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отчет в министерство культуры Ставропольского кр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ублей на рубль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по формуле: </w:t>
              <w:br/>
              <w:t>ф = (к / м), где: ф – 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 – средства, привлеченные из федерального и краевого бюджет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 – средства местного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ое </w:t>
            </w:r>
            <w:r>
              <w:rPr>
                <w:sz w:val="22"/>
                <w:szCs w:val="22"/>
              </w:rPr>
              <w:t xml:space="preserve">мероприятие </w:t>
            </w:r>
            <w:r>
              <w:rPr>
                <w:rFonts w:eastAsia="Calibri"/>
                <w:sz w:val="22"/>
                <w:szCs w:val="22"/>
                <w:lang w:eastAsia="en-US"/>
              </w:rPr>
              <w:t>«Обеспечение деятельности (оказание услуг) организаций по внешкольной работе с детьми в области культуры, реализация дополнительных предпрофессиональных и общеразвивающих програм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661,3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 065,6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 952,2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 885,25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 885,25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 885,2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культуры и туриз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 5 01 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772,7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 569,1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063,6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 996,61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 996,6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 996,6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772,7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 569,1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063,6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54 996,61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 996,6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 996,6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96,4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ализация регионального проекта «Культурная сред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715,4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459,0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00,0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92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культуры и туриз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01 5 </w:t>
            </w:r>
            <w:r>
              <w:rPr>
                <w:sz w:val="20"/>
                <w:szCs w:val="20"/>
              </w:rPr>
              <w:t>А1</w:t>
            </w:r>
            <w:r>
              <w:rPr>
                <w:sz w:val="20"/>
                <w:szCs w:val="20"/>
                <w:lang w:val="en-US"/>
              </w:rPr>
              <w:t xml:space="preserve"> 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7,8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269,9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7,8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269,9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7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6,1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4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7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6,1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4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5,7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2,9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5,7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2,9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одпрограмма  «Строительство и реконструкция объектов муниципальной собственност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ргиевского городского округа Ставропольского края»</w:t>
            </w:r>
          </w:p>
        </w:tc>
      </w:tr>
      <w:tr>
        <w:trPr>
          <w:trHeight w:val="1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Финансовое обеспечение, в т.ч.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324,1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0 594,6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728,7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 824,7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6 00 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934,3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280,1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934,3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280,1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31,9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 935,8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 526,4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31,9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 935,8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 526,4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457,8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378,6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28,7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98,25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457,8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378,6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28,7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98,25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highlight w:val="yellow"/>
              </w:rPr>
            </w:pPr>
            <w:bookmarkStart w:id="2" w:name="OLE_LINK9"/>
            <w:bookmarkStart w:id="3" w:name="OLE_LINK8"/>
            <w:r>
              <w:rPr>
                <w:sz w:val="22"/>
                <w:szCs w:val="22"/>
              </w:rPr>
              <w:t>Задача «Строительство новой школы в селе Краснокумском, нового корпуса МБОУ СОШ № 1 им. А.К. Просоедова г. Георгиевска, строительство детского сада на 160 мест в г. Георгиевске по ул. Быкова, 12/2, строительство детского сада на 160 мест в с. Краснокумском по ул. Степная, 14/1»</w:t>
            </w:r>
            <w:bookmarkEnd w:id="2"/>
            <w:bookmarkEnd w:id="3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щихся общеобразовательных организаций, обучающихся  во вторую смену</w:t>
            </w:r>
            <w:r>
              <w:rPr/>
              <w:t xml:space="preserve"> 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счет по формуле: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= (д /е) х 100%, гд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  – доля учащихся  общеобразовательных организаций, обучающихся во вторую смену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д – количество обучающихся общеобразовательных организаций  во вторую смену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е – общее количество обучающихся в общеобразовательных организациях Георгиевского городского округа (данные управления образования и молодёжной политики)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ополнительных мест для детей в возрасте от 2-х месяцев до 3 лет в дошкольных образовательных организациях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поставим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поставим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поставим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ль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по формуле: </w:t>
              <w:br/>
              <w:t>ф = (е/ м)  где: ф –  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 – средства, привлеченные из федерального и краевого бюджет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 – средства местного бюджета</w:t>
            </w:r>
          </w:p>
        </w:tc>
      </w:tr>
      <w:tr>
        <w:trPr>
          <w:trHeight w:val="4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ое </w:t>
            </w:r>
            <w:r>
              <w:rPr>
                <w:sz w:val="22"/>
                <w:szCs w:val="22"/>
              </w:rPr>
              <w:t xml:space="preserve">мероприятие </w:t>
            </w:r>
            <w:r>
              <w:rPr>
                <w:rFonts w:eastAsia="Calibri"/>
                <w:sz w:val="22"/>
                <w:szCs w:val="22"/>
                <w:lang w:eastAsia="en-US"/>
              </w:rPr>
              <w:t>«Бюджетные инвестиции в объекты капитального строительства собственности муниципальных образовани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598,8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6 522,3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728,7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9 824,7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 6 01 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 584,4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 526,4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 584,4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 526,4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598,8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37,9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28,7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98,25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598,8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37,9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28,7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98,25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ализация регионального проекта «Содействие занятости женщин - создание условий дошкольного образования для детей в возрасте до трех ле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9 725,3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4 072,3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01 6 </w:t>
            </w:r>
            <w:r>
              <w:rPr>
                <w:sz w:val="20"/>
                <w:szCs w:val="20"/>
              </w:rPr>
              <w:t>Р2</w:t>
            </w:r>
            <w:r>
              <w:rPr>
                <w:sz w:val="20"/>
                <w:szCs w:val="20"/>
                <w:lang w:val="en-US"/>
              </w:rPr>
              <w:t xml:space="preserve"> 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934,3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280,1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934,3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280,1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31,9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351,4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31,9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351,4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8,9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440,7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8,9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440,7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 летнего отдыха и занятости детей и подростков в каникулярный период в Георгиевском городском округе Ставропольского кра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Финансовое обеспечение, в т.ч.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620,5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03,0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034,6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034,67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034,67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034,67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7 00 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856,0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9,4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9 724,3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9 724,3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9 724,3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9 724,3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856,0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163,5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9 724,3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9 724,3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9 724,3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9 724,3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4,52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63,5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0,2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310,2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0,2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0,2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Задача «Обеспечение отдыха и трудоустройство детей и подростков в  каникулярный период в Георгиевском городском округе Ставропольского кра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детей, обучающихся в общеобразовательных организациях и организациях дополнительного образования, охваченных отдыхом в каникулярный период, в общем количестве обучающихся образовательных организаций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расчет по формуле: г = (д / е) x 100%, где: г – доля детей, обучающихся в общеобразовательных организациях и организациях дополнительного образования, охваченных отдыхом в каникулярный период, в общем количестве обучающихся образовательных организаций;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 –  количество обучающихся общеобразовательных организаций и организаций дополнительного образования, охваченных отдыхом в каникулярный период (данные управления образования и молодёжной политики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 – количество обучающихся  образовательных организаций окру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несовершеннолетних граждан, обучающихся в образовательных организациях округа, временно трудоустроенных в возрасте от 14 до 18 лет в свободное от учебы время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7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8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9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расчет по формуле: с = (д / е) x 100%, где: с – доля несовершеннолетних граждан округа временно трудоустроенных в возрасте от 14 до 18 лет в свободное от учебы время;   д –  количество трудоустроенных граждан в возрасте от 14 до 18 лет в свободное от учебы время; е – количество обучающихся граждан в образовательных организациях окру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сновное мероприятие «Мероприятия по организации отдыха детей и подростков в каникулярное врем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855,6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173,2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269,7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269,7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2 269,7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269,7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 7 01 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091,1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,7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9,4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9,4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9,4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9,4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091,1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,7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9,4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9,4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9,4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9,4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4,52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63,5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0,2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0,2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0,2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0,2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сновное мероприятие «Организация и финансирование временного трудоустройства несовершеннолетних учащихся образовательных организаций округа в возрасте от 14 до 18 ле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9,7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 7 02 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9,7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9,7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Обеспечение реализации муниципальной программы и  общепрограммные мероприят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Финансовое обеспечение, в т.ч.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 126,0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 247,1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 887,2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 887,2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 887,2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 887,2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8 00 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429,8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223,9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639,0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639,0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639,0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639,0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429,8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223,9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639,0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639,0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639,0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639,0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 696,1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 023,1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248,2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248,25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248,25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248,2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 696,1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 023,1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248,2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248,25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248,25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248,2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 «</w:t>
            </w:r>
            <w:r>
              <w:rPr>
                <w:rFonts w:eastAsia="Calibri"/>
                <w:sz w:val="22"/>
                <w:szCs w:val="22"/>
                <w:lang w:eastAsia="en-US"/>
              </w:rPr>
              <w:t>Анализ состояния муниципальной системы образования, прогнозирование перспектив ее развития, разработка и реализация в пределах своей компетенции единой стратегии ее развития, планирование, организация, регулирование и контроль обеспечения уставной деятельности подведомственных организаций»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1"/>
              <w:rPr/>
            </w:pPr>
            <w:r>
              <w:rPr>
                <w:sz w:val="20"/>
                <w:szCs w:val="20"/>
              </w:rPr>
              <w:t>Достижение  уровня показателей по реализации указов Президента Российской Федерации от 07 мая 2012 года по отрасли «Образование»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ведения о численности и оплате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уда работников сферы образования по категориям персонала (статистический отчет)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>Количество работников системы образования, получивших награды на региональном и федеральном уровнях в соответствии с новыми форма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отчет в министерство образования СК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 xml:space="preserve">Уровень удовлетворенности населения Георгиевского городского округа качеством дошкольного, общего и дополнительного образования 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817" w:firstLine="817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ультат ежегодного анкетирования потребителей услуг подведомственных учреждений рассчитывается по следующей формул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 уд = (К уд /Копр)*100, гд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 уд - доля удовлетворенных ответ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д - количество оценок «хорошо» и «удовлетворительно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 опр - количество опрошенн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ое </w:t>
            </w:r>
            <w:r>
              <w:rPr>
                <w:sz w:val="22"/>
                <w:szCs w:val="22"/>
              </w:rPr>
              <w:t xml:space="preserve">мероприятие </w:t>
            </w:r>
            <w:r>
              <w:rPr>
                <w:rFonts w:eastAsia="Calibri"/>
                <w:sz w:val="22"/>
                <w:szCs w:val="22"/>
                <w:lang w:eastAsia="en-US"/>
              </w:rPr>
              <w:t>«Обеспечение реализации программы и общепрограммные мероприят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891,4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266,5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643,0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643,0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643,0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643,0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 8 01 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891,4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266,5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643,0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643,0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643,0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643,0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891,4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266,5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643,0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643,0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643,0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643,0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ое </w:t>
            </w:r>
            <w:r>
              <w:rPr>
                <w:sz w:val="22"/>
                <w:szCs w:val="22"/>
              </w:rPr>
              <w:t xml:space="preserve">мероприятие </w:t>
            </w:r>
            <w:r>
              <w:rPr>
                <w:rFonts w:eastAsia="Calibri"/>
                <w:sz w:val="22"/>
                <w:szCs w:val="22"/>
                <w:lang w:eastAsia="en-US"/>
              </w:rPr>
              <w:t>«Организация и осуществление деятельности по опеке и попечительству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429,8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223,9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639,0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639,0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639,0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639,0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 8 03 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429,8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223,9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639,0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639,0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639,0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639,0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429,8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223,9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639,0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639,0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639,0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639,0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ое </w:t>
            </w:r>
            <w:r>
              <w:rPr>
                <w:sz w:val="22"/>
                <w:szCs w:val="22"/>
              </w:rPr>
              <w:t xml:space="preserve">мероприятие </w:t>
            </w:r>
            <w:r>
              <w:rPr>
                <w:rFonts w:eastAsia="Calibri"/>
                <w:sz w:val="22"/>
                <w:szCs w:val="22"/>
                <w:lang w:eastAsia="en-US"/>
              </w:rPr>
              <w:t>«Обеспечение методического и технического обслуживания организаций Георгиевского городского округа Ставропольского кра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804,72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756,6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605,1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605,1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8 605,1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605,1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 8 02 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804,72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756,6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605,1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605,1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605,1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605,1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804,72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756,6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605,1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605,1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8 605,1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605,1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31"/>
        <w:gridCol w:w="868"/>
        <w:gridCol w:w="123"/>
        <w:gridCol w:w="1154"/>
        <w:gridCol w:w="1276"/>
        <w:gridCol w:w="18"/>
        <w:gridCol w:w="1201"/>
        <w:gridCol w:w="54"/>
        <w:gridCol w:w="1270"/>
        <w:gridCol w:w="79"/>
        <w:gridCol w:w="1192"/>
        <w:gridCol w:w="32"/>
        <w:gridCol w:w="1272"/>
        <w:gridCol w:w="1279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8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дпрограмма « Поддержка родителей, воспитывающих детей-инвалидов и детей с ограниченными возможностями здоровь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53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675" w:hanging="0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  <w:lang w:val="en-US"/>
              </w:rPr>
              <w:t xml:space="preserve">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9 00 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53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53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138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дача «</w:t>
            </w:r>
            <w:r>
              <w:rPr>
                <w:sz w:val="24"/>
                <w:szCs w:val="24"/>
              </w:rPr>
              <w:t>Создание условий для интеграции детей-инвалидов, детей с ограниченными возможностями здоровья и их семей в общество в Георгиевском городском округе Ставропольского края</w:t>
            </w:r>
            <w:r>
              <w:rPr>
                <w:rFonts w:eastAsia="Calibri"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Количество детей-инвалидов, детей с ограниченными возможностями здоровья, получивших поддержку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управления образования и молодёжной поли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Количество семей, воспитывающих детей-инвалидов, детей с ограниченными возможностями здоровья, получивших поддерж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управления образования и молодёжной поли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138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новное мероприятие «</w:t>
            </w:r>
            <w:r>
              <w:rPr>
                <w:sz w:val="24"/>
                <w:szCs w:val="24"/>
              </w:rPr>
              <w:t>Обеспечение деятельности организаций по поддержке родителей, воспитывающих детей-инвалидов и детей с ограниченными возможностями здоровья в Георгиевском городском округе Ставропольского края</w:t>
            </w:r>
            <w:r>
              <w:rPr>
                <w:rFonts w:eastAsia="Calibri"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53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9 01 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53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53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418" w:right="567" w:gutter="0" w:header="720" w:top="1985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rFonts w:eastAsia="Calibri"/>
        </w:rPr>
      </w:pPr>
      <w:r>
        <w:rPr>
          <w:rFonts w:eastAsia="Calibri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18" w:right="567" w:gutter="0" w:header="720" w:top="1985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kern w:val="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32"/>
      <w:lang w:val="en-US" w:bidi="ar-SA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Style14">
    <w:name w:val="Основной текст Знак"/>
    <w:basedOn w:val="Style12"/>
    <w:qFormat/>
    <w:rPr/>
  </w:style>
  <w:style w:type="character" w:styleId="Style15">
    <w:name w:val="Подпись к таблице_"/>
    <w:qFormat/>
    <w:rPr>
      <w:sz w:val="27"/>
      <w:szCs w:val="27"/>
      <w:shd w:fill="FFFFFF" w:val="clear"/>
    </w:rPr>
  </w:style>
  <w:style w:type="character" w:styleId="Style16">
    <w:name w:val="Текст примечания Знак"/>
    <w:basedOn w:val="Style12"/>
    <w:qFormat/>
    <w:rPr/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32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17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80"/>
      <w:ind w:left="720" w:hanging="0"/>
      <w:contextualSpacing/>
      <w:jc w:val="both"/>
    </w:pPr>
    <w:rPr>
      <w:rFonts w:eastAsia="Calibri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sz w:val="26"/>
      <w:szCs w:val="26"/>
      <w:lang w:val="en-US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/>
    </w:pPr>
    <w:rPr>
      <w:sz w:val="25"/>
      <w:szCs w:val="25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374"/>
      <w:jc w:val="center"/>
    </w:pPr>
    <w:rPr>
      <w:sz w:val="27"/>
      <w:szCs w:val="27"/>
      <w:lang w:val="en-US"/>
    </w:rPr>
  </w:style>
  <w:style w:type="paragraph" w:styleId="33">
    <w:name w:val="Маркер 3"/>
    <w:basedOn w:val="Normal"/>
    <w:qFormat/>
    <w:pPr>
      <w:numPr>
        <w:ilvl w:val="0"/>
        <w:numId w:val="2"/>
      </w:numPr>
      <w:jc w:val="both"/>
    </w:pPr>
    <w:rPr>
      <w:rFonts w:eastAsia="Calibri"/>
      <w:sz w:val="24"/>
      <w:szCs w:val="22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02" w:before="120" w:after="300"/>
    </w:pPr>
    <w:rPr>
      <w:b/>
      <w:bCs/>
      <w:sz w:val="26"/>
      <w:szCs w:val="2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1:05:00Z</dcterms:created>
  <dc:creator>kraban</dc:creator>
  <dc:description/>
  <cp:keywords/>
  <dc:language>en-US</dc:language>
  <cp:lastModifiedBy>Толмачева</cp:lastModifiedBy>
  <cp:lastPrinted>2021-02-15T16:03:00Z</cp:lastPrinted>
  <dcterms:modified xsi:type="dcterms:W3CDTF">2021-03-24T06:17:00Z</dcterms:modified>
  <cp:revision>3</cp:revision>
  <dc:subject/>
  <dc:title>ПРАВИТЕЛЬСТВО СТАВРОПОЛЬСКОГО КРАЯ</dc:title>
</cp:coreProperties>
</file>