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от 04 февраля 2021 г. № 19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«Формирование современной городской среды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49"/>
        <w:gridCol w:w="989"/>
        <w:gridCol w:w="960"/>
        <w:gridCol w:w="46"/>
        <w:gridCol w:w="1024"/>
        <w:gridCol w:w="10"/>
        <w:gridCol w:w="960"/>
        <w:gridCol w:w="994"/>
        <w:gridCol w:w="993"/>
        <w:gridCol w:w="992"/>
        <w:gridCol w:w="709"/>
        <w:gridCol w:w="1134"/>
        <w:gridCol w:w="2110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Наименование цели, задач, индикаторов их достиже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(отчет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ограмма «Формирование современной городской сре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61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3,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127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5095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2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3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2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3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994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4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4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4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-806450</wp:posOffset>
                      </wp:positionV>
                      <wp:extent cx="4572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3.5pt;mso-position-vertical-relative:text;margin-left:6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Цель: «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>
          <w:trHeight w:val="6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Доля благоустроенных территорий, прилегающих к многоквартирным домам, расположенным на территории Георгиевского городского округа Ставропольского края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В*100, гд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А – количество благоустроенных дворовых территорий и внутриквартальных проездов к многоквартирным дома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В – общее количество дворовых территорий и внутриквартальных проездов к многоквартирным домам, подлежащих благоустройству</w:t>
            </w:r>
          </w:p>
        </w:tc>
      </w:tr>
      <w:tr>
        <w:trPr>
          <w:trHeight w:val="9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Доля благоустроенных общественных территорий в общем количестве общественных территорий, подлежащих благоустройству в Георгиевском городском округе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В*100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 xml:space="preserve">А – количество благоустроенных общественных территори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В – общее количество общественных территорий, подлежащих благоустройству</w:t>
            </w:r>
          </w:p>
        </w:tc>
      </w:tr>
      <w:tr>
        <w:trPr>
          <w:trHeight w:val="9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Доля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В*100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 xml:space="preserve">А – количество вовлеченных заинтересованных граждан, организаций в реализацию мероприятий по благоустройству дворовых территорий и территорий общего пользования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В – общее количество заинтересованных гра</w:t>
            </w:r>
            <w:r>
              <w:rPr>
                <w:sz w:val="18"/>
                <w:szCs w:val="18"/>
              </w:rPr>
              <w:t>ждан, организаций в реализации мероприятий по благоустройству дворовых территорий и территорий общего польз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-806450</wp:posOffset>
                      </wp:positionV>
                      <wp:extent cx="4572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3.5pt;mso-position-vertical-relative:text;margin-left:6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Цель: «Создание условий для повышения качества и комфорта на территории Георгиевского городского округа Ставропольского края»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Доля фактической обеспеченности населения благоустроенными территор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В*100, гд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 xml:space="preserve">А – количество граждан обеспеченных благоустроенными территориями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В – общее количество граждан, проживающих на территории города Георгиевс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61,6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3,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127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5095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2,7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3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2,7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3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994,8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4,8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4,0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both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4,0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Задача: «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Количество дворов многоквартирных домов, отремонтированных и благоустроенных в ходе реализации мероприятий по благоустройству дворовых территорий Георгиевского городского окру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анны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оцент площади благоустраиваемой муниципальной территории общего пользования Георгиевского городского округ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В*100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 xml:space="preserve">А – площадь благоустроенных общественных территори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В – общая площадь общественных территорий, подлежащих благоустройству</w:t>
            </w:r>
          </w:p>
        </w:tc>
      </w:tr>
      <w:tr>
        <w:trPr>
          <w:trHeight w:val="12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анны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-806450</wp:posOffset>
                      </wp:positionV>
                      <wp:extent cx="4572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3.5pt;mso-position-vertical-relative:text;margin-left:6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бъем привлеченных из краевого и федерального бюджетов субсидий и иных межбюджетных трансфертов на 1 рубль средств бюджета Георгиевского городского округа Ставропольского края, выделяемых на софинансирование мероприятий подпрограмм Програм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на рубль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96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В, гд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А – привлеченные из краевого и федерального бюджетов субсидии и иных межбюджетных трансфер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В – средства бюджета Георгиевского городского округа Ставропольского края, выделяемые на софинансирование мероприятий подпрограмм Программы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Мероприятие: «Создание комфортной городской среды, улучшение состояния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1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-806450</wp:posOffset>
                      </wp:positionV>
                      <wp:extent cx="4572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3.5pt;mso-position-vertical-relative:text;margin-left:7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«Формирование современной городской среды в Георгиевском городском округе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8,3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1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397,9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7,9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4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4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Мероприятие: «Реализация регионального проекта «Формирование комфортной городской сре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303,3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3,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7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1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2,7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3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2,7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3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,9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,9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3,6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3,6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2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-806450</wp:posOffset>
                      </wp:positionV>
                      <wp:extent cx="4572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3.5pt;mso-position-vertical-relative:text;margin-left:7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Задача: «Обеспечение мероприятий по благоустройству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актическая обеспеченность населения благоустроенными территориями Георгиевского городского округа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анны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Число вовлеченных заинтересованных граждан, организаций в реализацию мероприятий по благоустройству территорий общего пользования Георгиевского городского окру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анные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«Поддержка реализации проектов создания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00000</w:t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spacing w:lineRule="exact" w:line="240"/>
        <w:ind w:left="-1418" w:right="1416" w:hanging="0"/>
        <w:jc w:val="both"/>
        <w:rPr/>
      </w:pPr>
      <w:r>
        <w:rPr/>
      </w:r>
    </w:p>
    <w:p>
      <w:pPr>
        <w:pStyle w:val="Style18"/>
        <w:spacing w:lineRule="exact" w:line="240"/>
        <w:ind w:left="-1418" w:right="1416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 w:val="false"/>
      <w:bC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en-US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53:00Z</dcterms:created>
  <dc:creator>Елена Борисовна</dc:creator>
  <dc:description/>
  <cp:keywords/>
  <dc:language>en-US</dc:language>
  <cp:lastModifiedBy>Kydriavceva</cp:lastModifiedBy>
  <cp:lastPrinted>2021-01-20T15:32:00Z</cp:lastPrinted>
  <dcterms:modified xsi:type="dcterms:W3CDTF">2021-03-23T10:53:00Z</dcterms:modified>
  <cp:revision>2</cp:revision>
  <dc:subject/>
  <dc:title>АДМИНИСТРАЦИЯ ГОРОДА ГЕОРГИЕВСКА</dc:title>
</cp:coreProperties>
</file>