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К БАЛАНСУ УЧРЕЖДЕНИЯ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Форма по ОКУД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760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1 января 2020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0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Учреждение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ПРАВЛЕНИЕ КУЛЬТУРЫ И ТУРИЗМА АДМИНИСТРАЦИИ ГЕОРГИЕВСКОГО ГОРОДСКОГО ОКРУГА СТАВРОПОЛЬСКОГО КРАЯ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233130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Обособленное подразделение</w:t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Учредитель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ПРАВЛЕНИЕ КУЛЬТУРЫ И ТУРИЗМА АДМИНИСТРАЦИИ ГЕОРГИЕВСКОГО ГОРОДСКОГО ОКРУГА СТАВРОПОЛЬСКОГО КРАЯ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ТМО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707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ргана, </w:t>
              <w:br/>
              <w:t>осуществляющего</w:t>
              <w:br/>
              <w:t>полномочия учредителя</w:t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233130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Глава по БК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иодичность: квартальная, годовая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к Балансу по форме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730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ица измерения: руб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2"/>
      <w:bookmarkStart w:id="2" w:name="__bookmark_2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ие сведения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1.Полное наименование - управление культуры и туризма администрации Георгиевского городского округа Ставропольского края, сокращенное наименование - УКИТ администрации ГГО С</w:t>
                  </w:r>
                  <w:r>
                    <w:rPr>
                      <w:color w:val="000000"/>
                      <w:sz w:val="24"/>
                      <w:szCs w:val="24"/>
                    </w:rPr>
                    <w:t>К(</w:t>
                  </w:r>
                  <w:r>
                    <w:rPr>
                      <w:color w:val="000000"/>
                      <w:sz w:val="24"/>
                      <w:szCs w:val="24"/>
                    </w:rPr>
                    <w:t>далее по тексту УКИТ администрации ГГО СК).      2.Юридический и почтовый ад</w:t>
                  </w:r>
                  <w:r>
                    <w:rPr>
                      <w:color w:val="000000"/>
                      <w:sz w:val="24"/>
                      <w:szCs w:val="24"/>
                    </w:rPr>
                    <w:t>рес: Ставропольский край, г. Георгиевск, ул. Лермонтова, дом 50. Фактический адрес: 357820 Российская Федерация, Ставропольский край, город Георгиевск, ул. Лермонтова, дом 50.      3.Организационно правовая форма: муниципальное казенное учреждение.      ИН</w:t>
                  </w:r>
                  <w:r>
                    <w:rPr>
                      <w:color w:val="000000"/>
                      <w:sz w:val="24"/>
                      <w:szCs w:val="24"/>
                    </w:rPr>
                    <w:t>Н 2625024697/ КПП 262501001      4.УКИТ администрации ГГО СК присвоен код по Сводному реестру получателей бюджетных средств – 07320383. По единому государственному регистру предприятий и организаций всех форм собственности и хозяйствования (ЕГРН) УКИТ адми</w:t>
                  </w:r>
                  <w:r>
                    <w:rPr>
                      <w:color w:val="000000"/>
                      <w:sz w:val="24"/>
                      <w:szCs w:val="24"/>
                    </w:rPr>
                    <w:t>нистрации ГГО СК присвоены следующие коды:      ОКПО – 50233130      ОКОГУ –3300200      ОКТМО – 07707000001      ОКФС – 14      ОКОПФ –20904      5.В Управлении Федерального казначейства по Ставропольскому краю открыты лицевые и расчетные счета:      -№ 0</w:t>
                  </w:r>
                  <w:r>
                    <w:rPr>
                      <w:color w:val="000000"/>
                      <w:sz w:val="24"/>
                      <w:szCs w:val="24"/>
                    </w:rPr>
                    <w:t>1213203830 главного распорядителя бюджетных средств;      -№ 03213203830 получателя бюджетных средств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     -№ 04213203830 администратора доходов;      -№ 05213203830 для учета операций со средствами, поступающими во временное распоряжение получателя бюдж</w:t>
                  </w:r>
                  <w:r>
                    <w:rPr>
                      <w:color w:val="000000"/>
                      <w:sz w:val="24"/>
                      <w:szCs w:val="24"/>
                    </w:rPr>
                    <w:t>етных средств.      6.В целях организации и ведения бухгалтерского учета применяются следующие виды финансового обеспечения деятельности учреждения:      - деятельность, осуществляемая за счет средств бюджета (бюджетная деятельность);      - приносящая дох</w:t>
                  </w:r>
                  <w:r>
                    <w:rPr>
                      <w:color w:val="000000"/>
                      <w:sz w:val="24"/>
                      <w:szCs w:val="24"/>
                    </w:rPr>
                    <w:t>од деятельность (собственные доходы учреждения);      - средства во временном распоряжении. 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Создано в соответствии с решением Думы города Георгиевска от 22 мая 2017 года № 922-75 «Об утверждении Положения управления культуры и туризма администрации Ге</w:t>
                  </w:r>
                  <w:r>
                    <w:rPr>
                      <w:color w:val="000000"/>
                      <w:sz w:val="24"/>
                      <w:szCs w:val="24"/>
                    </w:rPr>
                    <w:t>оргиевского городского округа» для обеспечения реализации полномочий администрации Георгиевского городского округа Ставропольского края по решению вопросов местного значения в пределах своей компетенции управленческие функции в сфере культуры и туризма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1 «Организационная структура учреждения»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1.1. Сведения об основных направлениях деятельности </w:t>
                  </w:r>
                  <w:r>
                    <w:rPr>
                      <w:color w:val="000000"/>
                      <w:sz w:val="24"/>
                      <w:szCs w:val="24"/>
                    </w:rPr>
                    <w:t>УКи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администрации ГГО </w:t>
                  </w:r>
                  <w:r>
                    <w:rPr>
                      <w:color w:val="000000"/>
                      <w:sz w:val="24"/>
                      <w:szCs w:val="24"/>
                    </w:rPr>
                    <w:t>СКкак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убъекта бюджетной отчетности представлены в таблице 1.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огласно Положения </w:t>
                  </w:r>
                  <w:r>
                    <w:rPr>
                      <w:color w:val="000000"/>
                      <w:sz w:val="24"/>
                      <w:szCs w:val="24"/>
                    </w:rPr>
                    <w:t>УКи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администрации ГГО СК основными функци</w:t>
                  </w:r>
                  <w:r>
                    <w:rPr>
                      <w:color w:val="000000"/>
                      <w:sz w:val="24"/>
                      <w:szCs w:val="24"/>
                    </w:rPr>
                    <w:t>ями являются:      - осуществляет разработку и реализацию планов и программ комплексного социально-экономического развития Георгиевского городского округа в части развития культуры и туризма, обеспечения культурного обслуживания населения, муниципальных пр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грамм развития культуры и туризма Георгиевского городского округа;      - организует и координирует деятельность подведомственных Управлению </w:t>
                  </w:r>
                  <w:r>
                    <w:rPr>
                      <w:color w:val="000000"/>
                      <w:sz w:val="24"/>
                      <w:szCs w:val="24"/>
                    </w:rPr>
                    <w:t>муниципальных учреждений Георгиевского городского округа (далее – подведомственные учреждения)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организует и прово</w:t>
                  </w:r>
                  <w:r>
                    <w:rPr>
                      <w:color w:val="000000"/>
                      <w:sz w:val="24"/>
                      <w:szCs w:val="24"/>
                    </w:rPr>
                    <w:t>дит культурно-массовые мероприятия на территории Георгиевского городского округа;      - согласовывает сторонним организациям гастрольные мероприятия на территории Георгиевского городского округа; - осуществляет в пределах своей компетенции учёт и ведёт со</w:t>
                  </w:r>
                  <w:r>
                    <w:rPr>
                      <w:color w:val="000000"/>
                      <w:sz w:val="24"/>
                      <w:szCs w:val="24"/>
                    </w:rPr>
                    <w:t>ответствующий реестр объектов историко-культурного наследия, организует деятельность, направленную на их выявление, паспортизацию, инвентаризацию, охрану, сохранение, реставрацию и восстановление. Вносит предложения о признании объектов или сооружений, на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дящихся на территории Георгиевского городского округа, памятниками истории и культуры;      -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контролирует организацию библиотечного обслуживания населения, обеспечение финансирования комплектования и сохранности фондов библиотек Георгиевского городского </w:t>
                  </w:r>
                  <w:r>
                    <w:rPr>
                      <w:color w:val="000000"/>
                      <w:sz w:val="24"/>
                      <w:szCs w:val="24"/>
                    </w:rPr>
                    <w:t>округа, организацию досуга и обеспечение жителей Георгиевского городского округа услугами учреждений культуры, иные виды культурного обслуживания населения в соответствии с действующим законодательством Российской Федерации, законодательством Ставропольско</w:t>
                  </w:r>
                  <w:r>
                    <w:rPr>
                      <w:color w:val="000000"/>
                      <w:sz w:val="24"/>
                      <w:szCs w:val="24"/>
                    </w:rPr>
                    <w:t>го края, Уставом Георгиевского городского округа, иными муниципальными правовыми актами Георгиевского городского округа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     - содействует охране и сохранению объектов культурного наследия регионального значения; - выступает в качестве разработчика проект</w:t>
                  </w:r>
                  <w:r>
                    <w:rPr>
                      <w:color w:val="000000"/>
                      <w:sz w:val="24"/>
                      <w:szCs w:val="24"/>
                    </w:rPr>
                    <w:t>ов нормативных правовых актов, затрагивающих вопросы осуществления предпринимательской и инвестиционной деятельности;      - проводит оценку регулирующего воздействия проектов нормативных правовых актов органов местного самоуправления, затрагивающих вопрос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ы осуществления предпринимательской и инвестиционной деятельности;      - принимает участие в проведении </w:t>
                  </w:r>
                  <w:r>
                    <w:rPr>
                      <w:color w:val="000000"/>
                      <w:sz w:val="24"/>
                      <w:szCs w:val="24"/>
                    </w:rPr>
                    <w:t>оценки регулирующего воздействия проектов нормативных правовых актов органов местн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амоуправления, в том числе в проведении публичного обсуждения пр</w:t>
                  </w:r>
                  <w:r>
                    <w:rPr>
                      <w:color w:val="000000"/>
                      <w:sz w:val="24"/>
                      <w:szCs w:val="24"/>
                    </w:rPr>
                    <w:t>оектов нормативных правовых актов органов местного самоуправления, затрагивающих вопросы осуществления предпринимательской и инвестиционной деятельности;      - организует выполнение требований к антитеррористической защищённости объектов (территорий), на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дящихся в собственности муниципального образования и функционирующих в установленной сфере деятельности Управления или находящихся в его ведении;      - </w:t>
                  </w:r>
                  <w:r>
                    <w:rPr>
                      <w:color w:val="000000"/>
                      <w:sz w:val="24"/>
                      <w:szCs w:val="24"/>
                    </w:rPr>
                    <w:t>организует и проводит в Георгиевском городском округе информационно-пропагандистские мероприятия по ра</w:t>
                  </w:r>
                  <w:r>
                    <w:rPr>
                      <w:color w:val="000000"/>
                      <w:sz w:val="24"/>
                      <w:szCs w:val="24"/>
                    </w:rPr>
                    <w:t>зъяснению сущности терроризма и его общественной опасности, а также по формированию у граждан неприятия идеологии терроризма, в том числе путём распространения информационных материалов, печатной продукции, проведения разъяснительной работы и иных мероприя</w:t>
                  </w:r>
                  <w:r>
                    <w:rPr>
                      <w:color w:val="000000"/>
                      <w:sz w:val="24"/>
                      <w:szCs w:val="24"/>
                    </w:rPr>
                    <w:t>тий;      - участвует в пределах своей компетенции в проведении мероприятий, способствующих устранению факторов возникновения и распространения идеологии терроризма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     - осуществляет иные полномочия по участию в решение вопросов профилактике терроризма,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а также в минимизации и (или) ликвидации его проявлений</w:t>
                  </w:r>
                  <w:r>
                    <w:rPr>
                      <w:color w:val="000000"/>
                      <w:sz w:val="24"/>
                      <w:szCs w:val="24"/>
                    </w:rPr>
                    <w:t>.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     - </w:t>
                  </w:r>
                  <w:r>
                    <w:rPr>
                      <w:color w:val="000000"/>
                      <w:sz w:val="24"/>
                      <w:szCs w:val="24"/>
                    </w:rPr>
                    <w:t>о</w:t>
                  </w:r>
                  <w:r>
                    <w:rPr>
                      <w:color w:val="000000"/>
                      <w:sz w:val="24"/>
                      <w:szCs w:val="24"/>
                    </w:rPr>
                    <w:t>беспечивает результативность,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;      -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формирует перечень подведомственных распорядителей и получателей бюджетных средств; - </w:t>
                  </w:r>
                  <w:r>
                    <w:rPr>
                      <w:color w:val="000000"/>
                      <w:sz w:val="24"/>
                      <w:szCs w:val="24"/>
                    </w:rPr>
                    <w:t>ведёт реестр расходных обязательств, подлежащих исполнению в пределах, утверждённых лимитов бюджетных обязательств и бюджетных ассигнований;      осуществляет планирован</w:t>
                  </w:r>
                  <w:r>
                    <w:rPr>
                      <w:color w:val="000000"/>
                      <w:sz w:val="24"/>
                      <w:szCs w:val="24"/>
                    </w:rPr>
                    <w:t>ие соответствующих расходов бюджета Георгиевского городского округа, составляет обоснования бюджетных ассигнований;      - составляет, утверждает и ведёт бюджетную роспись, распределяет бюджетные ассигнования, лимиты бюджетных обязательств по подведомствен</w:t>
                  </w:r>
                  <w:r>
                    <w:rPr>
                      <w:color w:val="000000"/>
                      <w:sz w:val="24"/>
                      <w:szCs w:val="24"/>
                    </w:rPr>
                    <w:t>ным распорядителям и получателям бюджетных средств и исполняет соответствующую часть бюджета Георгиевского городского округа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     - вносит предложения по формированию и изменению лимитов бюджетных обязательств;      - вносит предложения по формированию и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изменению сводной бюджетной росписи; - определяет порядок утверждения бюджетных смет;      - формирует муниципальные задания для подведомственных учреждений;      - </w:t>
                  </w:r>
                  <w:r>
                    <w:rPr>
                      <w:color w:val="000000"/>
                      <w:sz w:val="24"/>
                      <w:szCs w:val="24"/>
                    </w:rPr>
                    <w:t>утверждае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ланы финансово-хозяйственной деятельности и осуществляет контроль за исполнени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 муниципального задания;      - обеспечивает </w:t>
                  </w:r>
                  <w:r>
                    <w:rPr>
                      <w:color w:val="000000"/>
                      <w:sz w:val="24"/>
                      <w:szCs w:val="24"/>
                    </w:rPr>
                    <w:t>контроль з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облюдением получателями субвенций, субсидий и иных межбюджетных доходов, определённых Бюджетным кодексом Российской Федерации, условий, </w:t>
                  </w:r>
                  <w:r>
                    <w:rPr>
                      <w:color w:val="000000"/>
                      <w:sz w:val="24"/>
                      <w:szCs w:val="24"/>
                    </w:rPr>
                    <w:t>установленных при их предоставлении;      - формирует бюджетн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ую отчётность главного распорядителя бюджетных средств.       Юридический адрес: 357820, Российская Федерация, Ставропольский край, город Георгиевск, ул. Лермонтова, дом 50. Юридический адрес соответствует фактическому местонахождению. 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УКи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администр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ции ГГО СК присвоен </w:t>
                  </w:r>
                  <w:r>
                    <w:rPr>
                      <w:color w:val="000000"/>
                      <w:sz w:val="24"/>
                      <w:szCs w:val="24"/>
                    </w:rPr>
                    <w:t>кодп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водному реестру получателей бюджетных средств на 2019 год – 07320383. По единому государственному регистру предприятий и организаций всех форм собственности и хозяйствования (ЕГРН) </w:t>
                  </w:r>
                  <w:r>
                    <w:rPr>
                      <w:color w:val="000000"/>
                      <w:sz w:val="24"/>
                      <w:szCs w:val="24"/>
                    </w:rPr>
                    <w:t>УКи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администрации ГГО СК присвоены следующие к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ды:      ОКПО – 50233130      ОКОГУ –3300200      ОКТМО – 07707000001      ОКФС – 14      ОКОПФ –20904       Расходы на финансовое и материально-техническое обеспечение текущей деятельности </w:t>
                  </w:r>
                  <w:r>
                    <w:rPr>
                      <w:color w:val="000000"/>
                      <w:sz w:val="24"/>
                      <w:szCs w:val="24"/>
                    </w:rPr>
                    <w:t>УКи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администрации ГГО СК осуществляются через лицевые счета, отк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рытые в федеральных органах казначейства.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В </w:t>
                  </w:r>
                  <w:r>
                    <w:rPr>
                      <w:color w:val="000000"/>
                      <w:sz w:val="24"/>
                      <w:szCs w:val="24"/>
                    </w:rPr>
                    <w:t>УКи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администрации ГГО СК в 2019 году открыты следующие лицевые счета для выполнения указанных функций:      - главного распорядителя бюджетных средств – лицевой счет № 01213203830      – получателя бюджетных сре</w:t>
                  </w:r>
                  <w:r>
                    <w:rPr>
                      <w:color w:val="000000"/>
                      <w:sz w:val="24"/>
                      <w:szCs w:val="24"/>
                    </w:rPr>
                    <w:t>дств - лицевой счет № 03213203830;      - администратора дохода бюджета – лицевой счет № 04213203830;      - для учета операций со средствами, поступающими во временное распоряжение получателя бюджетных средств – лицевой счет № 05213203830 в отделе № 25 УФ</w:t>
                  </w:r>
                  <w:r>
                    <w:rPr>
                      <w:color w:val="000000"/>
                      <w:sz w:val="24"/>
                      <w:szCs w:val="24"/>
                    </w:rPr>
                    <w:t>К по Ставропольскому краю.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      Штатная численность по состоянию на 01 января 2019года составляет 13 единиц.      Полномочия по ведению бюджетного (бухгалтерского) учета переданы муниципальному казенному учреждению Георгиевского городского округа Ставроп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льского края «Учетный центр»:       - </w:t>
                  </w:r>
                  <w:r>
                    <w:rPr>
                      <w:color w:val="000000"/>
                      <w:sz w:val="24"/>
                      <w:szCs w:val="24"/>
                    </w:rPr>
                    <w:t>УКи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администрации ГГО СК на основании договора по ведению бюджетного (бухгалтерского) учета и составлению отчетности» от 03.12.2018 г. № 3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      -Муниципальное бюджетное учреждение культуры «Централизованная клубн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истема Георгиевского городского округа» на основании договора по ведению бюджетного (бухгалтерского) учета и составлению отчетности» от 03.12.2018 г. № 11;       -Муниципальное бюджетное учреждение дополнительного образования «Детская художественная школ</w:t>
                  </w:r>
                  <w:r>
                    <w:rPr>
                      <w:color w:val="000000"/>
                      <w:sz w:val="24"/>
                      <w:szCs w:val="24"/>
                    </w:rPr>
                    <w:t>а г. Георгиевска» на основании договора по ведению бюджетного (бухгалтерского) учета и составлению отчетности» от 03.12.2018 г. № 16;       -Муниципальное бюджетное учреждение дополнительного образования «Детская музыкальная школа г. Георгиевска» на основ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нии договора по ведению бюджетного (бухгалтерского) учета и составлению отчетности» от 03.12.2018 г. № 13;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Муниципальное бюджетное учреждение культуры дополнительного образования «Детская школа искусств станицы Незлобной» на основании договора по ведению </w:t>
                  </w:r>
                  <w:r>
                    <w:rPr>
                      <w:color w:val="000000"/>
                      <w:sz w:val="24"/>
                      <w:szCs w:val="24"/>
                    </w:rPr>
                    <w:t>бюджетного (бухгалтерского) учета и составлению отчетности» от 03.12.2018 г. № 10;       -Муниципальное бюджетное учреждение культуры дополнительного образования «Детская школа искусств станицы Лысогорской» на основании договора по ведению бюджетного (бухг</w:t>
                  </w:r>
                  <w:r>
                    <w:rPr>
                      <w:color w:val="000000"/>
                      <w:sz w:val="24"/>
                      <w:szCs w:val="24"/>
                    </w:rPr>
                    <w:t>алтерского) учета и составлению отчетности» от 03.12.2018 г. № 9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      -Муниципальное бюджетное учреждение культуры дополнительного образования «Детская школа искусств села Краснокумского» на основании договора по ведению бюджетного (бухгалтерского) учет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и составлению отчетности» от 03.12.2018 г. № 8;       -Муниципальное бюджетное учреждение культуры «Георгиевская централизованная библиотечная система» на основании договора по ведению бюджетного (бухгалтерского) учета и составлению отчетности» от 03.12.2</w:t>
                  </w:r>
                  <w:r>
                    <w:rPr>
                      <w:color w:val="000000"/>
                      <w:sz w:val="24"/>
                      <w:szCs w:val="24"/>
                    </w:rPr>
                    <w:t>018 г. №6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-Муниципальное казенное учреждение культуры « </w:t>
                  </w:r>
                  <w:r>
                    <w:rPr>
                      <w:color w:val="000000"/>
                      <w:sz w:val="24"/>
                      <w:szCs w:val="24"/>
                    </w:rPr>
                    <w:t>Межпоселенческ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централизованная библиотечная система Георгиевского городского округа» на основании договора по ведению бюджетного (бухгалтерского) учета и составлению отчетности» от 03.12.2018 г.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№ 12.      Сводная годовая отчетность подготовлена </w:t>
                  </w:r>
                  <w:r>
                    <w:rPr>
                      <w:color w:val="000000"/>
                      <w:sz w:val="24"/>
                      <w:szCs w:val="24"/>
                    </w:rPr>
                    <w:t>замистителе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директора муниципального казенного учреждения Георгиевского городского округа Ставропольского края «Учетный центр» Коротковой Валентиной Валентиновной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2 «Результаты деятельности </w:t>
            </w:r>
            <w:r>
              <w:rPr>
                <w:b/>
                <w:bCs/>
                <w:color w:val="000000"/>
                <w:sz w:val="24"/>
                <w:szCs w:val="24"/>
              </w:rPr>
              <w:t>учреждения»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.1. На 2019 год подведомственным бюджетным учреждениям управления культуры и туризма администрации Георгиевского городского округа Ставропольского края доведено муниципальное задание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Учреждениям дополнительного образования в сфере культуры доведено муниципальное </w:t>
                  </w:r>
                  <w:r>
                    <w:rPr>
                      <w:color w:val="000000"/>
                      <w:sz w:val="24"/>
                      <w:szCs w:val="24"/>
                    </w:rPr>
                    <w:t>задание в объеме 51772710,44 рублей, исполнено 100%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На реализацию дополнительных общеразвивающих программ в количестве 1483 человек при плане 1453. Увеличение колич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ества учащихся стало возможным, благодаря открытию художественного класса в ДШИ </w:t>
                  </w:r>
                  <w:r>
                    <w:rPr>
                      <w:color w:val="000000"/>
                      <w:sz w:val="24"/>
                      <w:szCs w:val="24"/>
                    </w:rPr>
                    <w:t>ст</w:t>
                  </w:r>
                  <w:r>
                    <w:rPr>
                      <w:color w:val="000000"/>
                      <w:sz w:val="24"/>
                      <w:szCs w:val="24"/>
                    </w:rPr>
                    <w:t>.Л</w:t>
                  </w:r>
                  <w:r>
                    <w:rPr>
                      <w:color w:val="000000"/>
                      <w:sz w:val="24"/>
                      <w:szCs w:val="24"/>
                    </w:rPr>
                    <w:t>ысогорской</w:t>
                  </w:r>
                  <w:r>
                    <w:rPr>
                      <w:color w:val="000000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На реализацию дополнительных общеобразовательных предпрофессиональных программ в области иску</w:t>
                  </w:r>
                  <w:r>
                    <w:rPr>
                      <w:color w:val="000000"/>
                      <w:sz w:val="24"/>
                      <w:szCs w:val="24"/>
                    </w:rPr>
                    <w:t>сств в к</w:t>
                  </w:r>
                  <w:r>
                    <w:rPr>
                      <w:color w:val="000000"/>
                      <w:sz w:val="24"/>
                      <w:szCs w:val="24"/>
                    </w:rPr>
                    <w:t>оличестве 809 человек при плане 793. Увеличение колич</w:t>
                  </w:r>
                  <w:r>
                    <w:rPr>
                      <w:color w:val="000000"/>
                      <w:sz w:val="24"/>
                      <w:szCs w:val="24"/>
                    </w:rPr>
                    <w:t>ества учащихся стало возможным, в связи с увеличением контингента учащихся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Учреждению культуры «Георгиевская централизованная библиотечная система Георгиевского городского округа» доведено муниципальное задание в объеме 13945013,80 рублей, исполнен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100%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показателю, характеризующему «</w:t>
                  </w:r>
                  <w:r>
                    <w:rPr>
                      <w:color w:val="000000"/>
                      <w:sz w:val="24"/>
                      <w:szCs w:val="24"/>
                    </w:rPr>
                    <w:t>Библиотечно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. Библиографическое и информационное обслуживание пользователей библиотеки» количество посещений составило 111833, при плане 107600 посещений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Учреждению культуры МБУК «Централизованная клубн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истема Георгиевского городского округа» доведено муниципальное задание в объеме 80 029 920,83 рублей, исполнено 100%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показателю, характеризующему организацию и проведение мероприятий, количество проведенных мероприятий уменьшилось, в связи с пров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едением капитального ремонта Городского Дворца, составило 3709 при плане 3845, что соответствует возможному отклонению 5% утверждённого муниципального задания на 2019 год (согласно п.13 постановления администрации Георгиевского городского округа № 1806 от </w:t>
                  </w:r>
                  <w:r>
                    <w:rPr>
                      <w:color w:val="000000"/>
                      <w:sz w:val="24"/>
                      <w:szCs w:val="24"/>
                    </w:rPr>
                    <w:t>23.10.2017 года "Об утверждении порядка формирования и финансового обеспечения выполнения муниципального задания в отношении муниципальны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учреждений Георгиевского городского округа Ставропольского края")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.2. Подведомственные бюджетные учреждения </w:t>
                  </w:r>
                  <w:r>
                    <w:rPr>
                      <w:color w:val="000000"/>
                      <w:sz w:val="24"/>
                      <w:szCs w:val="24"/>
                    </w:rPr>
                    <w:t>управления культуры и туризма администрации Георгиевского городского округа Ставропольского края обеспечено основными фондами исходя из реальной потребности. Основные фонды находятся в удовлетворительном состоянии, изношенность основных фондов по состоянию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на 01.01.2019 года составляет 78,38 %, по состоянию на 01.01.2020г. – 77,45 %. Балансовая стоимость основных средств – 178207018,89 руб., из них за счет средств от приносящей доход деятельности – 2674473,71 руб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Начислена амортизация – 138025768,09 р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уб., из них за счет средств от приносящей доход деятельности – 2404852,99 руб. Остаточная стоимость основных средств – 40181250,80 руб., из них за счет средств от приносящей доход деятельности – 269620,72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.3.Подведомственным бюджетным учреждениям управления культуры и туризма администрации Георгиевского городского округа Ставропольского края. Утверждено плановых назначений по доходам, согласно плану финансово-хозяйственной деятельности – 234944220,53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руб., в том числе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убсидии на выполнение муниципального задания — 145747645,07 руб.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убсидии на иные цели – 77672788,43 руб.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обственные доходы – 11523787,03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Кассовое исполнение доходов за 2019 год составило 234764829,60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руб., в том числе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убсидии на выполнение муниципального задания — 145747645,07 руб. (100%)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убсидии на иные цели – 77672788,43 руб. (100%)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обственные доходы – 11344396,10 руб. (98,44 %)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Утверждено плановых назначений по ра</w:t>
                  </w:r>
                  <w:r>
                    <w:rPr>
                      <w:color w:val="000000"/>
                      <w:sz w:val="24"/>
                      <w:szCs w:val="24"/>
                    </w:rPr>
                    <w:t>сходам согласно плану финансово-хозяйственной деятельности – 237378053,20 руб., в том числе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убсидии на выполнение муниципального задания — 147963394,71 руб.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убсидии на иные цели – 77672788,43 руб.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собственные доходы – 11741870,06 р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уб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Кассовое исполнение по расходам за 2019 год составило 230701592,45 руб., в том числе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субсидии на выполнение муниципального задания ¬ 146511555,20руб. (99,02%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убсидии на иные цели – 73472259,64 руб. (94,59 %)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обственные доходы – 10717777,61руб. (91,28 %)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.4. </w:t>
                  </w:r>
                  <w:r>
                    <w:rPr>
                      <w:color w:val="000000"/>
                      <w:sz w:val="24"/>
                      <w:szCs w:val="24"/>
                    </w:rPr>
                    <w:t>В целях эффективного расходования бюджетных средств и во исполнение Федерального закона от 05.04.2013 № 44-ФЗ «О контрактной системе в сфере закупок товаров, работ, услуг для обеспечения гос</w:t>
                  </w:r>
                  <w:r>
                    <w:rPr>
                      <w:color w:val="000000"/>
                      <w:sz w:val="24"/>
                      <w:szCs w:val="24"/>
                    </w:rPr>
                    <w:t>ударственных и муниципальных нужд» в отчетном периоде было размещено 1016 заказа различными способами, а именно: открытых аукционов в электронной форме – 19, закупок у единственного поставщика без проведения торгов и запросов котировок - 997.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За 2019 год б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ыло заключено 1016 контрактов, договоров и сделок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тоимостная характеристика торгов и других способов закупок: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• </w:t>
                  </w:r>
                  <w:r>
                    <w:rPr>
                      <w:color w:val="000000"/>
                      <w:sz w:val="24"/>
                      <w:szCs w:val="24"/>
                    </w:rPr>
                    <w:t>общая стоимость предложений, выставленных на торги, и других способов размещения заказов составила– 109098826,24 руб., из них: н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 открытые аукционы в электронной форме –78393096,57 руб., на закупки у единственного поставщика без проведения торгов и запросов котировок – 30705729,67 руб.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• </w:t>
                  </w:r>
                  <w:r>
                    <w:rPr>
                      <w:color w:val="000000"/>
                      <w:sz w:val="24"/>
                      <w:szCs w:val="24"/>
                    </w:rPr>
                    <w:t>общая стоимость предложений победителей торгов и других способов размещения заказов сос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тавила – 106962764,99 руб., из них по открытым аукционам в электронной форме – 76257035,81 руб., по закупкам у единственного поставщика без проведения торгов и запросов котировок – 30705729,18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Экономия бюджетных средств от снижения стоимости пр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иобретаемых товаров, работ и услуг при размещении заказов составила 2136061,25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.5. В течение 2019 года 314 сотрудников подведомственных бюджетных учреждений управления культуры и туризма администрации Георгиевского городского округа Ставропольс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кого края прошли обучение и курсы повышения квалификации, по следующим темам: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К «ЦКС ГГО»: всего получили дополнительное образование 17 сотрудников, 146 специалистов приняли участие в различных </w:t>
                  </w:r>
                  <w:r>
                    <w:rPr>
                      <w:color w:val="000000"/>
                      <w:sz w:val="24"/>
                      <w:szCs w:val="24"/>
                    </w:rPr>
                    <w:t>вебинарах</w:t>
                  </w:r>
                  <w:r>
                    <w:rPr>
                      <w:color w:val="000000"/>
                      <w:sz w:val="24"/>
                      <w:szCs w:val="24"/>
                    </w:rPr>
                    <w:t>, мастер-классах, семинарах по вопросам раз</w:t>
                  </w:r>
                  <w:r>
                    <w:rPr>
                      <w:color w:val="000000"/>
                      <w:sz w:val="24"/>
                      <w:szCs w:val="24"/>
                    </w:rPr>
                    <w:t>вития культуры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,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в том числе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рофессиональная переподготовка специалистов по специальности: «Менеджмент в сфере культуры» - 10 чел.,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по программе «Основы профессиональной деятельности руководителя учреждения культуры» - 1 чел.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 программе «Инновационные методики организации деятельности учреждения культуры» - 1 чел.,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дополнительная профессиональная программа переподготовки «Музыкальная звукорежиссура» - 2 чел.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о программе «Художественный руководитель, организ</w:t>
                  </w:r>
                  <w:r>
                    <w:rPr>
                      <w:color w:val="000000"/>
                      <w:sz w:val="24"/>
                      <w:szCs w:val="24"/>
                    </w:rPr>
                    <w:t>атор социально – культурной деятельности» - 2 чел.,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о дополнительной профессиональной программе повышения квалификации «Технология создания массовых праздников и шо</w:t>
                  </w:r>
                  <w:r>
                    <w:rPr>
                      <w:color w:val="000000"/>
                      <w:sz w:val="24"/>
                      <w:szCs w:val="24"/>
                    </w:rPr>
                    <w:t>у-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рограмм» - 1 чел.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146 специалистов приняли участие в различных </w:t>
                  </w:r>
                  <w:r>
                    <w:rPr>
                      <w:color w:val="000000"/>
                      <w:sz w:val="24"/>
                      <w:szCs w:val="24"/>
                    </w:rPr>
                    <w:t>вебина</w:t>
                  </w:r>
                  <w:r>
                    <w:rPr>
                      <w:color w:val="000000"/>
                      <w:sz w:val="24"/>
                      <w:szCs w:val="24"/>
                    </w:rPr>
                    <w:t>ра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мастер-классах, семинарах по вопросам развития культуры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К «ГЦБС»: всего получили дополнительное образование 5 сотрудников, 12 сотрудников приняли участие в </w:t>
                  </w:r>
                  <w:r>
                    <w:rPr>
                      <w:color w:val="000000"/>
                      <w:sz w:val="24"/>
                      <w:szCs w:val="24"/>
                    </w:rPr>
                    <w:t>вебинара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</w:t>
                  </w:r>
                  <w:r>
                    <w:rPr>
                      <w:color w:val="000000"/>
                      <w:sz w:val="24"/>
                      <w:szCs w:val="24"/>
                    </w:rPr>
                    <w:t>видеосеминар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и практических занятиях, в том числе: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о программ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рофессиональной подготовки «Библиотечно-информационная деятельность» - 2 чел.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о дополнительной профессиональной программе «</w:t>
                  </w:r>
                  <w:r>
                    <w:rPr>
                      <w:color w:val="000000"/>
                      <w:sz w:val="24"/>
                      <w:szCs w:val="24"/>
                    </w:rPr>
                    <w:t>Безбарьерн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библиотечная среда: концептуальные основы создания» - 1 чел.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о программе «Охрана труда» - 1 чел.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Краевой семинар </w:t>
                  </w:r>
                  <w:r>
                    <w:rPr>
                      <w:color w:val="000000"/>
                      <w:sz w:val="24"/>
                      <w:szCs w:val="24"/>
                    </w:rPr>
                    <w:t>-п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рактикум «Планирование 2020: поиск оптимальных вариантов» - 1 чел.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10 человек приняли участие в 10-ти </w:t>
                  </w:r>
                  <w:r>
                    <w:rPr>
                      <w:color w:val="000000"/>
                      <w:sz w:val="24"/>
                      <w:szCs w:val="24"/>
                    </w:rPr>
                    <w:t>вебинара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на различные темы, связанные с развитием библиотечного обслуживания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1 человек принял участие в </w:t>
                  </w:r>
                  <w:r>
                    <w:rPr>
                      <w:color w:val="000000"/>
                      <w:sz w:val="24"/>
                      <w:szCs w:val="24"/>
                    </w:rPr>
                    <w:t>в</w:t>
                  </w:r>
                  <w:r>
                    <w:rPr>
                      <w:color w:val="000000"/>
                      <w:sz w:val="24"/>
                      <w:szCs w:val="24"/>
                    </w:rPr>
                    <w:t>идеосеминар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«Актуальные аспекты управления культурой на региональном и муниципальном уровнях»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рактическое занятие «Работа в системе «</w:t>
                  </w:r>
                  <w:r>
                    <w:rPr>
                      <w:color w:val="000000"/>
                      <w:sz w:val="24"/>
                      <w:szCs w:val="24"/>
                    </w:rPr>
                    <w:t>PRO.Культура</w:t>
                  </w:r>
                  <w:r>
                    <w:rPr>
                      <w:color w:val="000000"/>
                      <w:sz w:val="24"/>
                      <w:szCs w:val="24"/>
                    </w:rPr>
                    <w:t>.Р</w:t>
                  </w:r>
                  <w:r>
                    <w:rPr>
                      <w:color w:val="000000"/>
                      <w:sz w:val="24"/>
                      <w:szCs w:val="24"/>
                    </w:rPr>
                    <w:t>Ф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» - 1 чел.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 ДО «ДМШ г. Георгиевска»: всего получили дополнительное образование 12 </w:t>
                  </w:r>
                  <w:r>
                    <w:rPr>
                      <w:color w:val="000000"/>
                      <w:sz w:val="24"/>
                      <w:szCs w:val="24"/>
                    </w:rPr>
                    <w:t>сот</w:t>
                  </w:r>
                  <w:r>
                    <w:rPr>
                      <w:color w:val="000000"/>
                      <w:sz w:val="24"/>
                      <w:szCs w:val="24"/>
                    </w:rPr>
                    <w:t>рудников, 51 посещение научно-методических и научно-практических конференций и мастер-классов, в том числе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о дополнительной профессиональной программе повышения квалификации «Особенности образовательных технологий и методик обучения игре на духов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ых и ударных инструментах (по видам: флейта, гобой, кларнет, фагот, саксофон и т.д.)» - 1 чел.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по дополнительной профессиональной программе повышения квалификации «Современные методики </w:t>
                  </w:r>
                  <w:r>
                    <w:rPr>
                      <w:color w:val="000000"/>
                      <w:sz w:val="24"/>
                      <w:szCs w:val="24"/>
                    </w:rPr>
                    <w:t>эстрадн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джазового вокала, проблемы преподавания и исполнительства: от теории к практике» - 1 чел.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о дополнительной профессиональной программе повы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шения квалификации «Современные образовательные технологии и методики обучения игре на народных инструментах (по видам: баян, аккордеон, гитара, балалайка, домра)» - 1 чел.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о дополнительной профессиональной программе «Обучение игре на гитаре в р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мках развития дополнительных предпрофессиональных программ в области искусств» - 1 чел.,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обучение на курсах повышения квалификации в ЦДО г. Ставрополь – 2 чел.,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обучение на XIII международном юношеском конкурсе пианистов им. В.И. Сафонов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 г. Пятигорск. – 6 чел. - в научно-методических и научно-практических конференциях приняли участие 34 чел., - в различных мастер-классах приняли участие 17 чел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 ДО «ДХШ г. Георгиевска»: всего получили дополнительное образование 14 сотрудников,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в том числе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профессиональная переподготовка: менеджер в образовании в условиях ФГОС с присвоением квалификации – руководитель образовательного учреждения – 2 чел.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дополнительное образование сотрудников по оказанию первой помощи – 6 чел.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</w:t>
                  </w:r>
                  <w:r>
                    <w:rPr>
                      <w:color w:val="000000"/>
                      <w:sz w:val="24"/>
                      <w:szCs w:val="24"/>
                    </w:rPr>
                    <w:t>обучение п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гигиенической подготовке и аттестации работников – 2 чел.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овышение квалификации по программе «Методика проведения занятий на пленэре в худож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твенной школе для преподавателей детских художественных школ и школ искусств» - 2 чел.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о дополнительной профессиональной программе повышения квалификации «Традиционные и современные технологии в изготовлении изделий народного декоративно-прикла</w:t>
                  </w:r>
                  <w:r>
                    <w:rPr>
                      <w:color w:val="000000"/>
                      <w:sz w:val="24"/>
                      <w:szCs w:val="24"/>
                    </w:rPr>
                    <w:t>дного искусства» - 2 чел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 ДО «ДШИ ст. Лысогорской»: 38 посещений научно-методических и научно-практических конференций и мастер-классов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МБУ ДО «ДШИ ст. Незлобной»: Курс профессиональной переподготовки по программе «Менеджмент в образован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и (Управление образовательным учреждением) 1 чел.,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18 посещений научно-методических и научно-практических конференций и мастер-классов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Штатная численность по плану подведомственных бюджетных учреждений управления культуры и туризма администр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ции Георгиевского городского округа Ставропольского края </w:t>
                  </w:r>
                  <w:r>
                    <w:rPr>
                      <w:color w:val="000000"/>
                      <w:sz w:val="24"/>
                      <w:szCs w:val="24"/>
                    </w:rPr>
                    <w:t>–н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 01.01.2019 года 460,39 единиц, на 31.12.2019 года 458,98 единиц, среднесписочная численность на 31.12.2019 года 311,5 человек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МБУК «ЦКС ГГО»: на 01.01.2019 года 184 единиц, на 31.12.2019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года 185,25 единиц, среднесписочная численность 155,6 человек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К «ГЦБС»: на 01.01.2019 года 33 единиц, на 31.12.2019 года 33 единиц, среднесписочная численность 31,1 человек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МБУ ДО «ДМШ г. Георгиевска»: на 01.01.2019 года 88,1 единиц, н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31.12.2019 года 84,5 единиц, среднесписочная численность 47,3 человек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 ДО «ДХШ г. Георгиевска»: на 01.01.2019 года 15,79 единиц, на 31.12.2019 года 16,18 единиц, среднесписочная численность 10,5 человек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 ДО «ДШИ ст. Лысогорской»: на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01.01.2019 года 67,45 единиц, на 31.12.2019 года 67,3 единиц, среднесписочная численность 31,6 человек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 ДО «ДШИ ст. </w:t>
                  </w:r>
                  <w:r>
                    <w:rPr>
                      <w:color w:val="000000"/>
                      <w:sz w:val="24"/>
                      <w:szCs w:val="24"/>
                    </w:rPr>
                    <w:t>Незлобно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»: на 01.01.2019 года 40,3 единиц, на 31.12.2019 года 40,8 единиц, среднесписочная численность 22,8 человек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ДО «ДШИ </w:t>
                  </w:r>
                  <w:r>
                    <w:rPr>
                      <w:color w:val="000000"/>
                      <w:sz w:val="24"/>
                      <w:szCs w:val="24"/>
                    </w:rPr>
                    <w:t>с</w:t>
                  </w:r>
                  <w:r>
                    <w:rPr>
                      <w:color w:val="000000"/>
                      <w:sz w:val="24"/>
                      <w:szCs w:val="24"/>
                    </w:rPr>
                    <w:t>.К</w:t>
                  </w:r>
                  <w:r>
                    <w:rPr>
                      <w:color w:val="000000"/>
                      <w:sz w:val="24"/>
                      <w:szCs w:val="24"/>
                    </w:rPr>
                    <w:t>раснокум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»: на 01.01.2019 года 31,75 единиц, на 31.12.2019 года 31,95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единиц, среднесписочная численность 12,6 человек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Штатная численность педагогических работников в течени</w:t>
                  </w:r>
                  <w:r>
                    <w:rPr>
                      <w:color w:val="000000"/>
                      <w:sz w:val="24"/>
                      <w:szCs w:val="24"/>
                    </w:rPr>
                    <w:t>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года менялась в связи с движением контингента учащихся и из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енения </w:t>
                  </w:r>
                  <w:r>
                    <w:rPr>
                      <w:color w:val="000000"/>
                      <w:sz w:val="24"/>
                      <w:szCs w:val="24"/>
                    </w:rPr>
                    <w:t>педнагрузк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В 2019 году сотрудники бюджетных учреждений подведомственных управлению культуры и туризма администрации Георгиевского городского округа Ставропольского края были награждены следующими званиями и грамотами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За многолетн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добросовестный труд, высокий профессионализм, большой вклад в эстетическое воспитание подрастающего поколения Почетной грамотой Георгиевского округа награждены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4 сотрудника МБУК «Централизованная клубная система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</w:t>
                  </w:r>
                  <w:r>
                    <w:rPr>
                      <w:color w:val="000000"/>
                      <w:sz w:val="24"/>
                      <w:szCs w:val="24"/>
                    </w:rPr>
                    <w:t>   </w:t>
                  </w:r>
                  <w:r>
                    <w:rPr>
                      <w:color w:val="000000"/>
                      <w:sz w:val="24"/>
                      <w:szCs w:val="24"/>
                    </w:rPr>
                    <w:t>7 сотрудников МБУК «Георгиевская централизованная библиотечная система»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7 сотрудников МБУ </w:t>
                  </w:r>
                  <w:r>
                    <w:rPr>
                      <w:color w:val="000000"/>
                      <w:sz w:val="24"/>
                      <w:szCs w:val="24"/>
                    </w:rPr>
                    <w:t>Д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«</w:t>
                  </w:r>
                  <w:r>
                    <w:rPr>
                      <w:color w:val="000000"/>
                      <w:sz w:val="24"/>
                      <w:szCs w:val="24"/>
                    </w:rPr>
                    <w:t>Детск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музыкальная школа города Георгиевск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4 сотрудника МБУ ДО «ДШИ ст. </w:t>
                  </w:r>
                  <w:r>
                    <w:rPr>
                      <w:color w:val="000000"/>
                      <w:sz w:val="24"/>
                      <w:szCs w:val="24"/>
                    </w:rPr>
                    <w:t>Незлобно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»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7 сотрудников МБУ ДО «ДШИ </w:t>
                  </w:r>
                  <w:r>
                    <w:rPr>
                      <w:color w:val="000000"/>
                      <w:sz w:val="24"/>
                      <w:szCs w:val="24"/>
                    </w:rPr>
                    <w:t>ст</w:t>
                  </w:r>
                  <w:r>
                    <w:rPr>
                      <w:color w:val="000000"/>
                      <w:sz w:val="24"/>
                      <w:szCs w:val="24"/>
                    </w:rPr>
                    <w:t>.Л</w:t>
                  </w:r>
                  <w:r>
                    <w:rPr>
                      <w:color w:val="000000"/>
                      <w:sz w:val="24"/>
                      <w:szCs w:val="24"/>
                    </w:rPr>
                    <w:t>ысогорской</w:t>
                  </w:r>
                  <w:r>
                    <w:rPr>
                      <w:color w:val="000000"/>
                      <w:sz w:val="24"/>
                      <w:szCs w:val="24"/>
                    </w:rPr>
                    <w:t>»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1 сотрудник МБУ ДО «ДШИ с. Краснокумского»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За многолетний добросовестный труд, высокий профессионализм, большой вклад в эстетическое воспитание подрастающего поколения Грамотой управления культур</w:t>
                  </w:r>
                  <w:r>
                    <w:rPr>
                      <w:color w:val="000000"/>
                      <w:sz w:val="24"/>
                      <w:szCs w:val="24"/>
                    </w:rPr>
                    <w:t>ы и туризма администрации Георгиевского городского округа Ставропольского края награждены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43 сотрудника МБУК «Централизованная клубная система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7 сотрудников МБУК «Георгиевская централизованная библиотечная систе</w:t>
                  </w:r>
                  <w:r>
                    <w:rPr>
                      <w:color w:val="000000"/>
                      <w:sz w:val="24"/>
                      <w:szCs w:val="24"/>
                    </w:rPr>
                    <w:t>ма»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36 сотрудников МБУ </w:t>
                  </w:r>
                  <w:r>
                    <w:rPr>
                      <w:color w:val="000000"/>
                      <w:sz w:val="24"/>
                      <w:szCs w:val="24"/>
                    </w:rPr>
                    <w:t>Д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«</w:t>
                  </w:r>
                  <w:r>
                    <w:rPr>
                      <w:color w:val="000000"/>
                      <w:sz w:val="24"/>
                      <w:szCs w:val="24"/>
                    </w:rPr>
                    <w:t>Детск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музыкальная школа города Георгиевск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8 сотрудников МБУ </w:t>
                  </w:r>
                  <w:r>
                    <w:rPr>
                      <w:color w:val="000000"/>
                      <w:sz w:val="24"/>
                      <w:szCs w:val="24"/>
                    </w:rPr>
                    <w:t>Д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«</w:t>
                  </w:r>
                  <w:r>
                    <w:rPr>
                      <w:color w:val="000000"/>
                      <w:sz w:val="24"/>
                      <w:szCs w:val="24"/>
                    </w:rPr>
                    <w:t>Детск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художественная школа города Георгиевск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7 сотрудников МБУ ДО «ДШИ </w:t>
                  </w:r>
                  <w:r>
                    <w:rPr>
                      <w:color w:val="000000"/>
                      <w:sz w:val="24"/>
                      <w:szCs w:val="24"/>
                    </w:rPr>
                    <w:t>ст</w:t>
                  </w:r>
                  <w:r>
                    <w:rPr>
                      <w:color w:val="000000"/>
                      <w:sz w:val="24"/>
                      <w:szCs w:val="24"/>
                    </w:rPr>
                    <w:t>.Л</w:t>
                  </w:r>
                  <w:r>
                    <w:rPr>
                      <w:color w:val="000000"/>
                      <w:sz w:val="24"/>
                      <w:szCs w:val="24"/>
                    </w:rPr>
                    <w:t>ысогорской</w:t>
                  </w:r>
                  <w:r>
                    <w:rPr>
                      <w:color w:val="000000"/>
                      <w:sz w:val="24"/>
                      <w:szCs w:val="24"/>
                    </w:rPr>
                    <w:t>»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За многолет</w:t>
                  </w:r>
                  <w:r>
                    <w:rPr>
                      <w:color w:val="000000"/>
                      <w:sz w:val="24"/>
                      <w:szCs w:val="24"/>
                    </w:rPr>
                    <w:t>ний, плодотворный труд и за особый вклад в развитие культуры Ставропольского края Почетной грамотой Министерства культуры Ставропольского края награждены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 сотрудника МБУК «Централизованная клубная система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 сот</w:t>
                  </w:r>
                  <w:r>
                    <w:rPr>
                      <w:color w:val="000000"/>
                      <w:sz w:val="24"/>
                      <w:szCs w:val="24"/>
                    </w:rPr>
                    <w:t>рудника МБУК «Георгиевская централизованная библиотечная система»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4 сотрудника МБУ </w:t>
                  </w:r>
                  <w:r>
                    <w:rPr>
                      <w:color w:val="000000"/>
                      <w:sz w:val="24"/>
                      <w:szCs w:val="24"/>
                    </w:rPr>
                    <w:t>Д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«</w:t>
                  </w:r>
                  <w:r>
                    <w:rPr>
                      <w:color w:val="000000"/>
                      <w:sz w:val="24"/>
                      <w:szCs w:val="24"/>
                    </w:rPr>
                    <w:t>Детск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музыкальная школа города Георгиевск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1 сотрудник МБУ </w:t>
                  </w:r>
                  <w:r>
                    <w:rPr>
                      <w:color w:val="000000"/>
                      <w:sz w:val="24"/>
                      <w:szCs w:val="24"/>
                    </w:rPr>
                    <w:t>Д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«</w:t>
                  </w:r>
                  <w:r>
                    <w:rPr>
                      <w:color w:val="000000"/>
                      <w:sz w:val="24"/>
                      <w:szCs w:val="24"/>
                    </w:rPr>
                    <w:t>Детск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художественная школа города Георгиевск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 с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трудника МБУ ДО «ДШИ </w:t>
                  </w:r>
                  <w:r>
                    <w:rPr>
                      <w:color w:val="000000"/>
                      <w:sz w:val="24"/>
                      <w:szCs w:val="24"/>
                    </w:rPr>
                    <w:t>ст</w:t>
                  </w:r>
                  <w:r>
                    <w:rPr>
                      <w:color w:val="000000"/>
                      <w:sz w:val="24"/>
                      <w:szCs w:val="24"/>
                    </w:rPr>
                    <w:t>.Л</w:t>
                  </w:r>
                  <w:r>
                    <w:rPr>
                      <w:color w:val="000000"/>
                      <w:sz w:val="24"/>
                      <w:szCs w:val="24"/>
                    </w:rPr>
                    <w:t>ысогорской</w:t>
                  </w:r>
                  <w:r>
                    <w:rPr>
                      <w:color w:val="000000"/>
                      <w:sz w:val="24"/>
                      <w:szCs w:val="24"/>
                    </w:rPr>
                    <w:t>»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За личный вклад в сохранение развитие художественного творчества и в связи с 60-летием со дня образования Георгиевского городского Дома культуры муниципального бюджетного учреждения культуры «Централизованная к</w:t>
                  </w:r>
                  <w:r>
                    <w:rPr>
                      <w:color w:val="000000"/>
                      <w:sz w:val="24"/>
                      <w:szCs w:val="24"/>
                    </w:rPr>
                    <w:t>лубная система Георгиевского городского округа» Почетной грамотой СКДНТ награждены 5 сотрудников МБУК «Централизованная клубная система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За активную гражданскую позицию и </w:t>
                  </w:r>
                  <w:r>
                    <w:rPr>
                      <w:color w:val="000000"/>
                      <w:sz w:val="24"/>
                      <w:szCs w:val="24"/>
                    </w:rPr>
                    <w:t>неравнонодушно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отношение к будущему родного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края Благодарственное письмо Губернатора Ставропольского края </w:t>
                  </w:r>
                  <w:r>
                    <w:rPr>
                      <w:color w:val="000000"/>
                      <w:sz w:val="24"/>
                      <w:szCs w:val="24"/>
                    </w:rPr>
                    <w:t>В.В.Владимиров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олучили 5 сотрудников МБУК «Централизованная клубная система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За проделанную работу по организации и проведению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праздничных мероприятий,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посвящённых 74-годовщине Победы в ВОВ и празднику Весны и труда Благодарность Главы Георгиевского городского округа Ставропольского края </w:t>
                  </w:r>
                  <w:r>
                    <w:rPr>
                      <w:color w:val="000000"/>
                      <w:sz w:val="24"/>
                      <w:szCs w:val="24"/>
                    </w:rPr>
                    <w:t>М.В.Клетин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олучил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84 сотрудника МБУК «Централизованная клубная система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За л</w:t>
                  </w:r>
                  <w:r>
                    <w:rPr>
                      <w:color w:val="000000"/>
                      <w:sz w:val="24"/>
                      <w:szCs w:val="24"/>
                    </w:rPr>
                    <w:t>ичный вклад в сохранение развитие художественного творчества и в связи с 60-летием со дня образования Георгиевского городского Дома культуры муниципального бюджетного учреждения культуры «Централизованная клубная система Георгиевского городского округа» Бл</w:t>
                  </w:r>
                  <w:r>
                    <w:rPr>
                      <w:color w:val="000000"/>
                      <w:sz w:val="24"/>
                      <w:szCs w:val="24"/>
                    </w:rPr>
                    <w:t>агодарственное письмо Министерства культуры СК и СКДНТ получили 6 сотрудника МБУК «Централизованная клубная система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В связи с 55-летним юбилеем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Дома культуры, в связи с 80-летним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юбилеем </w:t>
                  </w:r>
                  <w:r>
                    <w:rPr>
                      <w:color w:val="000000"/>
                      <w:sz w:val="24"/>
                      <w:szCs w:val="24"/>
                    </w:rPr>
                    <w:t>Новоулья</w:t>
                  </w:r>
                  <w:r>
                    <w:rPr>
                      <w:color w:val="000000"/>
                      <w:sz w:val="24"/>
                      <w:szCs w:val="24"/>
                    </w:rPr>
                    <w:t>нов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Дома культуры; в связи с 20-летним юбилеем Краснокумского сельского Дома культуры; в связи с 25-летним юбилеем </w:t>
                  </w:r>
                  <w:r>
                    <w:rPr>
                      <w:color w:val="000000"/>
                      <w:sz w:val="24"/>
                      <w:szCs w:val="24"/>
                    </w:rPr>
                    <w:t>Новозаведен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Дома культуры; в связи с 40-летним юбилеем </w:t>
                  </w:r>
                  <w:r>
                    <w:rPr>
                      <w:color w:val="000000"/>
                      <w:sz w:val="24"/>
                      <w:szCs w:val="24"/>
                    </w:rPr>
                    <w:t>Обильнен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Дома культуры; в связи с 45-летн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им юбилеем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Дома культуры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в связи с 55-летним юбилеем заведующего Краснокумского сельского Дома культуры; в связи с 55-летним юбилеем заведующего </w:t>
                  </w:r>
                  <w:r>
                    <w:rPr>
                      <w:color w:val="000000"/>
                      <w:sz w:val="24"/>
                      <w:szCs w:val="24"/>
                    </w:rPr>
                    <w:t>Приэток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Дома культуры; в связи с 30-летним юбилеем заведующего </w:t>
                  </w:r>
                  <w:r>
                    <w:rPr>
                      <w:color w:val="000000"/>
                      <w:sz w:val="24"/>
                      <w:szCs w:val="24"/>
                    </w:rPr>
                    <w:t>Лысогор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Дома культуры; в связи с 35-летним юбилеем заместителя директора по клубной работе МБУК «ЦКС ГГО»; в связи с 30-летним юбилеем заместителя директора по АХЧ МБУК «ЦКС ГГО» 11 сотрудников МБУК «Централизованная клубная система Георгиевского городс</w:t>
                  </w:r>
                  <w:r>
                    <w:rPr>
                      <w:color w:val="000000"/>
                      <w:sz w:val="24"/>
                      <w:szCs w:val="24"/>
                    </w:rPr>
                    <w:t>кого округа» получили Приветственный адрес администрации и Думы ГГО СК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За вклад в развитие культуры и искусства Георгиевского городского округа Ставропольского края Диплом Главы Георгиевского городского округа Ставропольского края получили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 </w:t>
                  </w:r>
                  <w:r>
                    <w:rPr>
                      <w:color w:val="000000"/>
                      <w:sz w:val="24"/>
                      <w:szCs w:val="24"/>
                    </w:rPr>
                    <w:t>сотрудника МБУК «Централизованная клубная система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1 сотрудник МБУ </w:t>
                  </w:r>
                  <w:r>
                    <w:rPr>
                      <w:color w:val="000000"/>
                      <w:sz w:val="24"/>
                      <w:szCs w:val="24"/>
                    </w:rPr>
                    <w:t>Д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«</w:t>
                  </w:r>
                  <w:r>
                    <w:rPr>
                      <w:color w:val="000000"/>
                      <w:sz w:val="24"/>
                      <w:szCs w:val="24"/>
                    </w:rPr>
                    <w:t>Детск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художественная школа города Георгиевск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За развитие и сохранение всенародного культурного наследия Юга России Международную наград</w:t>
                  </w:r>
                  <w:r>
                    <w:rPr>
                      <w:color w:val="000000"/>
                      <w:sz w:val="24"/>
                      <w:szCs w:val="24"/>
                    </w:rPr>
                    <w:t>у по направлению народная хореография получил сотрудник МБУК «Централизованная клубная система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За сохранение и развитие декоративно-прикладного искусства на Межрегиональном форуме-выставке художественного творчества Диплом получил сотрудник МБУК «Централизованная клубная система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Стипендию Губернатора С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тавропольского края известным деятелям культуры и искусства края на 2020 год внесшим значительный вклад в развитие культуры и искусства Ставропольского края, проживающим на территории Ставропольского края и проработавшим на территории Ставропольского края </w:t>
                  </w:r>
                  <w:r>
                    <w:rPr>
                      <w:color w:val="000000"/>
                      <w:sz w:val="24"/>
                      <w:szCs w:val="24"/>
                    </w:rPr>
                    <w:t>не менее 10 лет получили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1 сотрудник МБУК «Централизованная клубная система Георгиевского городского округа» Васильева Оксана Геннадьевна балетмейстер Городского Дворца культуры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1 сотрудник МБУ ДО «ДШИ ст. </w:t>
                  </w:r>
                  <w:r>
                    <w:rPr>
                      <w:color w:val="000000"/>
                      <w:sz w:val="24"/>
                      <w:szCs w:val="24"/>
                    </w:rPr>
                    <w:t>Незлобной</w:t>
                  </w:r>
                  <w:r>
                    <w:rPr>
                      <w:color w:val="000000"/>
                      <w:sz w:val="24"/>
                      <w:szCs w:val="24"/>
                    </w:rPr>
                    <w:t>» Стоянова Людмила Владимир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вна преподаватель народного отделения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За многолетний добросовестный труд, высокий профессионализм, активную работу в Профсоюзе и в связи с Днем работника культуры Почетную грамоту Ставропольской краевой организации Российского профсоюза работников культуры получили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6 сотрудников М</w:t>
                  </w:r>
                  <w:r>
                    <w:rPr>
                      <w:color w:val="000000"/>
                      <w:sz w:val="24"/>
                      <w:szCs w:val="24"/>
                    </w:rPr>
                    <w:t>БУК «Централизованная клубная система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4 сотрудника МБУК «Георгиевская централизованная библиотечная система»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За многолетний безупречный труд, творческий подход к работе, активн</w:t>
                  </w:r>
                  <w:r>
                    <w:rPr>
                      <w:color w:val="000000"/>
                      <w:sz w:val="24"/>
                      <w:szCs w:val="24"/>
                    </w:rPr>
                    <w:t>ое участие в общественной деятельности учреждений и в связи с Днем Ставропольского края Почетный знак Российского профсоюза работников культуры получили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1 сотрудник МБУК «Централизованная клубная система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1 сотру</w:t>
                  </w:r>
                  <w:r>
                    <w:rPr>
                      <w:color w:val="000000"/>
                      <w:sz w:val="24"/>
                      <w:szCs w:val="24"/>
                    </w:rPr>
                    <w:t>дник МБУК «Георгиевская централизованная библиотечная система» Георгиевского городского округ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«Лучший библиотекарь года» - диплом лауреата - 3 место в краевом конкурсе профессионального мастерства библиотечных работников получил сотрудник МБУК «Г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еоргиевская централизованная библиотечная система» Георгиевского городского округа» </w:t>
                  </w:r>
                  <w:r>
                    <w:rPr>
                      <w:color w:val="000000"/>
                      <w:sz w:val="24"/>
                      <w:szCs w:val="24"/>
                    </w:rPr>
                    <w:t>Агбабов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Элла Валерьевна ведущий библиотекарь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За проделанную работу по организации и проведению </w:t>
                  </w:r>
                  <w:r>
                    <w:rPr>
                      <w:color w:val="000000"/>
                      <w:sz w:val="24"/>
                      <w:szCs w:val="24"/>
                    </w:rPr>
                    <w:t>праздничных мероприятий, посвящённых 74-годовщине Победы в ВОВ и пра</w:t>
                  </w:r>
                  <w:r>
                    <w:rPr>
                      <w:color w:val="000000"/>
                      <w:sz w:val="24"/>
                      <w:szCs w:val="24"/>
                    </w:rPr>
                    <w:t>зднику Весны и труда Благодарственное письмо управления культуры и туризма администрации Георгиевского городского округа Ставропольского края получили</w:t>
                  </w:r>
                  <w:r>
                    <w:rPr>
                      <w:color w:val="000000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36 сотрудников МБУ </w:t>
                  </w:r>
                  <w:r>
                    <w:rPr>
                      <w:color w:val="000000"/>
                      <w:sz w:val="24"/>
                      <w:szCs w:val="24"/>
                    </w:rPr>
                    <w:t>Д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«</w:t>
                  </w:r>
                  <w:r>
                    <w:rPr>
                      <w:color w:val="000000"/>
                      <w:sz w:val="24"/>
                      <w:szCs w:val="24"/>
                    </w:rPr>
                    <w:t>Детск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музыкальная школа города Георгиевск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5 сотрудников МБУ ДО «ДШ</w:t>
                  </w:r>
                  <w:r>
                    <w:rPr>
                      <w:color w:val="000000"/>
                      <w:sz w:val="24"/>
                      <w:szCs w:val="24"/>
                    </w:rPr>
                    <w:t>И с. Краснокумского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За активную работу и личный вклад в развитие профсоюзного движения Георгиевского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городского округа Благодарность председателя координационного </w:t>
                  </w:r>
                  <w:r>
                    <w:rPr>
                      <w:color w:val="000000"/>
                      <w:sz w:val="24"/>
                      <w:szCs w:val="24"/>
                    </w:rPr>
                    <w:t>совета организаций профсоюзов Георгиевского городского края Ставропольского кр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ол</w:t>
                  </w:r>
                  <w:r>
                    <w:rPr>
                      <w:color w:val="000000"/>
                      <w:sz w:val="24"/>
                      <w:szCs w:val="24"/>
                    </w:rPr>
                    <w:t>учил сотрудник МБУ ДО «Детская музыкальная школа города Георгиевска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За высокий профессионализм, большой личный вклад в развитие дополнительного образования детей в связи с Днем работника культуры Памятный знак «Малая Ника» получил сотрудник МБУ Д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«ДШИ </w:t>
                  </w:r>
                  <w:r>
                    <w:rPr>
                      <w:color w:val="000000"/>
                      <w:sz w:val="24"/>
                      <w:szCs w:val="24"/>
                    </w:rPr>
                    <w:t>ст</w:t>
                  </w:r>
                  <w:r>
                    <w:rPr>
                      <w:color w:val="000000"/>
                      <w:sz w:val="24"/>
                      <w:szCs w:val="24"/>
                    </w:rPr>
                    <w:t>.Л</w:t>
                  </w:r>
                  <w:r>
                    <w:rPr>
                      <w:color w:val="000000"/>
                      <w:sz w:val="24"/>
                      <w:szCs w:val="24"/>
                    </w:rPr>
                    <w:t>ысогорской</w:t>
                  </w:r>
                  <w:r>
                    <w:rPr>
                      <w:color w:val="000000"/>
                      <w:sz w:val="24"/>
                      <w:szCs w:val="24"/>
                    </w:rPr>
                    <w:t>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Сотрудник МБУК «Централизованная клубная система Георгиевского городского округа» (Ляпунова А.В.) представляла Георгиевский городской округ во Всероссийской туристической премии «События России» в </w:t>
                  </w:r>
                  <w:r>
                    <w:rPr>
                      <w:color w:val="000000"/>
                      <w:sz w:val="24"/>
                      <w:szCs w:val="24"/>
                    </w:rPr>
                    <w:t>г</w:t>
                  </w:r>
                  <w:r>
                    <w:rPr>
                      <w:color w:val="000000"/>
                      <w:sz w:val="24"/>
                      <w:szCs w:val="24"/>
                    </w:rPr>
                    <w:t>.С</w:t>
                  </w:r>
                  <w:r>
                    <w:rPr>
                      <w:color w:val="000000"/>
                      <w:sz w:val="24"/>
                      <w:szCs w:val="24"/>
                    </w:rPr>
                    <w:t>уздаль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Владимирской облас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и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.6. В рамках краевой программы, основанной на поддержки местных инициативах, проведён ремонт в 5 сельских Домах культуры: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роведен ремонт помещений структурного подразделения Александрийский сельский Дом культуры МБУК "ЦКС ГГО", располож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енного в станице Александрийской Георгиевского городского округа Ставропольского края произведена замена оконных блоков из ПВХ профилей в объеме 6,52 </w:t>
                  </w:r>
                  <w:r>
                    <w:rPr>
                      <w:color w:val="000000"/>
                      <w:sz w:val="24"/>
                      <w:szCs w:val="24"/>
                    </w:rPr>
                    <w:t>кв</w:t>
                  </w:r>
                  <w:r>
                    <w:rPr>
                      <w:color w:val="000000"/>
                      <w:sz w:val="24"/>
                      <w:szCs w:val="24"/>
                    </w:rPr>
                    <w:t>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установлено подоконных досок 40 м, водоотливов 40 м. Заменено дверных блоков 17,46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>. Проведены 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тделочные работы: отштукатурено и окрашено стен 191,47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., установлены потолки, светильники, розетки, выключатели. Установлено металлических ограждений на лестнице 7,6 м., застелены полы </w:t>
                  </w:r>
                  <w:r>
                    <w:rPr>
                      <w:color w:val="000000"/>
                      <w:sz w:val="24"/>
                      <w:szCs w:val="24"/>
                    </w:rPr>
                    <w:t>ламинато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175 </w:t>
                  </w:r>
                  <w:r>
                    <w:rPr>
                      <w:color w:val="000000"/>
                      <w:sz w:val="24"/>
                      <w:szCs w:val="24"/>
                    </w:rPr>
                    <w:t>кв</w:t>
                  </w:r>
                  <w:r>
                    <w:rPr>
                      <w:color w:val="000000"/>
                      <w:sz w:val="24"/>
                      <w:szCs w:val="24"/>
                    </w:rPr>
                    <w:t>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на сумму сумма 2595241,00 </w:t>
                  </w:r>
                  <w:r>
                    <w:rPr>
                      <w:color w:val="000000"/>
                      <w:sz w:val="24"/>
                      <w:szCs w:val="24"/>
                    </w:rPr>
                    <w:t>руб</w:t>
                  </w:r>
                  <w:r>
                    <w:rPr>
                      <w:color w:val="000000"/>
                      <w:sz w:val="24"/>
                      <w:szCs w:val="24"/>
                    </w:rPr>
                    <w:t>, в том числе: з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чет средств краевого бюджета 1 988 682,38 </w:t>
                  </w:r>
                  <w:r>
                    <w:rPr>
                      <w:color w:val="000000"/>
                      <w:sz w:val="24"/>
                      <w:szCs w:val="24"/>
                    </w:rPr>
                    <w:t>руб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за счет местных средств 296458,62 руб., за счет средств от предпринимателей, физлиц и организации 310 100,00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проведен текущий ремонт здания структурного подразделения </w:t>
                  </w:r>
                  <w:r>
                    <w:rPr>
                      <w:color w:val="000000"/>
                      <w:sz w:val="24"/>
                      <w:szCs w:val="24"/>
                    </w:rPr>
                    <w:t>Новоульянов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Дома культуры, расположенного в поселке Новоульяновский Георгиевского городского округа Ставропольского края (облицованы стены в коридоре </w:t>
                  </w:r>
                  <w:r>
                    <w:rPr>
                      <w:color w:val="000000"/>
                      <w:sz w:val="24"/>
                      <w:szCs w:val="24"/>
                    </w:rPr>
                    <w:t>гипсоволокнистым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листами, от грунтовано, от шпатлевано, отделано и окрашено 92,5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., покрыто полов из плит </w:t>
                  </w:r>
                  <w:r>
                    <w:rPr>
                      <w:color w:val="000000"/>
                      <w:sz w:val="24"/>
                      <w:szCs w:val="24"/>
                    </w:rPr>
                    <w:t>керамо</w:t>
                  </w:r>
                  <w:r>
                    <w:rPr>
                      <w:color w:val="000000"/>
                      <w:sz w:val="24"/>
                      <w:szCs w:val="24"/>
                    </w:rPr>
                    <w:t>гранитны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25,6 </w:t>
                  </w:r>
                  <w:r>
                    <w:rPr>
                      <w:color w:val="000000"/>
                      <w:sz w:val="24"/>
                      <w:szCs w:val="24"/>
                    </w:rPr>
                    <w:t>кв</w:t>
                  </w:r>
                  <w:r>
                    <w:rPr>
                      <w:color w:val="000000"/>
                      <w:sz w:val="24"/>
                      <w:szCs w:val="24"/>
                    </w:rPr>
                    <w:t>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плинтусов 32 м. Окрашено металлических поверхностей 10,8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. Произведен ремонт стен в кабинете котельной: штукатурка, окраска 34,2 </w:t>
                  </w:r>
                  <w:r>
                    <w:rPr>
                      <w:color w:val="000000"/>
                      <w:sz w:val="24"/>
                      <w:szCs w:val="24"/>
                    </w:rPr>
                    <w:t>кв</w:t>
                  </w:r>
                  <w:r>
                    <w:rPr>
                      <w:color w:val="000000"/>
                      <w:sz w:val="24"/>
                      <w:szCs w:val="24"/>
                    </w:rPr>
                    <w:t>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подвесных потолков 9,9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установлен светильник 1 шт., покрыто полов из плит </w:t>
                  </w:r>
                  <w:r>
                    <w:rPr>
                      <w:color w:val="000000"/>
                      <w:sz w:val="24"/>
                      <w:szCs w:val="24"/>
                    </w:rPr>
                    <w:t>керамогранитны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9,9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плинтусов 12 м. Установлены противопожарные двери 1 шт., решетки в зрительном зале 1 шт. </w:t>
                  </w:r>
                  <w:r>
                    <w:rPr>
                      <w:color w:val="000000"/>
                      <w:sz w:val="24"/>
                      <w:szCs w:val="24"/>
                    </w:rPr>
                    <w:t>Выравнин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штукатуркой, окрашены стены в зале и на сцене 116,2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., покрытие полов из плит </w:t>
                  </w:r>
                  <w:r>
                    <w:rPr>
                      <w:color w:val="000000"/>
                      <w:sz w:val="24"/>
                      <w:szCs w:val="24"/>
                    </w:rPr>
                    <w:t>керамогранитны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22,03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>, плинтусов 12 м., установлены противоп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жарные двери 1 шт., отштукатурены и окрашены стены фасада 624 </w:t>
                  </w:r>
                  <w:r>
                    <w:rPr>
                      <w:color w:val="000000"/>
                      <w:sz w:val="24"/>
                      <w:szCs w:val="24"/>
                    </w:rPr>
                    <w:t>кв</w:t>
                  </w:r>
                  <w:r>
                    <w:rPr>
                      <w:color w:val="000000"/>
                      <w:sz w:val="24"/>
                      <w:szCs w:val="24"/>
                    </w:rPr>
                    <w:t>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) на сумму 2493648,00 </w:t>
                  </w:r>
                  <w:r>
                    <w:rPr>
                      <w:color w:val="000000"/>
                      <w:sz w:val="24"/>
                      <w:szCs w:val="24"/>
                    </w:rPr>
                    <w:t>руб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в том числе: за счет средств краевого бюджета1 755 403,52 </w:t>
                  </w:r>
                  <w:r>
                    <w:rPr>
                      <w:color w:val="000000"/>
                      <w:sz w:val="24"/>
                      <w:szCs w:val="24"/>
                    </w:rPr>
                    <w:t>руб</w:t>
                  </w:r>
                  <w:r>
                    <w:rPr>
                      <w:color w:val="000000"/>
                      <w:sz w:val="24"/>
                      <w:szCs w:val="24"/>
                    </w:rPr>
                    <w:t>, за счет местных средств 532433,48 руб., за счет средств от предпринимателей, физлиц и организации 2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05 811,00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проведен внутренний ремонт здания структурного подразделения </w:t>
                  </w:r>
                  <w:r>
                    <w:rPr>
                      <w:color w:val="000000"/>
                      <w:sz w:val="24"/>
                      <w:szCs w:val="24"/>
                    </w:rPr>
                    <w:t>Обильненск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ий Дом культуры, расположенного в селе Обильном Георгиевского городского округа Ставропольского края (заменено оконных блоков ПВХ 89,8 </w:t>
                  </w:r>
                  <w:r>
                    <w:rPr>
                      <w:color w:val="000000"/>
                      <w:sz w:val="24"/>
                      <w:szCs w:val="24"/>
                    </w:rPr>
                    <w:t>кв</w:t>
                  </w:r>
                  <w:r>
                    <w:rPr>
                      <w:color w:val="000000"/>
                      <w:sz w:val="24"/>
                      <w:szCs w:val="24"/>
                    </w:rPr>
                    <w:t>.м</w:t>
                  </w:r>
                  <w:r>
                    <w:rPr>
                      <w:color w:val="000000"/>
                      <w:sz w:val="24"/>
                      <w:szCs w:val="24"/>
                    </w:rPr>
                    <w:t>, установлен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одоконных досок 45,7 м, водоотлива оконного 44,75 м., заменены дверные блоки 17,46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., произведены отделочные работы в кабинетах: оштукатуривание и окраска стен 191,47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установлены 4 светильника в подвесных потолках, установлено 4 розетки и один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выключатель, установлены металлические ограждения лестниц 7,6 м., покрыто полов </w:t>
                  </w:r>
                  <w:r>
                    <w:rPr>
                      <w:color w:val="000000"/>
                      <w:sz w:val="24"/>
                      <w:szCs w:val="24"/>
                    </w:rPr>
                    <w:t>ламинато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112,8 </w:t>
                  </w:r>
                  <w:r>
                    <w:rPr>
                      <w:color w:val="000000"/>
                      <w:sz w:val="24"/>
                      <w:szCs w:val="24"/>
                    </w:rPr>
                    <w:t>кв</w:t>
                  </w:r>
                  <w:r>
                    <w:rPr>
                      <w:color w:val="000000"/>
                      <w:sz w:val="24"/>
                      <w:szCs w:val="24"/>
                    </w:rPr>
                    <w:t>.м</w:t>
                  </w:r>
                  <w:r>
                    <w:rPr>
                      <w:color w:val="000000"/>
                      <w:sz w:val="24"/>
                      <w:szCs w:val="24"/>
                    </w:rPr>
                    <w:t>, плинтусов 85 м) на сумму 2590273,55 руб., в том числе: за счет средств краевого бюджета 1 988 704,67 руб., за счет местных средств 296568,88 руб., за сче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редств от предпринимателей, физлиц и организации 305 000,00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проведен внутренний ремонт здания структурного подразделения </w:t>
                  </w:r>
                  <w:r>
                    <w:rPr>
                      <w:color w:val="000000"/>
                      <w:sz w:val="24"/>
                      <w:szCs w:val="24"/>
                    </w:rPr>
                    <w:t>Подгорненск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ий Дом культуры с заменой кресел, расположенного в станице Подгорной Георгиевского городского округ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 Ставропольского края (приобретены кресла театральные в количестве 170 шт. Произведен демонтаж кресел в зрительном зале 160 шт. Покрыто полов из плит </w:t>
                  </w:r>
                  <w:r>
                    <w:rPr>
                      <w:color w:val="000000"/>
                      <w:sz w:val="24"/>
                      <w:szCs w:val="24"/>
                    </w:rPr>
                    <w:t>керамогранитны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2,3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>., произведен монтаж ограждения лестниц) на сумму 2 239 314,30 руб., в том числе: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за сче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ре</w:t>
                  </w:r>
                  <w:r>
                    <w:rPr>
                      <w:color w:val="000000"/>
                      <w:sz w:val="24"/>
                      <w:szCs w:val="24"/>
                    </w:rPr>
                    <w:t>дств кр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евых средств 1 633 588,47 руб., за счет местных средств 289 869,83 руб., за счет средств от предпринимателей, физлиц и организации 315 856,00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роведено обустройство культурно-развлекательной зоны структурного подразделени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ий Дом культуры, расположенного в станице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о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Георгиевского городского округа Ставропольского края (покрыто асфальтобетонной смесью 34,7 т, 525 шт. установлено бетонных бортовых камней, установлено 13 шт. урн и скамеек 12 шт.) на сумму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2780000,00 </w:t>
                  </w:r>
                  <w:r>
                    <w:rPr>
                      <w:color w:val="000000"/>
                      <w:sz w:val="24"/>
                      <w:szCs w:val="24"/>
                    </w:rPr>
                    <w:t>руб</w:t>
                  </w:r>
                  <w:r>
                    <w:rPr>
                      <w:color w:val="000000"/>
                      <w:sz w:val="24"/>
                      <w:szCs w:val="24"/>
                    </w:rPr>
                    <w:t>, в том числе: за счет средств краевого бюджета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985 974,51 руб., за счет местных средств 292025,49 руб., за счет средств от предпринимателей, физлиц и организации 502 000,00 руб.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в рамках регионального проекта «Обеспечение качеств</w:t>
                  </w:r>
                  <w:r>
                    <w:rPr>
                      <w:color w:val="000000"/>
                      <w:sz w:val="24"/>
                      <w:szCs w:val="24"/>
                    </w:rPr>
                    <w:t>енно нового уровня развития инфраструктуры культуры Ставропольского края» («Культурная среда») подпрограммы «Государственная поддержка отрасли культуры» государственной программы субъекта Российской Федерации «Сохранение и развитие культуры» приобретен спе</w:t>
                  </w:r>
                  <w:r>
                    <w:rPr>
                      <w:color w:val="000000"/>
                      <w:sz w:val="24"/>
                      <w:szCs w:val="24"/>
                    </w:rPr>
                    <w:t>циализированный автотранспорт (автоклуб) для нужд муниципальных учреждений для обслуживания населения, в том числе сельского населения на сумму 5009428,06 руб., в том числе: за счет средств краевого бюджета 47590,00 руб., з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чет средств федерального бюдж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та 4711366,66 руб., за счет средств местного бюджета 250471,40 руб., выполнен капитальный ремонт структурного подразделения «Городской Дворец культуры», расположенный по адресу: Ставропольский край, </w:t>
                  </w:r>
                  <w:r>
                    <w:rPr>
                      <w:color w:val="000000"/>
                      <w:sz w:val="24"/>
                      <w:szCs w:val="24"/>
                    </w:rPr>
                    <w:t>г</w:t>
                  </w:r>
                  <w:r>
                    <w:rPr>
                      <w:color w:val="000000"/>
                      <w:sz w:val="24"/>
                      <w:szCs w:val="24"/>
                    </w:rPr>
                    <w:t>.Г</w:t>
                  </w:r>
                  <w:r>
                    <w:rPr>
                      <w:color w:val="000000"/>
                      <w:sz w:val="24"/>
                      <w:szCs w:val="24"/>
                    </w:rPr>
                    <w:t>еоргиевск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ул. </w:t>
                  </w:r>
                  <w:r>
                    <w:rPr>
                      <w:color w:val="000000"/>
                      <w:sz w:val="24"/>
                      <w:szCs w:val="24"/>
                    </w:rPr>
                    <w:t>Чугурин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– Московская, 12/46 на сумму 5</w:t>
                  </w:r>
                  <w:r>
                    <w:rPr>
                      <w:color w:val="000000"/>
                      <w:sz w:val="24"/>
                      <w:szCs w:val="24"/>
                    </w:rPr>
                    <w:t>7704038,00 руб., в том числе: за счет средств краевого бюджета 54818840,00 руб., за счет средств местного бюджета 2885198,00 руб. (произведена замена внутренней сети электроснабжения, водопровод и канализация заменены, произведена замена отопления и вентил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яции, заменена кровля, фасад покрыт плиткой, отремонтировали зрительный зал, санузел женский и мужской, гримерку, тамбур, фойе, коридор, раздевалка, </w:t>
                  </w:r>
                  <w:r>
                    <w:rPr>
                      <w:color w:val="000000"/>
                      <w:sz w:val="24"/>
                      <w:szCs w:val="24"/>
                    </w:rPr>
                    <w:t>летниц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)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выделена субсидия в 2019 году из бюджета Ставропольского края бюджету Георгиевского горо</w:t>
                  </w:r>
                  <w:r>
                    <w:rPr>
                      <w:color w:val="000000"/>
                      <w:sz w:val="24"/>
                      <w:szCs w:val="24"/>
                    </w:rPr>
                    <w:t>дского округа Ставропольского края на государственную поддержку отрасли культуры (государственная поддержка муниципальных учреждений культуры, находящихся на территориях сельских поселений Ставропольского края) (федеральные средства) за счет которых МБУК «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Централизованная клубная система Георгиевского городского округа» для Краснокумского СДК приобретена вокальная радиосистема на сумму 19160,00 руб., приобретены казачьи </w:t>
                  </w:r>
                  <w:r>
                    <w:rPr>
                      <w:color w:val="000000"/>
                      <w:sz w:val="24"/>
                      <w:szCs w:val="24"/>
                    </w:rPr>
                    <w:t>костюмв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на сумму 80840,00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руб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всего на 100 000,00 рублей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по подпрограмме "Обес</w:t>
                  </w:r>
                  <w:r>
                    <w:rPr>
                      <w:color w:val="000000"/>
                      <w:sz w:val="24"/>
                      <w:szCs w:val="24"/>
                    </w:rPr>
                    <w:t>печение общественного порядка" государственной программы Ставропольского края "Профилактика правонарушений и обеспечение общественного порядка" отремонтировано помещение участкового инспектора в Георгиевском СДК МБУК «ЦКС ГГО СК» на сумму 70971,36 руб., з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чет краевых средств 67422,79 руб., собственных средств - 3548,57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на организацию культурн</w:t>
                  </w:r>
                  <w:r>
                    <w:rPr>
                      <w:color w:val="000000"/>
                      <w:sz w:val="24"/>
                      <w:szCs w:val="24"/>
                    </w:rPr>
                    <w:t>о-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массовых мероприятий Георгиевского городского округа было выделено 3151077,09 руб. освоены 100 % средств, проведено 518 мероприятий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в рамка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заключенного соглашения между министерством культуры Ставропольского края и администрацией Георгиевского городского округа были выделены средства на поддержку отрасли культуры «Комплектование книжных фондов библиотек» для МБУК «Георгиевская централизованн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я библиотечная система» на приобретение 639 экземпляров книг, за счет средств федерального бюджета 47 </w:t>
                  </w:r>
                  <w:r>
                    <w:rPr>
                      <w:color w:val="000000"/>
                      <w:sz w:val="24"/>
                      <w:szCs w:val="24"/>
                    </w:rPr>
                    <w:t>экз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краевого - 292 </w:t>
                  </w:r>
                  <w:r>
                    <w:rPr>
                      <w:color w:val="000000"/>
                      <w:sz w:val="24"/>
                      <w:szCs w:val="24"/>
                    </w:rPr>
                    <w:t>экз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, местного - 300 экз. на сумму 260607,46 руб. из них местные средства 130303,73руб., краевых - </w:t>
                  </w:r>
                  <w:r>
                    <w:rPr>
                      <w:color w:val="000000"/>
                      <w:sz w:val="24"/>
                      <w:szCs w:val="24"/>
                    </w:rPr>
                    <w:t>108537,55руб., федеральных -21766,1</w:t>
                  </w:r>
                  <w:r>
                    <w:rPr>
                      <w:color w:val="000000"/>
                      <w:sz w:val="24"/>
                      <w:szCs w:val="24"/>
                    </w:rPr>
                    <w:t>8руб. Освоены 100%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Текущий ремонт был проведен в зданиях культурно-досугового типа на общую сумму 266370,00 руб., а именно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в Георгиевском СДК, ремонт помещений, предоставляемых в 2019 году для работы сотрудников, замещающих должности участк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вого уполномоченного полиции, на обслуживаемом административном участке на сумму 70970,00 руб. (краевые средства 67422,79 руб., местные </w:t>
                  </w:r>
                  <w:r>
                    <w:rPr>
                      <w:color w:val="000000"/>
                      <w:sz w:val="24"/>
                      <w:szCs w:val="24"/>
                    </w:rPr>
                    <w:t>средтв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3548,57 руб.)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в </w:t>
                  </w:r>
                  <w:r>
                    <w:rPr>
                      <w:color w:val="000000"/>
                      <w:sz w:val="24"/>
                      <w:szCs w:val="24"/>
                    </w:rPr>
                    <w:t>Нижнезольско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ДК, ремонт полов на сумму 22600,00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в Георгиевском городск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 Доме культуры, ремонт полов на сумму 172800,00 руб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Также был проведен ремонт электропроводки в здании МБУК «Георгиевская централизованная библиотечная система» (г. Георгиевск, ул. Ленина, 129) на сумму 541700,00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Косметический ремонт проводился в учебных классах МБУДО «Детская музыкальная школа города Георгиевска», МБУДО «Детская школа иску</w:t>
                  </w:r>
                  <w:r>
                    <w:rPr>
                      <w:color w:val="000000"/>
                      <w:sz w:val="24"/>
                      <w:szCs w:val="24"/>
                    </w:rPr>
                    <w:t>сств с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ницы Лысогорской» (два здания), </w:t>
                  </w:r>
                  <w:r>
                    <w:rPr>
                      <w:color w:val="000000"/>
                      <w:sz w:val="24"/>
                      <w:szCs w:val="24"/>
                    </w:rPr>
                    <w:t>МБУДО «Детская музыкальная школа станицы Незлобной» на общую сумму 246900,00 рубл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ей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В 2019 году было приобретено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аппаратуры, инструментов, оргтехники, сценических костюмов: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МБУДО «Детская школа иску</w:t>
                  </w:r>
                  <w:r>
                    <w:rPr>
                      <w:color w:val="000000"/>
                      <w:sz w:val="24"/>
                      <w:szCs w:val="24"/>
                    </w:rPr>
                    <w:t>сств с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ницы Лысогорской» приобретены гитара классическая — 1 шт., мольберт напольный — 4 шт., </w:t>
                  </w:r>
                  <w:r>
                    <w:rPr>
                      <w:color w:val="000000"/>
                      <w:sz w:val="24"/>
                      <w:szCs w:val="24"/>
                    </w:rPr>
                    <w:t>двухполосны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усилит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ль — 1 шт., МФУ — 1 шт. на сумму 94400,00 руб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ДО «Детская школа искусств с. Краснокумского» - 2 мастеровые домры на сумму 80000,00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ДО «Детская художественная школа города Георгиевска» приобрели: принтер </w:t>
                  </w:r>
                  <w:r>
                    <w:rPr>
                      <w:color w:val="000000"/>
                      <w:sz w:val="24"/>
                      <w:szCs w:val="24"/>
                    </w:rPr>
                    <w:t>ч</w:t>
                  </w:r>
                  <w:r>
                    <w:rPr>
                      <w:color w:val="000000"/>
                      <w:sz w:val="24"/>
                      <w:szCs w:val="24"/>
                    </w:rPr>
                    <w:t>/б — 1 шт., принтер цветн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й — 1 шт., пылесос 1 шт., информационные стенды - 2 шт. на общую сумму 27800,00 руб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МБУДО «Детская музыкальная школа города Георгиевска» приобретена контрольно-кассовая техника 21400,00 руб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МБУК «Георгиевская централизованная библиотечная с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тема» - приобретение компьютера на сумму 52700,00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МБУДО «Детская школа иску</w:t>
                  </w:r>
                  <w:r>
                    <w:rPr>
                      <w:color w:val="000000"/>
                      <w:sz w:val="24"/>
                      <w:szCs w:val="24"/>
                    </w:rPr>
                    <w:t>сств с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ницы Незлобной» - приобретены телевизоры для учебных классов на сумму 20000,00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МБУК «Централизованная клубная система Георгиевского городского округ</w:t>
                  </w:r>
                  <w:r>
                    <w:rPr>
                      <w:color w:val="000000"/>
                      <w:sz w:val="24"/>
                      <w:szCs w:val="24"/>
                    </w:rPr>
                    <w:t>а» приобретены костюмы казачьи, кубанки для народного ансамбля казачьей песни «Оберег» – 65900,00 руб.; оргтехника для сельских Домов культуры на сумму 287500,00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3 «Анализ отчета об исполнении учреждением плана его деятельности»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3.1. </w:t>
                  </w:r>
                  <w:r>
                    <w:rPr>
                      <w:color w:val="000000"/>
                      <w:sz w:val="24"/>
                      <w:szCs w:val="24"/>
                    </w:rPr>
                    <w:t>Подведомственным бюджетным учреждениям управления культуры и туризма администрации Георгиевского городского округа Ставропольского края на основании соглашения были доведены субсидии на иные цели в сумме 77672788,43 руб., на основании заявок пере</w:t>
                  </w:r>
                  <w:r>
                    <w:rPr>
                      <w:color w:val="000000"/>
                      <w:sz w:val="24"/>
                      <w:szCs w:val="24"/>
                    </w:rPr>
                    <w:t>числена субсидия на иные цели в размере 77672788,43 руб. исполнение по субсидии на иные цели составило 94,59% или 73472259,64 руб., что отражено в сведениях об исполнении мероприятий в рамках субсидий н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иные цели (форма 0503766). Данные средства были напр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влены </w:t>
                  </w:r>
                  <w:r>
                    <w:rPr>
                      <w:color w:val="000000"/>
                      <w:sz w:val="24"/>
                      <w:szCs w:val="24"/>
                    </w:rPr>
                    <w:t>н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предоставление мер социальной поддержки по оплате жилых помещений, отопления и освещения работникам муниципальных учреждений, проживающим и работающим— 682840,62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на комплектование книжных фондов б</w:t>
                  </w:r>
                  <w:r>
                    <w:rPr>
                      <w:color w:val="000000"/>
                      <w:sz w:val="24"/>
                      <w:szCs w:val="24"/>
                    </w:rPr>
                    <w:t>иблиотек – 260607,46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на текущий ремонт здания структурного подразделения Новоульяновский сельский Дом культуры МБУК "ЦКС ГГО" в поселке Новоульяновский Георгиевского городского округа Ставропольского края (за счет внебюджетных и</w:t>
                  </w:r>
                  <w:r>
                    <w:rPr>
                      <w:color w:val="000000"/>
                      <w:sz w:val="24"/>
                      <w:szCs w:val="24"/>
                    </w:rPr>
                    <w:t>сточников) — 205811,0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на внутренний ремонт здания структурного подразделения </w:t>
                  </w:r>
                  <w:r>
                    <w:rPr>
                      <w:color w:val="000000"/>
                      <w:sz w:val="24"/>
                      <w:szCs w:val="24"/>
                    </w:rPr>
                    <w:t>Подгорненск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ий Дом культуры МБУК "ЦКС ГГО" с заменой кресел" в станице Подгорной Георгиевского городского округа Ставропольского края — 1923458</w:t>
                  </w:r>
                  <w:r>
                    <w:rPr>
                      <w:color w:val="000000"/>
                      <w:sz w:val="24"/>
                      <w:szCs w:val="24"/>
                    </w:rPr>
                    <w:t>,3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     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на внутренний ремонт здания структурного подразделения </w:t>
                  </w:r>
                  <w:r>
                    <w:rPr>
                      <w:color w:val="000000"/>
                      <w:sz w:val="24"/>
                      <w:szCs w:val="24"/>
                    </w:rPr>
                    <w:t>Подгорненск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ий Дом культуры МБУК "ЦКС ГГО" с заменой кресел" в станице Подгорной Георгиевского городского округа Ставропольского края (за счет внебюджетных источнико</w:t>
                  </w:r>
                  <w:r>
                    <w:rPr>
                      <w:color w:val="000000"/>
                      <w:sz w:val="24"/>
                      <w:szCs w:val="24"/>
                    </w:rPr>
                    <w:t>в) — 315856,00 руб.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на ремонт помещений структурного подразделения Александрийский сельский Дом культуры МБУК "ЦКС ГГО" в станице Александрийской Георгиевского городского округа Ставропольского края — 2340679,16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     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н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ремонт помещений структурного подразделения Александрийский сельский Дом культуры МБУК "ЦКС ГГО" в станице Александрийской Георгиевского городского округа Ставропольского края (за счет внебюджетных источников) — 310100,00 руб.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- на внутренн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ремонт здания структурного подразделения </w:t>
                  </w:r>
                  <w:r>
                    <w:rPr>
                      <w:color w:val="000000"/>
                      <w:sz w:val="24"/>
                      <w:szCs w:val="24"/>
                    </w:rPr>
                    <w:t>Обильненск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ий Дом культуры МБУК "ЦКС ГГО" села Обильного Георгиевского городского округа Ставропольского края — 2340705,4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на внутренний ремонт здания структурного подразделения </w:t>
                  </w:r>
                  <w:r>
                    <w:rPr>
                      <w:color w:val="000000"/>
                      <w:sz w:val="24"/>
                      <w:szCs w:val="24"/>
                    </w:rPr>
                    <w:t>Обильненск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</w:t>
                  </w:r>
                  <w:r>
                    <w:rPr>
                      <w:color w:val="000000"/>
                      <w:sz w:val="24"/>
                      <w:szCs w:val="24"/>
                    </w:rPr>
                    <w:t>ельский Дом культуры МБУК "ЦКС ГГО" села Обильного Георгиевского городского округа Ставропольского края (за счет внебюджетных источников) — 305000,0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на обустройство культурно-развлекательной зоны структурного подразделения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ий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Дом культуры МБУК «ЦКС ГГО» в станице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о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Георгиевского городского округа Ставропольского края — 2337492,0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на обустройство культурно-развлекательной зоны структурного подразделения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ий Дом культуры МБУК «ЦКС ГГО» в станиц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о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Георгиевского городского округа Ставропольского края (за счет внебюджетных источников) — 502000,0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на государственную поддержку отрасли культуры (обеспечение муниципальных учреждений культуры в сельской местности специализированным а</w:t>
                  </w:r>
                  <w:r>
                    <w:rPr>
                      <w:color w:val="000000"/>
                      <w:sz w:val="24"/>
                      <w:szCs w:val="24"/>
                    </w:rPr>
                    <w:t>втотранспортом) — 5009428,06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на проведение капитального ремонта зданий и сооружений муниципальных учреждений культуры за счет сре</w:t>
                  </w:r>
                  <w:r>
                    <w:rPr>
                      <w:color w:val="000000"/>
                      <w:sz w:val="24"/>
                      <w:szCs w:val="24"/>
                    </w:rPr>
                    <w:t>дств кр</w:t>
                  </w:r>
                  <w:r>
                    <w:rPr>
                      <w:color w:val="000000"/>
                      <w:sz w:val="24"/>
                      <w:szCs w:val="24"/>
                    </w:rPr>
                    <w:t>аевого бюджета — 50777206,73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на проведение капитального ремонта зданий и сооружений муниципаль</w:t>
                  </w:r>
                  <w:r>
                    <w:rPr>
                      <w:color w:val="000000"/>
                      <w:sz w:val="24"/>
                      <w:szCs w:val="24"/>
                    </w:rPr>
                    <w:t>ных учреждений культуры за счет средств местного бюджета — 2733222,48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на текущий ремонт здания структурного подразделения Новоульяновский сельский Дом культуры МБУК "ЦКС ГГО" в поселке Новоульяновский Георгиевского городского округа Ставрополь</w:t>
                  </w:r>
                  <w:r>
                    <w:rPr>
                      <w:color w:val="000000"/>
                      <w:sz w:val="24"/>
                      <w:szCs w:val="24"/>
                    </w:rPr>
                    <w:t>ского края — 2341201,07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на оснащение театральными креслами зрительного зала </w:t>
                  </w:r>
                  <w:r>
                    <w:rPr>
                      <w:color w:val="000000"/>
                      <w:sz w:val="24"/>
                      <w:szCs w:val="24"/>
                    </w:rPr>
                    <w:t>Новоульянов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Дома культуры МБУК «Централизованная клубная система Георгиевского городского округа» - 875000,0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на государственную поддержку </w:t>
                  </w:r>
                  <w:r>
                    <w:rPr>
                      <w:color w:val="000000"/>
                      <w:sz w:val="24"/>
                      <w:szCs w:val="24"/>
                    </w:rPr>
                    <w:t>лучших сельских учреждений культуры (сельские дома культуры) — 100000,0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на ремонт помещений, предоставляемых в 2019 году для работы сотрудников, замещающих должности участкового уполномоченного полиции, на обслуживаемом административном участ</w:t>
                  </w:r>
                  <w:r>
                    <w:rPr>
                      <w:color w:val="000000"/>
                      <w:sz w:val="24"/>
                      <w:szCs w:val="24"/>
                    </w:rPr>
                    <w:t>ке, за счет средств местного бюджета — 3548,57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на ремонт помещений, предоставляемых в 2019 году для работы сотрудников, замещающих должности участкового уполномоченного полиции, на обслуживаемом административном участке, за счет сре</w:t>
                  </w:r>
                  <w:r>
                    <w:rPr>
                      <w:color w:val="000000"/>
                      <w:sz w:val="24"/>
                      <w:szCs w:val="24"/>
                    </w:rPr>
                    <w:t>дств кр</w:t>
                  </w:r>
                  <w:r>
                    <w:rPr>
                      <w:color w:val="000000"/>
                      <w:sz w:val="24"/>
                      <w:szCs w:val="24"/>
                    </w:rPr>
                    <w:t>аевого бюджета — 67422,79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на ремонт помещен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й, структурного подразделения </w:t>
                  </w:r>
                  <w:r>
                    <w:rPr>
                      <w:color w:val="000000"/>
                      <w:sz w:val="24"/>
                      <w:szCs w:val="24"/>
                    </w:rPr>
                    <w:t>Нижнезольск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ий Дом культуры МБУК "ЦКС ГГО" в поселке </w:t>
                  </w:r>
                  <w:r>
                    <w:rPr>
                      <w:color w:val="000000"/>
                      <w:sz w:val="24"/>
                      <w:szCs w:val="24"/>
                    </w:rPr>
                    <w:t>Нижнезольско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Георгиевского городского округа Ставропольского края — 22600,0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на оплату командировочных расходов (проезда и проживания) для участия во В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ероссийской туристической премии «События России» в </w:t>
                  </w:r>
                  <w:r>
                    <w:rPr>
                      <w:color w:val="000000"/>
                      <w:sz w:val="24"/>
                      <w:szCs w:val="24"/>
                    </w:rPr>
                    <w:t>г</w:t>
                  </w:r>
                  <w:r>
                    <w:rPr>
                      <w:color w:val="000000"/>
                      <w:sz w:val="24"/>
                      <w:szCs w:val="24"/>
                    </w:rPr>
                    <w:t>.С</w:t>
                  </w:r>
                  <w:r>
                    <w:rPr>
                      <w:color w:val="000000"/>
                      <w:sz w:val="24"/>
                      <w:szCs w:val="24"/>
                    </w:rPr>
                    <w:t>уздаль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Владимирской области — 18080,00 руб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3.2. Анализ исполнения плана финансово-хозяйственной деятельности подведомственными бюджетными учреждениями управления культуры и </w:t>
                  </w:r>
                  <w:r>
                    <w:rPr>
                      <w:color w:val="000000"/>
                      <w:sz w:val="24"/>
                      <w:szCs w:val="24"/>
                    </w:rPr>
                    <w:t>туризма администрации Георгиевского городского округа Ставропольского края (код формы по ОКУД 0503737)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Утверждено плановых назначений по доходам, согласно плану финансово-хозяйственной деятельности – 234944220,53 руб., в том числе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убсидии на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выполнение муниципального задания — 145747645,07 руб.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субсидии на иные цели – 77672788,43 руб.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собственные доходы – 11523787,03 руб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Кассовое исполнение доходов за 2019 год составило 234764829,60 руб., в том числе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субсидии на вы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полнение муниципального задания — 145747645,07 руб. (100%)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субсидии на иные цели – 77672788,43 руб. (100%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собственные доходы – 11344396,10 руб. (98,44 %)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Утверждено плановых назначений по расходам согласно плану финансово-хозяйственной деятельности – 237378053,20 руб., в том числе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убсидии на выполнение муниципального задания — 147963394,71 руб.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субсидии на иные цели – 77672788,43 руб.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собственные доходы – 11741870,06 руб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Кассовое исполнение по расходам за 2019 год составило 230701592,45 руб., в том числе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убсидии на выполнение муниципального задания ¬ 146511555,20руб. (99,02%)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субсидии на иные цели – 7347225</w:t>
                  </w:r>
                  <w:r>
                    <w:rPr>
                      <w:color w:val="000000"/>
                      <w:sz w:val="24"/>
                      <w:szCs w:val="24"/>
                    </w:rPr>
                    <w:t>9,64 руб. (94,59 %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собственные доходы – 10717777,61руб. (91,28 %)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4 «Анализ показателей отчетности учреждения»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4.1.Сведения о движении нефинансовых активов (код формы по ОКУД 0503768)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сновные средства на 01.01.2020 года составили 178207018,89 руб., в том числе: субсидии на выполнение муниципального задания – 175532545,18 руб.; субсидии на иные цели – 0,00 руб.; собственные доходы – 2674473,71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ступл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ение основных средств составило 26115552,00 руб., в том числе: субсидии на выполнение муниципального задания – 25245384,80 руб.; субсидии на иные цели – 0,00 руб.; собственные доходы – 870167,20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Выбытие основных средств составило 40830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84,33 руб., в том числе: субсидии на выполнение муниципального задания – 2469520,33 руб.; субсидии на иные цели – 0,00 руб.; собственные доходы – 1613564,00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Амортизация основных средств на конец года составил 138025768,09 руб., в том ч</w:t>
                  </w:r>
                  <w:r>
                    <w:rPr>
                      <w:color w:val="000000"/>
                      <w:sz w:val="24"/>
                      <w:szCs w:val="24"/>
                    </w:rPr>
                    <w:t>исле: субсидии на выполнение муниципального задания – 135620915,10 руб.; субсидии на иные цели – 0,00 руб.; собственные доходы –2404852,99 руб. Амортизация составила 77,45 % стоимости основных средств, в том числе в разрезе групп основных средств: по соору</w:t>
                  </w:r>
                  <w:r>
                    <w:rPr>
                      <w:color w:val="000000"/>
                      <w:sz w:val="24"/>
                      <w:szCs w:val="24"/>
                    </w:rPr>
                    <w:t>жениям 76,00%; по машинам и оборудованию 81,15 %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о транспортным средствам 10,83 %; по инвентарю 95,74 %; по прочим основным средствам 98,05 %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На счете 106 «Вложение в основные средства» на 01 января 2020 года незавершенного строительств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нет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Непроизводственные активы на 01.01.2020 года составили – 42802323,72 руб. Кадастровая стоимость земельных участков изменилась на 6777497,05 руб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Поступление непроизводственных активов составило 15930347,10 руб., в том числе безв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змездно 9152850,05 руб., МБУК «ЦКС» приняло к учету земельный участок </w:t>
                  </w:r>
                  <w:r>
                    <w:rPr>
                      <w:color w:val="000000"/>
                      <w:sz w:val="24"/>
                      <w:szCs w:val="24"/>
                    </w:rPr>
                    <w:t>ст-цы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Лысогорской, ул. Школьная, 73 на сумму 1579460,85 руб. и земельный участок </w:t>
                  </w:r>
                  <w:r>
                    <w:rPr>
                      <w:color w:val="000000"/>
                      <w:sz w:val="24"/>
                      <w:szCs w:val="24"/>
                    </w:rPr>
                    <w:t>ст-цы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Георгиевской пер. Кооперативный, 9-а на сумму 8453988,48 руб., полученный от </w:t>
                  </w:r>
                  <w:r>
                    <w:rPr>
                      <w:color w:val="000000"/>
                      <w:sz w:val="24"/>
                      <w:szCs w:val="24"/>
                    </w:rPr>
                    <w:t>упралени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имущественн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ых и земельных отношений администрации Георгиевского городского округа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ведения о движении материальных запасов.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атериальные запасы на 01.01.2020 года составили 2932181,27 руб. в том числе: субсидии на выполнение муниципального задания – </w:t>
                  </w:r>
                  <w:r>
                    <w:rPr>
                      <w:color w:val="000000"/>
                      <w:sz w:val="24"/>
                      <w:szCs w:val="24"/>
                    </w:rPr>
                    <w:t>2326331,33 руб.; субсидии на иные цели – 0,00 руб.; собственные доходы – 605849,94 руб. Поступление материальных запасов составило 2138032,40 руб. в том числе: субсидии на выполнение муниципального задания – 870343,41 руб.; субсидии на иные цели – 0,00 руб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.; собственные доходы – 1267688,99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Израсходовано материальных запасов на сумму 1855274,43 руб. в том числе: субсидии на выполнение муниципального задания – 762194,70 руб.; субсидии на иные цели – 0,00 руб.; собственные доходы – 1093079,73 р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уб.; остаток неиспользованных материальных запасов на конец года увеличился по сравнению с началом года на 282757,97 руб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Недвижимое и особо ценное имущество учреждения на 01.01.2020 года составило 128222854,71 руб., в том числе: субсидии н</w:t>
                  </w:r>
                  <w:r>
                    <w:rPr>
                      <w:color w:val="000000"/>
                      <w:sz w:val="24"/>
                      <w:szCs w:val="24"/>
                    </w:rPr>
                    <w:t>а выполнение муниципального задания – 128222854,71 руб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атериальные ценности на </w:t>
                  </w:r>
                  <w:r>
                    <w:rPr>
                      <w:color w:val="000000"/>
                      <w:sz w:val="24"/>
                      <w:szCs w:val="24"/>
                    </w:rPr>
                    <w:t>забалансовы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четах на 01.01.2020 года составили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счету 01 «Имущество, полученное в пользование» - 318993,89 руб., в том числе субсидии на выполнение муниципального задания – 290268,89 руб., собственные доходы – 28725,0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счету 02 «Материальные ценности на хранение» - 43115,</w:t>
                  </w:r>
                  <w:r>
                    <w:rPr>
                      <w:color w:val="000000"/>
                      <w:sz w:val="24"/>
                      <w:szCs w:val="24"/>
                    </w:rPr>
                    <w:t>00 руб., в том числе субсидии на выполнение муниципального задания – 43108,00 руб., собственные доходы – 7,00 руб., признаны не активами основные средства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счету 03 «Бланки строгой отчетности» - 9134,00 руб., в том числе субсидии на выполнени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муниципального задания – 605,00 руб., собственные доходы – 8529,0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счету 21 «Основные средства в эксплуатации» - 15362498,33 руб., в том числе субсидии на выполнение муниципального задания – 13526670,61 руб., собственные доходы – 183582</w:t>
                  </w:r>
                  <w:r>
                    <w:rPr>
                      <w:color w:val="000000"/>
                      <w:sz w:val="24"/>
                      <w:szCs w:val="24"/>
                    </w:rPr>
                    <w:t>7,72 руб.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счету 25 «Имущество, переданное в возмездное пользование (аренду)» - 4198190,35 руб., в рамках субсидии на выполнение муниципального задания передано в аренду 4198190,35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счету 26 «</w:t>
                  </w:r>
                  <w:r>
                    <w:rPr>
                      <w:color w:val="000000"/>
                      <w:sz w:val="24"/>
                      <w:szCs w:val="24"/>
                    </w:rPr>
                    <w:t>Имуществ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ереданное в безвозмезд</w:t>
                  </w:r>
                  <w:r>
                    <w:rPr>
                      <w:color w:val="000000"/>
                      <w:sz w:val="24"/>
                      <w:szCs w:val="24"/>
                    </w:rPr>
                    <w:t>ное пользование» - 3309336,23 руб., в рамках субсидии на выполнение муниципального задания передано в безвозмездное пользование 28118984,27 руб., собственные доходы — 4974351,96 руб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4.2. Сведения по дебиторской и кредиторской задолженности </w:t>
                  </w:r>
                  <w:r>
                    <w:rPr>
                      <w:color w:val="000000"/>
                      <w:sz w:val="24"/>
                      <w:szCs w:val="24"/>
                    </w:rPr>
                    <w:t>представлен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в форме 0503769. Дебиторская задолженность на 01.01.2020 в сравнении с началом отчетного периода увеличилась на 5717642,33 руб. или на 1207,8%. Дебиторская задолженность на 01.01.2020 года сложилась в сумме 6191019,80 руб.,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за счет средств субсидии на выполнение муниципального задания — 194141,25 руб. по следующим счетам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06.26 "Расчеты по выданным авансам по прочим работам, услугам" — 80000,00 руб. (за поставку периодических изданий на 1 полугодие 2020 года)</w:t>
                  </w:r>
                  <w:r>
                    <w:rPr>
                      <w:color w:val="000000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09.34 "Расчеты по доходам от компенсации затрат" — 8080,55 руб.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( </w:t>
                  </w:r>
                  <w:r>
                    <w:rPr>
                      <w:color w:val="000000"/>
                      <w:sz w:val="24"/>
                      <w:szCs w:val="24"/>
                    </w:rPr>
                    <w:t>авансовые платежи, которые будут возвращены из-за расторжения договоров по коммунальным услугам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3.01 "Расчеты по налогу на доходы физических лиц" — 16253,00 руб. (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переплата)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3.02 "Расчет по страховым взносам на обязательное социальное страхование на случай временной нетрудоспособности и в связи с материнством" — 42230,86 руб. (превышение расходов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)</w:t>
                  </w:r>
                  <w:r>
                    <w:rPr>
                      <w:color w:val="000000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3.06 "Расчет по страховым взносам на обяз</w:t>
                  </w:r>
                  <w:r>
                    <w:rPr>
                      <w:color w:val="000000"/>
                      <w:sz w:val="24"/>
                      <w:szCs w:val="24"/>
                    </w:rPr>
                    <w:t>ательное социальное страхование от несчастных случаев на производстве и профессиональных заболеваний" — 0,22 руб. (переплата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3.07 "Расчет по страховым взносам на обязательное медицинское страхование" — 6170,38 руб. (переплат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3.</w:t>
                  </w:r>
                  <w:r>
                    <w:rPr>
                      <w:color w:val="000000"/>
                      <w:sz w:val="24"/>
                      <w:szCs w:val="24"/>
                    </w:rPr>
                    <w:t>10 "Расчет по страховым взносам на обязательное пенсионное страхование на выплату страховой части трудовой пенсии — 28815,88 руб. (переплата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3.12 "Расчет по налогу на имущество" — 12590,57 руб. (переплата налога на имущество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за с</w:t>
                  </w:r>
                  <w:r>
                    <w:rPr>
                      <w:color w:val="000000"/>
                      <w:sz w:val="24"/>
                      <w:szCs w:val="24"/>
                    </w:rPr>
                    <w:t>чет собственных средств - 226474,85 руб. по следующим счетам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205.21 «Расчеты по доходам от операционной аренды» - 97617,86 руб. (начислены арендные платежи за аренду нежилого помещения на весь срок действия договора по МБУК «ЦКС»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205.31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"Расчеты по доходам от оказания платных услуг" — 128581,77 руб. (начислена родительская плата за посещение кружков за декабрь 2019 год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09.34 "Расчеты по доходам от компенсации затрат" — 25,09 руб.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( </w:t>
                  </w:r>
                  <w:r>
                    <w:rPr>
                      <w:color w:val="000000"/>
                      <w:sz w:val="24"/>
                      <w:szCs w:val="24"/>
                    </w:rPr>
                    <w:t>авансовые платежи, которые будут возвращен</w:t>
                  </w:r>
                  <w:r>
                    <w:rPr>
                      <w:color w:val="000000"/>
                      <w:sz w:val="24"/>
                      <w:szCs w:val="24"/>
                    </w:rPr>
                    <w:t>ы из-за расторжения договоров по коммунальным услугам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3.05 "Расчеты по прочим платежам в бюджет" — 250,13 руб. (переплата налога на негативное воздействие на окружающую среду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3.06 "Расчет по страховым взносам на обязательное соц</w:t>
                  </w:r>
                  <w:r>
                    <w:rPr>
                      <w:color w:val="000000"/>
                      <w:sz w:val="24"/>
                      <w:szCs w:val="24"/>
                    </w:rPr>
                    <w:t>иальное страхование от несчастных случаев на производстве и профессиональных заболеваний" — 628,19 руб. (переплата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за счет субсидии на иные цели — 5770403,70 руб. по следующим счетам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206.25 «Расчеты по авансам по работам, услугам по содержани</w:t>
                  </w:r>
                  <w:r>
                    <w:rPr>
                      <w:color w:val="000000"/>
                      <w:sz w:val="24"/>
                      <w:szCs w:val="24"/>
                    </w:rPr>
                    <w:t>ю имущества» - 5770403,70 руб. (авансовый платеж 10% за проведение капитального ремонта зданий и сооружений муниципальных учреждений культуры «Городской Дворец культуры»)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Переплата по страховым взносам по состоянию на 01.01.2020 года будет зачт</w:t>
                  </w:r>
                  <w:r>
                    <w:rPr>
                      <w:color w:val="000000"/>
                      <w:sz w:val="24"/>
                      <w:szCs w:val="24"/>
                    </w:rPr>
                    <w:t>ена в оплате страховых взносов за январь 2020 года. В течени</w:t>
                  </w:r>
                  <w:r>
                    <w:rPr>
                      <w:color w:val="000000"/>
                      <w:sz w:val="24"/>
                      <w:szCs w:val="24"/>
                    </w:rPr>
                    <w:t>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1 квартала 2020 года будут подготовлены документы на возмещение превышения расходов по страховым взносам на обязательное социальное страхование на случай временной нетрудоспособности и в связи с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материнством. </w:t>
                  </w:r>
                  <w:r>
                    <w:rPr>
                      <w:color w:val="000000"/>
                      <w:sz w:val="24"/>
                      <w:szCs w:val="24"/>
                    </w:rPr>
                    <w:t>Родительская плата за посещение кружков в январе 2020 года будет оплачена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Кредиторская задолженность на 01.01.2020 года составила 618958,86 руб., в том числе: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за счет средств субсидии на выполнение муниципального задания — </w:t>
                  </w:r>
                  <w:r>
                    <w:rPr>
                      <w:color w:val="000000"/>
                      <w:sz w:val="24"/>
                      <w:szCs w:val="24"/>
                    </w:rPr>
                    <w:t>444524,69 руб. по следующим счетам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2.21 "Расчеты по услугам связи" — 32663,56 руб. (представлены акты на оказанные услуги в январе 2020 года за декабрь 2019 года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2.23 "Расчеты по коммунальным услугам" — 256287,18 руб. (представлены акты на оказанные услуги в январе 2020 года за декабрь 2019 год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302.34 "Расчеты по приобретению материальных запасов" — 21896,05 руб. (представлена накладная на </w:t>
                  </w:r>
                  <w:r>
                    <w:rPr>
                      <w:color w:val="000000"/>
                      <w:sz w:val="24"/>
                      <w:szCs w:val="24"/>
                    </w:rPr>
                    <w:t>приобретение бензина в январе 2020 года за декабрь 2019 год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3.05 "Расчеты по прочим платежам в бюджет" — 132974,01 руб. (начислен налог на негативное воздействие на окружающую среду за 2019 год в сумме 62,30 руб., начислена дебиторская задол</w:t>
                  </w:r>
                  <w:r>
                    <w:rPr>
                      <w:color w:val="000000"/>
                      <w:sz w:val="24"/>
                      <w:szCs w:val="24"/>
                    </w:rPr>
                    <w:t>женность по ликвидированным сельским домам культуры для перечисления в бюджет Георгиевского городского округа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3.07 "Расчет по страховым взносам на обязательное медицинское страхование" — 134,31 руб. (срок оплаты до 15 января 2020 год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302.23 "Расчеты по коммунальным услугам" — 256287,18 руб. (представлены акты на оказанные услуги в январе 2020 года за декабрь 2019 год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302.34 "Расчеты по приобретению материальных запасов" — 21896,05 руб. (представлена накладная на приобретение б</w:t>
                  </w:r>
                  <w:r>
                    <w:rPr>
                      <w:color w:val="000000"/>
                      <w:sz w:val="24"/>
                      <w:szCs w:val="24"/>
                    </w:rPr>
                    <w:t>ензина в январе 2020 года за декабрь 2019 год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303.05 "Расчеты по прочим платежам в бюджет" — 132974,01 руб. (начислен налог на негативное воздействие на окружающую среду за 2019 год в сумме 62,30 руб., начислена дебиторская задолженность по ликвид</w:t>
                  </w:r>
                  <w:r>
                    <w:rPr>
                      <w:color w:val="000000"/>
                      <w:sz w:val="24"/>
                      <w:szCs w:val="24"/>
                    </w:rPr>
                    <w:t>ированным сельским домам культуры для перечисления в бюджет Георгиевского городского округа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303.07 "Расчет по страховым взносам на обязательное медицинское страхование" — 134,31 руб. (срок оплаты до 15 января 2020 год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303.10 "Расчет по стр</w:t>
                  </w:r>
                  <w:r>
                    <w:rPr>
                      <w:color w:val="000000"/>
                      <w:sz w:val="24"/>
                      <w:szCs w:val="24"/>
                    </w:rPr>
                    <w:t>аховым взносам на обязательное пенсионное страхование на выплату страховой части трудовой пенсии” - 569,56 руб. (срок оплаты до 15 января 2020 год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401.60 "Резерв на оплату отпусков" за фактически отработанное время – 6383344,75 руб. (резерв на пре</w:t>
                  </w:r>
                  <w:r>
                    <w:rPr>
                      <w:color w:val="000000"/>
                      <w:sz w:val="24"/>
                      <w:szCs w:val="24"/>
                    </w:rPr>
                    <w:t>дстоящую оплату отпусков на 2020 год)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за счет средств субсидии на иные цели — 65668,91 руб. по следующим счетам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302.12 "Расчеты по прочим выплатам" — 65668,91 руб. (начислена выплата льготно-коммунальных услуг работникам проживающих в сельско</w:t>
                  </w:r>
                  <w:r>
                    <w:rPr>
                      <w:color w:val="000000"/>
                      <w:sz w:val="24"/>
                      <w:szCs w:val="24"/>
                    </w:rPr>
                    <w:t>й местности за декабрь 2019 года, срок уплаты до 20 января 2020 год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401.40 «Доходы будущих периодов» - 4200528,79 руб. остаток неиспользованных средств на капитальный ремонт Городского Дворца культуры, в связи с не предоставлением документов на оп</w:t>
                  </w:r>
                  <w:r>
                    <w:rPr>
                      <w:color w:val="000000"/>
                      <w:sz w:val="24"/>
                      <w:szCs w:val="24"/>
                    </w:rPr>
                    <w:t>лату, средства будут использованы в 2020 году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за счет собственных средств — 76015,05 руб. по следующим счетам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205.31 "Расчеты по доходам от оказания платных услуг" — 108738,08 руб. (авансовые платежи родительской платы за посещение кружков з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январь 2020 года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302.21 "Расчеты по услугам связи" — 27,18 руб. (представлены акты на оказанные услуги в январе 2020 года за декабрь 2019 год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401.40 «Доходы будущих периодов» - 71015,66 руб. (ожидаемый доход от арендных платежей, рассчита</w:t>
                  </w:r>
                  <w:r>
                    <w:rPr>
                      <w:color w:val="000000"/>
                      <w:sz w:val="24"/>
                      <w:szCs w:val="24"/>
                    </w:rPr>
                    <w:t>нный за весь срок пользования имуществом, предусмотренный на дату заключения договор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401.60 "Резерв на оплату отпусков" за фактически отработанное время – 885540,28 руб. (резерв на предстоящую оплату отпусков на 2020 год в сумме 884423,27 руб.; р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зерв на оплату услуг связи в сумме 1117,01 </w:t>
                  </w:r>
                  <w:r>
                    <w:rPr>
                      <w:color w:val="000000"/>
                      <w:sz w:val="24"/>
                      <w:szCs w:val="24"/>
                    </w:rPr>
                    <w:t>руб</w:t>
                  </w:r>
                  <w:r>
                    <w:rPr>
                      <w:color w:val="000000"/>
                      <w:sz w:val="24"/>
                      <w:szCs w:val="24"/>
                    </w:rPr>
                    <w:t>)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4.3. В сведениях о принятых и неисполненных обязательствах (ф.0503775) представлены принятые неисполненные обязательства в разрезе деятельности учреждения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субсидии на выполнение муниципаль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ного задания ¬ 36447,41 руб., по договору с </w:t>
                  </w:r>
                  <w:r>
                    <w:rPr>
                      <w:color w:val="000000"/>
                      <w:sz w:val="24"/>
                      <w:szCs w:val="24"/>
                    </w:rPr>
                    <w:t>Публичное акционерное общество Ростелеком; 43313,34 руб. по договору с Публичным акционерным обществом "</w:t>
                  </w:r>
                  <w:r>
                    <w:rPr>
                      <w:color w:val="000000"/>
                      <w:sz w:val="24"/>
                      <w:szCs w:val="24"/>
                    </w:rPr>
                    <w:t>Ставропольэнергосбыт</w:t>
                  </w:r>
                  <w:r>
                    <w:rPr>
                      <w:color w:val="000000"/>
                      <w:sz w:val="24"/>
                      <w:szCs w:val="24"/>
                    </w:rPr>
                    <w:t>"; 3786,55 руб. по договору с АО Газпром газораспределение Ставрополь; 261716,11 руб. п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договору с ООО Газпром </w:t>
                  </w:r>
                  <w:r>
                    <w:rPr>
                      <w:color w:val="000000"/>
                      <w:sz w:val="24"/>
                      <w:szCs w:val="24"/>
                    </w:rPr>
                    <w:t>межрегионгаз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таврополь; 21896,05 руб. по договору с ООО ДЖИ ПИ СИ РУС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44608,56 руб. экономия по заработной плате; 709,34 руб. на оплату налогов за 2019 год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субсидии на иные цели — 4193608,79 руб., по договору заключенному с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ООО СК АСТРОЙ, документы для оплаты не предоставлены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    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приносящей доход деятельности – 105174,73 руб., по договору на выплату заработной платы; 1858,46 руб. по договору с Публичное акционерное общество Ростелеком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Экономия по к</w:t>
                  </w:r>
                  <w:r>
                    <w:rPr>
                      <w:color w:val="000000"/>
                      <w:sz w:val="24"/>
                      <w:szCs w:val="24"/>
                    </w:rPr>
                    <w:t>онкурсным процедурам в 2019 году составила 2136061,25 руб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4.4. </w:t>
                  </w:r>
                  <w:r>
                    <w:rPr>
                      <w:color w:val="000000"/>
                      <w:sz w:val="24"/>
                      <w:szCs w:val="24"/>
                    </w:rPr>
                    <w:t>Остатков денежных средств на лицевых счетах учреждения на 01.01.2020 года составил 6499583,43 руб., в том числе за счет средств субсидии на выполнение муниципального задания в размере 145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3766,23 руб. </w:t>
                  </w:r>
                  <w:r>
                    <w:rPr>
                      <w:color w:val="000000"/>
                      <w:sz w:val="24"/>
                      <w:szCs w:val="24"/>
                    </w:rPr>
                    <w:t>неисполнены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договора на коммунальные услуги, на выплату налога на имущество и земельного налога, на резерв отпусков; за счет средств субсидии на иные цели 4200528,79 руб. не предоставлены документы подтверждающие выполнение услуг;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за счет соб</w:t>
                  </w:r>
                  <w:r>
                    <w:rPr>
                      <w:color w:val="000000"/>
                      <w:sz w:val="24"/>
                      <w:szCs w:val="24"/>
                    </w:rPr>
                    <w:t>ственных средств 845288,41 руб. денежные средства поступили в конце декабря 2019 года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 ДО "ДХШ г. Георгиевска” в сумме 19268,73 руб. из них по приносящей доход деятельности 12810,95 руб., по муниципальному заданию – 6457,78 руб.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 ДО "ДШИ ст. Лысогорской" в сумме 253122,28 руб. из них по приносящей доход деятельности 59052,19 руб., по муниципальному заданию 194070,09 руб., по субсидии на иные цели 0,00 руб.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МБУ ДО "ДШИ с. Краснокумского" в сумме 166554,33руб. из ни</w:t>
                  </w:r>
                  <w:r>
                    <w:rPr>
                      <w:color w:val="000000"/>
                      <w:sz w:val="24"/>
                      <w:szCs w:val="24"/>
                    </w:rPr>
                    <w:t>х по приносящей доход деятельности 144481,57 руб., по муниципальному заданию 22072,76 руб., по субсидии на иные цели 0,0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 ДО "ДШИ ст. Незлобной" в сумме 65361,14 руб. из них по приносящей доход деятельности 10678,79 руб., по муниципальному </w:t>
                  </w:r>
                  <w:r>
                    <w:rPr>
                      <w:color w:val="000000"/>
                      <w:sz w:val="24"/>
                      <w:szCs w:val="24"/>
                    </w:rPr>
                    <w:t>заданию 54682,35 руб., по субсидии на иные цели 0,00 руб.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БУ ДО "ДМШ г. Георгиевска" в сумме 208718,23 руб. из них по приносящей доход деятельности 128909,12 руб., по муниципальному заданию 79809,11 руб.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МБУК "ГЦБС" в сумме 50637,57 руб. по муниципальному заданию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МБУК "ЦКС ГГО" в сумме 5735921,15 руб. из них по приносящей доход деятельности 489355,79 руб.; по муниципальному заданию 1046036,57 руб.; по субсидии на иные цели 4200528,79 руб. неис</w:t>
                  </w:r>
                  <w:r>
                    <w:rPr>
                      <w:color w:val="000000"/>
                      <w:sz w:val="24"/>
                      <w:szCs w:val="24"/>
                    </w:rPr>
                    <w:t>полнение сложилось, в связи с не предоставлением актов выполненных работ по капитальному ремонту Городского Дворца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4.5. Согласно данных баланса главного распорядителя, распорядителя, получателя бюджетных средств, главного администратора, администрато</w:t>
                  </w:r>
                  <w:r>
                    <w:rPr>
                      <w:color w:val="000000"/>
                      <w:sz w:val="24"/>
                      <w:szCs w:val="24"/>
                    </w:rPr>
                    <w:t>ра источников финансирования дефицита бюджета, главного администратора, администратора доходов бюджета (форма 0503730) по счету 021006000 отражены расчеты с учредителем на 01.01.2019 года в сумме – 171025178,43 руб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Материальные ценности на </w:t>
                  </w:r>
                  <w:r>
                    <w:rPr>
                      <w:color w:val="000000"/>
                      <w:sz w:val="24"/>
                      <w:szCs w:val="24"/>
                    </w:rPr>
                    <w:t>забалансов</w:t>
                  </w:r>
                  <w:r>
                    <w:rPr>
                      <w:color w:val="000000"/>
                      <w:sz w:val="24"/>
                      <w:szCs w:val="24"/>
                    </w:rPr>
                    <w:t>ы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четах на 01.01.2020 года составили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по счету 01 «Имущество, полученное в пользование» - 318993,89 руб., в том числе субсидии на выполнение муниципального задания – 290268,89 руб., собственные доходы – 28725,00 руб. (учитываются нежилые помещения, </w:t>
                  </w:r>
                  <w:r>
                    <w:rPr>
                      <w:color w:val="000000"/>
                      <w:sz w:val="24"/>
                      <w:szCs w:val="24"/>
                    </w:rPr>
                    <w:t>переданные в безвозмездное пользование на сумму 148404,89 руб. и программное обеспечение на сумму 170589,0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счету 02 «Материальные ценности на хранение» - 43115,00 руб., в том числе субсидии на выполнение муниципального задания – 43108,00 руб</w:t>
                  </w:r>
                  <w:r>
                    <w:rPr>
                      <w:color w:val="000000"/>
                      <w:sz w:val="24"/>
                      <w:szCs w:val="24"/>
                    </w:rPr>
                    <w:t>., собственные доходы – 7,00 руб. основные средства, признанные не активом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по счету 03 «Бланки строгой отчетности» - 9134,00 руб., в том числе субсидии на выполнения муниципального задания — 605,00 руб., за счет собственных доходов — 8529,00 (1 руб. </w:t>
                  </w:r>
                  <w:r>
                    <w:rPr>
                      <w:color w:val="000000"/>
                      <w:sz w:val="24"/>
                      <w:szCs w:val="24"/>
                    </w:rPr>
                    <w:t>за единицу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по счету 07 «Награды, призы, кубки и ценные подарки, сувениры» - 52215,00 руб., в том числе субсидии на выполнения муниципального задания — 5075,00 руб., за счет собственных доходов </w:t>
                  </w:r>
                  <w:r>
                    <w:rPr>
                      <w:color w:val="000000"/>
                      <w:sz w:val="24"/>
                      <w:szCs w:val="24"/>
                    </w:rPr>
                    <w:t>— 47140,00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счету 09 «Запасные части к тран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портным средствам, выданные взамен </w:t>
                  </w:r>
                  <w:r>
                    <w:rPr>
                      <w:color w:val="000000"/>
                      <w:sz w:val="24"/>
                      <w:szCs w:val="24"/>
                    </w:rPr>
                    <w:t>изношенных</w:t>
                  </w:r>
                  <w:r>
                    <w:rPr>
                      <w:color w:val="000000"/>
                      <w:sz w:val="24"/>
                      <w:szCs w:val="24"/>
                    </w:rPr>
                    <w:t>» - 29820,00 руб. за счет субсидии на выполнения муниципального задания (числятся автошины, аккумулятор и диск колеса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счету 21 «Основные средства в эксплуатации» - 15362498,33 руб., в том числе субсид</w:t>
                  </w:r>
                  <w:r>
                    <w:rPr>
                      <w:color w:val="000000"/>
                      <w:sz w:val="24"/>
                      <w:szCs w:val="24"/>
                    </w:rPr>
                    <w:t>ии на выполнение муниципального задания – 13526670,61 руб., собственные доходы – 1835827,72 руб.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счету 23 «Периодические издания для пользователей» - 169282,24 руб., за счет субсидии на выполнение муниципального задания (газеты, журналы, периодиче</w:t>
                  </w:r>
                  <w:r>
                    <w:rPr>
                      <w:color w:val="000000"/>
                      <w:sz w:val="24"/>
                      <w:szCs w:val="24"/>
                    </w:rPr>
                    <w:t>ские издания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счету 25 «Имущество, переданное в возмездное пользование (аренду)» - 4198190,35 руб., в рамках субсидии на выполнение муниципального задания (для оказания расчетно-кассовых услуг населению МБУК «ЦКС ГГО» заключило договор на аренду н</w:t>
                  </w:r>
                  <w:r>
                    <w:rPr>
                      <w:color w:val="000000"/>
                      <w:sz w:val="24"/>
                      <w:szCs w:val="24"/>
                    </w:rPr>
                    <w:t>ежилых помещений с ГУП СК «Региональный расчетный центр Ставропольского края», с ОУ ДПО «</w:t>
                  </w:r>
                  <w:r>
                    <w:rPr>
                      <w:color w:val="000000"/>
                      <w:sz w:val="24"/>
                      <w:szCs w:val="24"/>
                    </w:rPr>
                    <w:t>Зеленокумск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автомобильная школа Общероссийской общественно-государственной организации» заключен договор на аренду нежилого помещения, под швейное производство перед</w:t>
                  </w:r>
                  <w:r>
                    <w:rPr>
                      <w:color w:val="000000"/>
                      <w:sz w:val="24"/>
                      <w:szCs w:val="24"/>
                    </w:rPr>
                    <w:t>аны в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аренду помещения здания СДК станицы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о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ООО «Меркурий»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по счету 26 «</w:t>
                  </w:r>
                  <w:r>
                    <w:rPr>
                      <w:color w:val="000000"/>
                      <w:sz w:val="24"/>
                      <w:szCs w:val="24"/>
                    </w:rPr>
                    <w:t>Имуществ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ереданное в безвозмездное пользование» - 33093336,23 руб., в рамках субсидии на выполнение муниципального задания — 28118984,27 руб., за счет средств собственн</w:t>
                  </w:r>
                  <w:r>
                    <w:rPr>
                      <w:color w:val="000000"/>
                      <w:sz w:val="24"/>
                      <w:szCs w:val="24"/>
                    </w:rPr>
                    <w:t>ых доходов — 4974351,96 руб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4.6. Показатели, отраженные в Справке (ф. 0503710) по счетам: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 401 10 121 «Доходы от операционной аренды» составили 368621,13 руб. начислены арендные платежи на весь срок действия договора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 401 10 134 «Доход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ы от компенсации затрат» составили 6,28 руб. </w:t>
                  </w:r>
                  <w:r>
                    <w:rPr>
                      <w:color w:val="000000"/>
                      <w:sz w:val="24"/>
                      <w:szCs w:val="24"/>
                    </w:rPr>
                    <w:t>д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начислен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дебиторская задолженность согласно акта сверки, которая возмещена ПАО «Ростелеком»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 401 10 141 «Доходы от штрафных санкций за нарушение законодательства о закупках, нарушений условий контрак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тов (договоров)» составили 5872,64 руб. начислена неустойка, в связи с просрочкой исполнения обязательств по контракту № 234-ЭАУ от 05.02.2019г., на основании требования №556 от 22.10.2019г. от МБУК «ЦКС ГГО»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 401 10 144 «Возмещение ущерба имуществ</w:t>
                  </w:r>
                  <w:r>
                    <w:rPr>
                      <w:color w:val="000000"/>
                      <w:sz w:val="24"/>
                      <w:szCs w:val="24"/>
                    </w:rPr>
                    <w:t>у 9за исключением страховых возмещений)» составили 16698,08 руб. начислены пени за просрочку исполнения обязательств поставщика по Контракту № 94-ЭА/У от 02.07.2019 г., на основании требования №685 от 18.12.219г. от МБУК «ЦКС ГГО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 401 10 155 «Посту</w:t>
                  </w:r>
                  <w:r>
                    <w:rPr>
                      <w:color w:val="000000"/>
                      <w:sz w:val="24"/>
                      <w:szCs w:val="24"/>
                    </w:rPr>
                    <w:t>пление текущего характера от иных резидентов (за исключением сектора государственного управления и организаций государственного сектора) составили 3431492,00 руб. начисление по факту поступления средств пожертвований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 401 10 172 «Доходы от операций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 активами» составили 1233514,86 руб. начислен доход от реализации металлолома в сумме 273856,86 руб., расчеты с учредителем 959634,00 руб.;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 401 189 «Иные доходы» составили 103259,00 руб. начисление налога на прибыль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 401 10 195 «Безвозмездн</w:t>
                  </w:r>
                  <w:r>
                    <w:rPr>
                      <w:color w:val="000000"/>
                      <w:sz w:val="24"/>
                      <w:szCs w:val="24"/>
                    </w:rPr>
                    <w:t>ые не денежные поступления капитального характера от сектора государственного управления и организаций государственного сектора» составили 29850,00 руб. приняты к учету безвозмездно полученные нефинансовые активы от управления культуры и туризма администра</w:t>
                  </w:r>
                  <w:r>
                    <w:rPr>
                      <w:color w:val="000000"/>
                      <w:sz w:val="24"/>
                      <w:szCs w:val="24"/>
                    </w:rPr>
                    <w:t>ции Георгиевского городского округа Ставропольского края (фотоаппараты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2 401 10 196 «Безвозмездные не денежные поступления капитального характера организаций (за исключением сектора государственного управления и организаций государственного сектора)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» составили 190000,00 руб. принята к учету безвозмездно полученная Интерактивная LED панель </w:t>
                  </w:r>
                  <w:r>
                    <w:rPr>
                      <w:color w:val="000000"/>
                      <w:sz w:val="24"/>
                      <w:szCs w:val="24"/>
                    </w:rPr>
                    <w:t>Samsung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me55s от ООО «</w:t>
                  </w:r>
                  <w:r>
                    <w:rPr>
                      <w:color w:val="000000"/>
                      <w:sz w:val="24"/>
                      <w:szCs w:val="24"/>
                    </w:rPr>
                    <w:t>Дженсен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Групп»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4 401 10 172 «Доходы от операций с активами» составили 30570827,49 руб. расчеты с учредителем и 4920,06 руб. разукомплек</w:t>
                  </w:r>
                  <w:r>
                    <w:rPr>
                      <w:color w:val="000000"/>
                      <w:sz w:val="24"/>
                      <w:szCs w:val="24"/>
                    </w:rPr>
                    <w:t>тование объектов основных средств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4 401 10 191 «Доходы от безвозмездных не денежные поступлений текущего характера от сектора государственного управления и организаций государственного сектора» составили 164865,15 руб. принято к учету безвозмездное п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ступление материальных запасов;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4 401 10 195 «Безвозмездные не денежные поступления капитального характера от сектора </w:t>
                  </w:r>
                  <w:r>
                    <w:rPr>
                      <w:color w:val="000000"/>
                      <w:sz w:val="24"/>
                      <w:szCs w:val="24"/>
                    </w:rPr>
                    <w:t>государственного управления и организаций государственного сектора» составили 1181707,43 руб. приняты к учету безвозмездно полученн</w:t>
                  </w:r>
                  <w:r>
                    <w:rPr>
                      <w:color w:val="000000"/>
                      <w:sz w:val="24"/>
                      <w:szCs w:val="24"/>
                    </w:rPr>
                    <w:t>ые нефинансовые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4 401 10 196 «Безвозмездные не денежные поступления капитального характера организаций (за исключением сектора государственного управления и организаций государственного сектора)» составили 10759,08 руб. приняты к учету безвозмездно п</w:t>
                  </w:r>
                  <w:r>
                    <w:rPr>
                      <w:color w:val="000000"/>
                      <w:sz w:val="24"/>
                      <w:szCs w:val="24"/>
                    </w:rPr>
                    <w:t>олученные основные средства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4 401 10 199 «Доходы от прочих </w:t>
                  </w:r>
                  <w:r>
                    <w:rPr>
                      <w:color w:val="000000"/>
                      <w:sz w:val="24"/>
                      <w:szCs w:val="24"/>
                    </w:rPr>
                    <w:t>неденежных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безвозмездных поступлений» составили 6777497,05 руб. изменение кадастровой стоимости земли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4.9. Показатели, отраженные в справке по заключению счетов бюджетного учета отчетного финансового года форма 0503710 по соответствующим счетам аналитического учета счета 44011019Х по корреспондирующим кодам счетов учета активов и обязательств отражен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ы в форме 0503710 Р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4.10.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В форме 0503769 «Сведения по дебиторской и кредиторской задолженности учреждения» по коду финансовой деятельности 5 «Субсидии на иные цели» в связи с </w:t>
                  </w:r>
                  <w:r>
                    <w:rPr>
                      <w:color w:val="000000"/>
                      <w:sz w:val="24"/>
                      <w:szCs w:val="24"/>
                    </w:rPr>
                    <w:t>рекласификацие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четов в 2019 году изменились счета на 01 января 2019 го</w:t>
                  </w:r>
                  <w:r>
                    <w:rPr>
                      <w:color w:val="000000"/>
                      <w:sz w:val="24"/>
                      <w:szCs w:val="24"/>
                    </w:rPr>
                    <w:t>да: счет 205.83 «Расчеты по субсидиям на иные цели» изменился на счет 205.52 «Расчеты по целевым субсидиям текущего характера»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4.11.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умма утвержденных плановых назначений формы 0503737 </w:t>
                  </w:r>
                  <w:r>
                    <w:rPr>
                      <w:color w:val="000000"/>
                      <w:sz w:val="24"/>
                      <w:szCs w:val="24"/>
                    </w:rPr>
                    <w:t>кф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5 графа 4 «Утверждено плановых назначений» код аналитики 180 </w:t>
                  </w:r>
                  <w:r>
                    <w:rPr>
                      <w:color w:val="000000"/>
                      <w:sz w:val="24"/>
                      <w:szCs w:val="24"/>
                    </w:rPr>
                    <w:t>не соответствует сумме их бюджетных ассигнований формы 0503127 по ВР 612, 622 на сумму 7077577,00 руб., в связи с необходимостью заключения соглашений с Министерством культуры Ставропольского края управлению культуры и туризма администрации Георгиевского г</w:t>
                  </w:r>
                  <w:r>
                    <w:rPr>
                      <w:color w:val="000000"/>
                      <w:sz w:val="24"/>
                      <w:szCs w:val="24"/>
                    </w:rPr>
                    <w:t>ородского округа Ставропольского края были доведены только бюджетные ассигнования на изготовлени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и проведение экспертизы проектно-сметной документации на объект «Капитальный ремонт здания муниципального бюджетного учреждения дополнительного образования «Д</w:t>
                  </w:r>
                  <w:r>
                    <w:rPr>
                      <w:color w:val="000000"/>
                      <w:sz w:val="24"/>
                      <w:szCs w:val="24"/>
                    </w:rPr>
                    <w:t>етская школа искусств станицы Незлобной» и на изготовление и проведение экспертизы проектно-сметной документации на объект ««Капитальный ремонт здания Георгиевского сельского Дома культуры структурного подразделения МБУК «Централизованная клубная система Г</w:t>
                  </w:r>
                  <w:r>
                    <w:rPr>
                      <w:color w:val="000000"/>
                      <w:sz w:val="24"/>
                      <w:szCs w:val="24"/>
                    </w:rPr>
                    <w:t>еоргиевского городского округа», на объект ««Капитальный ремонт здания Крутоярского сельского Дома культуры структурного подразделения МБУК «Централизованная клубн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истема Георгиевского городского округа»»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,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на объект «Капитальный ремонт здания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ельского Дома культуры структурного подразделения МБУК «Централизованная клубная система Георгиевского городского округа». Так как лимиты бюджетных обязательств не </w:t>
                  </w:r>
                  <w:r>
                    <w:rPr>
                      <w:color w:val="000000"/>
                      <w:sz w:val="24"/>
                      <w:szCs w:val="24"/>
                    </w:rPr>
                    <w:t>были доведены на данные цели то и управление культуры и туризма администрации Георгиевског</w:t>
                  </w:r>
                  <w:r>
                    <w:rPr>
                      <w:color w:val="000000"/>
                      <w:sz w:val="24"/>
                      <w:szCs w:val="24"/>
                    </w:rPr>
                    <w:t>о городского округа Ставропольского края не довел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бюджетным подведомственным учреждением план финансово хозяйственной деятельности на иные цели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4.12.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Сумма поступивших из бюджета целевых субсидий формы 0503737 </w:t>
                  </w:r>
                  <w:r>
                    <w:rPr>
                      <w:color w:val="000000"/>
                      <w:sz w:val="24"/>
                      <w:szCs w:val="24"/>
                    </w:rPr>
                    <w:t>кф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5 графы 9 «итого» кода аналитики 18</w:t>
                  </w:r>
                  <w:r>
                    <w:rPr>
                      <w:color w:val="000000"/>
                      <w:sz w:val="24"/>
                      <w:szCs w:val="24"/>
                    </w:rPr>
                    <w:t>0 не соответствует их перечислений формы 0503127 по ВР 612, 622 на 100000,00 руб., потому что в форме 0503127 по ВР 613 были перечислены субсидии на иные цели на государственную поддержку отрасли культуры (государственная поддержка муниципальных учрежден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культуры, находящихся на территориях сельских поселений Ставропольского края</w:t>
                  </w:r>
                  <w:r>
                    <w:rPr>
                      <w:color w:val="000000"/>
                      <w:sz w:val="24"/>
                      <w:szCs w:val="24"/>
                    </w:rPr>
                    <w:t>) в виде гранта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4.13. Согласно СГС "Аренда" произведено начисление доходов будущих периодов операционной аренды по договорам аренды нежилых помещений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передано ООО "М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еркурий" по договору аренды № 4 от 20.01.2015, дополнительное соглашение б/н от 31.10.2018г в аренду помещение № (1-67),площадь 67,2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>.(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под швейное производство), расположенное в здании СДК ст.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ой</w:t>
                  </w:r>
                  <w:r>
                    <w:rPr>
                      <w:color w:val="000000"/>
                      <w:sz w:val="24"/>
                      <w:szCs w:val="24"/>
                    </w:rPr>
                    <w:t>. Срок действия договора пять лет, условие договор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без права выкупа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передано ООО "Меркурий" по договору аренды б/н от 01.06.2015, дополнительное соглашение б/н от 31.10.2018г в аренду помещение № (1-67),площадь 67,2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>.(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под швейное производство), расположенное в здании СДК ст.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ой</w:t>
                  </w:r>
                  <w:r>
                    <w:rPr>
                      <w:color w:val="000000"/>
                      <w:sz w:val="24"/>
                      <w:szCs w:val="24"/>
                    </w:rPr>
                    <w:t>. Срок дей</w:t>
                  </w:r>
                  <w:r>
                    <w:rPr>
                      <w:color w:val="000000"/>
                      <w:sz w:val="24"/>
                      <w:szCs w:val="24"/>
                    </w:rPr>
                    <w:t>ствия договора пять лет, условие договора без права выкупа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передано ГУП СК "Региональный расчетный центр Ставропольского края" по договору аренды 10 от 27.05.2019, в аренду помещение № 2,площадь 13,3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>.(</w:t>
                  </w:r>
                  <w:r>
                    <w:rPr>
                      <w:color w:val="000000"/>
                      <w:sz w:val="24"/>
                      <w:szCs w:val="24"/>
                    </w:rPr>
                    <w:t>для оказания расчетно-</w:t>
                  </w:r>
                  <w:r>
                    <w:rPr>
                      <w:color w:val="000000"/>
                      <w:sz w:val="24"/>
                      <w:szCs w:val="24"/>
                    </w:rPr>
                    <w:t>кассовых услуг насел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ению), расположенное Георгиевский район, пос. </w:t>
                  </w:r>
                  <w:r>
                    <w:rPr>
                      <w:color w:val="000000"/>
                      <w:sz w:val="24"/>
                      <w:szCs w:val="24"/>
                    </w:rPr>
                    <w:t>Нижнезольский</w:t>
                  </w:r>
                  <w:r>
                    <w:rPr>
                      <w:color w:val="000000"/>
                      <w:sz w:val="24"/>
                      <w:szCs w:val="24"/>
                    </w:rPr>
                    <w:t>, ул. Школьная, 24. Срок действия договора 11 месяцев, условие договора без права выкупа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передано ИП </w:t>
                  </w:r>
                  <w:r>
                    <w:rPr>
                      <w:color w:val="000000"/>
                      <w:sz w:val="24"/>
                      <w:szCs w:val="24"/>
                    </w:rPr>
                    <w:t>Кубутаево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Венера </w:t>
                  </w:r>
                  <w:r>
                    <w:rPr>
                      <w:color w:val="000000"/>
                      <w:sz w:val="24"/>
                      <w:szCs w:val="24"/>
                    </w:rPr>
                    <w:t>Имамаевн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о договору аренды 1 от 01.02.2019, в аренду </w:t>
                  </w:r>
                  <w:r>
                    <w:rPr>
                      <w:color w:val="000000"/>
                      <w:sz w:val="24"/>
                      <w:szCs w:val="24"/>
                    </w:rPr>
                    <w:t>помещение</w:t>
                  </w:r>
                  <w:r>
                    <w:rPr>
                      <w:color w:val="000000"/>
                      <w:sz w:val="24"/>
                      <w:szCs w:val="24"/>
                    </w:rPr>
                    <w:t>,п</w:t>
                  </w:r>
                  <w:r>
                    <w:rPr>
                      <w:color w:val="000000"/>
                      <w:sz w:val="24"/>
                      <w:szCs w:val="24"/>
                    </w:rPr>
                    <w:t>лоща</w:t>
                  </w:r>
                  <w:r>
                    <w:rPr>
                      <w:color w:val="000000"/>
                      <w:sz w:val="24"/>
                      <w:szCs w:val="24"/>
                    </w:rPr>
                    <w:t>дь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15,00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>. Срок действия договора 11 месяцев, условие договора без права выкупа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передано ИП Антоновой </w:t>
                  </w:r>
                  <w:r>
                    <w:rPr>
                      <w:color w:val="000000"/>
                      <w:sz w:val="24"/>
                      <w:szCs w:val="24"/>
                    </w:rPr>
                    <w:t>Наир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Аликовна по договору аренды 2 от 27.05.2019, в аренду </w:t>
                  </w:r>
                  <w:r>
                    <w:rPr>
                      <w:color w:val="000000"/>
                      <w:sz w:val="24"/>
                      <w:szCs w:val="24"/>
                    </w:rPr>
                    <w:t>помещение</w:t>
                  </w:r>
                  <w:r>
                    <w:rPr>
                      <w:color w:val="000000"/>
                      <w:sz w:val="24"/>
                      <w:szCs w:val="24"/>
                    </w:rPr>
                    <w:t>,п</w:t>
                  </w:r>
                  <w:r>
                    <w:rPr>
                      <w:color w:val="000000"/>
                      <w:sz w:val="24"/>
                      <w:szCs w:val="24"/>
                    </w:rPr>
                    <w:t>лощадь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10,6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>. Срок действия договора 11 месяцев, условие договора б</w:t>
                  </w:r>
                  <w:r>
                    <w:rPr>
                      <w:color w:val="000000"/>
                      <w:sz w:val="24"/>
                      <w:szCs w:val="24"/>
                    </w:rPr>
                    <w:t>ез права выкупа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передано ИП Головко Анастасия Алексеевна по договору аренды 12 от 07.06.2019, в аренду помещение № 44,площадь 18,2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>.(</w:t>
                  </w:r>
                  <w:r>
                    <w:rPr>
                      <w:color w:val="000000"/>
                      <w:sz w:val="24"/>
                      <w:szCs w:val="24"/>
                    </w:rPr>
                    <w:t>для использования под магазин). Срок действия договора 11 месяцев, условие договора без права выкупа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пе</w:t>
                  </w:r>
                  <w:r>
                    <w:rPr>
                      <w:color w:val="000000"/>
                      <w:sz w:val="24"/>
                      <w:szCs w:val="24"/>
                    </w:rPr>
                    <w:t>редано ОУ ДПО "</w:t>
                  </w:r>
                  <w:r>
                    <w:rPr>
                      <w:color w:val="000000"/>
                      <w:sz w:val="24"/>
                      <w:szCs w:val="24"/>
                    </w:rPr>
                    <w:t>Зеленокумская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автомобильная школа Общероссийской общественно-государственной организации" по договору аренды 11 от 07.06.2019, в аренду помещение № 16,площадь 14,1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>.(</w:t>
                  </w:r>
                  <w:r>
                    <w:rPr>
                      <w:color w:val="000000"/>
                      <w:sz w:val="24"/>
                      <w:szCs w:val="24"/>
                    </w:rPr>
                    <w:t>для принятия управленческих решений). Срок действия договора 11 месяцев</w:t>
                  </w:r>
                  <w:r>
                    <w:rPr>
                      <w:color w:val="000000"/>
                      <w:sz w:val="24"/>
                      <w:szCs w:val="24"/>
                    </w:rPr>
                    <w:t>, условие договора без права выкупа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 передано ГОСУДАРСТВЕННОЕ УНИТАРНОЕ ПРЕДПРИЯТИЕ СТАВРОПОЛЬСКОГО КРАЯ "РЕГИОНАЛЬНЫЙ РАСЧЕТНЫЙ ЦЕНТР СТАВРОПОЛЬСКОГО КРАЯ" по договору аренды 3 от 21.02.2019 в аренду </w:t>
                  </w:r>
                  <w:r>
                    <w:rPr>
                      <w:color w:val="000000"/>
                      <w:sz w:val="24"/>
                      <w:szCs w:val="24"/>
                    </w:rPr>
                    <w:t>помещение</w:t>
                  </w:r>
                  <w:r>
                    <w:rPr>
                      <w:color w:val="000000"/>
                      <w:sz w:val="24"/>
                      <w:szCs w:val="24"/>
                    </w:rPr>
                    <w:t>,п</w:t>
                  </w:r>
                  <w:r>
                    <w:rPr>
                      <w:color w:val="000000"/>
                      <w:sz w:val="24"/>
                      <w:szCs w:val="24"/>
                    </w:rPr>
                    <w:t>лощадь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11,9 </w:t>
                  </w:r>
                  <w:r>
                    <w:rPr>
                      <w:color w:val="000000"/>
                      <w:sz w:val="24"/>
                      <w:szCs w:val="24"/>
                    </w:rPr>
                    <w:t>кв.м</w:t>
                  </w:r>
                  <w:r>
                    <w:rPr>
                      <w:color w:val="000000"/>
                      <w:sz w:val="24"/>
                      <w:szCs w:val="24"/>
                    </w:rPr>
                    <w:t>., расположенное в зд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ании СДК ст. </w:t>
                  </w:r>
                  <w:r>
                    <w:rPr>
                      <w:color w:val="000000"/>
                      <w:sz w:val="24"/>
                      <w:szCs w:val="24"/>
                    </w:rPr>
                    <w:t>Урухской</w:t>
                  </w:r>
                  <w:r>
                    <w:rPr>
                      <w:color w:val="000000"/>
                      <w:sz w:val="24"/>
                      <w:szCs w:val="24"/>
                    </w:rPr>
                    <w:t>. Срок действия договора 11 месяцев, условие договора без права выкупа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Перед составлением годовой отчетности по состоянию на 01 ноября 2019 года </w:t>
                  </w:r>
                  <w:r>
                    <w:rPr>
                      <w:color w:val="000000"/>
                      <w:sz w:val="24"/>
                      <w:szCs w:val="24"/>
                    </w:rPr>
                    <w:t>произведена сверка общей суммы арендных платежей расхождений не выявлено</w:t>
                  </w:r>
                  <w:r>
                    <w:rPr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4.14. В текущем году обесценение активов не производилось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5 «Прочие вопросы деятельности учреждения»</w:t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5.1. </w:t>
                  </w:r>
                  <w:r>
                    <w:rPr>
                      <w:color w:val="000000"/>
                      <w:sz w:val="24"/>
                      <w:szCs w:val="24"/>
                    </w:rPr>
                    <w:t>Годовая бюджетная отчетность за 2019 год УКИТ администрации ГГО СК сформирована в соответствии с требованиями «Инструкции о порядке составления и представления годовой, квартальной и месячной отчётности об исполнении бюджетов бюджетной системы Ро</w:t>
                  </w:r>
                  <w:r>
                    <w:rPr>
                      <w:color w:val="000000"/>
                      <w:sz w:val="24"/>
                      <w:szCs w:val="24"/>
                    </w:rPr>
                    <w:t>ссийской Федерации», утверждённой приказом Министерства финансов Российской Федерации от 28.12.2010 № 191н, положениями совместного письма Минфина России и Федерального казначейства от 31.12.2019 № 02-06-07/103995, № 07-04-05/02-29148 «О составлении и пред</w:t>
                  </w:r>
                  <w:r>
                    <w:rPr>
                      <w:color w:val="000000"/>
                      <w:sz w:val="24"/>
                      <w:szCs w:val="24"/>
                    </w:rPr>
                    <w:t>ставлени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годовой бюджетной отчетности,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19 год», Приказом финансового управления 15.01.2020 год</w:t>
                  </w:r>
                  <w:r>
                    <w:rPr>
                      <w:color w:val="000000"/>
                      <w:sz w:val="24"/>
                      <w:szCs w:val="24"/>
                    </w:rPr>
                    <w:t>а № 8-б «О сроках представления годовой отчетности об исполнении бюджета Георгиевского городского округа Ставропольского края, сводной бухгалтерской отчетности бюджетных учреждений, в отношении которых функции и полномочия учредителя Георгиевского городско</w:t>
                  </w:r>
                  <w:r>
                    <w:rPr>
                      <w:color w:val="000000"/>
                      <w:sz w:val="24"/>
                      <w:szCs w:val="24"/>
                    </w:rPr>
                    <w:t>го округа Ставропольского края за 2019 год, месячно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и квартальной отчетности об исполнении бюджета, бухгалтерской отчетности в 2020 году»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5.2. Ведение бюджетного учета и составление бюджетной отчетности осуществлялось в отчетном периоде в соответс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вии с Учетной политикой, утвержденной учреждениями, определяющими организацию и ведение бюджетного </w:t>
                  </w:r>
                  <w:r>
                    <w:rPr>
                      <w:color w:val="000000"/>
                      <w:sz w:val="24"/>
                      <w:szCs w:val="24"/>
                    </w:rPr>
                    <w:t>учет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и порядок формирования отчетности. В УКИТ администрации ГГО СК и ее подведомственных учреждениях бюджетный учет по исполнению бюджета полностью автомат</w:t>
                  </w:r>
                  <w:r>
                    <w:rPr>
                      <w:color w:val="000000"/>
                      <w:sz w:val="24"/>
                      <w:szCs w:val="24"/>
                    </w:rPr>
                    <w:t>изирован и ведется с использованием следующих программных продуктов: 1С: Предприятие (бухгалтерия государственного учреждения), 1С: Предприятие (зарплата и кадры), автоматизированная система удаленного документооборота АС «УРМ» для распорядителей и получа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елей бюджетных средств, СУФД (Система удаленного финансового документооборота)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      </w:t>
                  </w:r>
                  <w:r>
                    <w:rPr>
                      <w:color w:val="000000"/>
                      <w:sz w:val="24"/>
                      <w:szCs w:val="24"/>
                    </w:rPr>
                    <w:t>5.3. Перед составлением годовой отчетности проводилась инвентаризация материальных запасов, бюджетных обязательств, расчетов с поставщиками и подрядчиками (Приказ МБУ Д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"ДХШ г. Георгиевска" № 78 от 01.10.2019 г.; приказ МБУ ДО "ДШИ ст. Лысогорской" № 103 от 24.09.2019 года; приказ МБУ ДО "ДШИ с. Краснокумского" № 38-ОД от 25.09.2019 </w:t>
                  </w:r>
                  <w:r>
                    <w:rPr>
                      <w:color w:val="000000"/>
                      <w:sz w:val="24"/>
                      <w:szCs w:val="24"/>
                    </w:rPr>
                    <w:t>года</w:t>
                  </w:r>
                  <w:r>
                    <w:rPr>
                      <w:color w:val="000000"/>
                      <w:sz w:val="24"/>
                      <w:szCs w:val="24"/>
                    </w:rPr>
                    <w:t>;п</w:t>
                  </w:r>
                  <w:r>
                    <w:rPr>
                      <w:color w:val="000000"/>
                      <w:sz w:val="24"/>
                      <w:szCs w:val="24"/>
                    </w:rPr>
                    <w:t>риказ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МБУ ДО "ДШИ ст. Незлобной" № 153 от 19.09.2019 года; приказ МБУ ДО "ДМШ г. Г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оргиевска" № 37 от 19.09.2019 </w:t>
                  </w:r>
                  <w:r>
                    <w:rPr>
                      <w:color w:val="000000"/>
                      <w:sz w:val="24"/>
                      <w:szCs w:val="24"/>
                    </w:rPr>
                    <w:t>года</w:t>
                  </w:r>
                  <w:r>
                    <w:rPr>
                      <w:color w:val="000000"/>
                      <w:sz w:val="24"/>
                      <w:szCs w:val="24"/>
                    </w:rPr>
                    <w:t>;п</w:t>
                  </w:r>
                  <w:r>
                    <w:rPr>
                      <w:color w:val="000000"/>
                      <w:sz w:val="24"/>
                      <w:szCs w:val="24"/>
                    </w:rPr>
                    <w:t>риказ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МБУК "ГЦБС" № 15 от 30.09.2019 </w:t>
                  </w:r>
                  <w:r>
                    <w:rPr>
                      <w:color w:val="000000"/>
                      <w:sz w:val="24"/>
                      <w:szCs w:val="24"/>
                    </w:rPr>
                    <w:t>года;приказ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МБУК "ЦКС ГГО" № 125 от 30.09.2019 года). По результатам инвентаризации расхождений не выявлено. 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5.4. </w:t>
                  </w:r>
                  <w:r>
                    <w:rPr>
                      <w:color w:val="000000"/>
                      <w:sz w:val="24"/>
                      <w:szCs w:val="24"/>
                    </w:rPr>
                    <w:t>В соответствии с положениями совместного письма Министерства фи</w:t>
                  </w:r>
                  <w:r>
                    <w:rPr>
                      <w:color w:val="000000"/>
                      <w:sz w:val="24"/>
                      <w:szCs w:val="24"/>
                    </w:rPr>
                    <w:t>нансов Российской Федерации и Федерального казначейства от 31.12.2019 № 02-06-07/103995 и № 07-04-05/02-29148 «О составлении и представлении годовой бюджетной отчетности, годовой консолидированной бухгалтерской отчетности государственных бюджетных и автоно</w:t>
                  </w:r>
                  <w:r>
                    <w:rPr>
                      <w:color w:val="000000"/>
                      <w:sz w:val="24"/>
                      <w:szCs w:val="24"/>
                    </w:rPr>
                    <w:t>мных учреждений главными администраторами средств федерального бюджета за 2019 год», письма финансового управления 22.01.2020 года № 75 «О составлении и представлении годовой бюджетной отчётности, годовой консолидированной бухгалтерско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отчетности муниципа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льных бюджетных учреждений главными администраторами средств бюджета Георгиевского городского округа Ставропольского края за 2019 год», отсутствием числовых значений показателей, в состав бюджетной отчетности за отчетный период не включены следующие формы </w:t>
                  </w:r>
                  <w:r>
                    <w:rPr>
                      <w:color w:val="000000"/>
                      <w:sz w:val="24"/>
                      <w:szCs w:val="24"/>
                    </w:rPr>
                    <w:t>отчетности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Таблица 1 Сведения об основных направлениях деятельности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Таблица 3 Сведения об исполнении текстовых статей закона (решения) о бюджете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Таблица 4 Сведения об особенностях ведения бюджетного учета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Таблица 5 Сведения о результ</w:t>
                  </w:r>
                  <w:r>
                    <w:rPr>
                      <w:color w:val="000000"/>
                      <w:sz w:val="24"/>
                      <w:szCs w:val="24"/>
                    </w:rPr>
                    <w:t>атах мероприятий внутреннего государственного (муниципального) финансового контроля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Таблица 6 Сведения о проведении инвентаризаций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Таблица 7 Сведения о результатах мероприятий внешнего государственного (муниципального) финансового контроля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</w:t>
                  </w:r>
                  <w:r>
                    <w:rPr>
                      <w:color w:val="000000"/>
                      <w:sz w:val="24"/>
                      <w:szCs w:val="24"/>
                    </w:rPr>
                    <w:t>  </w:t>
                  </w:r>
                  <w:r>
                    <w:rPr>
                      <w:color w:val="000000"/>
                      <w:sz w:val="24"/>
                      <w:szCs w:val="24"/>
                    </w:rPr>
                    <w:t>- сведения о количестве обособленных подразделений (ф.0503761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сведения об использовании целевых иностранных кредитов (ф. 0503767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сведения о финансовых вложениях учреждения (ф. 0503771)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сведения о суммах заимствований (ф. 0503772</w:t>
                  </w:r>
                  <w:r>
                    <w:rPr>
                      <w:color w:val="000000"/>
                      <w:sz w:val="24"/>
                      <w:szCs w:val="24"/>
                    </w:rPr>
                    <w:t>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сведения об изменении остатков валюты баланса учреждения (ф. 0503773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сведения о вложениях в объекты недвижимого имущества, об объектах незавершенного строительства бюджетного (автономного) учреждения (ф. 0503790)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    </w:t>
                  </w:r>
                  <w:r>
                    <w:rPr>
                      <w:color w:val="000000"/>
                      <w:sz w:val="24"/>
                      <w:szCs w:val="24"/>
                    </w:rPr>
                    <w:t>- сведения об исполнении судебных решений по денежным обязательствам учреждения (ф.0503295)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3"/>
      <w:bookmarkStart w:id="4" w:name="__bookmark_3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</w:rPr>
                    <w:t>Начальник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управления культуры и туризма администрации Георгиевского городского округа Ставропольского кр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.В. Умеренко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"/>
                  </w:tblGrid>
                  <w:tr>
                    <w:trPr/>
                    <w:tc>
                      <w:tcPr>
                        <w:tcW w:w="2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Сертификат: 660d08fbf18dc2ce4c6924026a068ea0c8d89b41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Владелец: Умеренко Светлана Вячеслав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Действителен с 14.06.2019 по 14.09.2020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4"/>
      <w:bookmarkStart w:id="6" w:name="__bookmark_4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Централизованная бухгалтерия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651027504</w:t>
            </w:r>
          </w:p>
        </w:tc>
      </w:tr>
      <w:tr>
        <w:trPr>
          <w:trHeight w:val="1" w:hRule="atLeast"/>
        </w:trPr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ГЕОРГИЕВСКОГО ГОРОДСКОГО ОКРУГА СТАВРОПОЛЬСКОГО КРАЯ "УЧЕТНЫЙ ЦЕНТР", Российская Федерация, 357820, Ставропольский край, Георгиевск г, ПЛ ПОБЕДЫ, ДОМ 1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068768</w:t>
            </w:r>
          </w:p>
        </w:tc>
      </w:tr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(наименование, местонахождение )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КПП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01001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5"/>
      <w:bookmarkStart w:id="8" w:name="__bookmark_5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Руководитель</w:t>
              <w:br/>
              <w:t>(уполномоченное лицо)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.Э. Багдасарян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(должность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706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4"/>
            </w:tblGrid>
            <w:tr>
              <w:trPr>
                <w:trHeight w:val="1" w:hRule="atLeast"/>
              </w:trPr>
              <w:tc>
                <w:tcPr>
                  <w:tcW w:w="706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706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706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4"/>
                  </w:tblGrid>
                  <w:tr>
                    <w:trPr/>
                    <w:tc>
                      <w:tcPr>
                        <w:tcW w:w="706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ертификат: 4e80856acb6361eb761265aeff1913bbd2b8c173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 xml:space="preserve">Владелец: Багдасарян Евгения </w:t>
                        </w: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Эльдар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Действителен с 02.07.2019 по 02.10.2020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(должность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елефон, e-mail)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 февраля 2020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7"/>
      <w:bookmarkStart w:id="10" w:name="__bookmark_7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29"/>
        <w:gridCol w:w="729"/>
        <w:gridCol w:w="729"/>
        <w:gridCol w:w="729"/>
        <w:gridCol w:w="729"/>
        <w:gridCol w:w="728"/>
        <w:gridCol w:w="729"/>
        <w:gridCol w:w="729"/>
        <w:gridCol w:w="729"/>
        <w:gridCol w:w="729"/>
        <w:gridCol w:w="729"/>
        <w:gridCol w:w="728"/>
        <w:gridCol w:w="730"/>
      </w:tblGrid>
      <w:tr>
        <w:trPr>
          <w:trHeight w:val="1" w:hRule="atLeast"/>
        </w:trPr>
        <w:tc>
          <w:tcPr>
            <w:tcW w:w="1020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направлениях деятельности</w:t>
            </w:r>
          </w:p>
        </w:tc>
      </w:tr>
      <w:tr>
        <w:trPr>
          <w:trHeight w:val="1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8"/>
      <w:bookmarkStart w:id="12" w:name="__bookmark_8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1" w:hRule="atLeast"/>
        </w:trPr>
        <w:tc>
          <w:tcPr>
            <w:tcW w:w="3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цели деятельности</w:t>
            </w:r>
          </w:p>
        </w:tc>
        <w:tc>
          <w:tcPr>
            <w:tcW w:w="3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ая характеристика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обоснование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0"/>
      <w:bookmarkStart w:id="14" w:name="__bookmark_10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29"/>
        <w:gridCol w:w="729"/>
        <w:gridCol w:w="729"/>
        <w:gridCol w:w="729"/>
        <w:gridCol w:w="729"/>
        <w:gridCol w:w="728"/>
        <w:gridCol w:w="729"/>
        <w:gridCol w:w="729"/>
        <w:gridCol w:w="729"/>
        <w:gridCol w:w="729"/>
        <w:gridCol w:w="729"/>
        <w:gridCol w:w="728"/>
        <w:gridCol w:w="730"/>
      </w:tblGrid>
      <w:tr>
        <w:trPr>
          <w:trHeight w:val="1" w:hRule="atLeast"/>
        </w:trPr>
        <w:tc>
          <w:tcPr>
            <w:tcW w:w="1020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обенностях ведения бухгалтерского учета</w:t>
            </w:r>
          </w:p>
        </w:tc>
      </w:tr>
      <w:tr>
        <w:trPr>
          <w:trHeight w:val="1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1"/>
      <w:bookmarkStart w:id="16" w:name="__bookmark_11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1" w:hRule="atLeast"/>
        </w:trPr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</w:t>
              <w:br/>
              <w:t>бухгалтерского учета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метода оценки</w:t>
              <w:br/>
              <w:t>и момент отражения</w:t>
              <w:br/>
              <w:t>операции в учете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обоснование</w:t>
            </w:r>
          </w:p>
        </w:tc>
      </w:tr>
      <w:tr>
        <w:trPr>
          <w:trHeight w:val="1" w:hRule="atLeast"/>
        </w:trPr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" w:hRule="atLeast"/>
        </w:trPr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3"/>
      <w:bookmarkStart w:id="18" w:name="__bookmark_13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20"/>
        <w:gridCol w:w="1020"/>
        <w:gridCol w:w="1021"/>
        <w:gridCol w:w="1020"/>
        <w:gridCol w:w="1020"/>
        <w:gridCol w:w="1021"/>
        <w:gridCol w:w="1020"/>
        <w:gridCol w:w="1020"/>
        <w:gridCol w:w="1022"/>
      </w:tblGrid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проведении инвентаризаций</w:t>
            </w:r>
          </w:p>
        </w:tc>
      </w:tr>
      <w:tr>
        <w:trPr>
          <w:trHeight w:val="1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6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9" w:name="__bookmark_14"/>
      <w:bookmarkStart w:id="20" w:name="__bookmark_14"/>
      <w:bookmarkEnd w:id="2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>
          <w:trHeight w:val="1" w:hRule="atLeast"/>
        </w:trPr>
        <w:tc>
          <w:tcPr>
            <w:tcW w:w="4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вентаризации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нвентаризации (расхождения)</w:t>
            </w:r>
          </w:p>
        </w:tc>
        <w:tc>
          <w:tcPr>
            <w:tcW w:w="3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</w:t>
              <w:br/>
              <w:t>устранению</w:t>
              <w:br/>
              <w:t>выявленных</w:t>
              <w:br/>
              <w:t>расхождений</w:t>
            </w:r>
          </w:p>
        </w:tc>
      </w:tr>
      <w:tr>
        <w:trPr>
          <w:trHeight w:val="1" w:hRule="atLeast"/>
        </w:trPr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о проведении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</w:t>
              <w:br/>
              <w:t>бухгалтер-</w:t>
              <w:br/>
              <w:t>ского</w:t>
              <w:br/>
              <w:t>учета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3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3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1643</Words>
  <CharactersWithSpaces>66367</CharactersWithSpaces>
  <Paragraphs>15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20:00Z</dcterms:created>
  <dc:creator/>
  <dc:description/>
  <cp:keywords/>
  <dc:language>en-US</dc:language>
  <cp:lastModifiedBy>Пользователь</cp:lastModifiedBy>
  <dcterms:modified xsi:type="dcterms:W3CDTF">2020-02-28T1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