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tbl>
            <w:tblPr>
              <w:tblW w:w="9638" w:type="dxa"/>
              <w:jc w:val="left"/>
              <w:tblInd w:w="0" w:type="dxa"/>
              <w:tblLayout w:type="fixed"/>
              <w:tblCellMar>
                <w:top w:w="0" w:type="dxa"/>
                <w:left w:w="0" w:type="dxa"/>
                <w:bottom w:w="0" w:type="dxa"/>
                <w:right w:w="0" w:type="dxa"/>
              </w:tblCellMar>
            </w:tblPr>
            <w:tblGrid>
              <w:gridCol w:w="1927"/>
              <w:gridCol w:w="1927"/>
              <w:gridCol w:w="1928"/>
              <w:gridCol w:w="1927"/>
              <w:gridCol w:w="1929"/>
            </w:tblGrid>
            <w:tr>
              <w:trPr>
                <w:trHeight w:val="1" w:hRule="atLeast"/>
              </w:trPr>
              <w:tc>
                <w:tcPr>
                  <w:tcW w:w="9638"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rPr>
                  </w:pPr>
                  <w:bookmarkStart w:id="0" w:name="__bookmark_1"/>
                  <w:bookmarkEnd w:id="0"/>
                  <w:r>
                    <w:rPr>
                      <w:b/>
                      <w:bCs/>
                      <w:color w:val="000000"/>
                    </w:rPr>
                    <w:t>ПОЯСНИТЕЛЬНАЯ ЗАПИСКА</w:t>
                  </w:r>
                </w:p>
              </w:tc>
            </w:tr>
            <w:tr>
              <w:trPr>
                <w:trHeight w:val="1" w:hRule="atLeast"/>
              </w:trPr>
              <w:tc>
                <w:tcPr>
                  <w:tcW w:w="9638"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xml:space="preserve"> </w:t>
                  </w:r>
                </w:p>
              </w:tc>
            </w:tr>
            <w:tr>
              <w:trPr/>
              <w:tc>
                <w:tcPr>
                  <w:tcW w:w="7709"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9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rPr>
                  </w:pPr>
                  <w:r>
                    <w:rPr>
                      <w:color w:val="000000"/>
                    </w:rPr>
                    <w:t>КОДЫ</w:t>
                  </w:r>
                </w:p>
              </w:tc>
            </w:tr>
            <w:tr>
              <w:trPr/>
              <w:tc>
                <w:tcPr>
                  <w:tcW w:w="578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Форма по ОКУД</w:t>
                  </w:r>
                </w:p>
              </w:tc>
              <w:tc>
                <w:tcPr>
                  <w:tcW w:w="1929"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rPr>
                  </w:pPr>
                  <w:r>
                    <w:rPr>
                      <w:color w:val="000000"/>
                    </w:rPr>
                    <w:t>0503160</w:t>
                  </w:r>
                </w:p>
              </w:tc>
            </w:tr>
            <w:tr>
              <w:trPr/>
              <w:tc>
                <w:tcPr>
                  <w:tcW w:w="192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3855"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на 1 января 2020 г.</w:t>
                        </w:r>
                      </w:p>
                    </w:tc>
                  </w:tr>
                </w:tbl>
                <w:p>
                  <w:pPr>
                    <w:pStyle w:val="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Дата</w:t>
                  </w:r>
                </w:p>
              </w:tc>
              <w:tc>
                <w:tcPr>
                  <w:tcW w:w="1929"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rPr>
                  </w:pPr>
                  <w:r>
                    <w:rPr>
                      <w:color w:val="000000"/>
                    </w:rPr>
                    <w:t>01.01.2020</w:t>
                  </w:r>
                </w:p>
              </w:tc>
            </w:tr>
            <w:tr>
              <w:trPr>
                <w:trHeight w:val="1" w:hRule="atLeast"/>
              </w:trPr>
              <w:tc>
                <w:tcPr>
                  <w:tcW w:w="578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Главный распорядитель, распорядитель,</w:t>
                  </w:r>
                </w:p>
              </w:tc>
              <w:tc>
                <w:tcPr>
                  <w:tcW w:w="192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929"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ГРБС</w:t>
                        </w:r>
                      </w:p>
                    </w:tc>
                  </w:tr>
                </w:tbl>
                <w:p>
                  <w:pPr>
                    <w:pStyle w:val="Normal"/>
                    <w:bidi w:val="0"/>
                    <w:spacing w:lineRule="atLeast" w:line="0"/>
                    <w:jc w:val="left"/>
                    <w:rPr/>
                  </w:pPr>
                  <w:r>
                    <w:rPr/>
                  </w:r>
                </w:p>
              </w:tc>
            </w:tr>
            <w:tr>
              <w:trPr>
                <w:trHeight w:val="1" w:hRule="atLeast"/>
              </w:trPr>
              <w:tc>
                <w:tcPr>
                  <w:tcW w:w="578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получатель бюджетных средств, главный администратор,</w:t>
                  </w:r>
                </w:p>
              </w:tc>
              <w:tc>
                <w:tcPr>
                  <w:tcW w:w="192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929"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left"/>
                    <w:rPr/>
                  </w:pPr>
                  <w:r>
                    <w:rPr/>
                  </w:r>
                </w:p>
              </w:tc>
            </w:tr>
            <w:tr>
              <w:trPr>
                <w:trHeight w:val="1" w:hRule="atLeast"/>
              </w:trPr>
              <w:tc>
                <w:tcPr>
                  <w:tcW w:w="578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администратор доходов бюджета,</w:t>
                  </w:r>
                </w:p>
              </w:tc>
              <w:tc>
                <w:tcPr>
                  <w:tcW w:w="1927"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по ОКПО</w:t>
                  </w:r>
                </w:p>
              </w:tc>
              <w:tc>
                <w:tcPr>
                  <w:tcW w:w="1929"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rPr>
                  </w:pPr>
                  <w:r>
                    <w:rPr>
                      <w:color w:val="000000"/>
                    </w:rPr>
                    <w:t>50233130</w:t>
                  </w:r>
                </w:p>
              </w:tc>
            </w:tr>
            <w:tr>
              <w:trPr>
                <w:trHeight w:val="1" w:hRule="atLeast"/>
              </w:trPr>
              <w:tc>
                <w:tcPr>
                  <w:tcW w:w="578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главный администратор, администратор</w:t>
                  </w:r>
                </w:p>
              </w:tc>
              <w:tc>
                <w:tcPr>
                  <w:tcW w:w="192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929"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rHeight w:val="1" w:hRule="atLeast"/>
              </w:trPr>
              <w:tc>
                <w:tcPr>
                  <w:tcW w:w="578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источников финансирования</w:t>
                  </w:r>
                </w:p>
              </w:tc>
              <w:tc>
                <w:tcPr>
                  <w:tcW w:w="192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929"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rHeight w:val="1" w:hRule="atLeast"/>
              </w:trPr>
              <w:tc>
                <w:tcPr>
                  <w:tcW w:w="3854"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дефицита бюджета</w:t>
                  </w:r>
                </w:p>
              </w:tc>
              <w:tc>
                <w:tcPr>
                  <w:tcW w:w="192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u w:val="single"/>
                    </w:rPr>
                  </w:pPr>
                  <w:r>
                    <w:rPr>
                      <w:color w:val="000000"/>
                      <w:u w:val="single"/>
                    </w:rPr>
                    <w:t>УПРАВЛЕНИЕ КУЛЬТУРЫ И ТУРИЗМА АДМИНИСТРАЦИИ ГЕОРГИЕВСКОГО ГОРОДСКОГО ОКРУГА СТАВРОПОЛЬСКОГО КРАЯ</w:t>
                  </w:r>
                </w:p>
              </w:tc>
              <w:tc>
                <w:tcPr>
                  <w:tcW w:w="1927"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Глава по БК</w:t>
                  </w:r>
                </w:p>
              </w:tc>
              <w:tc>
                <w:tcPr>
                  <w:tcW w:w="1929"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rPr>
                  </w:pPr>
                  <w:r>
                    <w:rPr>
                      <w:color w:val="000000"/>
                    </w:rPr>
                    <w:t>645</w:t>
                  </w:r>
                </w:p>
              </w:tc>
            </w:tr>
            <w:tr>
              <w:trPr>
                <w:trHeight w:val="1" w:hRule="atLeast"/>
              </w:trPr>
              <w:tc>
                <w:tcPr>
                  <w:tcW w:w="3854"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Наименование бюджета</w:t>
                  </w:r>
                </w:p>
              </w:tc>
              <w:tc>
                <w:tcPr>
                  <w:tcW w:w="19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u w:val="single"/>
                    </w:rPr>
                  </w:pPr>
                  <w:r>
                    <w:rPr>
                      <w:color w:val="000000"/>
                      <w:u w:val="single"/>
                    </w:rPr>
                    <w:t>Бюджет Георгиевского городского округа</w:t>
                  </w:r>
                </w:p>
              </w:tc>
              <w:tc>
                <w:tcPr>
                  <w:tcW w:w="192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929"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c>
                <w:tcPr>
                  <w:tcW w:w="3854"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публично-правового образования)</w:t>
                  </w:r>
                </w:p>
              </w:tc>
              <w:tc>
                <w:tcPr>
                  <w:tcW w:w="192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по ОКТМО</w:t>
                  </w:r>
                </w:p>
              </w:tc>
              <w:tc>
                <w:tcPr>
                  <w:tcW w:w="1929"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7707000</w:t>
                        </w:r>
                      </w:p>
                    </w:tc>
                  </w:tr>
                </w:tbl>
                <w:p>
                  <w:pPr>
                    <w:pStyle w:val="Normal"/>
                    <w:bidi w:val="0"/>
                    <w:spacing w:lineRule="atLeast" w:line="0"/>
                    <w:jc w:val="left"/>
                    <w:rPr/>
                  </w:pPr>
                  <w:r>
                    <w:rPr/>
                  </w:r>
                </w:p>
              </w:tc>
            </w:tr>
            <w:tr>
              <w:trPr/>
              <w:tc>
                <w:tcPr>
                  <w:tcW w:w="578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5782" w:type="dxa"/>
                    <w:jc w:val="left"/>
                    <w:tblInd w:w="0" w:type="dxa"/>
                    <w:tblLayout w:type="fixed"/>
                    <w:tblCellMar>
                      <w:top w:w="0" w:type="dxa"/>
                      <w:left w:w="0" w:type="dxa"/>
                      <w:bottom w:w="0" w:type="dxa"/>
                      <w:right w:w="0" w:type="dxa"/>
                    </w:tblCellMar>
                  </w:tblPr>
                  <w:tblGrid>
                    <w:gridCol w:w="5782"/>
                  </w:tblGrid>
                  <w:tr>
                    <w:trPr/>
                    <w:tc>
                      <w:tcPr>
                        <w:tcW w:w="5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Периодичность: месячная, квартальная, годовая</w:t>
                        </w:r>
                      </w:p>
                    </w:tc>
                  </w:tr>
                </w:tbl>
                <w:p>
                  <w:pPr>
                    <w:pStyle w:val="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929"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c>
                <w:tcPr>
                  <w:tcW w:w="578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5782" w:type="dxa"/>
                    <w:jc w:val="left"/>
                    <w:tblInd w:w="0" w:type="dxa"/>
                    <w:tblLayout w:type="fixed"/>
                    <w:tblCellMar>
                      <w:top w:w="0" w:type="dxa"/>
                      <w:left w:w="0" w:type="dxa"/>
                      <w:bottom w:w="0" w:type="dxa"/>
                      <w:right w:w="0" w:type="dxa"/>
                    </w:tblCellMar>
                  </w:tblPr>
                  <w:tblGrid>
                    <w:gridCol w:w="5782"/>
                  </w:tblGrid>
                  <w:tr>
                    <w:trPr/>
                    <w:tc>
                      <w:tcPr>
                        <w:tcW w:w="5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Единица измерения: руб.</w:t>
                        </w:r>
                      </w:p>
                    </w:tc>
                  </w:tr>
                </w:tbl>
                <w:p>
                  <w:pPr>
                    <w:pStyle w:val="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по ОКЕИ</w:t>
                  </w:r>
                </w:p>
              </w:tc>
              <w:tc>
                <w:tcPr>
                  <w:tcW w:w="1929"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rPr>
                  </w:pPr>
                  <w:r>
                    <w:rPr>
                      <w:color w:val="000000"/>
                    </w:rPr>
                    <w:t>383</w:t>
                  </w:r>
                </w:p>
              </w:tc>
            </w:tr>
          </w:tbl>
          <w:p>
            <w:pPr>
              <w:pStyle w:val="Normal"/>
              <w:bidi w:val="0"/>
              <w:spacing w:lineRule="atLeast" w:line="0"/>
              <w:jc w:val="left"/>
              <w:rPr/>
            </w:pPr>
            <w:r>
              <w:rPr/>
            </w:r>
          </w:p>
        </w:tc>
      </w:tr>
    </w:tbl>
    <w:p>
      <w:pPr>
        <w:pStyle w:val="Normal"/>
        <w:bidi w:val="0"/>
        <w:jc w:val="left"/>
        <w:rPr>
          <w:vanish w:val="false"/>
        </w:rPr>
      </w:pPr>
      <w:r>
        <w:rPr>
          <w:vanish w:val="false"/>
        </w:rPr>
      </w:r>
      <w:bookmarkStart w:id="1" w:name="__bookmark_3"/>
      <w:bookmarkStart w:id="2" w:name="__bookmark_3"/>
      <w:bookmarkEnd w:id="2"/>
    </w:p>
    <w:tbl>
      <w:tblPr>
        <w:tblW w:w="9638" w:type="dxa"/>
        <w:jc w:val="left"/>
        <w:tblInd w:w="-10" w:type="dxa"/>
        <w:tblLayout w:type="fixed"/>
        <w:tblCellMar>
          <w:top w:w="0" w:type="dxa"/>
          <w:left w:w="0" w:type="dxa"/>
          <w:bottom w:w="0" w:type="dxa"/>
          <w:right w:w="0" w:type="dxa"/>
        </w:tblCellMar>
      </w:tblPr>
      <w:tblGrid>
        <w:gridCol w:w="9638"/>
      </w:tblGrid>
      <w:tr>
        <w:trPr/>
        <w:tc>
          <w:tcPr>
            <w:tcW w:w="9638" w:type="dxa"/>
            <w:tcBorders>
              <w:top w:val="single" w:sz="8" w:space="0" w:color="FFFFFF"/>
              <w:left w:val="single" w:sz="8" w:space="0" w:color="FFFFFF"/>
              <w:bottom w:val="single" w:sz="8" w:space="0" w:color="FFFFFF"/>
              <w:right w:val="single" w:sz="8" w:space="0" w:color="FFFFFF"/>
            </w:tcBorders>
          </w:tcPr>
          <w:p>
            <w:pPr>
              <w:pStyle w:val="Normal"/>
              <w:bidi w:val="0"/>
              <w:spacing w:lineRule="atLeast" w:line="0"/>
              <w:jc w:val="center"/>
              <w:rPr/>
            </w:pPr>
            <w:r>
              <w:rPr/>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color w:val="000000"/>
                <w:sz w:val="28"/>
                <w:szCs w:val="28"/>
              </w:rPr>
            </w:pPr>
            <w:r>
              <w:rPr>
                <w:color w:val="000000"/>
                <w:sz w:val="28"/>
                <w:szCs w:val="28"/>
              </w:rPr>
              <w:t xml:space="preserve"> </w:t>
            </w:r>
          </w:p>
          <w:p>
            <w:pPr>
              <w:pStyle w:val="Normal"/>
              <w:bidi w:val="0"/>
              <w:jc w:val="center"/>
              <w:rPr>
                <w:b/>
                <w:b/>
                <w:bCs/>
                <w:color w:val="000000"/>
                <w:sz w:val="28"/>
                <w:szCs w:val="28"/>
              </w:rPr>
            </w:pPr>
            <w:r>
              <w:rPr>
                <w:b/>
                <w:bCs/>
                <w:color w:val="000000"/>
                <w:sz w:val="28"/>
                <w:szCs w:val="28"/>
              </w:rPr>
              <w:t>Общие сведения</w:t>
            </w:r>
          </w:p>
          <w:p>
            <w:pPr>
              <w:pStyle w:val="Normal"/>
              <w:bidi w:val="0"/>
              <w:jc w:val="left"/>
              <w:rPr>
                <w:color w:val="000000"/>
                <w:sz w:val="28"/>
                <w:szCs w:val="28"/>
              </w:rPr>
            </w:pPr>
            <w:r>
              <w:rPr>
                <w:color w:val="000000"/>
                <w:sz w:val="28"/>
                <w:szCs w:val="28"/>
              </w:rPr>
              <w:t xml:space="preserve"> </w:t>
            </w:r>
          </w:p>
          <w:p>
            <w:pPr>
              <w:pStyle w:val="Normal"/>
              <w:bidi w:val="0"/>
              <w:jc w:val="both"/>
              <w:rPr>
                <w:color w:val="000000"/>
                <w:sz w:val="28"/>
                <w:szCs w:val="28"/>
              </w:rPr>
            </w:pPr>
            <w:r>
              <w:rPr>
                <w:color w:val="000000"/>
                <w:sz w:val="28"/>
                <w:szCs w:val="28"/>
              </w:rPr>
              <w:t>Полное наименование – управление культуры и туризма администрации Георгиевского городского округа Ставропольского края. Сокращённое наименование -УКИТ администрации ГГО СК -   (далее по тексту УКиТ администрации ГГО СК).</w:t>
              <w:br/>
              <w:t xml:space="preserve">  2. Юридический и почтовый адрес: 357820, Российская Федерация, Ставропольский край, город Георгиевск, ул. Лермонтова, дом 50. Фактический адрес: 357820 Российская Федерация, Ставропольский край, город Георгиевск, ул. Лермонтова, дом 50.</w:t>
              <w:br/>
              <w:t xml:space="preserve"> 3. Организационно-правовая форма управления- муниципальное казённое учреждение.</w:t>
              <w:br/>
              <w:t xml:space="preserve"> 4. В Управлении Федерального казначейства по Ставропольскому краю открыты лицевые счета управлению культуры и туризма администрации Георгиевского городского округа:</w:t>
              <w:br/>
              <w:t xml:space="preserve"> -№ 01213203830 главного распорядителя бюджетных средств;</w:t>
              <w:br/>
              <w:t xml:space="preserve"> -№ 03213203830 получателя бюджетных средств;</w:t>
              <w:br/>
              <w:t xml:space="preserve"> -№ 04213203830 администратора доходов;</w:t>
              <w:br/>
              <w:t xml:space="preserve"> -№ 05213203830 для учета операций со средствами, поступающими во временное распоряжение получателя бюджетных средств.</w:t>
              <w:br/>
              <w:t xml:space="preserve"> 5. Виды финансового обеспечения деятельности управления культуры и туризма администрации Георгиевского городского округа: лимиты бюджетных обязательств за счет средств бюджета Георгиевского городского округа Ставропольского края. 6.Создано в соответствии с решением Думы города Георгиевска от 22 мая 2017 года № 922-75 «Об утверждении Положения управления культуры и туризма администрации Георгиевского городского округа» для обеспечения реализации полномочий администрации Георгиевского городского округа Ставропольского края по решению вопросов местного значения в пределах своей компетенции управленческие функции в сфере культуры и туризма.</w:t>
              <w:br/>
              <w:t xml:space="preserve">  По единому государственному регистру предприятий и организаций всех форм собственности и хозяйствования (ЕГРН) управлению культуры и туризма администрации Георгиевского городского округа присвоены следующие коды:</w:t>
              <w:br/>
              <w:t xml:space="preserve"> ОКПО – 50233130</w:t>
              <w:br/>
              <w:t xml:space="preserve"> ОКОГУ –3300200</w:t>
              <w:br/>
              <w:t xml:space="preserve"> ОКТМО – 07707000001</w:t>
              <w:br/>
              <w:t xml:space="preserve"> ОКФС – 14</w:t>
              <w:br/>
              <w:t xml:space="preserve"> ОКОПФ –20904</w:t>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spacing w:lineRule="atLeast" w:line="0"/>
              <w:jc w:val="left"/>
              <w:rPr/>
            </w:pPr>
            <w:r>
              <w:rPr/>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color w:val="000000"/>
                <w:sz w:val="28"/>
                <w:szCs w:val="28"/>
              </w:rPr>
            </w:pPr>
            <w:r>
              <w:rPr>
                <w:color w:val="000000"/>
                <w:sz w:val="28"/>
                <w:szCs w:val="28"/>
              </w:rPr>
              <w:t xml:space="preserve"> </w:t>
            </w:r>
          </w:p>
          <w:p>
            <w:pPr>
              <w:pStyle w:val="Normal"/>
              <w:bidi w:val="0"/>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bidi w:val="0"/>
              <w:jc w:val="left"/>
              <w:rPr>
                <w:color w:val="000000"/>
                <w:sz w:val="28"/>
                <w:szCs w:val="28"/>
              </w:rPr>
            </w:pPr>
            <w:r>
              <w:rPr>
                <w:color w:val="000000"/>
                <w:sz w:val="28"/>
                <w:szCs w:val="28"/>
              </w:rPr>
              <w:t xml:space="preserve"> </w:t>
            </w:r>
          </w:p>
          <w:p>
            <w:pPr>
              <w:pStyle w:val="Normal"/>
              <w:bidi w:val="0"/>
              <w:jc w:val="both"/>
              <w:rPr>
                <w:color w:val="000000"/>
                <w:sz w:val="28"/>
                <w:szCs w:val="28"/>
              </w:rPr>
            </w:pPr>
            <w:r>
              <w:rPr>
                <w:color w:val="000000"/>
                <w:sz w:val="28"/>
                <w:szCs w:val="28"/>
              </w:rPr>
              <w:t>1.1.Согласно Положения управления культуры и туризма администрации Георгиевского городского округа основными функциями являются:</w:t>
              <w:br/>
              <w:t xml:space="preserve">  - осуществление разработки и реализации планов и программ комплексного социально-экономического развития Георгиевского городского округа в части развития культуры и туризма, обеспечения культурного обслуживания населения, муниципальных программ развития культуры и туризма Георгиевского городского округа;</w:t>
              <w:br/>
              <w:t xml:space="preserve">  - организация и координирование деятельности подведомственных Управлению муниципальных учреждений Георгиевского городского округа (далее – подведомственные учреждения);</w:t>
              <w:br/>
              <w:t xml:space="preserve"> - организация и проведение культурно-массовый мероприятий на территории Георгиевского городского округа;</w:t>
              <w:br/>
              <w:t xml:space="preserve"> - согласование сторонними организациями гастрольных мероприятий на территории Георгиевского городского округа;</w:t>
              <w:br/>
              <w:t xml:space="preserve"> - осуществление в пределах своей компетенции учёта и ведения соответствующий реестр объектов историко-культурного наследия, организует деятельность, направленную на их выявление, паспортизацию, инвентаризацию, охрану, сохранение, реставрацию и восстановление.</w:t>
              <w:br/>
              <w:t xml:space="preserve"> -внесение предложений о признании объектов или сооружений, находящихся на территории Георгиевского городского округа, памятниками истории и культуры;</w:t>
              <w:br/>
              <w:t xml:space="preserve"> - контроль и организация библиотечного обслуживания населения, обеспечение финансирования комплектования и сохранности фондов библиотек Георгиевского городского округа, организацию досуга и обеспечение жителей Георгиевского городского округа услугами учреждений культуры, иные виды культурного обслуживания населения в соответствии с действующим законодательством Российской Федерации, законодательством Ставропольского края, Уставом Георгиевского городского округа, иными муниципальными правовыми актами Георгиевского городского округа;</w:t>
              <w:br/>
              <w:t xml:space="preserve"> - содействие охране и сохранению объектов культурного наследия регионального значения;</w:t>
              <w:br/>
              <w:t xml:space="preserve"> - выступление в качестве разработчика проектов нормативных правовых актов, затрагивающих вопросы осуществления предпринимательской и инвестиционной деятельности;</w:t>
              <w:br/>
              <w:t xml:space="preserve"> - проведение оценки регулирующего воздействия проектов нормативных правовых актов органов местного самоуправления, затрагивающих вопросы осуществления предпринимательской и инвестиционной деятельности;</w:t>
              <w:br/>
              <w:t xml:space="preserve"> -  участие в проведении оценки регулирующего воздействия проектов нормативных правовых актов органов местного самоуправления, в том числе в проведении публичного обсуждения проектов нормативных правовых актов органов местного самоуправления, затрагивающих вопросы осуществления предпринимательской и инвестиционной деятельности;</w:t>
              <w:br/>
              <w:t xml:space="preserve"> - организация выполнения требований к антитеррористической защищённости объектов (территорий), находящихся в собственности муниципального образования и функционирующих в установленной сфере деятельности Управления или находящихся в его ведении;</w:t>
              <w:br/>
              <w:t xml:space="preserve"> - организация и проведение в Георгиевском городском округе информационно-пропагандистские мероприятия по разъяснению сущности терроризма и его общественной опасности, а также по формирование у граждан неприятия идеологии терроризма, в том числе путём распространения информационных материалов, печатной продукции, проведения разъяснительной работы и иных мероприятий;</w:t>
              <w:br/>
              <w:t xml:space="preserve"> - участие в пределах своей компетенции в проведении мероприятий, способствующих устранению факторов возникновения и распространения идеологии терроризма;</w:t>
              <w:br/>
              <w:t xml:space="preserve"> - осуществление иных  полномочий по участию в решение вопросов профилактике терроризма, а также в минимизации и (или) ликвидации его проявлений.</w:t>
              <w:br/>
              <w:t xml:space="preserve"> - обеспечение результативности, адресности и целевой характер использования бюджетных средств в соответствии с утвержденными бюджетными ассигнованиями и лимитами бюджетных обязательств;</w:t>
              <w:br/>
              <w:t xml:space="preserve"> - формирование перечня подведомственных распорядителей и получателей бюджетных средств;</w:t>
              <w:br/>
              <w:t xml:space="preserve"> - составление, утверждение и ведение бюджетной росписи, распределение бюджетных ассигнований, лимитов бюджетных обязательств по подведомственным распорядителям и получателям бюджетных средств и исполнение соответствующей части бюджета Георгиевского городского округа;</w:t>
              <w:br/>
              <w:t xml:space="preserve"> - внесение предложений по формированию и изменению лимитов бюджетных обязательств, предложений по формированию и изменению сводной бюджетной росписи;</w:t>
              <w:br/>
              <w:t xml:space="preserve"> - определение порядка утверждения бюджетных смет;</w:t>
              <w:br/>
              <w:t xml:space="preserve"> - формирование муниципальных заданий для подведомственных учреждений;</w:t>
              <w:br/>
              <w:t xml:space="preserve"> - утверждение планов финансово-хозяйственной деятельности и осуществление контроля за исполнением муниципального задания;</w:t>
              <w:br/>
              <w:t xml:space="preserve">  - формирование бюджетной отчётности главного распорядителя бюджетных средств. </w:t>
              <w:br/>
              <w:t xml:space="preserve"> 1.2. Сведения о количестве подведомственных учреждений отражены в ф. 0503161 «Сведения о количестве подведомственных учреждений». По состоянию на 01.01.2019 года в управлении культуры и туризма  администрации Георгиевского городского округа числилось одно казенное и восемь бюджетных подведомственных учреждений. В течении 2019 года муниципальное бюджетное учреждение  культуры  «Георгиевский городской Дом культуры»   22 мая 2019 года прекратило деятельность путем реорганизации в форме присоединения к муниципальному бюджетному учреждению  культуры «Централизованная клубная система Георгиевского городского округа» на основании постановления администрации Георгиевского  городского округа Ставропольского края №1649 от 29 июня 2018 года « О реорганизации муниципального бюджетного учреждения  культуры «Централизованная клубная система Георгиевского городского округа». По состоянию на 31.12.2019 года  в управлении культуры и туризма администрации Георгиевского городского округа числится восемь подведомственных учреждений, из которых 7 бюджетных учреждений и 1 казенное учреждение:      -Муниципальное бюджетное учреждение  дополнительного образования «Детская художественная школа г. Георгиевска»;     -Муниципальное бюджетное учреждение  дополнительного образования «Детская музыкальная школа г. Георгиевска »;    -Муниципальное бюджетное учреждение культуры дополнительного образования «Детская школа искусств станицы Незлобной»;</w:t>
              <w:br/>
              <w:t>-Муниципальное бюджетное учреждение культуры дополнительного образования «Детская школа искусств станицы Лысогорской»;</w:t>
              <w:br/>
              <w:t>-Муниципальное бюджетное учреждение культуры дополнительного образования «Детская школа искусств села Краснокумского»;</w:t>
              <w:br/>
              <w:t xml:space="preserve">-Муниципальное бюджетное учреждение культуры «Георгиевская централизованная библиотечная система»;    -Муниципальное казенное учреждение культуры « Межпоселенческая централизованная библиотечная система Георгиевского городского округа». </w:t>
              <w:br/>
              <w:t xml:space="preserve">   Все учреждения являются юридическими лицами, имеют свой лицевой счет в банковских организациях, обособленное имущество, находящееся в муниципальной собственности Георгиевского городского округа и переданное им в оперативное управление. Учреждения имеют самостоятельный баланс, круглую печать со своим наименованием, штампы и бланки.</w:t>
              <w:br/>
              <w:t xml:space="preserve">    1.3. Перечень администраторов доходов бюджета Георгиевского городского округа Ставропольского края за главным администратором доходов бюджета Георгиевского городского округа Ставропольского края – управлением культуры и туризма администрации Георгиевского городского округа Ставропольского края на 2019 год определен приказом управления культуры и туризма администрации Георгиевского городского округа Ставропольского края от 24.12.2018 года № 123. </w:t>
              <w:br/>
              <w:t xml:space="preserve">   За управлением культуры и туризма администрации Георгиевского городского округа закреплены бюджетные полномочия администратора доходов бюджета:</w:t>
              <w:br/>
              <w:t xml:space="preserve">     осуществление начисления, учета и контроля за правильностью исчисления, полнотой и своевременностью осуществления платежей в бюджет, пеней и штрафов по ним;</w:t>
              <w:br/>
              <w:t xml:space="preserve">     осуществление взыскания задолженности по платежам в бюджет, пеней и штрафов;</w:t>
              <w:br/>
              <w:t xml:space="preserve">     принятие решения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ение поручения в орган Федерального казначейства для осуществления возврата в порядке, установленном Министерством финансов Российской Федерации;</w:t>
              <w:br/>
              <w:t xml:space="preserve">     принятие решения о зачете (уточнении) платежей в бюджеты бюджетной системы Российской Федерации и представление уведомления в орган Федерального казначейства;</w:t>
              <w:br/>
              <w:t xml:space="preserve">     в случае и порядке, установленных главным администратором доходов бюджета формирование и представление главному администратору доходов бюджета сведений и бюджетной отчетности, необходимых для осуществления полномочий соответствующего главного администратора доходов бюджета;</w:t>
              <w:br/>
              <w:t xml:space="preserve">    предоставление информации, необходимой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ым законом от 27 июля 2010 года № 210-ФЗ «Об организации предоставления государственных и муниципальных услуг»;</w:t>
              <w:br/>
              <w:t xml:space="preserve">    принятие решения о признании безнадежной к взысканию задолженности по платежам в бюджет; осуществление иных бюджетных полномочий, установленных Бюджетным кодексом Российской Федерации и принимаемыми в соответствии с ним нормативными правовыми актами, регулирующими бюджетные правоотношения. </w:t>
              <w:br/>
              <w:t xml:space="preserve">    Полномочиями администратора доходов казенное подведомственное учреждение  управления культуры и туризма администрации Георгиевского городского округа не наделены.</w:t>
              <w:br/>
              <w:t xml:space="preserve">  1.5. Полномочия по ведению бюджетного (бухгалтерского) учета переданы муниципальному казенному учреждению Георгиевского городского округа Ставропольского края «Учетный центр»:</w:t>
              <w:br/>
              <w:t xml:space="preserve">  - управление культуры и туризма администрации Георгиевского городского округа   на  основании договора по ведению бюджетного (бухгалтерского) учета и составлению отчетности» от 03.12.2018 г. № 3 ;</w:t>
              <w:br/>
              <w:t xml:space="preserve">  -Муниципальное бюджетное учреждение  культуры «Централизованная клубная система Георгиевского городского округа» на  основании договора по ведению бюджетного (бухгалтерского) учета и составлению отчетности» от 03.12.2018 г. № 11;</w:t>
              <w:br/>
              <w:t xml:space="preserve">  -Муниципальное бюджетное учреждение  дополнительного образования «Детская художественная школа г. Георгиевска»  на  основании договора по ведению бюджетного (бухгалтерского) учета и составлению отчетности» от 03.12.2018 г. № 16;</w:t>
              <w:br/>
              <w:t xml:space="preserve">   -Муниципальное бюджетное учреждение  дополнительного образования «Детская музыкальная школа г. Георгиевска»  на  основании договора по ведению бюджетного (бухгалтерского) учета и составлению отчетности» от 03.12.2018 г. № 13;</w:t>
              <w:br/>
              <w:t xml:space="preserve">   -Муниципальное бюджетное учреждение  культуры дополнительного образования «Детская школа искусств станицы Незлобной»  на  основании договора по ведению бюджетного (бухгалтерского) учета и составлению отчетности» от 03.12.2018 г. № 10;</w:t>
              <w:br/>
              <w:t xml:space="preserve">   -Муниципальное бюджетное учреждение  культуры дополнительного образования «Детская школа искусств станицы Лысогорской»  на  основании договора по ведению бюджетного (бухгалтерского) учета и составлению отчетности» от 03.12.2018 г. № 9;</w:t>
              <w:br/>
              <w:t xml:space="preserve">    -Муниципальное бюджетное учреждение  культуры дополнительного образования «Детская школа искусств села Краснокумского»  на  основании договора по ведению бюджетного (бухгалтерского) учета и составлению отчетности» от 03.12.2018 г. № 8;</w:t>
              <w:br/>
              <w:t xml:space="preserve">    -Муниципальное бюджетное учреждение  культуры «Георгиевская централизованная библиотечная система»  на  основании договора по ведению бюджетного (бухгалтерского) учета и составлению отчетности» от 03.12.2018 г. № ;</w:t>
              <w:br/>
              <w:t xml:space="preserve">    -Муниципальное казенное учреждение культуры « Межпоселенческая централизованная библиотечная система Георгиевского городского округа»  на  основании договора по ведению бюджетного (бухгалтерского) учета и составлению отчетности» от 03.12.2018 г. № 12.</w:t>
              <w:br/>
              <w:t xml:space="preserve">    Сводная годовая отчетность подготовлена заместителем директора муниципального казенного учреждения Георгиевского городского округа Ставропольского края «Учетный центр» Коротковой Валентиной Валентиновной.</w:t>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spacing w:lineRule="atLeast" w:line="0"/>
              <w:jc w:val="left"/>
              <w:rPr/>
            </w:pPr>
            <w:r>
              <w:rPr/>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color w:val="000000"/>
                <w:sz w:val="28"/>
                <w:szCs w:val="28"/>
              </w:rPr>
            </w:pPr>
            <w:r>
              <w:rPr>
                <w:color w:val="000000"/>
                <w:sz w:val="28"/>
                <w:szCs w:val="28"/>
              </w:rPr>
              <w:t xml:space="preserve"> </w:t>
            </w:r>
          </w:p>
          <w:p>
            <w:pPr>
              <w:pStyle w:val="Normal"/>
              <w:bidi w:val="0"/>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bidi w:val="0"/>
              <w:jc w:val="left"/>
              <w:rPr>
                <w:color w:val="000000"/>
                <w:sz w:val="28"/>
                <w:szCs w:val="28"/>
              </w:rPr>
            </w:pPr>
            <w:r>
              <w:rPr>
                <w:color w:val="000000"/>
                <w:sz w:val="28"/>
                <w:szCs w:val="28"/>
              </w:rPr>
              <w:t xml:space="preserve"> </w:t>
            </w:r>
          </w:p>
          <w:p>
            <w:pPr>
              <w:pStyle w:val="Normal"/>
              <w:bidi w:val="0"/>
              <w:jc w:val="both"/>
              <w:rPr>
                <w:color w:val="000000"/>
                <w:sz w:val="28"/>
                <w:szCs w:val="28"/>
              </w:rPr>
            </w:pPr>
            <w:r>
              <w:rPr>
                <w:color w:val="000000"/>
                <w:sz w:val="28"/>
                <w:szCs w:val="28"/>
              </w:rPr>
              <w:t>2.1.  Основной задачей управления культуры и туризма является эффективное использование бюджетных средств. В 2019 году финансирование расходов осуществлялось своевременно, согласно утвержденных лимитов бюджетных обязательств. Изменение бюджетной росписи и лимитов бюджетных обязательств за это время способствовало эффективному использованию бюджетных средств.По итогам проведенного анализа результатов деятельности управления культуры и туризма администрации Георгиевского городского округа в 2019 году следует отметить следующее:</w:t>
              <w:br/>
              <w:t xml:space="preserve">  - в рамках заключенного соглашения между министерством культуры Ставропольского края и администрацией Георгиевского городского округа были средства на поддержку отрасли культуры «Комплектование книжных фондов библиотек» для МБУК «Георгиевская централизованная библиотечная система» приобретено 639 экземпляров книг, за счет средств федерального бюджета 47 экз, краевого 292 экз, местного 300 экз., для МКУК «Межпоселенческая централизованная библиотечная система Георгиевского городского округа» приобретено 2584 экземпляра книг., за счет средств федерального бюджета 196 экз, краевого 992 экз, местного 1396экз. в размере 596355,74 руб. из них местные средства 298177,87 руб., краевые 248369,68 руб., федеральные 49808,19 руб. Освоены 100%. </w:t>
              <w:br/>
              <w:t xml:space="preserve"> - в рамках заключенного соглашения между министерством финансов Ставропольского края и администрацией Георгиевского городского округа, краевой программы, основанной на поддержки местных инициативах проведён ремонт в 5 сельских Домах культуры:</w:t>
              <w:br/>
              <w:t xml:space="preserve"> - ремонт помещений структурного подразделения МБУК "ЦКС ГГО" Александрийский сельский Дом культуры, расположенного в станице Александрийской Георгиевского городского округа Ставропольского края произведена замена оконных блоков из ПВХ профилей в объеме 6,52 м2, установлены подоконные доски 40 м, водоотливы 40 м., произведена замена дверных блоков 17,46 кв.м. Отделочные работы: оштукатуривание и окраска стен 191,47 кв.м., установлены потолки, светильники, розетки, выключатели. Установлено устройство металлических ограждений на лестнице 7,6 м., устройство оснований пола ламинатом 175 м2 », на  сумму 2595241,00 руб., в том числе: за счет краевых средств 1988682,38 руб., за счет местных средств 296458,62 руб., за счет средств от предпринимателей, физлиц и организаций 310100,00 руб.;</w:t>
              <w:br/>
              <w:t xml:space="preserve"> - текущий ремонт здания структурного подразделения МБУК "ЦКС ГГО"Новоульяновский сельский Дом культуры, расположенного в поселке Новоульяновский Георгиевского городского округа Ставропольского края произведена облицовка стен в коридоре гипсоволокнистыми листами, грунтование, шпатлевание, отделка и окраска 92,5 кв.м., покрытие полов из плит керамогранитных 25,6 кв.м, установлены плинтуса 32 м. Окраска металлических поверхностей 10,8 кв.м. Отремонтированы стены в кабинете котельной (штукатурка, окраска 34,2 кв.м, установлены подвесные потолки 9,9 кв.м, светильник 1 шт., покрытие полов из плит керамогранитных 9,9 кв.м, плинтуса 12 м.). Установлены противопожарные двери 1 шт., решетка в зрительном зале 1 шт. Произведено выравнивание штукатуркой, окрашено стен в зале и на сцене 116,2 кв.м. Установлено оснований полов  из плит керамогранитных 22,03 кв.м., плинтусов 12 м. Отштукатурено и окрасшено стен фасада 624 кв.м. на сумму 2493648,00 руб, в том числе: за счет краевого  бюджета 1755403,52 руб., за счет местного бюджета 532433,48 руб., за счет средств от предпринимателей, физлиц и организации 205811,00 руб.;</w:t>
              <w:br/>
              <w:t xml:space="preserve">- на внутренний ремонт здания структурного подразделения МБУК "ЦКС ГГО" Обильненский сельский Дом культуры, расположенного в селе Обильном Георгиевского городского округа Ставропольского края  (произведена замена оконных блоков ПВХ 89,8 кв.м, установлено подоконных досок 45,7 м, водоотлива оконного 44,75 м., заменены дверные блоки 17,46 кв.м. Произведены отделочные работы в кабинетах: оштукатуривание и окраска стен 191,47 кв.м., установлены светильники в подвесных потолках 4 шт., розетки 4 шт. и выключателей 1 шт., металлические ограждения лестниц 7,6 м., застелено полов ламинатом 112,8 кв.м., плинтусов 85 м)   на сумму 2590273,55 руб, в том числе: за счет средств краевого бюджета 1988704,67 руб., за счет средств местного бюджета 296568,88 руб., за счет средств от предпринимателей, физлиц и организации 305000,00 руб.; </w:t>
              <w:br/>
              <w:t>- на внутренний ремонт здания с заменой кресел структурного подразделения МБУК "ЦКС ГГО»  Подгорненский сельский Дом культуры, расположенного в станице Подгорной Георгиевского городского округа Ставропольского края (приобретены кресла театральные в количестве 170 шт. Произведен демонтаж кресел в зрительном зале 160 шт. Застелено полов из плит керамогранитных 2,3 кв.м., произведен монтаж ограждения лестниц) на сумму 2 239 314,30 руб., в том числе: за счет средств краевого бюджета 1633588,47 руб., за сет средств местного бюджета 289869,83 руб., за счет средств от предпринимателей, физлиц и организации 315856,00 руб.;</w:t>
              <w:br/>
              <w:t>- на обустройство культурно-развлекательной зоны структурного подразделения  МБУК «ЦКС ГГО» Урухский сельский Дом культуры, расположенной в станице Урухской  Георгиевского городского округа Ставропольского края (устройство асфальтобетонной смесью покрытий 34,7 т, установлены бортовые бетонные камни 525 шт., установлено 13 шт. урн  и скамеек 12 шт.) на сумму 2780000,00 руб., в том числе: за счет средств краевого бюджета 1985974,51 руб., за счет местного бюджета 292025,49 руб., за счет средств от предпринимателей, физлиц и организации 502000,00 руб.;</w:t>
              <w:br/>
              <w:t>- в рамках заключенного соглашения между министерством финансов Ставропольского края и администрацией Георгиевского городского округа, краевой программы, основанной на поддержки местных инициативах проведены работы по ремонту и оснащению  светодиодным экраном уличной сцены, расположенной на площади Победы города Георгиевска Георгиевского городского округа Ставропольского края на сумму 4477451,24 руб, в том числе: за счет средств краевого бюджета 2872192,02 руб., за счет местного бюджета 746359,22 руб., за счет средств от предпринимателей, физлиц и организации 858900,00 руб.;</w:t>
              <w:br/>
              <w:t>- в рамках заключенного соглашения между министерством культуры Ставропольского края и администрацией Георгиевского городского округа,рамках регионального проекта «Обеспечение качественно нового уровня развития инфраструктуры культуры Ставропольского края» («Культурная среда») подпрограммы «Государственная поддержка отрасли культуры» государственной программы субъекта Российской Федерации «Сохранение и развитие культуры» приобретен специализированный автотранспорт (автоклуб) для нужд муниципальных учреждений для обслуживания населения, в том числе сельского населения на сумму 5009428,06 руб., в том числе: за счет средств краевого бюджета 47590,00 руб., за сет средств федерального бюджета 4711366,66 руб., за счет средств местного бюджета 250471,40 руб.;</w:t>
              <w:br/>
              <w:t>- в рамках заключенного соглашения между министерством культуры Ставропольского края и администрацией Георгиевского городского округа проведен капитальный ремонт структурного подразделения МБУК «ЦКС ГГО» «Городской Дворец культуры», расположенный по адресу: Ставропольский край, г.Георгиевск, ул. Чугурина – Московская, 12/46 направлено в сумме 57704038,00 руб., в том числе: за счет средств краевого бюджета 54818840,00  руб., за счет средств местного бюджета 2885198,00 руб. (заменены внутренние сети электроснабжения: демонтаж розеток, светильников, ламп, щитков 234 шт., монтаж светильников 230 шт., светодиодных панелей 128 шт., плафонов 29 шт., прожекторов 82 шт., выключателей 38 шт., розеток 35 шт., установка шкафа управления навесного 3 шт., щитов распределительных наружных 6 шт. Произведена замена водопровода и канализации: демонтаж и разборка водопровода 556,1 м, пожарных шкафов 28 шт., канализации 110,2 м, умывальников, смесителей и раковин 17 шт., унитазов и писсуаров 18 шт. Монтаж водопровода 556,1 м, установка шкафов пожарных 28 шт. Монтаж канализации 117 м. Установлены сантехнические приборы: унитазов 18 шт., поддонов 2 шт., смесителей 19 шт., умывальников 17 шт.</w:t>
              <w:br/>
              <w:t>Отопление и вентиляция: подвал - разборка трубопровода 696 м, снятие водонагревателя 1 шт., демонтаж теплообменника 1 шт., установка водонагревателей 6 шт., теплообменника 1 шт., прокладка трубопровода 696 м; тепловой пункт -  разборка трубопровода 10 м, прокладка трубопровода 10 м, установка клапанов, насосов 10 шт. Отопление – демонтаж радиаторов 125 шт., разборка трубопровода 992 м, прокладка трубопровода 992 м, установка радиаторов  135 шт. Установлено 7 шт. вентиляторов радиальных , сплит-систем 10 шт.</w:t>
              <w:br/>
              <w:t>Общестроительные работы: Фасад – устройство фасада плиткой 557,7 кв.м</w:t>
              <w:br/>
              <w:t>Проемы – установка окон из ПВХ 363,8 кв.м, досок подоконных 195,61 м, установлено 4 противопожарных двери, витражей алюминиевых 400 кв.м, заменено кровли 860 кв.м;</w:t>
              <w:br/>
              <w:t>Отделочные работы:</w:t>
              <w:br/>
              <w:t>В зрительном зале заменено дверей 35,92 кв.м, отремонтировано 141 кв.м. потолка, оштукатурено, отшпатлёвано, окрашено 664 кв.м, покрыто полов 54 кв.м, отциклевано полов 768 кв.м, покрыты полы лаком</w:t>
              <w:br/>
              <w:t>Гримерка, установлено дверных блоков ПВХ 2,77 кв.м, подвесных потолков 24,1 кв.м, застелено полов ламинатом 26,8 кв.м, окрашены стены,в тамбуре входа на сцену установлено дверных блоков 3,78 кв.м, отштукатурено и окрашено стен 23,1 кв.м, устройство полов из плиток 7,3 кв.м, в тамбуре застелено 30,45 кв.м полов плиткой, подвесных потолков 22 кв.м, витраж алюминиевый 18 кв.м. В фойе полов из плиток 358,3 кв.м., отштукатурено и окрашено стен 315 кв.м, подвесные потолки 230 кв.м.;в тамбуре установлено дверных блоков ПВХ 13,68 кв.м., полов из плиток 11,7 кв.м, окрашено стен 12,5 кв.м, подвесных потолков 11,7 кв.м.В коридоре полов из плиток 204 кв.м, окрашено стен 266 кв.м, установлено дверных блоков ПВХ 6,88 кв.м, полов из плиток 355,5 кв.м, окрашено стен 230 кв.м, устройство подвесных потолков 271 кв.м.; в санузел для артистов  установлено дверных блоков ПВХ 2,11 кв.м, полов из плиток 17,7 кв.м, отштукатурено стен 68,9 кв.м, подвесных потолков 17,7 кв.м.; в санузел женский  установлено дверных блоков ПВХ 2,1 кв.м, полов из плиток 16,2 кв.м, отштукатурено стен 55 кв.м, подвесных потолков 15,9 кв.м; в санузел мужской  установлено дверных блоков ПВХ 4,2 кв.м, полов из плиток 17,2 кв.м, отштукатурено стен 90,2 кв.м, устройство подвесных потолков 16,8 кв.м; на лестнице установлено дверей 1,89 кв.м, полов из плиток 16,9 к.м, отштукатурено, окрашено стен 116 кв.м; в раздевалке полов из плиток 17 кв.м, отштукатурено, окрашено стен 48 кв.м, подвесных потолков 17 кв.м, установлено дверных блоков ПВХ 2 кв.м; в помещение 1 отштукатурено, окрашено стен 287 кв.м, установлено дверных блоков ПВХ 2,86 кв.м, подвесных потолков 265 кв.м, полов из линолеума 263 кв.м; в раздевалке №1   при помещении №1  установлено дверных блоков ПВХ 2,4 кв.м, подвесных потолков 14 кв.м, полов из плитки 14 кв.м, отштукатурено, окрашено стен 46 кв.м; в раздевалке №2   при помещении №1  установлено подвесных потолков 21 кв.м, полов из плитки 12,5 кв.м, отштукатурено, окрашено стен 49 кв.м; в тренерской при помещении 1 - устройство подвесных потолков 9,2 кв.м, отштукатурено, окрашено стен 36,3 кв.м, полов 9,84 кв.м; в санузле при помещении1 отштукатурено, окрашено стен 52 кв.м, полов из плитки 11 кв.м; в кладовой при тренажерном зале подвесных потолков 9 кв.м, отштукатурено, окрашено стен 34,4 кв.м, полов 9,225 кв.м; в помещение 2 отштукатурено, окрашено стен 265 кв.м, установлено дверных блоков ПВХ 8 кв.м, полов из линолеума 214,51 кв.м; в коридоре при помещении 2 установлено дверных блоков ПВХ 3,08 кв.м, подвесных потолков 16,8 кв.м, отштукатурено, окрашено стен 21,9 кв.м, полов 16,75 кв.м; в раздевалке женской при помещении 2 установлено дверных блоков ПВХ 1,86 кв.м, подвесных потолков 12,8 кв.м, отштукатурено, окрашено стен 41,4 кв.м, полов 9,563 кв.м; в раздевалке мужской при помещении 2 установлено дверных блоков ПВХ 1,86 кв.м, подвесных потолков 12,8 кв.м, отштукатурено, окрашено стен 31,3 кв.м, полов 8,71 кв.м; в комнатах отдыха при помещении 2 установлено дверных блоков ПВХ 1,86 кв.м, отштукатурено, окрашено стен 134,6 кв.м, полов 45,1 кв.м; в тренерской при помещении 2 подвесных потолков 13,0 кв.м, отштукатурено, окрашено стен 34,4 кв.м, полов 13,3 кв.м; в санузел женский установлено дверных блоков ПВХ 4,5 кв.м, полов 16,2 кв.м, отштукатурено, окрашено стен 16,2 кв.м; в санузел мужской установлено дверных блоков ПВХ 4,5 кв.м, полов 17,7 кв.м, отштукатурено, окрашено стен 35,4 кв.м, подвесных потолков 35,4 кв.м; в коридор установлено дверных блоков ПВХ 1,86 кв.м, полов 36 кв.м, отштукатурено, окрашено стен 34 кв.м, подвесных потолков 34 кв.м; отмостка бетонная 5752,18 т.);</w:t>
              <w:br/>
              <w:t>- в рамках заключенного соглашения между министерством культуры Ставропольского края и администрацией Георгиевского городского округа были выделена субсидия в 2019 году из бюджета Ставропольского края на государственную поддержку отрасли культуры (государственная поддержка муниципальных учреждений культуры, находящихся на территориях сельских поселений Ставропольского края) в сумме 200000,00 руб, (федеральные средства), за счет которых  МКУК «Межпоселенческая централизованная библиотечная система Георгиевского городского округа»  для Незлобненской детской библиотеки № 7 им. А.А. Лиханова приобрели компьютер на сумму 37510,00 руб, МФУ на сумму 6290,00 руб,  библиотечную мебель на сумму 56200,00 руб.</w:t>
              <w:br/>
              <w:t xml:space="preserve"> МБУК «Централизованная клубная система Георгиевского городского округа» для Краснокумского СДК приобрела вокальную радиосистему на сумму 19160,00 руб, приобретены казачьи костюмы на сумму 80840,00 руб.; </w:t>
              <w:br/>
              <w:t xml:space="preserve">  - выделена субсидия в 2019 году из бюджета Ставропольского края бюджету Георгиевского городского округа Ставропольского края на государственную поддержку отрасли культуры (Государственная поддержка лучших работников муниципальных учреждений культуры, находящихся на территориях сельских поселений Ставропольского края) в сумме 50000,00 руб., (федеральные средства) за счет которых был поощрен работник Незлобненской межпоселенческой центральной библиотеки.   </w:t>
              <w:br/>
              <w:t xml:space="preserve">- по подпрограмме "Обеспечение общественного порядка" государственной программы Ставропольского края "Профилактика правонарушений и обеспечение общественного порядка" отремонтировано помещение участкового инспектора в Георгиевском СДК  МБУК «ЦКС ГГО СК» на сумму  70971,36 руб, за счет субсидии 67422,79 руб, собственных средств 3548,57 руб. (в рамках текущего ремонта произведена окраска окон и дверей в количестве 198 кв.м, отштукатурено и покрашено стен 101,53 кв.м. </w:t>
              <w:br/>
              <w:t xml:space="preserve">-организация культурно- массовых мероприятий ГГО, на которые было выделено 3151077,09 руб. освоено 100 % (проведено 518 мероприятий). </w:t>
              <w:br/>
              <w:t xml:space="preserve">  Реализованы мероприятия осуществляемые за счет средств выделенных дополнительно по решению Думы Георгиевского городского округа Ставропольского края в ходе исполнения бюджета:</w:t>
              <w:br/>
              <w:t xml:space="preserve">- предоставлена субсидия МБУК «Централизованная клубная система Георгиевского городского округа» в сумме 1000000,00 руб., которая направлена на оснащение театральными креслами зрительного зала Новоульяновского сельского Дома культуры; </w:t>
              <w:br/>
              <w:t>- МКУК «Межпоселенческая централизованная библиотечная система Георгиевского городского округа» направила средства в сумме  60000,00 руб. на приобретение кондиционеров для сельских библиотек;</w:t>
              <w:br/>
              <w:t>- на разработку научно-проектной документации и проведение государственной историко-культурной экспертизы научно-проектной документации для памятников истории и культуры регионального значения «Братская могила воинов, погибших в годы Великой Отечественной войны», расположенных: Ставропольский край, Георгиевский район, ст. Александрийская и ст. Лысогорская направлено 378866,04 руб.;</w:t>
              <w:br/>
              <w:t>-на сумму 149000,00 руб. проведена независимая оценка качества условий оказания услуг организациями культуры, подведомственными управлению культуры и туризма администрации Георгиевского городского округа;</w:t>
              <w:br/>
              <w:t xml:space="preserve">- на установку защитной конструкции для светодиодного экрана, расположенного г. Георгиевск, пл. Победы направлено 330000,00 руб. </w:t>
              <w:br/>
              <w:t xml:space="preserve"> 2.2. За 2019 год 3 человека прошли курсы повышения квалификации в том числе: 1специалист  управления культуры и туризма администрации ГГО СК принял участие в вебинаре «Обучение пользователей ОМСУ, основам работы в ПК "Учет соглашений", 1 специалист в вебинаре на тему: «Предпринимательские инициативы в туризме муниципальных образований: вопросы поддержки и кооперационного взаимодействия», 1 специалист по программе «Вопросы профилактики и противодействия коррупции государственной ,  гражданской и муниципальной службы Ставропольского края».  2 специалиста прошли обучение по программе «Контрактная  система в сфере закупок  товаров, работ , услуг для обеспечения государственных и муниципальных нужд». </w:t>
              <w:br/>
              <w:t xml:space="preserve">  В течение 2019 года 10 сотрудников МКУК «МЦБС ГГО» подведомственного учреждения управления культуры и туризма администрации Георгиевского городского округа Ставропольского края прошли обучение и курсы повышения квалификации, по следующим темам: </w:t>
              <w:br/>
              <w:t>- по программе: «Библиотека и читатель: новый формат общения» - 1 чел.,</w:t>
              <w:br/>
              <w:t>- по программе «Медиаперспектива: матрица библиотечного развития» - 3 чел.,</w:t>
              <w:br/>
              <w:t>- по программе «Организация деятельности библиотекаря в профессиональном образовании» - 2 чел.,</w:t>
              <w:br/>
              <w:t>- по программе «Государственное и муниципальное управление» 1 чел.,</w:t>
              <w:br/>
              <w:t xml:space="preserve">- по программе «Организация деятельности библиотекаря в профессиональном образовании» – 3 чел. </w:t>
              <w:br/>
              <w:t xml:space="preserve">    В 2019 году во Всероссийской  туристической премии «События России» в городе Суздаль Владимирской области и во Всероссийской туристической премии «События России 2019 года» в городе Москве Ковалева Н.И. специалист управления культуры и туризма администрации Георгиевского городского округа Ставропольского края и Ляпунова А.В. муниципального бюджетного учреждения культуры «Централизованная клубная система Георгиевского городского округа» представляли Георгиевский городской округ. </w:t>
              <w:br/>
              <w:t>- За добросовестный труд , личный вклад в развитие культуры Георгиевского городского округа награждены  Почетной грамотой администрации Георгиевского городского округа Ставропольского края</w:t>
              <w:br/>
              <w:t xml:space="preserve"> 2 специалиста управления культуры и туризма администрации Георгиевского городского округа;</w:t>
              <w:br/>
              <w:t xml:space="preserve"> 3 специалиста муниципального казенного учреждения культуры «Межпоселенческая централизованная библиотечная система Георгиевского городского округа».</w:t>
              <w:br/>
              <w:t xml:space="preserve">   - За добросовестный труд и высокий профессионализм  награждены  Почетной грамотой управления культуры и туризма администрации Георгиевского городского округа Ставропольского края:</w:t>
              <w:br/>
              <w:t>3 специалиста  управления культуры и туризма администрации Георгиевского городского округа;</w:t>
              <w:br/>
              <w:t>5 специалистов муниципального казенного учреждения культуры «Межпоселенческая централизованная библиотечная система Георгиевского городского округа»;</w:t>
              <w:br/>
              <w:t>43 специалиста муниципального бюджетного учреждения культуры «Централизованная клубная система Георгиевского городского округа»;</w:t>
              <w:br/>
              <w:t>7 специалистов муниципального бюджетного учреждения культуры "Георгиевская централизованная библиотечная система";</w:t>
              <w:br/>
              <w:t>36 специалистов муниципального бюджетного учреждения дополнительного образования "Детская музыкальная школа города Георгиевска";</w:t>
              <w:br/>
              <w:t>7 специалистов муниципального бюджетного учреждения дополнительного образования " Детская школа искусств станицы Лысогорской".</w:t>
              <w:br/>
              <w:t xml:space="preserve">   - За особый вклад в развитие культуры и искусства Ставропольского края и в связи празднованием Дня работника культуры награждены Почетные грамоты Министерства культуры Ставропольского края:</w:t>
              <w:br/>
              <w:t>2 специалиста муниципального казенного учреждения культуры «Межпоселенческая централизованная библиотечная система Георгиевского городского округа»;</w:t>
              <w:br/>
              <w:t>3 специалиста муниципального бюджетного учреждения культуры «Централизованная клубная система Георгиевского городского округа»;</w:t>
              <w:br/>
              <w:t>2 специалиста муниципального бюджетного учреждения культуры "Георгиевская централизованная библиотечная система";</w:t>
              <w:br/>
              <w:t>4 специалиста муниципального бюджетного учреждения дополнительного образования "Детская музыкальная школа города Георгиевска";</w:t>
              <w:br/>
              <w:t>1 специалист муниципальное бюджетное учреждение дополнительного образования "Детская художественная школа города Георгиевска";</w:t>
              <w:br/>
              <w:t>2 специалистов муниципального бюджетного учреждения дополнительного образования " Детская школа искусств станицы Лысогорской".</w:t>
              <w:br/>
              <w:t xml:space="preserve">   - за вклад в развитие культуры Георгиевского городского округа 3 специалиста муниципального казенного учреждения культуры «Межпоселенческая централизованная библиотечная система Георгиевского городского округа» получили  Почетный знак управления культуры и туризма администрации Георгиевского городского округа Ставропольского края;</w:t>
              <w:br/>
              <w:t xml:space="preserve">   - 1 специалист муниципального казенного учреждения культуры «Межпоселенческая централизованная библиотечная система Георгиевского городского округа» получил диплом администрации Георгиевского городского округа Ставропольского края «Человек года».</w:t>
              <w:br/>
              <w:t xml:space="preserve">     - В 2019 году  Международную награду по направлению «народная хореография» за развитие и сохранение всенародного культурного наследия Юга России получил специалист муниципального бюджетного учреждения культуры «Централизованная клубная система Георгиевского городского округа»;</w:t>
              <w:br/>
              <w:t xml:space="preserve">    - получен  диплом за сохранение и развитие декоративно-прикладного искусства на Межрегиональном форуме-выставке художественного творчества специалистом муниципального бюджетного учреждения культуры «Централизованная клубная система Георгиевского городского округа»;</w:t>
              <w:br/>
              <w:t xml:space="preserve">  - специалисту  муниципального бюджетного учреждения культуры «Централизованная клубная система Георгиевского городского округа» и специалисту муниципального бюджетного учреждения  дополнительного образования «Детская школа искусств станицы Незлобной» предоставлена Стипендия Губернатора Ставропольского края известным деятелям культуры и искусства края;</w:t>
              <w:br/>
              <w:t xml:space="preserve">  - Диплом за вклад в развитие культуры и искусства Георгиевского городского округа Ставропольского края получен специалистом муниципальное бюджетное учреждение дополнительного образования "Детская художественная школа города Георгиевска"</w:t>
              <w:br/>
              <w:t>2.3.  В целях реализации Указа Президента Российской Федерации от 07 мая  2012 года №597 «О мероприятиях по реализации государственной социальной политики» осуществляется поэтапное достижение показателя средней заработной платы педагогических работников в сфере культуры до размера средней заработной платы работников отраслей экономики края, в 2019 году средняя заработная плата педагогических работников в сфере культуры составила 25194,68 руб., работников учреждений культуры  24841,01 руб.</w:t>
              <w:br/>
              <w:t xml:space="preserve">2.4. Штатная численность по управлению культуры и туризма администрации Георгиевского городского округа на 01.01.2019 года составила 13 единиц, на 31.12.2019 года 12 единиц, среднесписочная численность 12 человек. </w:t>
              <w:br/>
              <w:t>По МКУК «МЦБС ГГО» на 01.01.2019 года 65,5 единиц, на 31.12.2019 года 65,5единиц, среднесписочная численность 59  человек.</w:t>
              <w:br/>
              <w:t>2.5. До казенного подведомственного учреждения МКУК «МЦБС ГГО» доведено муниципальное задание на 2019 год по показателю «Библиотечное. Библиографическое и информационное обслуживание пользователей библиотеки» 282590 посещений, которое перевыполнено и составляет 315548 посещений, благодаря принятым мерам по внедрению современных подходов в деятельности библиотечной системы, и, использовав в полной мере потенциал учреждений для увеличения посещаемости, в 2019 году удалось увеличить темпы роста количества посещений, как одного из основных показателей национального проекта «Культура» и региональной программы «Культура» (2019-2024 годы). Сведения о результатах деятельности представлены в форме 0503162.</w:t>
              <w:br/>
              <w:t xml:space="preserve">2.6. Управление культуры и туризма администрации Георгиевского городского округа Ставропольского края обеспечено основными фондами исходя из реальной потребности. Основные фонды находятся в удовлетворительном состоянии, изношенность основных фондов по состоянию на 01.01.2019 года составляет 87,94 %, по состоянию на 01.01.2020г. – 76,20 %. Балансовая стоимость основных средств на 01.01.2020 года составляет 29758360,94 руб., в том числе: </w:t>
              <w:br/>
              <w:t>нежилые помещения (здания и сооружения) – 4622765,34 руб.,</w:t>
              <w:br/>
              <w:t xml:space="preserve">машины и оборудование – 6402538,98 руб., </w:t>
              <w:br/>
              <w:t>транспортные средства – 1884349,99 руб.,</w:t>
              <w:br/>
              <w:t xml:space="preserve">инвентарь производственный и хозяйственный – 777281,12 руб., </w:t>
              <w:br/>
              <w:t xml:space="preserve">прочие основные средства – 16071425,51 руб. </w:t>
              <w:br/>
              <w:t xml:space="preserve">Амортизация основных средств на 01.01.2020 года – 22676248,88 руб., остаточная стоимость – 7082112,06 руб. </w:t>
              <w:br/>
              <w:t xml:space="preserve">В течение 2019 года поступило и выбыло основных средств:   </w:t>
              <w:br/>
              <w:t xml:space="preserve">1) нежилые помещения:  поступило – 2444848,30 руб., оприходовано по итогам инвентаризации в сумме 925130,00 руб., выбыло – 1269047,39 руб., в том числе безвозмездно 1121187,39 руб. (процент износа составил 37,22%);  </w:t>
              <w:br/>
              <w:t>2) машины и оборудования:  поступило 4308633,03 руб., в том числе  безвозмездно – 375869,29 руб., выбыло 317320,44 руб., в том числе безвозмездно – 28990,00 руб.; (процент износа составил 47,33%);</w:t>
              <w:br/>
              <w:t xml:space="preserve">3) транспортные средства: движения в течении 2019 года не было (процент износа составил 63,19%); </w:t>
              <w:br/>
              <w:t xml:space="preserve">4) производственный и хозяйственный инвентарь: поступило 136504,64 руб., в том числе безвозмездно – 11504,64 руб., выбыло 92904,64 руб. (процент износа составил 100 %); </w:t>
              <w:br/>
              <w:t xml:space="preserve">5)  прочие основные средства: поступило 735274,14 руб., в том числе безвозмездно – 200074,00 руб., выбыло 172935,44 руб., в том числе безвозмездно – 59980,00 руб. (процент износа составил 99,29%). </w:t>
              <w:br/>
              <w:t xml:space="preserve"> Вложения в основные средства на конец отчетного периода не числятся</w:t>
              <w:br/>
              <w:t>Непроизводственные активы на 01.01.2020 года составляют 1105605,08 руб. В течение 2019 года поступило безвозмездно земельных участков на сумму 1124059,56 руб.</w:t>
              <w:br/>
              <w:t xml:space="preserve">   Полное и своевременное обеспечение учреждений материальными запасами является важным условием выполнения ими своих функций. За отчетный 2019 год материальных запасов поступило 3060555,80 руб., в том числе безвозмездно – 265445,86 руб.и выбыло 2719846,30 руб., в том числе безвозмездно – 252837,50 руб.</w:t>
              <w:br/>
              <w:t xml:space="preserve"> Основные мероприятия по улучшению состояния и сохранности основных средств: </w:t>
              <w:br/>
              <w:t xml:space="preserve">1) качество осуществления инвентаризаций основных средств, соблюдение сроков и порядка инвентаризаций, порядок подведения итогов инвентаризаций, правильность отражения результатов инвентаризаций в бухгалтерском учёте; </w:t>
              <w:br/>
              <w:t xml:space="preserve">2) наличие охраны помещений; </w:t>
              <w:br/>
              <w:t xml:space="preserve">3) выявление фактического наличия основных средств.     </w:t>
              <w:br/>
              <w:t>2.7.Расходная часть бюджета за 2019 год исполнена на 97,24%. При плановых показателях расходной части бюджета 271508121,78 руб. произведено расходов на сумму  264025180,76 руб.</w:t>
              <w:br/>
              <w:t xml:space="preserve">2.8.В целях эффективного расходования бюджетных средств и во исполнение Федерального закона от 05.04.2013г. №44-ФЗ «О контрактной системе в сфере закупок товаров, работ, услуг для обеспечения государственных и муниципальных нужд» в отчетном периоде было осуществлено закупок различными способами определения поставщиков (подрядчиков, исполнителей), в том числе: аукционов в электронной форме  -  6,  у единственного поставщика - 219. </w:t>
              <w:br/>
              <w:t xml:space="preserve">Стоимостная характеристика проведенных закупок: - общая стоимость  начальных максимальных цен контрактов  составила  - 12335615,64 руб., в том числе: на аукционы в электронной форме – 4133959,17 руб., закупок у единственного поставщика – 8201656,47 руб.. </w:t>
              <w:br/>
              <w:t xml:space="preserve">Общая стоимость заключенных контрактов составила – 11818869,47 руб., в том числе: на аукционы в электронной форме – 3617213,00 руб., закупок у единственного поставщика – 8201656,47 руб.   </w:t>
              <w:br/>
              <w:t>Экономия бюджетных средств от снижения стоимости приобретаемых товаров, работ и услуг при осуществлении закупок составила – 516746,17 руб. Через ОТС-маркет проведено 17 закупок на сумму 406721,43 руб., экономия составила 103602,40 руб.</w:t>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spacing w:lineRule="atLeast" w:line="0"/>
              <w:jc w:val="left"/>
              <w:rPr/>
            </w:pPr>
            <w:r>
              <w:rPr/>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color w:val="000000"/>
                <w:sz w:val="28"/>
                <w:szCs w:val="28"/>
              </w:rPr>
            </w:pPr>
            <w:r>
              <w:rPr>
                <w:color w:val="000000"/>
                <w:sz w:val="28"/>
                <w:szCs w:val="28"/>
              </w:rPr>
              <w:t xml:space="preserve"> </w:t>
            </w:r>
          </w:p>
          <w:p>
            <w:pPr>
              <w:pStyle w:val="Normal"/>
              <w:bidi w:val="0"/>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bidi w:val="0"/>
              <w:jc w:val="left"/>
              <w:rPr>
                <w:color w:val="000000"/>
                <w:sz w:val="28"/>
                <w:szCs w:val="28"/>
              </w:rPr>
            </w:pPr>
            <w:r>
              <w:rPr>
                <w:color w:val="000000"/>
                <w:sz w:val="28"/>
                <w:szCs w:val="28"/>
              </w:rPr>
              <w:t xml:space="preserve"> </w:t>
            </w:r>
          </w:p>
          <w:p>
            <w:pPr>
              <w:pStyle w:val="Normal"/>
              <w:bidi w:val="0"/>
              <w:jc w:val="both"/>
              <w:rPr>
                <w:color w:val="000000"/>
                <w:sz w:val="28"/>
                <w:szCs w:val="28"/>
              </w:rPr>
            </w:pPr>
            <w:r>
              <w:rPr>
                <w:color w:val="000000"/>
                <w:sz w:val="28"/>
                <w:szCs w:val="28"/>
              </w:rPr>
              <w:t>3.1. Управлению культуры и туризма администрации Георгиевского городского округа Ставропольского края выполняющему функцию ГРБС, по главе 645 утверждены лимиты бюджетных обязательств на 2019 год в общей сумме 269909079,20 руб. Уточненная бюджетная смета  на 31 декабря 2019 года составила 271508121,78 руб. Кассовое исполнение плана по расходам составило 264025180,76 руб, что составляет 97,24%. Кассовое исполнение расходов бюджета  приведено в разрезе кодов расходов  бюджетной классификации Российской Федерации в Отчете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код формы по ОКУД 0503127).</w:t>
              <w:br/>
              <w:t xml:space="preserve">Расходы управления культуры и туризма администрации Георгиевского городского округа в 2019 году направлены на: </w:t>
              <w:br/>
              <w:t>- в рамках заключенного соглашения между министерством культуры Ставропольского края и администрацией Георгиевского городского округа были выделены средства на поддержку отрасли культуры «Комплектование книжных фондов библиотек» для МБУК «Георгиевская централизованная библиотечная система» , МКУК «Межпоселенческая централизованная библиотечная система Георгиевского городского округа»  в сумме 596355,74 руб. из них местные средства 298177,87 руб., краевых - 248369,68 руб., федеральных - 49808,19 руб. Исполнение 100%;</w:t>
              <w:br/>
              <w:t>- в рамках заключенного соглашения между министерством финансов Ставропольского края и администрацией Георгиевского городского округа, краевой программы, основанной на поддержки местных инициативах проведён ремонт в 5 сельских Домах культуры:</w:t>
              <w:br/>
              <w:t>- ремонт помещений структурного подразделения МБУК "ЦКС ГГО" Александрийский сельский Дом культуры, расположенного в станице Александрийской Георгиевского городского округа Ставропольского края на  сумму 2595241,00 руб., в том числе: за счет краевых средств 1988682,38 руб., за счет местных средств 296458,62 руб., за счет средств от предпринимателей, физлиц и организаций 310100,00 руб.;</w:t>
              <w:br/>
              <w:t>- текущий ремонт здания структурного подразделения МБУК "ЦКС ГГО" Новоульяновский сельский Дом культуры, расположенного в поселке Новоульяновский Георгиевского городского округа Ставропольского края на сумму 2493648,00 руб, в том числе: за счет краевого  бюджета 1755403,52 руб., за счет местного бюджета 532433,48 руб., за счет средств от предпринимателей, физлиц и организации 205811,00 руб.;</w:t>
              <w:br/>
              <w:t xml:space="preserve">- на внутренний ремонт здания структурного подразделения МБУК "ЦКС ГГО" Обильненский сельский Дом культуры, расположенного в селе Обильном Георгиевского городского округа Ставропольского края на сумму 2590273,55 руб, в том числе: за счет средств краевого бюджета 1988704,67 руб., за счет средств местного бюджета 296568,88 руб., за счет средств от предпринимателей, физлиц и организации 305000,00 руб.; </w:t>
              <w:br/>
              <w:t>- на внутренний ремонт здания с заменой кресел структурного подразделения МБУК "ЦКС ГГО»  Подгорненский сельский Дом культуры, расположенного в станице Подгорной Георгиевского городского округа Ставропольского края на сумму 2239314,30 руб., в том числе: за счет средств краевого бюджета 1633588,47 руб., за сет средств местного бюджета 289869,83 руб., за счет средств от предпринимателей, физлиц и организации 315856,00 руб.;</w:t>
              <w:br/>
              <w:t>- на обустройство культурно-развлекательной зоны структурного подразделения  МБУК «ЦКС ГГО» Урухский сельский Дом культуры, расположенной в станице Урухской  Георгиевского городского округа Ставропольского края на сумму 2780000,00 руб., в том числе: за счет средств краевого бюджета 1985974,51 руб., за счет местного бюджета 292025,49 руб., за счет средств от предпринимателей, физлиц и организации 502000,00 руб.;</w:t>
              <w:br/>
              <w:t>- в рамках заключенного соглашения между министерством финансов Ставропольского края и администрацией Георгиевского городского округа, краевой программы, основанной на поддержки местных инициативах проведены работы по ремонту и оснащению  светодиодным экраном уличной сцены, расположенной на площади Победы города Георгиевска Георгиевского городского округа Ставропольского края на сумму 4477451,24 руб, в том числе: за счет средств краевого бюджета 2872192,02 руб., за счет местного бюджета 746359,22 руб., за счет средств от предпринимателей, физлиц и организации 858900,00 руб.;</w:t>
              <w:br/>
              <w:t>- в рамках заключенного соглашения между министерством культуры Ставропольского края и администрацией Георгиевского городского округа,рамках регионального проекта «Обеспечение качественно нового уровня развития инфраструктуры культуры Ставропольского края» («Культурная среда») подпрограммы «Государственная поддержка отрасли культуры» государственной программы субъекта Российской Федерации «Сохранение и развитие культуры» приобретен специализированный автотранспорт (автоклуб) для нужд муниципальных учреждений для обслуживания населения, в том числе сельского населения на сумму 5009428,06 руб., в том числе: за счет средств краевого бюджета 47590,00 руб., за сет средств федерального бюджета 4711366,66 руб., за счет средств местного бюджета 250471,40 руб.;</w:t>
              <w:br/>
              <w:t xml:space="preserve">- в рамках заключенного соглашения между министерством культуры Ставропольского края и администрацией Георгиевского городского округа проведен капитальный ремонт структурного подразделения МБУК «ЦКС ГГО» «Городской Дворец культуры», расположенный по адресу: Ставропольский край, г.Георгиевск, ул. Чугурина – Московская, 12/46 направлено в сумме 57704038,00 руб., в том числе: за счет средств краевого бюджета 54818840,00  руб., за счет средств местного бюджета 2885198,00 руб. </w:t>
              <w:br/>
              <w:t>- в рамках заключенного соглашения между министерством культуры Ставропольского края и администрацией Георгиевского городского округа были выделена субсидия в 2019 году из бюджета Ставропольского края на государственную поддержку отрасли культуры (государственная поддержка муниципальных учреждений культуры, находящихся на территориях сельских поселений Ставропольского края) в сумме 200000,00 руб, (федеральные средства), за счет которых  МКУК «Межпоселенческая централизованная библиотечная система Георгиевского городского округа» приобрели орг. технику и  библиотечную мебель, а МБУК «Централизованная клубная система Георгиевского городского округа» приобрела вокальную радиосистему, приобретены казачьи костюмы;</w:t>
              <w:br/>
              <w:t xml:space="preserve"> - в рамках заключенного соглашения между министерством культуры Ставропольского края и администрацией Георгиевского городского округа были выделена субсидия в 2019 году из бюджета Ставропольского края на государственную поддержку отрасли культуры (Государственная поддержка лучших работников муниципальных учреждений культуры, находящихся на территориях сельских поселений Ставропольского края) в сумме 50000,00 руб, (федеральные средства), за счет которых  был поощрен работник Незлобненской межпоселенческой центральной библиотеки.</w:t>
              <w:br/>
              <w:t xml:space="preserve">- по подпрограмме "Обеспечение общественного порядка" государственной программы Ставропольского края "Профилактика правонарушений и обеспечение общественного порядка" отремонтировано помещение участкового инспектора в Георгиевском СДК  МБУК «ЦКС ГГО СК» на сумму  70971,36 руб, за счет субсидии 67422,79 руб, собственных средств 3548,57 руб.; </w:t>
              <w:br/>
              <w:t xml:space="preserve">-организация культурно- массовых мероприятий ГГО, на которые было выделено 3151077,09 руб. освоено 100 % (проведено 518 мероприятий). </w:t>
              <w:br/>
              <w:t xml:space="preserve">  Реализованы мероприятия осуществляемые за счет средств выделенных дополнительно по решению Думы Георгиевского городского округа Ставропольского края в ходе исполнения бюджета:</w:t>
              <w:br/>
              <w:t xml:space="preserve">- предоставлена субсидия МБУК «Централизованная клубная система Георгиевского городского округа» в сумме 1000000,00 руб., которая направлена на оснащение театральными креслами зрительного зала Новоульяновского сельского Дома культуры; </w:t>
              <w:br/>
              <w:t>- МКУК «Межпоселенческая централизованная библиотечная система Георгиевского городского округа» направила средства в сумме  60000,00 руб. на приобретение кондиционеров для сельских библиотек;</w:t>
              <w:br/>
              <w:t>- на разработку научно-проектной документации и проведение государственной историко-культурной экспертизы научно-проектной документации для памятников истории и культуры регионального значения «Братская могила воинов, погибших в годы Великой Отечественной войны», расположенных: Ставропольский край, Георгиевский район, ст. Александрийская и ст. Лысогорская направлено 378866,04 руб.;</w:t>
              <w:br/>
              <w:t>-на сумму 149000,00 руб. проведена независимая оценка качества условий оказания услуг организациями культуры, подведомственными управлению культуры и туризма администрации Георгиевского городского округа;</w:t>
              <w:br/>
              <w:t>- на установку защитной конструкции для светодиодного экрана, расположенного г. Георгиевск, пл. Победы направлено 330000,00 руб</w:t>
              <w:br/>
              <w:t xml:space="preserve">  3.2. Анализ исполнения городского бюджета по доходам и расходам представлен в форме 0503164 «Сведения об исполнении бюджета». Доходная часть бюджета за 2019 год исполнена на 100,00%. При годовом плане 64085209,15 руб. фактическое поступление составило 64148999,72 руб., в том числе:</w:t>
              <w:br/>
              <w:t xml:space="preserve">   Прочие доходы от оказания платных услуг (работ) получателями средств бюджетов городских округов(в части средств от предпринимательской деятельности) при плане 26840,00 руб. исполнено 26840,00 руб.</w:t>
              <w:br/>
              <w:t xml:space="preserve">   Прочие доходы от компенсации затрат бюджетов городских округов запланировано 169800,00 руб. исполнено 233212,92 руб.  В конце декабря 2019 года поступило возмещение расходов по расчетам по страховым взносам на обязательное социальное страхование на случай временной нетрудоспособности и в связи с материнством за 2018 год.</w:t>
              <w:br/>
              <w:t xml:space="preserve">   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 запланировано 2400,00 руб. исполнено 2476,50 руб. поступил доход от сдачи макулатуры.</w:t>
              <w:br/>
              <w:t xml:space="preserve">   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 запланировано 27600,00 руб. исполнено 27677,25 руб. поступил доход от оплаты неустойки (пени) по контракту 0121300028918000245.</w:t>
              <w:br/>
              <w:t xml:space="preserve">   Субсидии бюджетам городских округов на поддержку отрасли культуры 5307134,53 руб. исполнено 100 %.</w:t>
              <w:br/>
              <w:t xml:space="preserve">   Прочие субсидии бюджетам городских округов (реализация проектов развития территорий муниципальных образований, основанных на местных инициативах) 2872192,02 руб. исполнено 100 %.</w:t>
              <w:br/>
              <w:t xml:space="preserve">   Прочие субсидии бюджетам городских округов (проведение капитального ремонта зданий и сооружений муниципальных учреждений культуры) 54818840,00 руб. исполнено 100%.</w:t>
              <w:br/>
              <w:t xml:space="preserve">   Поступление от денежных пожертвований, предоставляемых физическими лицами получателями средств бюджетов городских округов ( поступление средств от физических лиц на реализацию проекта «Ремонт и оснащение светодиодным экраном уличной сцены, расположенной на площади Победы города Георгиевска Георгиевского городского округа) запланировано 886500,00 руб. исполнено 100%.</w:t>
              <w:br/>
              <w:t xml:space="preserve">   Доходы бюджетов городских округов от возврата бюджетными учреждениями остатков субсидий прошлых лет поступило в сумме 1502,60 руб.</w:t>
              <w:br/>
              <w:t xml:space="preserve">  3.3. Анализ показателей принятых и исполненных бюджетных и денежных обязательств представлен в Отчете о принятых бюджетных обязательствах (код формы по ОКУД 0503128). По итогам проведенного анализа принятых бюджетных обязательств (денежных обязательств): утверждено бюджетных ассигнований на 2019 год в сумме 271508121,78 руб., лимитов бюджетных обязательств 264330544,78 руб. Принято бюджетных обязательств на сумму 264270591,22 руб., из них с применением конкурентных способов 6681097,40 руб.; денежных обязательств на сумму 264068247,57 руб. Исполнено денежных обязательств – 264025180,76 руб. Не исполнено принятых бюджетных обязательств – 245410,46 руб., принятых денежных обязательств на сумму 43066,81 руб. по договорам заключенным с АО Газпром газораспределение Ставрополь, ООО  Газпром межрегионгаз Ставрополь, Публичное акционерное общество  Ставропольэнергосбыт, ПТП Георгиевское филиала ГУП СКСтаврополькрайводоканал   Южный, ООО ДЖИ ПИ СИ РУС акты выполненных работ предоставлены в январе 2020 года за декабрь 2019 года; обязательства финансовых годов, следующих за текущим (отчетным) финансовым годом составляют 1133218,96 руб. не исполненные принятых обязательств 1133218,96 руб. за расчеты по страховым взносам на обязательное социальное страхование на случай временной нетрудоспособности и в связи с материнством в сумме  287,95 руб. со сроком уплаты в 2020 году; за расчеты по страховым взносам на обязательное медицинское страхование в Федеральный ФОМС в сумме 10,00 руб. со сроком уплаты в 2020 году; резерв отпусков за 2019 год — 1132921,01 руб. и принятых денежных обязательств  297,95 руб.                       </w:t>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spacing w:lineRule="atLeast" w:line="0"/>
              <w:jc w:val="left"/>
              <w:rPr/>
            </w:pPr>
            <w:r>
              <w:rPr/>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color w:val="000000"/>
                <w:sz w:val="28"/>
                <w:szCs w:val="28"/>
              </w:rPr>
            </w:pPr>
            <w:r>
              <w:rPr>
                <w:color w:val="000000"/>
                <w:sz w:val="28"/>
                <w:szCs w:val="28"/>
              </w:rPr>
              <w:t xml:space="preserve"> </w:t>
            </w:r>
          </w:p>
          <w:p>
            <w:pPr>
              <w:pStyle w:val="Normal"/>
              <w:bidi w:val="0"/>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bidi w:val="0"/>
              <w:jc w:val="left"/>
              <w:rPr>
                <w:color w:val="000000"/>
                <w:sz w:val="28"/>
                <w:szCs w:val="28"/>
              </w:rPr>
            </w:pPr>
            <w:r>
              <w:rPr>
                <w:color w:val="000000"/>
                <w:sz w:val="28"/>
                <w:szCs w:val="28"/>
              </w:rPr>
              <w:t xml:space="preserve"> </w:t>
            </w:r>
          </w:p>
          <w:p>
            <w:pPr>
              <w:pStyle w:val="Normal"/>
              <w:bidi w:val="0"/>
              <w:jc w:val="both"/>
              <w:rPr>
                <w:color w:val="000000"/>
                <w:sz w:val="28"/>
                <w:szCs w:val="28"/>
              </w:rPr>
            </w:pPr>
            <w:r>
              <w:rPr>
                <w:color w:val="000000"/>
                <w:sz w:val="28"/>
                <w:szCs w:val="28"/>
              </w:rPr>
              <w:t xml:space="preserve">  </w:t>
            </w:r>
            <w:r>
              <w:rPr>
                <w:color w:val="000000"/>
                <w:sz w:val="28"/>
                <w:szCs w:val="28"/>
              </w:rPr>
              <w:t xml:space="preserve">4.1. По состоянию на 01.01.2020 г. по данным сведений о движении нефинансовых активов (форма 0503168) стоимость основных средств составила 29758360,94 руб. За отчетный период поступило основных средств на сумму 7625260,11 руб., в том числе безвозмездно на сумму 587447,93 руб.:  от финансового управления администрации Георгиевского городского округа в сумме 287823,93 руб.; от управления имущественных и земельных отношений администрации Георгиевского городского округа Ставропольского края – 45000,00 руб. в МЦБС. Оприходованы излишки выявленные при инвентаризации в управлении культуры и туризма администрации Георгиевского городского округа в сумме 925130,00 руб. (принят к учету сооружение — памятник «Скорбящая мать»). Выбытие основных средств  составило 1852207,91 руб., в том числе безвозмездно передано на сумму 1210157,39 руб: администрации Георгиевского городского округа на сумму 28990,00 руб.; управлению имущественных и земельных отношений администрации Георгиевского городского округа Ставропольского края 925130,00 руб. Амортизация основных средств на конец года составил  22676248,88 руб. или 76,20 % стоимости основных средств.  </w:t>
              <w:br/>
              <w:t xml:space="preserve">       На начало года  сумма непроизводственных активов составляла 1105605,08 руб., в течение года безвозмездно получен земельный участок, расположенный г. Георгиевск, ул. Лермонтова, 50  на сумму 1124059,56 руб. от управления жилищно-коммунального хозяйства администрации Георгиевского городского округа; увеличилась кадастровая стоимость земельных участков на сумму 746221,14 руб. </w:t>
              <w:br/>
              <w:t xml:space="preserve">      На начало года сумма материальных запасов составила 359638,37 руб., поступило в течении года – 3060555,80 руб., в том числе безвозмездно – 265445,86 руб.; выбыло на сумму 2719846,30 руб., в том числе безвозмездно – 252837,50 руб. Материальные запасы на 01.01.20 года составили – 700347,87 руб.  </w:t>
              <w:br/>
              <w:t xml:space="preserve">      Остатки по счету 1 106 000 00 «Вложения в нефинансовые активы» отсутствуют. Поступление вложений в основные средства в сумме 5964822,18 руб.,  в том числе в движимое имущество в сумме 5964822,18 руб. списаны в полном объеме в связи с принятием к учету на счета основных средств.</w:t>
              <w:br/>
              <w:t xml:space="preserve">      На счете 1 111 42 000 отражено движение прав пользования нефинансовыми активами в сумме 99996,00 руб. По состоянию на 01.01.2019 года приняты права пользования нежилым помещением,  расположенном в здании «Здравоуправления»  с.Обильное по договору  аренды от 23.01.2019 № 1-2, в сумме 91663,00 руб.  В отчетном году приняты права пользования нежилым помещением в здании Общество с ограниченной ответственностью "Изобилие" по договору  аренды от 23.12.2019 № 1-3, в сумме 8333,00 руб. По состоянию на 31.12.2019 г.  списание произошло на сумму 99996,00 руб. в связи с завершением аренды и прекращением прав пользования.</w:t>
              <w:br/>
              <w:t xml:space="preserve">   4.2. Материальные ценности на забалансовых счетах по состоянию на 01.01.2020 года составили:</w:t>
              <w:br/>
              <w:t xml:space="preserve">  по счету 01 «Имущество, полученное в пользование»  в сумме 20938255,72 руб., в том числе недвижимое имущество в сумме 20929004,72руб. (получены в пользование нежилые  помещения  по договорам безвозмездного пользования );</w:t>
              <w:br/>
              <w:t xml:space="preserve">  по счету 02 «Материальные ценности на хранение» - 2085,03 руб. (не признаны активом).   </w:t>
              <w:br/>
              <w:t xml:space="preserve">  4.3. Анализ сведений по дебиторской и кредиторской задолженности учреждения (ф. 0503169): </w:t>
              <w:br/>
              <w:t xml:space="preserve"> В соответствии с ф. 0503169 Сведения о дебиторской и кредиторской задолженности учреждений сумма дебиторской задолженности по состоянию на 01.01.2019 составила — 306012,12 руб. (в том числе сумма просроченной задолженности, нереальной к взысканию, составила — 0,00руб.);  по состоянию на 01.01.2020 составила — 14457255,10 руб.(в</w:t>
              <w:tab/>
              <w:t>том</w:t>
              <w:tab/>
              <w:t>числе сумма просроченной задолженности, нереальной к взысканию — 0,00 руб.).  Дебиторская задолженность на 01.01.2020 в сравнении с началом отчетного периода увеличилась на 14151242,98 руб. или на 4624,41 %. Причинами</w:t>
              <w:tab/>
              <w:t>образования дебиторской задолженности</w:t>
              <w:tab/>
              <w:t xml:space="preserve"> послужили:</w:t>
              <w:br/>
              <w:t xml:space="preserve"> - по расчетам по безвозмездным поступлениям текущего характера от других бюджетов бюджетной системы российской Федерации — 10053830,45 руб. начислены доходы будущих периодов от поступлений текущего характера от других бюджетов бюджетной системы Российской Федерации;</w:t>
              <w:br/>
              <w:t xml:space="preserve"> -по прочим услугам и работам в МКУК «МЦБС ГГО» (оплата ФГУП «Почта России ) – 34629,83 руб.;</w:t>
              <w:br/>
              <w:t xml:space="preserve"> -по расчетам  по безвозмездному перечислению государственным и муниципальным организациям в сумме 4200528,79 руб., в том числе  4193608,79 руб. перечисление субсидии на иные цели (на проведение капитального ремонта зданий и сооружений, в связи с не предоставлением документов на оплату, средства будут использованы в 2020 году), 6920,00 руб. - перечисление субсидии на иные цели (средства будут возвращены в бюджет);</w:t>
              <w:br/>
              <w:t xml:space="preserve"> - по расчетам по доходам бюджета от возврата дебиторской задолженности прошлых лет в сумме 19170,61 руб. из них в 2019 году отнесена сумма переплаты по договору с  ФГУП «Почта России» - 17317,04руб. по МКУК «МЦБС ГГО»,  переплата по заработной плате в сумме 1853,57 руб., в том числе по УКИТ ГГО СК  в сумме 150,87 руб. и МКУК «МЦБС ГГО» в сумме 1702,70 руб.;</w:t>
              <w:br/>
              <w:t xml:space="preserve"> -по расчетам с фондом социального страхования образовалась в сумме 5379,30 руб. (превышение расходов на обязательное социальное страхование по временной нетрудоспособности и материнству по МКУК «МЦБС ГГО»); - по расчетам по прочим платежам в бюджет в сумме  132911,71 руб.;</w:t>
              <w:br/>
              <w:t xml:space="preserve"> - по расчетам по страховым взносам на обязательное пенсионное страхование на выплату страховой части трудовой пенсии в сумме 10786,41 руб.;</w:t>
              <w:br/>
              <w:t xml:space="preserve"> - по расчетам по налогу на имущество организаций в сумме 18,00 руб. </w:t>
              <w:br/>
              <w:t xml:space="preserve">  В соответствии с ф. 0503169 Сведения о дебиторской и кредиторской задолженности учреждений сумма кредиторская задолженности по состоянию на 01.01.2019 составила — 37463,92 руб. (в том числе сумма просроченной задолженности, нереальной к взысканию, составила — 0,00 руб.);  по состоянию на 01.01.2020 составила — 109257,57 руб. (в том числе сумма просроченной задолженности, нереальной к взысканию — 0,00 руб.). Причинами</w:t>
              <w:tab/>
              <w:t>образования кредиторской задолженности послужили:</w:t>
              <w:br/>
              <w:t xml:space="preserve"> -по расчетам с поставщиками по услугам связи  - 90,24 руб.;</w:t>
              <w:br/>
              <w:t xml:space="preserve"> -по коммунальным услугам-   20467,25 руб., в том числе задолженность за декабрь 2019 года по электроэнергии по УКиТ администрации ГГО СК  2832,88 руб., по МУК «МЦБС ГГО» 1652,85 руб., поставку газа 12381,91 руб., транспортировку газа 3599,61 руб.;</w:t>
              <w:br/>
              <w:t xml:space="preserve"> - расчеты по приобретению материальных запасов в сумме 22354,43 руб. счет по ООО  ДЖИ ПИ СИ РУС за декабрь 2019 года;</w:t>
              <w:br/>
              <w:t xml:space="preserve"> - по безвозмездным перечислениям текущего характера государственным (муниципальным) бюджетным и автономным учреждениям в сумме 65668,91 руб. начислена кредиторская задолженность по выплате льготно -коммунальных услуг  за декабрь 2019 года бюджетными учреждениями; </w:t>
              <w:br/>
              <w:t xml:space="preserve"> -начислены расходы на обязательное социальное страхование по временной нетрудоспособности и материнству – 287,95 руб.;</w:t>
              <w:br/>
              <w:t xml:space="preserve"> - начислены расходы по прочим платежам в бюджет — 154,89 руб. начислена плата за негативное воздействие на окружающую среду за 2019 год;</w:t>
              <w:br/>
              <w:t xml:space="preserve">  - по страховым взносам на обязательное медицинское страхование в Федеральный ФОМС – 10,00 руб.  - доходы будущих периодов от поступлений текущего характера от других бюджетов бюджетной системы Российской Федерации в сумме 10053830,45 руб.</w:t>
              <w:br/>
              <w:t xml:space="preserve"> -   резервы предстоящих расходов – в сумме 1132921,01 руб. начислен резерв отпусков. Просроченной кредиторской задолженности нет.   </w:t>
              <w:br/>
              <w:t xml:space="preserve">   4.4 Сведения о финансовых вложениях получателя бюджетных средств ,администратора источников финансирования дефицита бюджета (ф.0503171).   Финансовые вложения получателей бюджетных средств по состоянию на 01.01.2020 года составляют 171025178,43 руб., в том числе:</w:t>
              <w:br/>
              <w:t xml:space="preserve"> - муниципальное бюджетное учреждение дополнительного образования "Детская музыкальная школа города Георгиевска" – 3903633,96 руб.;</w:t>
              <w:br/>
              <w:t xml:space="preserve"> - муниципальное бюджетное учреждение дополнительного образования "Детская художественная школа города Георгиевска" – 36155,00 руб.;</w:t>
              <w:br/>
              <w:t xml:space="preserve"> -муниципальное бюджетное учреждение культуры "Георгиевская централизованная библиотечная система" – 10176770,78 руб.;</w:t>
              <w:br/>
              <w:t xml:space="preserve"> -муниципальное бюджетное учреждение дополнительного образования "Детская школа искусств села Краснокумского" – 1391945,08 руб.;</w:t>
              <w:br/>
              <w:t xml:space="preserve"> -муниципальное бюджетное учреждение дополнительного образования "Детская школа искусств станицы Лысогорской"  - 2649091,71руб.;</w:t>
              <w:br/>
              <w:t xml:space="preserve"> -муниципальное бюджетное учреждение дополнительного образования "Детская школа искусств станицы Незлобной" – 8590703,40 руб.;</w:t>
              <w:br/>
              <w:t xml:space="preserve"> -муниципальное бюджетное учреждение культуры "Централизованная клубная система Георгиевского городского округа" -  144276878,50 руб. </w:t>
              <w:br/>
              <w:t xml:space="preserve">  4.5. В справке по заключению счетов бюджетного учета отчетного финансового года формы 0503110 :</w:t>
              <w:br/>
              <w:t xml:space="preserve"> 1 401.10.131 ”Доходы от оказания платных услуг» в сумме 26840,00 руб. начислен доход от оказания платных услуг МКУК «МЦБС ГГО»;</w:t>
              <w:br/>
              <w:t xml:space="preserve"> 1 401.10.134 «Доходы бюджета от возврата дебиторской задолженности прошлых лет» в сумме 113151,73 руб. начислен возврат субсидии на выполнение муниципального задания от реорганизованного учреждения муниципального бюджетного учреждения культуры «Георгиевский городской дом культуры»;</w:t>
              <w:br/>
              <w:t xml:space="preserve"> 1  401.10.141 «Доходы от штрафных санкций за нарушение законодательства о закупках, нарушение условий контрактов (договоров) в сумме 27677,25 руб. начислена  неустойка (пеня) по контракту 0121300028918000245;</w:t>
              <w:br/>
              <w:t xml:space="preserve"> 1 401.10.151 «Доходы от поступлений других бюджетов бюджетной системы Российской Федерации» в сумме  62998166,55 руб. признан доход текущего финансового года;</w:t>
              <w:br/>
              <w:t xml:space="preserve"> 1 401.10.155 «Доходы от поступлений текущего характера от иных резидентов (за исключением сектора государственного управления и организаций государственного сектора) в сумме 858900,00 руб.  начислены денежные пожертвования, предоставляемые физическими лицами на реализацию проекта «Ремонт и оснащение светодиодным экраном уличной сцены, расположенной на площади Победы города Георгиевска Георгиевского городского округа;</w:t>
              <w:br/>
              <w:t xml:space="preserve"> 1 401.10.172 «Доходы от операций с активами» в сумме 29613669,99 руб., в том числе начислен доход от реализации макулатуры в сумме 2476,50 руб.;</w:t>
              <w:br/>
              <w:t xml:space="preserve"> расчеты с учредителем составили 29611193,49 руб.; 1 401.10.173 «Чрезвычайные доходы от операций с активами»  в сумме 504,13 руб.  списание нереальной к взысканию дебиторской задолженности по приказу управления культуры и туризма администрации Георгиевского городского округа  № 11 от 30.12.2019; 1 401.10.191 «Доходы от безвозмездных неденежных поступлений текущего характера от сектора государственного управления и организаций государственного сектора» в сумме 135100,86 руб. приняты к учету безвозмездно полученные материальные ценностей от управления имущественных и земельных отношений администрации Георгиевского городского округа;</w:t>
              <w:br/>
              <w:t xml:space="preserve"> 1 401.10.195 «  Доходы от безвозмездных неденежных поступлений капитального характера от сектора государственного управления и организаций государственного сектора» в сумме 1181358,06 руб. приняты к учету безвозмездно полученные нефинансовые активы от управления имущественных и земельных отношений администрации Георгиевского городского округа в сумме 45000,00 руб. библиотечный фонд получила МКУК «МЦБС», от управления жилищно-коммунального хозяйства администрации Георгиевского городского округа в сумме  1124059,56 руб. земельный участок  принят управлением культуры и туризма администрации Георгиевского городского округа, от финансового управления администрации Георгиевского городского округа в сумме 287823,93 руб. с начисленной амортизацией в сумме 275525,43 руб. учтены в управлении культуры и туризма администрации Георгиевского городского округа основные средства;</w:t>
              <w:br/>
              <w:t xml:space="preserve"> 1 401.10.197 «Доходы от безвозмездных неденежных поступлений капитального характера от физических лиц» в сумме  299624,00 руб. приняты к учету безвозмездно полученные нефинансовые активы от физических лиц;</w:t>
              <w:br/>
              <w:t xml:space="preserve"> 1 401.10.199 «Доходы от прочих неденежных поступлений» в сумме  1671351,14 руб., в том числе оприходован сооружение-памятник «Скорбящая мать» по результатам инвентаризации в сумме 925130,00 руб. и увеличилась кадастровая стоимость земельных участков на сумму 746221,14 руб. </w:t>
              <w:br/>
              <w:t xml:space="preserve">  4.6. В сведениях об изменении остатков валюты баланса представлена  форма 0503173, отражены изменения:</w:t>
              <w:br/>
              <w:t xml:space="preserve">- по коду причины 03 "Исправление ошибок прошлых лет" по счету 1 101 32 "Нежилые помещения (здания и сооружения) - иное движимое имущество учреждения" в корреспонденции со счетом 1 401 29 "Расходы прошлых финансовых лет" и по счету 1 104 32 "Амортизация нежилых помещений - иного движимого имущества учреждения" в корреспонденции со счетом 1 401 29 "Расходы прошлых финансовых лет": объект проведения культурно-досуговых мероприятий "летняя эстрада", в результате выполненных работ по перекрытию летней эстрады на площади Победы, в соответствии с муниципальным контрактом №3 от 18 апреля 2017 года на сумму 1421000,00 руб. и актом выполненных работ и услуг № 1 от 02 мая 2017 года, приведен к обновлению в соответствии с новыми требованиями и нормами, техническими условиями и изменен в соответствии с требованиями современности, что увеличивает балансовую стоимость объекта на сумму стоимости модернизации. На основании акта №1 приема-сдачи отремонтированных, реконструированных и модернизированных объектов основных средств от 10 июля 2019 года управление культуры и туризма администрации Георгиевского городского округа Ставропольского края произвело увеличение балансовой стоимости объекта "летняя эстрада" на сумму 1421000,00 руб. с амортизацией в сумме 150114,44 руб.); </w:t>
              <w:br/>
              <w:t xml:space="preserve">- по коду причины 05 "Пересчеты показателей отчетности": в связи  с пунктом 1.7 совместного письма Минфина России и Федерального казначейства от 31.12.2019 № 02-06-07/103995, № 07-04-05/02-29148 «О составлении и представлении годовой бюджетной отчетности, годовой консолидированной бухгалтерской отчетности государственных бюджетных и автономных учреждений главными администраторами средств федерального бюджета за 2019 год» показатели обязательств представлены в Балансе (ф. 0503130) финансовые вложения долгосрочные в сумме 141413984,94 руб. </w:t>
              <w:br/>
              <w:t xml:space="preserve">  4.7. Анализ показателей о принятых и не исполненных обязательствах получателя бюджетных средств  представлен в форме 0503175.  Не исполнено бюджетных обязательств на сумму 245410,46 руб.,  Не исполнено денежных обязательств на сумму 43066,81 руб. Экономия по конкурсным процедурам в 2019 году составила 516746,17 руб.</w:t>
              <w:br/>
              <w:t xml:space="preserve">  4.8. В связи с применением СГС «Аренда» приняты к учету права пользования нежилым помещением, расположенным в здании "Здравоуправления" по адресу с. Обильное по договору аренды, условия договора без права выкупа, срок пользования имуществом 11 месяцев и в связи с этим приняты обязательства по арендной плате на весь срок действия договора. Срок действия договора аренды до 31 декабря 2019 года, срок пользования имуществом не был продлен, в связи с этим на 01 января 2020 года сняты с учета права пользования имуществом. Перед составлением годовой отчетности произведена сверка на 01 ноября 2019 года на общую сумму арендных платежей расхождений не выявлено. </w:t>
              <w:br/>
              <w:t xml:space="preserve">  4.9. В течении года обесценение активов не производилось, согласно СГС "Обесценение".</w:t>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spacing w:lineRule="atLeast" w:line="0"/>
              <w:jc w:val="left"/>
              <w:rPr/>
            </w:pPr>
            <w:r>
              <w:rPr/>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color w:val="000000"/>
                <w:sz w:val="28"/>
                <w:szCs w:val="28"/>
              </w:rPr>
            </w:pPr>
            <w:r>
              <w:rPr>
                <w:color w:val="000000"/>
                <w:sz w:val="28"/>
                <w:szCs w:val="28"/>
              </w:rPr>
              <w:t xml:space="preserve"> </w:t>
            </w:r>
          </w:p>
          <w:p>
            <w:pPr>
              <w:pStyle w:val="Normal"/>
              <w:bidi w:val="0"/>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bidi w:val="0"/>
              <w:jc w:val="left"/>
              <w:rPr>
                <w:color w:val="000000"/>
                <w:sz w:val="28"/>
                <w:szCs w:val="28"/>
              </w:rPr>
            </w:pPr>
            <w:r>
              <w:rPr>
                <w:color w:val="000000"/>
                <w:sz w:val="28"/>
                <w:szCs w:val="28"/>
              </w:rPr>
              <w:t xml:space="preserve"> </w:t>
            </w:r>
          </w:p>
          <w:p>
            <w:pPr>
              <w:pStyle w:val="Normal"/>
              <w:bidi w:val="0"/>
              <w:jc w:val="both"/>
              <w:rPr>
                <w:color w:val="000000"/>
                <w:sz w:val="28"/>
                <w:szCs w:val="28"/>
              </w:rPr>
            </w:pPr>
            <w:r>
              <w:rPr>
                <w:color w:val="000000"/>
                <w:sz w:val="28"/>
                <w:szCs w:val="28"/>
              </w:rPr>
              <w:t>5.1. Годовая бюджетная отчетность за 2019 год УКИТ администрации ГГО СК сформирована в соответствии с требованиями «Инструкции о порядке составления и представления годовой, квартальной и месячной отчётности об исполнении бюджетов бюджетной системы Российской Федерации», утверждённой приказом Министерства финансов  Российской Федерации от 28.12.2010 № 191н, положениями совместного письма Минфина России и Федерального казначейства от 31.12.2019 № 02-06-07/103995, № 07-04-05/02-29148 «О составлении и представлении годовой бюджетной отчетности, годовой консолидированной бухгалтерской отчетности государственных бюджетных и автономных учреждений главными администраторами средств федерального бюджета за 2019 год», Приказом финансового управления 15.01.2020 года № 8-б «О сроках представления годовой отчетности об исполнении бюджета Георгиевского городского  округа Ставропольского края, сводной бухгалтерской отчетности бюджетных учреждений, в отношении которых функции и полномочия учредителя Георгиевского городского округа Ставропольского края  за 2019 год, месячной и квартальной отчетности об исполнении бюджета, бухгалтерской отчетности в 2020 году».</w:t>
              <w:br/>
              <w:t xml:space="preserve"> 5.2. Ведение бюджетного учета и составление бюджетной отчетности осуществлялось в отчетном периоде в соответствии с Учетной политикой, утвержденной  учреждениями, определяющими организацию и ведение бюджетного учета и порядок формирования отчетности.  В УКИТ администрации ГГО СК и ее подведомственных учреждениях  бюджетный учет по исполнению бюджета  полностью  автоматизирован и ведется с использованием следующих программных продуктов: 1С: Предприятие (бухгалтерия государственного учреждения), 1С: Предприятие (зарплата и кадры), автоматизированная система удаленного документооборота АС «УРМ» для распорядителей и получателей бюджетных средств, СУФД (Система удаленного финансового документооборота).  </w:t>
              <w:br/>
              <w:t xml:space="preserve"> 5.3. Перед составлением годовой отчетности проводилась инвентаризация материальных запасов, бюджетных обязательств, расчетов с поставщиками и подрядчиками (Приказ управления культуры и туризма администрации Георгиевского городского округа 96 от 23.09.2019 г.; приказ МКУК «МЦБС ГГО» № 126 от 30.09.2019 года). По результатам инвентаризации расхождений не выявлено. При проведении внеплановой инвентаризация основных средств, с целью выявления неучтенных объектов выявлены излишки, которые были оприходованы сооружение – памятник «Скорбящая мать» в сумме 925130,00 руб.</w:t>
              <w:br/>
              <w:t xml:space="preserve">5.4. За отчетный период исполнение судебных решений по денежным обязательствам бюджета отражены в форме 0503296 «Сведения об исполнении судебных решений по денежным обязательствам учреждения». Произведены выплаты судебных издержек (компенсация морального вреда, оплата услуг представителя, государственной пошлины) в сумме 27300,00 руб. по исполнительному листу ФС 027280663 от 18.01.2019 "О восстановлении на работе,отмене приказа об увольнении, оплате времени вынужденного прогула,компенсации морального вреда, возмещении судебных расходов"  с управления культуры и туризма администрации Георгиевского городского округа Ставропольского края в пользу Козловской Татьяны Геннадьевне. </w:t>
              <w:br/>
              <w:t>5.5.  В соответствии с положениями совместного письма Министерства финансов Российской Федерации и Федерального казначейства от 31.12.2019 № 02-06-07/103995 и № 07-04-05/02-29148 «О составлении и представлении годовой бюджетной отчетности, годовой консолидированной бухгалтерской отчетности государственных бюджетных и автономных учреждений главными администраторами средств федерального бюджета за 2019 год», письма финансового управления 22.01.2020 года № 75 «О составлении и представлении годовой бюджетной отчётности, годовой консолидированной бухгалтерской отчетности муниципальных бюджетных учреждений главными администраторами средств бюджета  Георгиевского городского округа Ставропольского края за 2019 год», отсутствием числовых значений показателей, в состав бюджетной отчетности за отчетный период не включены следующие формы отчетности:</w:t>
              <w:br/>
              <w:t>Таблица 1 Сведения об основных направлениях деятельности</w:t>
              <w:br/>
              <w:t>Таблица 3 Сведения об исполнении текстовых статей закона (решения) о бюджете.</w:t>
              <w:br/>
              <w:t>Таблица 4 Сведения об особенностях ведения бюджетного учета.</w:t>
              <w:br/>
              <w:t>Таблица 5 Сведения о результатах мероприятий внутреннего государственного (муниципального) финансового контроля.</w:t>
              <w:br/>
              <w:t>Таблица 7 Сведения о результатах мероприятий внешнего государственного (муниципального) финансового контроля.</w:t>
              <w:br/>
              <w:t xml:space="preserve">  - Сведения об исполнении мероприятий в рамках целевых программ (ф. 0503166);  - Сведения о целевых иностранных кредитах (ф. 0503167);</w:t>
              <w:br/>
              <w:t xml:space="preserve">  - Сведения о государственном (муниципальном) долге, предоставленных бюджетных кредитах (ф. 0503172);</w:t>
              <w:br/>
              <w:t xml:space="preserve">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w:t>
              <w:br/>
              <w:t xml:space="preserve">   - Справка о суммах консолидируемых поступлений, подлежащих зачислению на счет бюджета (ф. 0503184);</w:t>
              <w:br/>
              <w:t xml:space="preserve">   -Сведения о вложениях в объекты недвижимого имущества, объектах незавершенного строительства (ф. 0503190).</w:t>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spacing w:lineRule="atLeast" w:line="0"/>
              <w:jc w:val="left"/>
              <w:rPr/>
            </w:pPr>
            <w:r>
              <w:rPr/>
            </w:r>
          </w:p>
        </w:tc>
      </w:tr>
      <w:tr>
        <w:trPr/>
        <w:tc>
          <w:tcPr>
            <w:tcW w:w="9638" w:type="dxa"/>
            <w:tcBorders>
              <w:top w:val="single" w:sz="8" w:space="0" w:color="FFFFFF"/>
              <w:left w:val="single" w:sz="8" w:space="0" w:color="FFFFFF"/>
              <w:bottom w:val="single" w:sz="8" w:space="0" w:color="FFFFFF"/>
              <w:right w:val="single" w:sz="8" w:space="0" w:color="FFFFFF"/>
            </w:tcBorders>
          </w:tcPr>
          <w:p>
            <w:pPr>
              <w:pStyle w:val="Normal"/>
              <w:bidi w:val="0"/>
              <w:jc w:val="left"/>
              <w:rPr>
                <w:color w:val="000000"/>
                <w:sz w:val="28"/>
                <w:szCs w:val="28"/>
              </w:rPr>
            </w:pPr>
            <w:r>
              <w:rPr>
                <w:color w:val="000000"/>
                <w:sz w:val="28"/>
                <w:szCs w:val="28"/>
              </w:rPr>
              <w:t xml:space="preserve"> </w:t>
            </w:r>
          </w:p>
        </w:tc>
      </w:tr>
    </w:tbl>
    <w:p>
      <w:pPr>
        <w:pStyle w:val="Normal"/>
        <w:bidi w:val="0"/>
        <w:jc w:val="left"/>
        <w:rPr>
          <w:vanish w:val="false"/>
        </w:rPr>
      </w:pPr>
      <w:r>
        <w:rPr>
          <w:vanish w:val="false"/>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tbl>
            <w:tblPr>
              <w:tblW w:w="9638" w:type="dxa"/>
              <w:jc w:val="left"/>
              <w:tblInd w:w="0" w:type="dxa"/>
              <w:tblLayout w:type="fixed"/>
              <w:tblCellMar>
                <w:top w:w="0" w:type="dxa"/>
                <w:left w:w="0" w:type="dxa"/>
                <w:bottom w:w="0" w:type="dxa"/>
                <w:right w:w="0" w:type="dxa"/>
              </w:tblCellMar>
            </w:tblPr>
            <w:tblGrid>
              <w:gridCol w:w="1606"/>
              <w:gridCol w:w="1606"/>
              <w:gridCol w:w="1606"/>
              <w:gridCol w:w="1607"/>
              <w:gridCol w:w="1606"/>
              <w:gridCol w:w="1607"/>
            </w:tblGrid>
            <w:tr>
              <w:trPr/>
              <w:tc>
                <w:tcPr>
                  <w:tcW w:w="1606" w:type="dxa"/>
                  <w:tcBorders>
                    <w:top w:val="single" w:sz="2" w:space="0" w:color="000000"/>
                    <w:left w:val="single" w:sz="2" w:space="0" w:color="000000"/>
                    <w:bottom w:val="single" w:sz="2" w:space="0" w:color="000000"/>
                    <w:right w:val="single" w:sz="2" w:space="0" w:color="000000"/>
                  </w:tcBorders>
                </w:tcPr>
                <w:tbl>
                  <w:tblPr>
                    <w:tblW w:w="1606" w:type="dxa"/>
                    <w:jc w:val="left"/>
                    <w:tblInd w:w="0" w:type="dxa"/>
                    <w:tblLayout w:type="fixed"/>
                    <w:tblCellMar>
                      <w:top w:w="0" w:type="dxa"/>
                      <w:left w:w="0" w:type="dxa"/>
                      <w:bottom w:w="0" w:type="dxa"/>
                      <w:right w:w="0" w:type="dxa"/>
                    </w:tblCellMar>
                  </w:tblPr>
                  <w:tblGrid>
                    <w:gridCol w:w="1606"/>
                  </w:tblGrid>
                  <w:tr>
                    <w:trPr/>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bookmarkStart w:id="3" w:name="__bookmark_4"/>
                        <w:bookmarkEnd w:id="3"/>
                        <w:r>
                          <w:rPr>
                            <w:color w:val="000000"/>
                          </w:rPr>
                          <w:t>Начальник</w:t>
                        </w:r>
                        <w:r>
                          <w:rPr>
                            <w:color w:val="000000"/>
                          </w:rPr>
                          <w:t xml:space="preserve"> управления </w:t>
                        </w:r>
                        <w:r>
                          <w:rPr>
                            <w:color w:val="000000"/>
                          </w:rPr>
                          <w:t>культуры и туризма администрации Георгиевского городского округа Ставропольского края</w:t>
                        </w:r>
                      </w:p>
                    </w:tc>
                  </w:tr>
                </w:tbl>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Умеренко Светлана Вячеславовна</w:t>
                        </w:r>
                      </w:p>
                    </w:tc>
                  </w:tr>
                </w:tbl>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расшифровка подписи)</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9638" w:type="dxa"/>
                  <w:gridSpan w:val="6"/>
                  <w:tcBorders>
                    <w:top w:val="single" w:sz="2" w:space="0" w:color="000000"/>
                    <w:left w:val="single" w:sz="2" w:space="0" w:color="000000"/>
                    <w:bottom w:val="single" w:sz="2" w:space="0" w:color="000000"/>
                    <w:right w:val="single" w:sz="2" w:space="0" w:color="000000"/>
                  </w:tcBorders>
                </w:tcPr>
                <w:tbl>
                  <w:tblPr>
                    <w:tblW w:w="9638" w:type="dxa"/>
                    <w:jc w:val="left"/>
                    <w:tblInd w:w="-10" w:type="dxa"/>
                    <w:tblLayout w:type="fixed"/>
                    <w:tblCellMar>
                      <w:top w:w="0" w:type="dxa"/>
                      <w:left w:w="0" w:type="dxa"/>
                      <w:bottom w:w="0" w:type="dxa"/>
                      <w:right w:w="0" w:type="dxa"/>
                    </w:tblCellMar>
                  </w:tblPr>
                  <w:tblGrid>
                    <w:gridCol w:w="1606"/>
                    <w:gridCol w:w="1606"/>
                    <w:gridCol w:w="1606"/>
                    <w:gridCol w:w="1607"/>
                    <w:gridCol w:w="1606"/>
                    <w:gridCol w:w="1607"/>
                  </w:tblGrid>
                  <w:tr>
                    <w:trPr>
                      <w:trHeight w:val="1" w:hRule="atLeast"/>
                    </w:trPr>
                    <w:tc>
                      <w:tcPr>
                        <w:tcW w:w="9638"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rPr>
                        </w:pPr>
                        <w:r>
                          <w:rPr>
                            <w:b/>
                            <w:bCs/>
                            <w:color w:val="000000"/>
                          </w:rPr>
                          <w:t>ДОКУМЕНТ ПОДПИСАН ЭЛЕКТРОННОЙ ПОДПИСЬЮ</w:t>
                        </w:r>
                      </w:p>
                    </w:tc>
                  </w:tr>
                  <w:tr>
                    <w:trPr>
                      <w:trHeight w:val="1" w:hRule="atLeast"/>
                    </w:trPr>
                    <w:tc>
                      <w:tcPr>
                        <w:tcW w:w="9638"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jc w:val="left"/>
                          <w:rPr/>
                        </w:pPr>
                        <w:r>
                          <w:rPr/>
                        </w:r>
                      </w:p>
                    </w:tc>
                  </w:tr>
                  <w:tr>
                    <w:trPr>
                      <w:trHeight w:val="1" w:hRule="atLeast"/>
                    </w:trPr>
                    <w:tc>
                      <w:tcPr>
                        <w:tcW w:w="9638" w:type="dxa"/>
                        <w:gridSpan w:val="6"/>
                        <w:tcBorders>
                          <w:top w:val="single" w:sz="2" w:space="0" w:color="000000"/>
                          <w:left w:val="single" w:sz="8" w:space="0" w:color="000000"/>
                          <w:bottom w:val="single" w:sz="2" w:space="0" w:color="000000"/>
                          <w:right w:val="single" w:sz="8" w:space="0" w:color="000000"/>
                        </w:tcBorders>
                      </w:tcPr>
                      <w:tbl>
                        <w:tblPr>
                          <w:tblW w:w="9638" w:type="dxa"/>
                          <w:jc w:val="left"/>
                          <w:tblInd w:w="-10" w:type="dxa"/>
                          <w:tblLayout w:type="fixed"/>
                          <w:tblCellMar>
                            <w:top w:w="0" w:type="dxa"/>
                            <w:left w:w="0" w:type="dxa"/>
                            <w:bottom w:w="0" w:type="dxa"/>
                            <w:right w:w="0" w:type="dxa"/>
                          </w:tblCellMar>
                        </w:tblPr>
                        <w:tblGrid>
                          <w:gridCol w:w="9638"/>
                        </w:tblGrid>
                        <w:tr>
                          <w:trPr/>
                          <w:tc>
                            <w:tcPr>
                              <w:tcW w:w="9638" w:type="dxa"/>
                              <w:tcBorders>
                                <w:top w:val="single" w:sz="8" w:space="0" w:color="000000"/>
                                <w:left w:val="single" w:sz="8" w:space="0" w:color="000000"/>
                                <w:bottom w:val="single" w:sz="2" w:space="0" w:color="000000"/>
                                <w:right w:val="single" w:sz="8" w:space="0" w:color="000000"/>
                              </w:tcBorders>
                            </w:tcPr>
                            <w:p>
                              <w:pPr>
                                <w:pStyle w:val="Normal"/>
                                <w:bidi w:val="0"/>
                                <w:jc w:val="left"/>
                                <w:rPr>
                                  <w:color w:val="000000"/>
                                </w:rPr>
                              </w:pPr>
                              <w:r>
                                <w:rPr>
                                  <w:color w:val="000000"/>
                                </w:rPr>
                                <w:t>Сертификат: 660d08fbf18dc2ce4c6924026a068ea0c8d89b41</w:t>
                              </w:r>
                            </w:p>
                            <w:p>
                              <w:pPr>
                                <w:pStyle w:val="Normal"/>
                                <w:bidi w:val="0"/>
                                <w:jc w:val="left"/>
                                <w:rPr>
                                  <w:color w:val="000000"/>
                                </w:rPr>
                              </w:pPr>
                              <w:r>
                                <w:rPr>
                                  <w:color w:val="000000"/>
                                </w:rPr>
                                <w:t>Владелец: Умеренко Светлана Вячеславовна</w:t>
                              </w:r>
                            </w:p>
                            <w:p>
                              <w:pPr>
                                <w:pStyle w:val="Normal"/>
                                <w:bidi w:val="0"/>
                                <w:jc w:val="left"/>
                                <w:rPr>
                                  <w:color w:val="000000"/>
                                </w:rPr>
                              </w:pPr>
                              <w:r>
                                <w:rPr>
                                  <w:color w:val="000000"/>
                                </w:rPr>
                                <w:t>Действителен с 14.06.2019 по 14.09.2020</w:t>
                              </w:r>
                            </w:p>
                          </w:tc>
                        </w:tr>
                      </w:tbl>
                      <w:p>
                        <w:pPr>
                          <w:pStyle w:val="Normal"/>
                          <w:bidi w:val="0"/>
                          <w:spacing w:lineRule="atLeast" w:line="0"/>
                          <w:jc w:val="left"/>
                          <w:rPr/>
                        </w:pPr>
                        <w:r>
                          <w:rPr/>
                        </w:r>
                      </w:p>
                    </w:tc>
                  </w:tr>
                  <w:tr>
                    <w:trPr>
                      <w:trHeight w:val="1" w:hRule="atLeast"/>
                    </w:trPr>
                    <w:tc>
                      <w:tcPr>
                        <w:tcW w:w="1606" w:type="dxa"/>
                        <w:tcBorders>
                          <w:top w:val="single" w:sz="2" w:space="0" w:color="000000"/>
                          <w:left w:val="single" w:sz="8" w:space="0" w:color="000000"/>
                          <w:bottom w:val="single" w:sz="2" w:space="0" w:color="000000"/>
                          <w:right w:val="single" w:sz="2" w:space="0" w:color="000000"/>
                        </w:tcBorders>
                      </w:tcPr>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8" w:space="0" w:color="000000"/>
                        </w:tcBorders>
                      </w:tcPr>
                      <w:p>
                        <w:pPr>
                          <w:pStyle w:val="Normal"/>
                          <w:bidi w:val="0"/>
                          <w:spacing w:lineRule="atLeast" w:line="0"/>
                          <w:jc w:val="left"/>
                          <w:rPr/>
                        </w:pPr>
                        <w:r>
                          <w:rPr/>
                        </w:r>
                      </w:p>
                    </w:tc>
                  </w:tr>
                </w:tbl>
                <w:p>
                  <w:pPr>
                    <w:pStyle w:val="Normal"/>
                    <w:bidi w:val="0"/>
                    <w:spacing w:lineRule="atLeast" w:line="0"/>
                    <w:jc w:val="left"/>
                    <w:rPr/>
                  </w:pPr>
                  <w:r>
                    <w:rPr/>
                  </w:r>
                </w:p>
              </w:tc>
            </w:tr>
            <w:tr>
              <w:trPr/>
              <w:tc>
                <w:tcPr>
                  <w:tcW w:w="1606" w:type="dxa"/>
                  <w:tcBorders>
                    <w:top w:val="single" w:sz="2" w:space="0" w:color="000000"/>
                    <w:left w:val="single" w:sz="8" w:space="0" w:color="000000"/>
                    <w:bottom w:val="single" w:sz="2" w:space="0" w:color="000000"/>
                    <w:right w:val="single" w:sz="2" w:space="0" w:color="000000"/>
                  </w:tcBorders>
                </w:tcPr>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8" w:space="0" w:color="000000"/>
                  </w:tcBorders>
                </w:tcPr>
                <w:p>
                  <w:pPr>
                    <w:pStyle w:val="Normal"/>
                    <w:bidi w:val="0"/>
                    <w:spacing w:lineRule="atLeast" w:line="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tbl>
                  <w:tblPr>
                    <w:tblW w:w="1606" w:type="dxa"/>
                    <w:jc w:val="left"/>
                    <w:tblInd w:w="0" w:type="dxa"/>
                    <w:tblLayout w:type="fixed"/>
                    <w:tblCellMar>
                      <w:top w:w="0" w:type="dxa"/>
                      <w:left w:w="0" w:type="dxa"/>
                      <w:bottom w:w="0" w:type="dxa"/>
                      <w:right w:w="0" w:type="dxa"/>
                    </w:tblCellMar>
                  </w:tblPr>
                  <w:tblGrid>
                    <w:gridCol w:w="1606"/>
                  </w:tblGrid>
                  <w:tr>
                    <w:trPr/>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Руководитель планово-экономической службы</w:t>
                        </w:r>
                      </w:p>
                    </w:tc>
                  </w:tr>
                </w:tbl>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bl>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pBdr>
                      <w:top w:val="single" w:sz="2" w:space="0" w:color="000000"/>
                    </w:pBdr>
                    <w:bidi w:val="0"/>
                    <w:jc w:val="center"/>
                    <w:rPr>
                      <w:rFonts w:ascii="Arial" w:hAnsi="Arial" w:eastAsia="Arial" w:cs="Arial"/>
                      <w:color w:val="000000"/>
                      <w:sz w:val="14"/>
                      <w:szCs w:val="14"/>
                    </w:rPr>
                  </w:pPr>
                  <w:r>
                    <w:rPr>
                      <w:rFonts w:eastAsia="Arial" w:cs="Arial" w:ascii="Arial" w:hAnsi="Arial"/>
                      <w:color w:val="000000"/>
                      <w:sz w:val="14"/>
                      <w:szCs w:val="14"/>
                    </w:rPr>
                    <w:t>(подпись)</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расшифровка подписи)</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9638"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tbl>
                  <w:tblPr>
                    <w:tblW w:w="1606" w:type="dxa"/>
                    <w:jc w:val="left"/>
                    <w:tblInd w:w="0" w:type="dxa"/>
                    <w:tblLayout w:type="fixed"/>
                    <w:tblCellMar>
                      <w:top w:w="0" w:type="dxa"/>
                      <w:left w:w="0" w:type="dxa"/>
                      <w:bottom w:w="0" w:type="dxa"/>
                      <w:right w:w="0" w:type="dxa"/>
                    </w:tblCellMar>
                  </w:tblPr>
                  <w:tblGrid>
                    <w:gridCol w:w="1606"/>
                  </w:tblGrid>
                  <w:tr>
                    <w:trPr/>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Директор</w:t>
                        </w:r>
                      </w:p>
                    </w:tc>
                  </w:tr>
                </w:tbl>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color w:val="000000"/>
                            <w:sz w:val="16"/>
                            <w:szCs w:val="16"/>
                          </w:rPr>
                          <w:t xml:space="preserve">Багдасарян Евгения </w:t>
                        </w:r>
                        <w:r>
                          <w:rPr>
                            <w:color w:val="000000"/>
                            <w:sz w:val="16"/>
                            <w:szCs w:val="16"/>
                          </w:rPr>
                          <w:t>Эльдаровна</w:t>
                        </w:r>
                      </w:p>
                    </w:tc>
                  </w:tr>
                </w:tbl>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расшифровка подписи)</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9638" w:type="dxa"/>
                  <w:gridSpan w:val="6"/>
                  <w:tcBorders>
                    <w:top w:val="single" w:sz="2" w:space="0" w:color="000000"/>
                    <w:left w:val="single" w:sz="2" w:space="0" w:color="000000"/>
                    <w:bottom w:val="single" w:sz="2" w:space="0" w:color="000000"/>
                    <w:right w:val="single" w:sz="2" w:space="0" w:color="000000"/>
                  </w:tcBorders>
                  <w:vAlign w:val="center"/>
                </w:tcPr>
                <w:tbl>
                  <w:tblPr>
                    <w:tblW w:w="9638" w:type="dxa"/>
                    <w:jc w:val="left"/>
                    <w:tblInd w:w="-10" w:type="dxa"/>
                    <w:tblLayout w:type="fixed"/>
                    <w:tblCellMar>
                      <w:top w:w="0" w:type="dxa"/>
                      <w:left w:w="0" w:type="dxa"/>
                      <w:bottom w:w="0" w:type="dxa"/>
                      <w:right w:w="0" w:type="dxa"/>
                    </w:tblCellMar>
                  </w:tblPr>
                  <w:tblGrid>
                    <w:gridCol w:w="1606"/>
                    <w:gridCol w:w="1606"/>
                    <w:gridCol w:w="1606"/>
                    <w:gridCol w:w="1607"/>
                    <w:gridCol w:w="1606"/>
                    <w:gridCol w:w="1607"/>
                  </w:tblGrid>
                  <w:tr>
                    <w:trPr>
                      <w:trHeight w:val="1" w:hRule="atLeast"/>
                    </w:trPr>
                    <w:tc>
                      <w:tcPr>
                        <w:tcW w:w="9638"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rPr>
                        </w:pPr>
                        <w:r>
                          <w:rPr>
                            <w:b/>
                            <w:bCs/>
                            <w:color w:val="000000"/>
                          </w:rPr>
                          <w:t>ДОКУМЕНТ ПОДПИСАН ЭЛЕКТРОННОЙ ПОДПИСЬЮ</w:t>
                        </w:r>
                      </w:p>
                    </w:tc>
                  </w:tr>
                  <w:tr>
                    <w:trPr>
                      <w:trHeight w:val="1" w:hRule="atLeast"/>
                    </w:trPr>
                    <w:tc>
                      <w:tcPr>
                        <w:tcW w:w="9638"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jc w:val="left"/>
                          <w:rPr/>
                        </w:pPr>
                        <w:r>
                          <w:rPr/>
                        </w:r>
                      </w:p>
                    </w:tc>
                  </w:tr>
                  <w:tr>
                    <w:trPr>
                      <w:trHeight w:val="1" w:hRule="atLeast"/>
                    </w:trPr>
                    <w:tc>
                      <w:tcPr>
                        <w:tcW w:w="9638" w:type="dxa"/>
                        <w:gridSpan w:val="6"/>
                        <w:tcBorders>
                          <w:top w:val="single" w:sz="2" w:space="0" w:color="000000"/>
                          <w:left w:val="single" w:sz="8" w:space="0" w:color="000000"/>
                          <w:bottom w:val="single" w:sz="2" w:space="0" w:color="000000"/>
                          <w:right w:val="single" w:sz="8" w:space="0" w:color="000000"/>
                        </w:tcBorders>
                      </w:tcPr>
                      <w:tbl>
                        <w:tblPr>
                          <w:tblW w:w="9638" w:type="dxa"/>
                          <w:jc w:val="left"/>
                          <w:tblInd w:w="-10" w:type="dxa"/>
                          <w:tblLayout w:type="fixed"/>
                          <w:tblCellMar>
                            <w:top w:w="0" w:type="dxa"/>
                            <w:left w:w="0" w:type="dxa"/>
                            <w:bottom w:w="0" w:type="dxa"/>
                            <w:right w:w="0" w:type="dxa"/>
                          </w:tblCellMar>
                        </w:tblPr>
                        <w:tblGrid>
                          <w:gridCol w:w="9638"/>
                        </w:tblGrid>
                        <w:tr>
                          <w:trPr/>
                          <w:tc>
                            <w:tcPr>
                              <w:tcW w:w="9638" w:type="dxa"/>
                              <w:tcBorders>
                                <w:top w:val="single" w:sz="8" w:space="0" w:color="000000"/>
                                <w:left w:val="single" w:sz="8" w:space="0" w:color="000000"/>
                                <w:bottom w:val="single" w:sz="2" w:space="0" w:color="000000"/>
                                <w:right w:val="single" w:sz="8" w:space="0" w:color="000000"/>
                              </w:tcBorders>
                            </w:tcPr>
                            <w:p>
                              <w:pPr>
                                <w:pStyle w:val="Normal"/>
                                <w:bidi w:val="0"/>
                                <w:jc w:val="left"/>
                                <w:rPr>
                                  <w:color w:val="000000"/>
                                </w:rPr>
                              </w:pPr>
                              <w:r>
                                <w:rPr>
                                  <w:color w:val="000000"/>
                                </w:rPr>
                                <w:t>Сертификат: 4e80856acb6361eb761265aeff1913bbd2b8c173</w:t>
                              </w:r>
                            </w:p>
                            <w:p>
                              <w:pPr>
                                <w:pStyle w:val="Normal"/>
                                <w:bidi w:val="0"/>
                                <w:jc w:val="left"/>
                                <w:rPr/>
                              </w:pPr>
                              <w:r>
                                <w:rPr>
                                  <w:color w:val="000000"/>
                                </w:rPr>
                                <w:t xml:space="preserve">Владелец: Багдасарян Евгения </w:t>
                              </w:r>
                              <w:r>
                                <w:rPr>
                                  <w:color w:val="000000"/>
                                </w:rPr>
                                <w:t>Эльдаровна</w:t>
                              </w:r>
                            </w:p>
                            <w:p>
                              <w:pPr>
                                <w:pStyle w:val="Normal"/>
                                <w:bidi w:val="0"/>
                                <w:jc w:val="left"/>
                                <w:rPr>
                                  <w:color w:val="000000"/>
                                </w:rPr>
                              </w:pPr>
                              <w:r>
                                <w:rPr>
                                  <w:color w:val="000000"/>
                                </w:rPr>
                                <w:t>Действителен с 02.07.2019 по 02.10.2020</w:t>
                              </w:r>
                            </w:p>
                          </w:tc>
                        </w:tr>
                      </w:tbl>
                      <w:p>
                        <w:pPr>
                          <w:pStyle w:val="Normal"/>
                          <w:bidi w:val="0"/>
                          <w:spacing w:lineRule="atLeast" w:line="0"/>
                          <w:jc w:val="left"/>
                          <w:rPr/>
                        </w:pPr>
                        <w:r>
                          <w:rPr/>
                        </w:r>
                      </w:p>
                    </w:tc>
                  </w:tr>
                  <w:tr>
                    <w:trPr>
                      <w:trHeight w:val="1" w:hRule="atLeast"/>
                    </w:trPr>
                    <w:tc>
                      <w:tcPr>
                        <w:tcW w:w="1606" w:type="dxa"/>
                        <w:tcBorders>
                          <w:top w:val="single" w:sz="2" w:space="0" w:color="000000"/>
                          <w:left w:val="single" w:sz="8" w:space="0" w:color="000000"/>
                          <w:bottom w:val="single" w:sz="2" w:space="0" w:color="000000"/>
                          <w:right w:val="single" w:sz="2" w:space="0" w:color="000000"/>
                        </w:tcBorders>
                      </w:tcPr>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8" w:space="0" w:color="000000"/>
                        </w:tcBorders>
                      </w:tcPr>
                      <w:p>
                        <w:pPr>
                          <w:pStyle w:val="Normal"/>
                          <w:bidi w:val="0"/>
                          <w:spacing w:lineRule="atLeast" w:line="0"/>
                          <w:jc w:val="left"/>
                          <w:rPr/>
                        </w:pPr>
                        <w:r>
                          <w:rPr/>
                        </w:r>
                      </w:p>
                    </w:tc>
                  </w:tr>
                </w:tbl>
                <w:p>
                  <w:pPr>
                    <w:pStyle w:val="Normal"/>
                    <w:bidi w:val="0"/>
                    <w:spacing w:lineRule="atLeast" w:line="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tbl>
                  <w:tblPr>
                    <w:tblW w:w="1606" w:type="dxa"/>
                    <w:jc w:val="left"/>
                    <w:tblInd w:w="0" w:type="dxa"/>
                    <w:tblLayout w:type="fixed"/>
                    <w:tblCellMar>
                      <w:top w:w="0" w:type="dxa"/>
                      <w:left w:w="0" w:type="dxa"/>
                      <w:bottom w:w="0" w:type="dxa"/>
                      <w:right w:w="0" w:type="dxa"/>
                    </w:tblCellMar>
                  </w:tblPr>
                  <w:tblGrid>
                    <w:gridCol w:w="1606"/>
                  </w:tblGrid>
                  <w:tr>
                    <w:trPr/>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Главный бухгалтер</w:t>
                        </w:r>
                      </w:p>
                    </w:tc>
                  </w:tr>
                </w:tbl>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Третьякова Людмила Васильевна</w:t>
                        </w:r>
                      </w:p>
                    </w:tc>
                  </w:tr>
                </w:tbl>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расшифровка подписи)</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9638" w:type="dxa"/>
                  <w:gridSpan w:val="6"/>
                  <w:tcBorders>
                    <w:top w:val="single" w:sz="2" w:space="0" w:color="000000"/>
                    <w:left w:val="single" w:sz="2" w:space="0" w:color="000000"/>
                    <w:bottom w:val="single" w:sz="2" w:space="0" w:color="000000"/>
                    <w:right w:val="single" w:sz="2" w:space="0" w:color="000000"/>
                  </w:tcBorders>
                </w:tcPr>
                <w:tbl>
                  <w:tblPr>
                    <w:tblW w:w="9638" w:type="dxa"/>
                    <w:jc w:val="left"/>
                    <w:tblInd w:w="-10" w:type="dxa"/>
                    <w:tblLayout w:type="fixed"/>
                    <w:tblCellMar>
                      <w:top w:w="0" w:type="dxa"/>
                      <w:left w:w="0" w:type="dxa"/>
                      <w:bottom w:w="0" w:type="dxa"/>
                      <w:right w:w="0" w:type="dxa"/>
                    </w:tblCellMar>
                  </w:tblPr>
                  <w:tblGrid>
                    <w:gridCol w:w="1606"/>
                    <w:gridCol w:w="1606"/>
                    <w:gridCol w:w="1606"/>
                    <w:gridCol w:w="1607"/>
                    <w:gridCol w:w="1606"/>
                    <w:gridCol w:w="1607"/>
                  </w:tblGrid>
                  <w:tr>
                    <w:trPr>
                      <w:trHeight w:val="1" w:hRule="atLeast"/>
                    </w:trPr>
                    <w:tc>
                      <w:tcPr>
                        <w:tcW w:w="9638"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rPr>
                        </w:pPr>
                        <w:r>
                          <w:rPr>
                            <w:b/>
                            <w:bCs/>
                            <w:color w:val="000000"/>
                          </w:rPr>
                          <w:t>ДОКУМЕНТ ПОДПИСАН ЭЛЕКТРОННОЙ ПОДПИСЬЮ</w:t>
                        </w:r>
                      </w:p>
                    </w:tc>
                  </w:tr>
                  <w:tr>
                    <w:trPr>
                      <w:trHeight w:val="1" w:hRule="atLeast"/>
                    </w:trPr>
                    <w:tc>
                      <w:tcPr>
                        <w:tcW w:w="9638"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jc w:val="left"/>
                          <w:rPr/>
                        </w:pPr>
                        <w:r>
                          <w:rPr/>
                        </w:r>
                      </w:p>
                    </w:tc>
                  </w:tr>
                  <w:tr>
                    <w:trPr>
                      <w:trHeight w:val="1" w:hRule="atLeast"/>
                    </w:trPr>
                    <w:tc>
                      <w:tcPr>
                        <w:tcW w:w="9638" w:type="dxa"/>
                        <w:gridSpan w:val="6"/>
                        <w:tcBorders>
                          <w:top w:val="single" w:sz="2" w:space="0" w:color="000000"/>
                          <w:left w:val="single" w:sz="8" w:space="0" w:color="000000"/>
                          <w:bottom w:val="single" w:sz="2" w:space="0" w:color="000000"/>
                          <w:right w:val="single" w:sz="8" w:space="0" w:color="000000"/>
                        </w:tcBorders>
                      </w:tcPr>
                      <w:tbl>
                        <w:tblPr>
                          <w:tblW w:w="9638" w:type="dxa"/>
                          <w:jc w:val="left"/>
                          <w:tblInd w:w="-10" w:type="dxa"/>
                          <w:tblLayout w:type="fixed"/>
                          <w:tblCellMar>
                            <w:top w:w="0" w:type="dxa"/>
                            <w:left w:w="0" w:type="dxa"/>
                            <w:bottom w:w="0" w:type="dxa"/>
                            <w:right w:w="0" w:type="dxa"/>
                          </w:tblCellMar>
                        </w:tblPr>
                        <w:tblGrid>
                          <w:gridCol w:w="9638"/>
                        </w:tblGrid>
                        <w:tr>
                          <w:trPr/>
                          <w:tc>
                            <w:tcPr>
                              <w:tcW w:w="9638" w:type="dxa"/>
                              <w:tcBorders>
                                <w:top w:val="single" w:sz="8" w:space="0" w:color="000000"/>
                                <w:left w:val="single" w:sz="8" w:space="0" w:color="000000"/>
                                <w:bottom w:val="single" w:sz="2" w:space="0" w:color="000000"/>
                                <w:right w:val="single" w:sz="8" w:space="0" w:color="000000"/>
                              </w:tcBorders>
                            </w:tcPr>
                            <w:p>
                              <w:pPr>
                                <w:pStyle w:val="Normal"/>
                                <w:bidi w:val="0"/>
                                <w:jc w:val="left"/>
                                <w:rPr>
                                  <w:color w:val="000000"/>
                                </w:rPr>
                              </w:pPr>
                              <w:r>
                                <w:rPr>
                                  <w:color w:val="000000"/>
                                </w:rPr>
                                <w:t>Сертификат: 6ff4df9665b7f8627e248e783a052defb9f8c6a3</w:t>
                              </w:r>
                            </w:p>
                            <w:p>
                              <w:pPr>
                                <w:pStyle w:val="Normal"/>
                                <w:bidi w:val="0"/>
                                <w:jc w:val="left"/>
                                <w:rPr>
                                  <w:color w:val="000000"/>
                                </w:rPr>
                              </w:pPr>
                              <w:r>
                                <w:rPr>
                                  <w:color w:val="000000"/>
                                </w:rPr>
                                <w:t>Владелец: Третьякова Людмила Васильевна</w:t>
                              </w:r>
                            </w:p>
                            <w:p>
                              <w:pPr>
                                <w:pStyle w:val="Normal"/>
                                <w:bidi w:val="0"/>
                                <w:jc w:val="left"/>
                                <w:rPr>
                                  <w:color w:val="000000"/>
                                </w:rPr>
                              </w:pPr>
                              <w:r>
                                <w:rPr>
                                  <w:color w:val="000000"/>
                                </w:rPr>
                                <w:t>Действителен с 30.10.2019 по 30.01.2021</w:t>
                              </w:r>
                            </w:p>
                          </w:tc>
                        </w:tr>
                      </w:tbl>
                      <w:p>
                        <w:pPr>
                          <w:pStyle w:val="Normal"/>
                          <w:bidi w:val="0"/>
                          <w:spacing w:lineRule="atLeast" w:line="0"/>
                          <w:jc w:val="left"/>
                          <w:rPr/>
                        </w:pPr>
                        <w:r>
                          <w:rPr/>
                        </w:r>
                      </w:p>
                    </w:tc>
                  </w:tr>
                  <w:tr>
                    <w:trPr>
                      <w:trHeight w:val="1" w:hRule="atLeast"/>
                    </w:trPr>
                    <w:tc>
                      <w:tcPr>
                        <w:tcW w:w="1606" w:type="dxa"/>
                        <w:tcBorders>
                          <w:top w:val="single" w:sz="2" w:space="0" w:color="000000"/>
                          <w:left w:val="single" w:sz="8" w:space="0" w:color="000000"/>
                          <w:bottom w:val="single" w:sz="2" w:space="0" w:color="000000"/>
                          <w:right w:val="single" w:sz="2" w:space="0" w:color="000000"/>
                        </w:tcBorders>
                      </w:tcPr>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8" w:space="0" w:color="000000"/>
                        </w:tcBorders>
                      </w:tcPr>
                      <w:p>
                        <w:pPr>
                          <w:pStyle w:val="Normal"/>
                          <w:bidi w:val="0"/>
                          <w:spacing w:lineRule="atLeast" w:line="0"/>
                          <w:jc w:val="left"/>
                          <w:rPr/>
                        </w:pPr>
                        <w:r>
                          <w:rPr/>
                        </w:r>
                      </w:p>
                    </w:tc>
                  </w:tr>
                </w:tbl>
                <w:p>
                  <w:pPr>
                    <w:pStyle w:val="Normal"/>
                    <w:bidi w:val="0"/>
                    <w:spacing w:lineRule="atLeast" w:line="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8031" w:type="dxa"/>
                  <w:gridSpan w:val="5"/>
                  <w:tcBorders>
                    <w:top w:val="single" w:sz="2" w:space="0" w:color="000000"/>
                    <w:left w:val="single" w:sz="2" w:space="0" w:color="000000"/>
                    <w:bottom w:val="single" w:sz="2" w:space="0" w:color="000000"/>
                    <w:right w:val="single" w:sz="2" w:space="0" w:color="000000"/>
                  </w:tcBorders>
                </w:tcPr>
                <w:tbl>
                  <w:tblPr>
                    <w:tblW w:w="8031" w:type="dxa"/>
                    <w:jc w:val="left"/>
                    <w:tblInd w:w="0" w:type="dxa"/>
                    <w:tblLayout w:type="fixed"/>
                    <w:tblCellMar>
                      <w:top w:w="0" w:type="dxa"/>
                      <w:left w:w="0" w:type="dxa"/>
                      <w:bottom w:w="0" w:type="dxa"/>
                      <w:right w:w="0" w:type="dxa"/>
                    </w:tblCellMar>
                  </w:tblPr>
                  <w:tblGrid>
                    <w:gridCol w:w="8031"/>
                  </w:tblGrid>
                  <w:tr>
                    <w:trPr/>
                    <w:tc>
                      <w:tcPr>
                        <w:tcW w:w="803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5 февраля 2020 г.</w:t>
                        </w:r>
                      </w:p>
                    </w:tc>
                  </w:tr>
                </w:tbl>
                <w:p>
                  <w:pPr>
                    <w:pStyle w:val="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spacing w:lineRule="atLeast" w:line="0"/>
              <w:jc w:val="left"/>
              <w:rPr/>
            </w:pPr>
            <w:r>
              <w:rPr/>
            </w:r>
          </w:p>
        </w:tc>
      </w:tr>
    </w:tbl>
    <w:p>
      <w:pPr>
        <w:pStyle w:val="Normal"/>
        <w:bidi w:val="0"/>
        <w:jc w:val="left"/>
        <w:rPr/>
      </w:pPr>
      <w:r>
        <w:rPr/>
      </w:r>
    </w:p>
    <w:p>
      <w:pPr>
        <w:pStyle w:val="Normal"/>
        <w:bidi w:val="0"/>
        <w:jc w:val="left"/>
        <w:rPr>
          <w:vanish w:val="false"/>
        </w:rPr>
      </w:pPr>
      <w:r>
        <w:rPr>
          <w:vanish w:val="false"/>
        </w:rPr>
      </w:r>
      <w:bookmarkStart w:id="4" w:name="__bookmark_15"/>
      <w:bookmarkStart w:id="5" w:name="__bookmark_15"/>
      <w:bookmarkEnd w:id="5"/>
    </w:p>
    <w:tbl>
      <w:tblPr>
        <w:tblW w:w="9638" w:type="dxa"/>
        <w:jc w:val="left"/>
        <w:tblInd w:w="0" w:type="dxa"/>
        <w:tblLayout w:type="fixed"/>
        <w:tblCellMar>
          <w:top w:w="0" w:type="dxa"/>
          <w:left w:w="0" w:type="dxa"/>
          <w:bottom w:w="0" w:type="dxa"/>
          <w:right w:w="0" w:type="dxa"/>
        </w:tblCellMar>
      </w:tblPr>
      <w:tblGrid>
        <w:gridCol w:w="876"/>
        <w:gridCol w:w="876"/>
        <w:gridCol w:w="876"/>
        <w:gridCol w:w="876"/>
        <w:gridCol w:w="876"/>
        <w:gridCol w:w="876"/>
        <w:gridCol w:w="876"/>
        <w:gridCol w:w="876"/>
        <w:gridCol w:w="876"/>
        <w:gridCol w:w="876"/>
        <w:gridCol w:w="878"/>
      </w:tblGrid>
      <w:tr>
        <w:trPr/>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16"/>
                <w:szCs w:val="16"/>
              </w:rPr>
            </w:pPr>
            <w:r>
              <w:rPr>
                <w:color w:val="000000"/>
                <w:sz w:val="16"/>
                <w:szCs w:val="16"/>
              </w:rPr>
              <w:t>Таблица №6</w:t>
            </w:r>
          </w:p>
        </w:tc>
        <w:tc>
          <w:tcPr>
            <w:tcW w:w="87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7884" w:type="dxa"/>
            <w:gridSpan w:val="9"/>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16"/>
                <w:szCs w:val="16"/>
              </w:rPr>
            </w:pPr>
            <w:r>
              <w:rPr>
                <w:b/>
                <w:bCs/>
                <w:color w:val="000000"/>
                <w:sz w:val="16"/>
                <w:szCs w:val="16"/>
              </w:rPr>
              <w:t>Сведения о проведении инвентаризаций</w:t>
            </w:r>
          </w:p>
        </w:tc>
        <w:tc>
          <w:tcPr>
            <w:tcW w:w="87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7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4380" w:type="dxa"/>
            <w:gridSpan w:val="5"/>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Проведение инвентаризации</w:t>
            </w:r>
          </w:p>
        </w:tc>
        <w:tc>
          <w:tcPr>
            <w:tcW w:w="175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Результат инвентаризации</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Меры по устранению выявленных нарушений</w:t>
            </w:r>
          </w:p>
        </w:tc>
        <w:tc>
          <w:tcPr>
            <w:tcW w:w="87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причина</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дата</w:t>
            </w:r>
          </w:p>
        </w:tc>
        <w:tc>
          <w:tcPr>
            <w:tcW w:w="175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приказ о проведении</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код счета бухгалтерского учета</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сумма, руб.</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7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номер</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дата</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7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1</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2</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3</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4</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5</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6</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7</w:t>
            </w:r>
          </w:p>
        </w:tc>
        <w:tc>
          <w:tcPr>
            <w:tcW w:w="87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6"/>
                <w:szCs w:val="16"/>
              </w:rPr>
            </w:pPr>
            <w:r>
              <w:rPr>
                <w:color w:val="000000"/>
                <w:sz w:val="16"/>
                <w:szCs w:val="16"/>
              </w:rPr>
              <w:t>Контрольная проверка с целью выявления неучтенных объектов основных средств</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20.08.2019</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85</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14.08.2019</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10112000</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16"/>
                <w:szCs w:val="16"/>
              </w:rPr>
            </w:pPr>
            <w:r>
              <w:rPr>
                <w:color w:val="000000"/>
                <w:sz w:val="16"/>
                <w:szCs w:val="16"/>
              </w:rPr>
              <w:t>925 130,00</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6"/>
                <w:szCs w:val="16"/>
              </w:rPr>
            </w:pPr>
            <w:r>
              <w:rPr>
                <w:color w:val="000000"/>
                <w:sz w:val="16"/>
                <w:szCs w:val="16"/>
              </w:rPr>
              <w:t>Оприходован сооружение-памятник "Скорбящая мать"</w:t>
            </w:r>
          </w:p>
        </w:tc>
        <w:tc>
          <w:tcPr>
            <w:tcW w:w="87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6"/>
                <w:szCs w:val="16"/>
              </w:rPr>
            </w:pPr>
            <w:r>
              <w:rPr>
                <w:color w:val="000000"/>
                <w:sz w:val="16"/>
                <w:szCs w:val="16"/>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7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ru-RU" w:eastAsia="ru-RU"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ru-RU" w:eastAsia="ru-RU"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3">
    <w:name w:val="wa3"/>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W4">
    <w:name w:val="w4"/>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1</Pages>
  <Words>11378</Words>
  <CharactersWithSpaces>64859</CharactersWithSpaces>
  <Paragraphs>152</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1:14:00Z</dcterms:created>
  <dc:creator/>
  <dc:description/>
  <cp:keywords/>
  <dc:language>en-US</dc:language>
  <cp:lastModifiedBy>Пользователь</cp:lastModifiedBy>
  <dcterms:modified xsi:type="dcterms:W3CDTF">2020-02-28T11: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