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489889935"/>
      <w:bookmarkEnd w:id="0"/>
      <w:r>
        <w:rPr>
          <w:rFonts w:cs="Times New Roman" w:ascii="Times New Roman" w:hAnsi="Times New Roman"/>
          <w:b/>
          <w:sz w:val="32"/>
          <w:szCs w:val="28"/>
        </w:rPr>
        <w:t>РАСПОРЯЖЕНИЕ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15 сентября 2017 г.                     г. Георгиевск                                          № 199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создании балансовой комиссии администрации Георгиев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нтролю за деятельностью муниципальных унитарных предприятий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489889935"/>
      <w:bookmarkStart w:id="2" w:name="_Hlk489889935"/>
      <w:bookmarkEnd w:id="2"/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совершенствования механизма управления и распоряжения имуществом, находящимся в собственности Георгиевского городского округа Ставропольского края, повышения экономической эффективности деятельности муниципальных унитарных предприятий Георгиевского городского округа и рационального использования муниципальной собственности, в соответствии с Федеральным законом от 14.11.2002 г. № 161-ФЗ «О государственных и муниципальных унитарных предприятиях», Положением о порядке управления и распоряжения имуществом, находящимся в муниципальной собственности Георгиевского городского округа Ставропольского края, утвержденным решением Думы города Георгиевска от 17 мая 2017 года       № 884-74,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</w:t>
      </w:r>
      <w:r>
        <w:rPr>
          <w:rFonts w:cs="Times New Roman" w:ascii="Times New Roman" w:hAnsi="Times New Roman"/>
          <w:sz w:val="28"/>
        </w:rPr>
        <w:t xml:space="preserve">оздать балансовую комиссию администрации Георгиевского городского округа по </w:t>
      </w:r>
      <w:r>
        <w:rPr>
          <w:rFonts w:cs="Times New Roman" w:ascii="Times New Roman" w:hAnsi="Times New Roman"/>
          <w:sz w:val="28"/>
          <w:szCs w:val="28"/>
        </w:rPr>
        <w:t>контролю за деятельностью муниципальных унитарных предприятий и утвердить её в прилагаемом соста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балансовой комиссии администрации Георгиевского городского округа по контролю за деятельностью муниципальных унитарных пред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еоргие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,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-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бщественно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администрации Георгие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                                             Г.Г.Батин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 исполняющая обязанности начальника управления имущественных и земельных отношений администрации</w:t>
      </w:r>
    </w:p>
    <w:p>
      <w:pPr>
        <w:pStyle w:val="Normal"/>
        <w:spacing w:lineRule="exact" w:line="240" w:before="0" w:after="0"/>
        <w:ind w:left="-1418" w:righ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Н.Волошина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- </w:t>
      </w:r>
    </w:p>
    <w:p>
      <w:pPr>
        <w:pStyle w:val="Normal"/>
        <w:spacing w:lineRule="exact" w:line="240" w:before="0" w:after="0"/>
        <w:ind w:left="-1418" w:right="141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 w:before="0" w:after="0"/>
        <w:ind w:left="-1418" w:right="1416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И.И.Дубовикова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-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департамента экономического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торговли администрации                                          Г.В.Стрельников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-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жилищно -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 администрации                                       В.В.Томашев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rPr/>
      </w:pPr>
      <w:r>
        <w:rPr>
          <w:rFonts w:cs="Times New Roman" w:ascii="Times New Roman" w:hAnsi="Times New Roman"/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 w:before="0" w:after="0"/>
        <w:ind w:left="-1418" w:right="1416" w:hanging="0"/>
        <w:rPr/>
      </w:pPr>
      <w:r>
        <w:rPr>
          <w:rFonts w:cs="Times New Roman" w:ascii="Times New Roman" w:hAnsi="Times New Roman"/>
          <w:sz w:val="28"/>
          <w:szCs w:val="28"/>
        </w:rPr>
        <w:t>правового управления администрации                                                 И.В.Кельм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управлением имущественных и земельных отношений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: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                                                                  О.Н.Волошина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 w:before="0" w:after="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го обеспечения управления                                                    С.Ю.Лут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Normal"/>
        <w:spacing w:lineRule="exact" w:line="240" w:before="0" w:after="0"/>
        <w:ind w:left="5245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</w:t>
      </w:r>
    </w:p>
    <w:p>
      <w:pPr>
        <w:pStyle w:val="Normal"/>
        <w:spacing w:lineRule="exact" w:line="240" w:before="0" w:after="0"/>
        <w:ind w:left="5245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 w:before="0" w:after="0"/>
        <w:ind w:left="5245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сентября 2017 г. № 199-р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lineRule="exact" w:line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балансовой комиссии администрации Георгиевского городского округа </w:t>
      </w:r>
    </w:p>
    <w:p>
      <w:pPr>
        <w:pStyle w:val="Style17"/>
        <w:spacing w:lineRule="exact" w:line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конт</w:t>
      </w:r>
      <w:r>
        <w:rPr>
          <w:rFonts w:cs="Times New Roman" w:ascii="Times New Roman" w:hAnsi="Times New Roman"/>
          <w:sz w:val="28"/>
          <w:szCs w:val="28"/>
        </w:rPr>
        <w:t>ролю за деятельностью муниципальных унитарных предприяти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6485"/>
        <w:gridCol w:w="142"/>
      </w:tblGrid>
      <w:tr>
        <w:trPr/>
        <w:tc>
          <w:tcPr>
            <w:tcW w:w="29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ников Владими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Style17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еоргиевского городского округа, председатель комисс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шина Ольг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ая обязанности начальника управления имущественных и земельных отношений администрации Георгиевского городского округа, заместитель председателя комисс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воров Денис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муниципального имущества управления имущественных и земельных отношений администрации Георгиевского городского округа, секретарь комисс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Члены комиссии:</w: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561"/>
      </w:tblGrid>
      <w:tr>
        <w:trPr>
          <w:trHeight w:val="611" w:hRule="atLeast"/>
        </w:trPr>
        <w:tc>
          <w:tcPr>
            <w:tcW w:w="305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ин Георг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</w:tc>
        <w:tc>
          <w:tcPr>
            <w:tcW w:w="656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- начальник управления по общественной безопасности администрации Георгиевского городского округ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305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цова Окса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униципального имущества управления имущественных и земельных отношений администрации Георгиевского городского округа Ставропольского кра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305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вакин Олег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ич</w:t>
            </w:r>
          </w:p>
        </w:tc>
        <w:tc>
          <w:tcPr>
            <w:tcW w:w="6561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заместителя начальника управления жилищно-коммунального хозяйства администрации Георгиевского городского округ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305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льи Ин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</w:tc>
        <w:tc>
          <w:tcPr>
            <w:tcW w:w="656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ая обязанности начальника правового управления администрации Георгиевского городского округа </w:t>
            </w:r>
          </w:p>
        </w:tc>
      </w:tr>
      <w:tr>
        <w:trPr>
          <w:trHeight w:val="254" w:hRule="atLeast"/>
        </w:trPr>
        <w:tc>
          <w:tcPr>
            <w:tcW w:w="305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шева Юл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656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тратегического планирования департамента экономического развития и торговли администрации Георгиевского городского округ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305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ельников Геннадий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</w:tc>
        <w:tc>
          <w:tcPr>
            <w:tcW w:w="6561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- начальник департамента экономического развития и торговли администрации Георгиевского городского округ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305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ва Лари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561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аналитической работы и муниципальной статистики департамента экономического развития и торговли администрации Георгиевского городского округ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05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мачева Татья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561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– главный бухгалтер финансового управления администрации Георгиевского городского округ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начальника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имущественных и земельных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администрации 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Style17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О.Н.Волошина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Normal"/>
        <w:spacing w:lineRule="exact" w:line="240" w:before="0" w:after="0"/>
        <w:ind w:left="5245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</w:t>
      </w:r>
    </w:p>
    <w:p>
      <w:pPr>
        <w:pStyle w:val="Normal"/>
        <w:spacing w:lineRule="exact" w:line="240" w:before="0" w:after="0"/>
        <w:ind w:left="5245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 w:before="0" w:after="0"/>
        <w:ind w:left="5245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сентября 2017 г. № 199-р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Style17"/>
        <w:spacing w:lineRule="exact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lineRule="exact" w:line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 балансовой комиссии </w:t>
      </w:r>
      <w:bookmarkStart w:id="3" w:name="_Hlk493759315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дминистрации Георгиевского городского округа </w:t>
      </w:r>
    </w:p>
    <w:p>
      <w:pPr>
        <w:pStyle w:val="Style17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контролю за деятельностью муниципальных унитарных предприяти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лансовая комисс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Георгиевского городского округа по контролю за деятельностью муниципальных унитарных предприятий </w:t>
      </w:r>
      <w:r>
        <w:rPr>
          <w:rFonts w:cs="Times New Roman" w:ascii="Times New Roman" w:hAnsi="Times New Roman"/>
          <w:sz w:val="28"/>
          <w:szCs w:val="28"/>
        </w:rPr>
        <w:t>является органом по контролю за результатами финансово-хозяйственной деятельности муниципальных унитарных предприятий Георгиевского городского округа (далее - предприятия), эффективностью и целевым использованием переданного им муниципального имуществ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лансовая комиссия руководствуется в своей деятельности нормативными правовыми актами Российской Федерации, Ставропольского края, муниципальными правовыми актами Георгиевского городского округа Ставропольского края  настоящим Положением. 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и функции Комиссии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задачами Балансовой комиссии являются: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эффективностью и целевым использованием муниципального имущества, переданного предприятиям на праве хозяйственного ведения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итогов финансово-хозяйственной деятельности предприятия за отчетный период и предложений по распределению прибыли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итогов финансово-хозяйственной деятельности предприятий, вынесение рекомендаций руководству предприятий по устранению выявленных недостатков и нарушений и осуществление контроля за их выполнением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ов планов (программ) финансово-хозяйственной деятельности предприятий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выполнения возложенных задач Балансовая комиссия осуществляет следующие функции: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информацию по утвержденным формам и отчеты руководителей предприятий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проекты программ финансово-хозяйственной деятельности предприятий, технико-экономические обоснования планируемых мероприятий и затрат на их реализацию, представляемые руководителями предприятий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атывает предложения для подготовки распорядительных документов об утверждении программ деятельности предприятий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предложения членов балансовой комиссии по уточнению размера части прибыли, подлежащей перечислению в местный бюджет за отчетный финансовый год, и показателей программ финансов-хозяйственной деятельности предприятий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рекомендации и предложения для руководителей предприятий об устранении отмеченных недостатков и осуществляет контроль за реализацией принятых решений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ет о принятых балансовой комиссией решениях заместителей главы администрации Георгиевского городского округа, курирующих деятельность соответствующих предприятий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Балансовой комиссии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Балансовая комиссия имеет право: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ивать на заседаниях Балансовой комиссии отчеты руководителей, бухгалтеров и специалистов предприятий по вопросам финансово-хозяйственной деятельности, предприятия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ь оценку результатов деятельности предприятия за отчетный период, указывать на выявленные недостатки в финансово-хозяйственной деятельности, давать рекомендации по устранению выявленных нарушений и контролировать ход реализации выполнения рекомендаций Балансовой комиссии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предложения по решению в установленном порядке кадровых вопросов в отношении руководителей предприятий, чья деятельность признана неудовлетворительной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в установленном порядке предложения по упорядочению деятельности муниципальных унитарных предприятий, по реорганизации, созданию, приватизации или ликвидации предприятий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Балансовой комиссии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 Балансовой комиссии и последующие изменения в ее составе утверждаются распоряжением администрации Георгиевского городского округ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совая комиссия осуществляет свою деятельность в форме заседаний ее членов и приглашенны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совую комиссию возглавляет председатель, который руководит её деятельностью, организует и проводит заседания, председательствует на заседаниях, подписывает протоколы комисси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Балансовой комиссии в отсутствие председателя или по его указанию организует и проводит заседания Балансовой комиссии, выполняет функции председател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 Балансовой комиссии входят: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алансовой комиссии,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Балансовой комиссии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Балансовой комиссии,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Балансовой комиссии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К работе Балансовой комиссии могут быть привлечены по согласованию: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и органов местного самоуправления Георгиевского городского округа, специалисты отделов и управлений администрации Георгиевского городского округа, контролирующих, налоговых и правоохранительных органов при рассмотрении вопросов, относящихся к компетенции их организаций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, бухгалтеры, специалисты предприятий, вопрос о деятельности которых рассматривается на заседании Балансовой комиссии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рганизационно-техническую работу по подготовке, проведению заседаний и оформлению документации по результатам работы Балансовой комиссии осуществляет секретарь Балансовой комиссии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4.8. Члены Балансовой комиссии, а также лица, привлекаемые для участия в ее работе, оповещаются не менее чем за 3 рабочих дня о проведении заседания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9. Руководители предприятий, не менее чем за 20 рабочих дней до даты проведения заседания Балансовой комиссии представляют в управление имущественных и земельных отношений администрации Георгиевского городского округа и департамент экономического развития и торговли администрации документы бухгалтерской отчётности в соответствии с пунктом 2.1 Положения о мониторинге финансово-хозяйственной деятельности муниципальных унитарных предприятий Георгиевского городского округа Ставропольского края, утвержденного решением Думы города Георгиевска от 17 мая 2017 года № 883-74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0. Для рассмотрения на заседании Балансовой комиссии за 10 рабочих дней до даты проведения заседания, по представленным муниципальными унитарными предприятиями документам бухгалтерской отчётности готовятся следующие аналитические материалы: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уктурными подразделениями администрации, осуществляющими координацию и регулирование деятельности в соответствующей отрасли (сфере управления) - заключение о хозяйственной деятельности предприятия, соблюдении установленных отраслевых нормативов, выполнении социально значимой и жизнеобеспечивающей функции на территории Георгиевского городского округа, целесообразности его дальнейшего существования, рекомендации по улучшению деятельности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влением имущественных и земельных отношений администрации-заключение об имущественном состоянии предприятия и эффективности использования муниципального имущества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партаментом экономического развития и торговли администрации-заключение о финансово-экономической деятельности предприятия (определение динамики основных показателей финансово-хозяйственной деятельности муниципальных предприятий; определение эффективности деятельности муниципальных предприятий в целом)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нансовым управлением администрации - оценка использования средств бюджета;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овым управлением администрации-заключение о соответствии учредительных документов требованиям действующего законодательства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1. Балансовая комиссия анализирует представленные материалы и по результатам рассмотрения оценивает качество системы управления предприятием, а также уровень профессиональной компетенции руководителей предприятий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Заседание Балансовой комиссии считается правомочным при участии в нем не менее половины состава Балансовой комиссии. Решение Балансовой комиссии принимается простым большинством голосов от числа ее членов, участвующих в голосовании (при необходимости проведения процедуры голосования). В случае если голоса разделились поровну, право решающего голоса принадлежит председателю или его заместителю, председательствующему на заседании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Балансовая комиссия проводит свои заседания по мере необходимости, но не менее одного раза в год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Члены комиссии и лица, участвующие в заседаниях Балансовой комиссии, обязаны не разглашать ставшую им известной в связи с работой Балансовой комиссии информацию, отнесенную к категории информации для служебного пользования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кументальное оформление решений Балансовой комиссии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аботы по делопроизводству Балансовой комиссии осуществляет ее секретарь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Балансовой комиссии оформляется протоколом в течение 5 рабочих дней со дня проведения заседания Балансовой комиссии. Протокол подписывается председателем Балансовой комиссии или его заместителем, председательствующем на заседании, и секретарем Балансовой комисси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а из протокола заседания Балансовой комиссии направляется всем заинтересованным сторонам, а также в управление имущественных и земельных отношений администрации Георгиевского городского округа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решений Балансовой комиссии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, принимаемые Балансовой комиссией, обязательны для выполнения муниципальными унитарными предприятия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решений Балансовой комиссии осуществляется по поручениям председателя заместителями главы администрации Георгиевского городского округа, координирующими деятельность соответствующих предприятий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реже одного раза в год проводится заседание Балансовой комиссии, на котором рассматривается вопрос о ходе выполнения ранее принятых решен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начальника</w:t>
      </w:r>
    </w:p>
    <w:p>
      <w:pPr>
        <w:pStyle w:val="Style17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а имущественных и земельных</w:t>
      </w:r>
    </w:p>
    <w:p>
      <w:pPr>
        <w:pStyle w:val="Style17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й администрации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Style17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О.Н.Волошин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47:00Z</dcterms:created>
  <dc:creator>Elcom</dc:creator>
  <dc:description/>
  <cp:keywords/>
  <dc:language>en-US</dc:language>
  <cp:lastModifiedBy>Пользователь</cp:lastModifiedBy>
  <cp:lastPrinted>2017-08-22T11:25:00Z</cp:lastPrinted>
  <dcterms:modified xsi:type="dcterms:W3CDTF">2017-10-25T07:08:00Z</dcterms:modified>
  <cp:revision>40</cp:revision>
  <dc:subject/>
  <dc:title/>
</cp:coreProperties>
</file>