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имущественных 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отношений администрации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_______________О.Н. Волоши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01» декабря 2017 г.</w:t>
      </w:r>
    </w:p>
    <w:p>
      <w:pPr>
        <w:pStyle w:val="Normal"/>
        <w:spacing w:lineRule="exact" w:line="2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вободных земельных участков в границах Георгиевского городского округа Ставропольского края, предназначенных для предоставления гражданам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меющих право на предоставление земельных участков, находящихся в государственной или муниципальной собственности, в собственность беспл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2"/>
        <w:gridCol w:w="1701"/>
        <w:gridCol w:w="1984"/>
        <w:gridCol w:w="2127"/>
        <w:gridCol w:w="1559"/>
      </w:tblGrid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или кадастровый квартал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площадь земельного участка,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:25:010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10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Верх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10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Падинский, ул. Октябрьская, рядом с домом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20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, п. Падинский, ул. Спортивная, рядом с домом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20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Лысогорская, пер. Гремучий, 1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. Новозаведенное, ул. Шоссейная, 9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. Новозаведенное, ул. Шоссейная, 95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. Новозаведенное, ул. Шоссейная, 95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пос. Новоульяновский, ул. Советская, рядом с домом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3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ос. Новоульяновский, ул. Новая, рядом с домом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:25:030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пос. Новоульяновский, ул. Советская, рядом с домом №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3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Тутов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7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: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: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рухская, ул. Тутов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рядом с домом 69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рядом с домом 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рядом с домом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ий край, Георгиевский район,  ст. Георгиев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 12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вропольский край, Георгиевский район,  с. Новозаведенн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9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: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sectPr>
      <w:type w:val="nextPage"/>
      <w:pgSz w:w="11906" w:h="16838"/>
      <w:pgMar w:left="1077" w:right="79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pacing w:val="20"/>
      <w:sz w:val="2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5:00Z</dcterms:created>
  <dc:creator>Владимир</dc:creator>
  <dc:description/>
  <dc:language>en-US</dc:language>
  <cp:lastModifiedBy>Мягкая</cp:lastModifiedBy>
  <cp:lastPrinted>2017-09-13T15:36:00Z</cp:lastPrinted>
  <dcterms:modified xsi:type="dcterms:W3CDTF">2017-12-04T08:12:00Z</dcterms:modified>
  <cp:revision>3</cp:revision>
  <dc:subject/>
  <dc:title>РОССИЙСКАЯ ФЕДЕРАЦИЯ</dc:title>
</cp:coreProperties>
</file>