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TextBody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17 мая 2017</w:t>
      </w:r>
      <w:r>
        <w:rPr>
          <w:b w:val="false"/>
        </w:rPr>
        <w:t xml:space="preserve"> года</w:t>
        <w:tab/>
        <w:tab/>
        <w:t xml:space="preserve">    </w:t>
      </w:r>
      <w:r>
        <w:rPr>
          <w:b w:val="false"/>
          <w:lang w:val="ru-RU"/>
        </w:rPr>
        <w:tab/>
        <w:tab/>
      </w:r>
      <w:r>
        <w:rPr>
          <w:b w:val="false"/>
        </w:rPr>
        <w:t xml:space="preserve"> г. Ге</w:t>
        <w:softHyphen/>
        <w:t>ор</w:t>
        <w:softHyphen/>
        <w:t>ги</w:t>
        <w:softHyphen/>
        <w:t>евск</w:t>
        <w:tab/>
        <w:tab/>
        <w:tab/>
        <w:t xml:space="preserve">      № </w:t>
      </w:r>
      <w:r>
        <w:rPr>
          <w:b w:val="false"/>
          <w:lang w:val="ru-RU"/>
        </w:rPr>
        <w:t>884-7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right="-6" w:hanging="0"/>
        <w:rPr/>
      </w:pPr>
      <w:r>
        <w:rPr>
          <w:bCs w:val="false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Ге</w:t>
        <w:softHyphen/>
        <w:t>оргиевского городского округа Ставропольского кра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В соответствии с Федеральным законом «Об общих принципах организа</w:t>
        <w:softHyphen/>
        <w:t>ции местного самоуправления в Российской Федерации», Законом Ставропольского края «</w:t>
      </w:r>
      <w:r>
        <w:rPr>
          <w:bCs/>
          <w:szCs w:val="28"/>
        </w:rPr>
        <w:t>О преобразовании муниципальных образований, вхо</w:t>
        <w:softHyphen/>
        <w:t>дящих в состав Георгиевского муниципального района Ставропольского края, путём их объединения с муниципальным образованием городским ок</w:t>
        <w:softHyphen/>
        <w:t>ругом городом Георгиевском Ставропольского края</w:t>
      </w:r>
      <w:r>
        <w:rPr>
          <w:szCs w:val="28"/>
        </w:rPr>
        <w:t>», на основании статьи 62 Ус</w:t>
        <w:softHyphen/>
        <w:t>тава города Георги</w:t>
        <w:softHyphen/>
        <w:t>ев</w:t>
        <w:softHyphen/>
        <w:t>ска (утверждённого решением Совета депутатов города Георгиевска от 28 июня 2005 года № 398-40 с изменениями) и статьи 64 Ус</w:t>
        <w:softHyphen/>
        <w:t>тава города Георги</w:t>
        <w:softHyphen/>
        <w:t>ев</w:t>
        <w:softHyphen/>
        <w:t>ска (утверждённого решением Думы города Геор</w:t>
        <w:softHyphen/>
        <w:t>гиевска от 25 мая 2016 года № 693-64)</w:t>
      </w:r>
      <w:r>
        <w:rPr>
          <w:color w:val="000000"/>
          <w:spacing w:val="-6"/>
        </w:rPr>
        <w:t>, Дума города Георгиевска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/>
      </w:pPr>
      <w:r>
        <w:rPr>
          <w:caps/>
          <w:spacing w:val="20"/>
          <w:szCs w:val="28"/>
        </w:rPr>
        <w:t>РешилА:</w:t>
      </w:r>
    </w:p>
    <w:p>
      <w:pPr>
        <w:pStyle w:val="Normal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1. Утвердить Положение о порядке управления и распоряжения </w:t>
      </w:r>
      <w:r>
        <w:rPr>
          <w:bCs/>
          <w:szCs w:val="28"/>
        </w:rPr>
        <w:t>иму</w:t>
        <w:softHyphen/>
        <w:t>ществом, находящимся в</w:t>
      </w:r>
      <w:r>
        <w:rPr>
          <w:szCs w:val="28"/>
        </w:rPr>
        <w:t xml:space="preserve"> муниципальной собственности </w:t>
      </w:r>
      <w:r>
        <w:rPr>
          <w:bCs/>
          <w:szCs w:val="28"/>
        </w:rPr>
        <w:t>Ге</w:t>
        <w:softHyphen/>
        <w:t>оргиевского го</w:t>
        <w:softHyphen/>
        <w:t>родского округа Ставропольского края,</w:t>
      </w:r>
      <w:r>
        <w:rPr>
          <w:szCs w:val="28"/>
        </w:rPr>
        <w:t xml:space="preserve">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right="-2" w:firstLine="708"/>
        <w:rPr/>
      </w:pPr>
      <w:r>
        <w:rPr>
          <w:b w:val="false"/>
          <w:szCs w:val="28"/>
        </w:rPr>
        <w:t>2. Признать утратившим силу решение Думы города Георгиевска от 31 марта 2015 года № 483-48 «</w:t>
      </w:r>
      <w:r>
        <w:rPr>
          <w:b w:val="false"/>
          <w:bCs w:val="false"/>
          <w:szCs w:val="28"/>
        </w:rPr>
        <w:t>Об утверждении Положения о порядке управления и распоряжения иму</w:t>
        <w:softHyphen/>
        <w:t>ществом, находящимся в муниципальной собственности города Ге</w:t>
        <w:softHyphen/>
        <w:t>оргиев</w:t>
        <w:softHyphen/>
        <w:t>ска</w:t>
      </w:r>
      <w:r>
        <w:rPr>
          <w:b w:val="false"/>
          <w:szCs w:val="28"/>
        </w:rPr>
        <w:t xml:space="preserve">». </w:t>
      </w:r>
    </w:p>
    <w:p>
      <w:pPr>
        <w:pStyle w:val="TextBody"/>
        <w:ind w:right="-2"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3. Настоящее решение вступает в силу с 01 июня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</w:t>
        <w:softHyphen/>
        <w:t>янную комиссию по экономическому развитию, инвестициям и муниципаль</w:t>
        <w:softHyphen/>
        <w:t>ной собственности Думы города Георгиевска (Курбанов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города Георгиевска</w:t>
        <w:tab/>
        <w:tab/>
        <w:tab/>
        <w:tab/>
        <w:tab/>
        <w:tab/>
        <w:tab/>
        <w:t>Л.А. Козина</w:t>
      </w:r>
      <w:r>
        <w:br w:type="page"/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Думы города Георгиев</w:t>
        <w:softHyphen/>
        <w:t>ска от 17 мая 2017 года № 884-74</w:t>
        <w:tab/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орядке управления и распоряжения </w:t>
      </w:r>
      <w:r>
        <w:rPr>
          <w:b/>
          <w:bCs/>
          <w:szCs w:val="28"/>
        </w:rPr>
        <w:t xml:space="preserve">имуществом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аходящимся в </w:t>
      </w:r>
      <w:r>
        <w:rPr>
          <w:b/>
          <w:szCs w:val="28"/>
        </w:rPr>
        <w:t xml:space="preserve">муниципальной собств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го городского округа Ставропольского края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1. Положение о порядке управления и распоряжения </w:t>
      </w:r>
      <w:r>
        <w:rPr>
          <w:bCs/>
          <w:szCs w:val="28"/>
        </w:rPr>
        <w:t>имуществом, находящимся в</w:t>
      </w:r>
      <w:r>
        <w:rPr>
          <w:szCs w:val="28"/>
        </w:rPr>
        <w:t xml:space="preserve"> муниципальной собственности </w:t>
      </w:r>
      <w:r>
        <w:rPr>
          <w:bCs/>
          <w:szCs w:val="28"/>
        </w:rPr>
        <w:t>Ге</w:t>
        <w:softHyphen/>
        <w:t>оргиевского городского округа Ставропольского края</w:t>
      </w:r>
      <w:r>
        <w:rPr>
          <w:szCs w:val="28"/>
        </w:rPr>
        <w:t xml:space="preserve"> (далее – Положение) разработано в соответствии с Гражданским кодексом Российской Федерации, фе</w:t>
        <w:softHyphen/>
        <w:t>деральными законами «Об общих принципах организации местного само</w:t>
        <w:softHyphen/>
        <w:t xml:space="preserve">управления в Российской Федерации», «О государственных и муниципальных унитарных предприятиях», «О некоммерческих организациях», «Об автономных учреждениях», «О приватизации государственного и муниципального имущества», «О защите конкуренции»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2. Настоящее Положение определяет порядок управления и распоря</w:t>
        <w:softHyphen/>
        <w:t xml:space="preserve">жения имуществом, находящимся в муниципальной собственности Георгиевского городского округа </w:t>
      </w:r>
      <w:r>
        <w:rPr>
          <w:bCs/>
          <w:szCs w:val="28"/>
        </w:rPr>
        <w:t>Ставропольского края</w:t>
      </w:r>
      <w:r>
        <w:rPr>
          <w:szCs w:val="28"/>
        </w:rPr>
        <w:t xml:space="preserve"> (далее – муниципальное имущество), органами местного само</w:t>
        <w:softHyphen/>
        <w:t xml:space="preserve">управления Георгиевского городского округа </w:t>
      </w:r>
      <w:r>
        <w:rPr>
          <w:bCs/>
          <w:szCs w:val="28"/>
        </w:rPr>
        <w:t xml:space="preserve">Ставропольского края (далее – </w:t>
      </w:r>
      <w:r>
        <w:rPr>
          <w:szCs w:val="28"/>
        </w:rPr>
        <w:t>органы местного само</w:t>
        <w:softHyphen/>
        <w:t>управления</w:t>
      </w:r>
      <w:r>
        <w:rPr>
          <w:bCs/>
          <w:szCs w:val="28"/>
        </w:rPr>
        <w:t>)</w:t>
      </w:r>
      <w:r>
        <w:rPr>
          <w:szCs w:val="28"/>
        </w:rPr>
        <w:t xml:space="preserve">, муниципальными унитарными предприятиями Георгиевского городского округа </w:t>
      </w:r>
      <w:r>
        <w:rPr>
          <w:bCs/>
          <w:szCs w:val="28"/>
        </w:rPr>
        <w:t>Ставропольского края</w:t>
      </w:r>
      <w:r>
        <w:rPr>
          <w:szCs w:val="28"/>
        </w:rPr>
        <w:t xml:space="preserve"> (</w:t>
      </w:r>
      <w:r>
        <w:rPr>
          <w:bCs/>
          <w:szCs w:val="28"/>
        </w:rPr>
        <w:t xml:space="preserve">далее – </w:t>
      </w:r>
      <w:r>
        <w:rPr>
          <w:szCs w:val="28"/>
        </w:rPr>
        <w:t>муниципальные предприятия), муници</w:t>
        <w:softHyphen/>
        <w:t xml:space="preserve">пальными учреждениями Георгиевского городского округа </w:t>
      </w:r>
      <w:r>
        <w:rPr>
          <w:bCs/>
          <w:szCs w:val="28"/>
        </w:rPr>
        <w:t>Ставропольского края</w:t>
      </w:r>
      <w:r>
        <w:rPr>
          <w:szCs w:val="28"/>
        </w:rPr>
        <w:t xml:space="preserve"> (</w:t>
      </w:r>
      <w:r>
        <w:rPr>
          <w:bCs/>
          <w:szCs w:val="28"/>
        </w:rPr>
        <w:t xml:space="preserve">далее – </w:t>
      </w:r>
      <w:r>
        <w:rPr>
          <w:szCs w:val="28"/>
        </w:rPr>
        <w:t>муниципальные учреждения).</w:t>
      </w:r>
    </w:p>
    <w:p>
      <w:pPr>
        <w:pStyle w:val="ConsPlus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сновными цел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я и распоряжения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rPr/>
      </w:pPr>
      <w:r>
        <w:rPr>
          <w:szCs w:val="28"/>
        </w:rPr>
        <w:t>увеличение доходов бюджета Георгиевского городского округа Ставропольского края (далее – бюджет Георгиевского городского округа) на основе эффектив</w:t>
        <w:softHyphen/>
        <w:t>ного управления муниципальным имуще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rPr/>
      </w:pPr>
      <w:r>
        <w:rPr>
          <w:szCs w:val="28"/>
        </w:rPr>
        <w:t>обеспечение обязательств Георгиевского городского округа Ставропольского края (далее – Георгиевский городской округ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rPr/>
      </w:pPr>
      <w:r>
        <w:rPr>
          <w:szCs w:val="28"/>
        </w:rPr>
        <w:t>оптимизация структуры и состава муниципального иму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rPr>
          <w:szCs w:val="28"/>
        </w:rPr>
      </w:pPr>
      <w:r>
        <w:rPr>
          <w:szCs w:val="28"/>
        </w:rPr>
        <w:t>привлечение инвестиций в объекты муниципальной собственности Георгиевского городского округа</w:t>
      </w:r>
      <w:r>
        <w:rPr>
          <w:bCs/>
          <w:szCs w:val="28"/>
        </w:rPr>
        <w:t xml:space="preserve"> Ставропольского края (далее – муниципальная собственность)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>создание условий эффективного использования муниципального иму</w:t>
        <w:softHyphen/>
        <w:t xml:space="preserve">ще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rPr/>
      </w:pPr>
      <w:r>
        <w:rPr>
          <w:szCs w:val="28"/>
        </w:rPr>
        <w:t>обеспечение учёта и сохранности муниципального иму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851"/>
        <w:rPr>
          <w:szCs w:val="28"/>
        </w:rPr>
      </w:pPr>
      <w:r>
        <w:rPr>
          <w:szCs w:val="28"/>
        </w:rPr>
        <w:t>повышение конкурентоспособности муниципальных предприятий, улучшение финансово-экономических показателей их деятельности за счёт эффективного и рационального использования муниципального имущества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4. В состав муниципальной собственности входи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 xml:space="preserve">имущество, переданное Георгиевскому городскому округу в результате разграничения государственной собственности Российской Федерации и Ставропольского кра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>имущество, безвозмездно переданное в муниципальную собственность предпри</w:t>
        <w:softHyphen/>
        <w:t>ятиями, учреждениями, организациями независимо от их формы соб</w:t>
        <w:softHyphen/>
        <w:t xml:space="preserve">ствен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 xml:space="preserve">имущество, приобретённое за счёт средств бюджета Георгиевского городского округ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>имущество, приобретённое в результате хозяйственной деятельности муниципаль</w:t>
        <w:softHyphen/>
        <w:t>ных предприятий и разрешённой хозяйственной дея</w:t>
        <w:softHyphen/>
        <w:t>тельности муниципальных учрежде</w:t>
        <w:softHyphen/>
        <w:t xml:space="preserve">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>имущество, переданное в муниципальную собственность органами го</w:t>
        <w:softHyphen/>
        <w:t>сударствен</w:t>
        <w:softHyphen/>
        <w:t>ной власти Российской Федерации и её субъектов, в порядке реа</w:t>
        <w:softHyphen/>
        <w:t xml:space="preserve">лизации ими правомочий собственника передаваемого имуще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>плоды и доходы, полученные в результате использования муниципаль</w:t>
        <w:softHyphen/>
        <w:t>ного имуще</w:t>
        <w:softHyphen/>
        <w:t xml:space="preserve">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>муниципальные предприятия и муниципальные учрежде</w:t>
        <w:softHyphen/>
        <w:t xml:space="preserve">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 xml:space="preserve">ценные бумаги (акции, облигации, векселя, и другие ценные бумаги), а также дивиденды по акциям, принадлежащим Георгиевскому городскому округ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 xml:space="preserve">имущество предприятий-банкротов, поступившее в муниципальную собственность в соответствии с законодательством о несостоятельности (банкротств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>
          <w:szCs w:val="28"/>
        </w:rPr>
        <w:t>имущество, ставшее муниципальной собственностью по иным основа</w:t>
        <w:softHyphen/>
        <w:t>ниям, пре</w:t>
        <w:softHyphen/>
        <w:t>дусмотрен</w:t>
        <w:softHyphen/>
        <w:t xml:space="preserve">ным действующим законодательством. </w:t>
      </w:r>
    </w:p>
    <w:p>
      <w:pPr>
        <w:pStyle w:val="Normal"/>
        <w:ind w:firstLine="708"/>
        <w:rPr/>
      </w:pPr>
      <w:r>
        <w:rPr>
          <w:szCs w:val="28"/>
        </w:rPr>
        <w:t>Объекты муниципальной собственности могут находиться как на тер</w:t>
        <w:softHyphen/>
        <w:t xml:space="preserve">ритории Георгиевского городского округа, так и за его пределами. </w:t>
      </w:r>
    </w:p>
    <w:p>
      <w:pPr>
        <w:pStyle w:val="Normal"/>
        <w:ind w:firstLine="708"/>
        <w:rPr/>
      </w:pPr>
      <w:r>
        <w:rPr>
          <w:szCs w:val="28"/>
        </w:rPr>
        <w:t>1.5. Объекты муниципальной собственности подлежат обязательному учёту и вне</w:t>
        <w:softHyphen/>
        <w:t>сению в реестр муниципального имущества Георгиевского городского округа</w:t>
      </w:r>
      <w:r>
        <w:rPr>
          <w:bCs/>
          <w:szCs w:val="28"/>
        </w:rPr>
        <w:t xml:space="preserve"> Ставропольского края (далее – Реестр)</w:t>
      </w:r>
      <w:r>
        <w:rPr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Cs w:val="28"/>
        </w:rPr>
        <w:t>Ведение Реестра осу</w:t>
        <w:softHyphen/>
        <w:t>ществляется управлением имущественных и земельных отношений адми</w:t>
        <w:softHyphen/>
        <w:t xml:space="preserve">нистрации Георгиевского городского округа Ставропольского края (далее – Управление). </w:t>
      </w:r>
    </w:p>
    <w:p>
      <w:pPr>
        <w:pStyle w:val="Normal"/>
        <w:ind w:firstLine="708"/>
        <w:rPr/>
      </w:pPr>
      <w:r>
        <w:rPr>
          <w:szCs w:val="28"/>
        </w:rPr>
        <w:t>Свидетельства о государственной регистрации права муниципальной собственно</w:t>
        <w:softHyphen/>
        <w:t xml:space="preserve">сти на недвижимое имущество хранятся в Управлении. </w:t>
      </w:r>
    </w:p>
    <w:p>
      <w:pPr>
        <w:pStyle w:val="Normal"/>
        <w:ind w:firstLine="708"/>
        <w:rPr/>
      </w:pPr>
      <w:r>
        <w:rPr>
          <w:szCs w:val="28"/>
        </w:rPr>
        <w:t>1.6. Действие настоящего Положения не распространяется на отноше</w:t>
        <w:softHyphen/>
        <w:t>ния, связан</w:t>
        <w:softHyphen/>
        <w:t>ные с управлением землями, водными и иными природными ре</w:t>
        <w:softHyphen/>
        <w:t xml:space="preserve">сурсами, а также средствами бюджета Георгиевского городского округа. </w:t>
      </w:r>
    </w:p>
    <w:p>
      <w:pPr>
        <w:pStyle w:val="Normal"/>
        <w:ind w:firstLine="708"/>
        <w:rPr/>
      </w:pPr>
      <w:r>
        <w:rPr>
          <w:szCs w:val="28"/>
        </w:rPr>
        <w:t>1.7. Правовые акты органов местного самоуправления Георгиевского городского округа Ставропольского края по вопросам управления и распоряжения муниципальным имуществом не должны про</w:t>
        <w:softHyphen/>
        <w:t xml:space="preserve">тиворечить настоящему Положению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szCs w:val="28"/>
        </w:rPr>
        <w:t xml:space="preserve">2. Полномочия </w:t>
      </w:r>
      <w:r>
        <w:rPr>
          <w:b/>
          <w:szCs w:val="28"/>
        </w:rPr>
        <w:t xml:space="preserve">Думы Георгиев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Cs w:val="28"/>
        </w:rPr>
      </w:pPr>
      <w:r>
        <w:rPr>
          <w:b/>
          <w:szCs w:val="28"/>
        </w:rPr>
        <w:t xml:space="preserve">Ставропольского края, администрации Георгиевского городского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szCs w:val="28"/>
        </w:rPr>
      </w:pPr>
      <w:r>
        <w:rPr>
          <w:b/>
          <w:szCs w:val="28"/>
        </w:rPr>
        <w:t>округа Ставропольского края, Управления</w:t>
      </w:r>
      <w:r>
        <w:rPr>
          <w:b/>
          <w:bCs/>
          <w:szCs w:val="28"/>
        </w:rPr>
        <w:t xml:space="preserve"> имущественных и земельных отношений админситрации Георгие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bCs/>
          <w:szCs w:val="28"/>
        </w:rPr>
        <w:t xml:space="preserve">2.1. </w:t>
      </w:r>
      <w:r>
        <w:rPr>
          <w:szCs w:val="28"/>
        </w:rPr>
        <w:t>Дума Георгиевского городского округа Ставропольского края (далее – Дума Георгиевского городского округа), администрация Георгиевского городского округа Ставропольского края (далее – администрация Георгиевского городского округа), Управление осуществляют полномочия собственника муниципального имущества в соответствии с настоящим Положением и иными муниципальными право</w:t>
        <w:softHyphen/>
        <w:t>выми актами Георгиевского городского округа Ставропольского края (далее – муниципальные право</w:t>
        <w:softHyphen/>
        <w:t xml:space="preserve">вые акты Георгиевского городского округа). </w:t>
      </w:r>
    </w:p>
    <w:p>
      <w:pPr>
        <w:pStyle w:val="Normal"/>
        <w:autoSpaceDE w:val="false"/>
        <w:ind w:firstLine="567"/>
        <w:jc w:val="left"/>
        <w:rPr/>
      </w:pPr>
      <w:r>
        <w:rPr>
          <w:szCs w:val="28"/>
        </w:rPr>
        <w:t>2.2. К компетенции Думы Георгиевского городского округа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принятие решений о передаче муниципального имущества в зало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огласование муниципальным предприятиям сделок, связанных с пре</w:t>
        <w:softHyphen/>
        <w:t>доставлением и получением займов, поручительств, получением банковских гарантий, сделок с иными обременениями, уступок требований, переводов долга, а так же заключение договоров простого товарищества, для соверше</w:t>
        <w:softHyphen/>
        <w:t>ния которых предусмотрено согласование с собственником имущ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гласование муниципальным предприятиям продажи, передачи в за</w:t>
        <w:softHyphen/>
        <w:t>лог, внесения в качестве вклада в уставной (складочный) капитал хозяйст</w:t>
        <w:softHyphen/>
        <w:t>венного общества и товарищества, принадлежащего муниципальному пред</w:t>
        <w:softHyphen/>
        <w:t xml:space="preserve">приятию на праве хозяйственного ведения недвижимого имуще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гласование муниципальным бюджетным, казённым и автономным учреждениям продажи принадлежащего им на праве оперативного управления недвижи</w:t>
        <w:softHyphen/>
        <w:t xml:space="preserve">мого имуще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гласование муниципальным предприятиям распоряжения вкладом (долей) в уставном (складочном) капитале хозяйственных обществ или това</w:t>
        <w:softHyphen/>
        <w:t xml:space="preserve">риществ, а также принадлежащими муниципальному предприятию акц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согласование участия муниципального предприятия в коммерческих и некоммерческих организациях, иных юридических лица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гласование передачи в аренду недвижимого имущества, принадле</w:t>
        <w:softHyphen/>
        <w:t xml:space="preserve">жащего муниципальному предприятию на праве хозяйственного ведения, на срок более одного год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утверждение методики определения размера арендной платы за поль</w:t>
        <w:softHyphen/>
        <w:t>зование муниципальным имуще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принятие прогнозного плана (про</w:t>
        <w:softHyphen/>
        <w:t>граммы) приватизации имущества, находящегося в муниципальной собственности Георгиевского городского округа Ставропольского края, на очередной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567"/>
        <w:rPr/>
      </w:pPr>
      <w:r>
        <w:rPr>
          <w:szCs w:val="28"/>
        </w:rPr>
        <w:t>принятие ре</w:t>
        <w:softHyphen/>
        <w:t>шений об условиях приватизации муниципального имущества в соответствии с прогнозным планом (про</w:t>
        <w:softHyphen/>
        <w:t>граммой) приватизации имущества, находящегося в муниципальной собственности Георгиевского городского округа Ставропольского кр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567"/>
        <w:rPr/>
      </w:pPr>
      <w:r>
        <w:rPr>
          <w:szCs w:val="28"/>
        </w:rPr>
        <w:t>принятие ре</w:t>
        <w:softHyphen/>
        <w:t>шений о передаче муниципального имущества в зало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567"/>
        <w:rPr/>
      </w:pPr>
      <w:r>
        <w:rPr>
          <w:szCs w:val="28"/>
        </w:rPr>
        <w:t>иные полномочия в соответствии с законодательством Российской Федерации, законодательством Ставропольского края, муниципальными правовыми актами Георгиевского городского округа.</w:t>
      </w:r>
    </w:p>
    <w:p>
      <w:pPr>
        <w:pStyle w:val="Normal"/>
        <w:ind w:firstLine="708"/>
        <w:rPr/>
      </w:pPr>
      <w:r>
        <w:rPr>
          <w:szCs w:val="28"/>
        </w:rPr>
        <w:t>2.3. К компетенции администрации Георгиевского городского округа отно</w:t>
        <w:softHyphen/>
        <w:t>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здание, реорганизация и ликвидация муниципальных предприятий и муници</w:t>
        <w:softHyphen/>
        <w:t xml:space="preserve">пальных учрежд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утверждение уставов муниципальных предприятий и муници</w:t>
        <w:softHyphen/>
        <w:t>пальных учреждений, из</w:t>
        <w:softHyphen/>
        <w:t xml:space="preserve">менений и дополнений к ни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заключение, изменение и расторжение трудовых договоров с руководи</w:t>
        <w:softHyphen/>
        <w:t>телями м</w:t>
        <w:softHyphen/>
        <w:t>униципальных предприятий и муници</w:t>
        <w:softHyphen/>
        <w:t xml:space="preserve">пальных учрежд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здание комиссий по проведению проверок финансово – хозяйст</w:t>
        <w:softHyphen/>
        <w:t>вен</w:t>
        <w:softHyphen/>
        <w:t>ной деятель</w:t>
        <w:softHyphen/>
        <w:t>ности муниципальных предприятий и муници</w:t>
        <w:softHyphen/>
        <w:t>пальных учрежде</w:t>
        <w:softHyphen/>
        <w:t>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принятие решения о проведении аудиторских проверок муниципаль</w:t>
        <w:softHyphen/>
        <w:t xml:space="preserve">ных предприятий, утверждение аудитора, определение размера оплаты его услуг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внесение предложений об участии Георгиевского городского округа в соз</w:t>
        <w:softHyphen/>
        <w:t>дании хозяйственных обществ и других юридических лиц совместно с иными лицами, в случаях, предусмотренных действующим законодатель</w:t>
        <w:softHyphen/>
        <w:t>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гласование передачи в аренду недвижимого имущества, принадле</w:t>
        <w:softHyphen/>
        <w:t xml:space="preserve">жащего муниципальному предприятию на праве хозяйственного ведения, на срок менее одного го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пределение порядка составления, утверждения и установления пока</w:t>
        <w:softHyphen/>
        <w:t>зателей планов (программ) финансово-хозяйственной деятельности муни</w:t>
        <w:softHyphen/>
        <w:t>ципального пред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огласование муниципальному предприятию, в случаях предусмот</w:t>
        <w:softHyphen/>
        <w:t>ренных федеральным законодательством, совершения крупных сделок, сде</w:t>
        <w:softHyphen/>
        <w:t>лок, в совершении которых имеется заинтересованность, и иных сделок, не подпадающих под условия подпункта 3 подпункта 2.2 пункта 2 настоя</w:t>
        <w:softHyphen/>
        <w:t xml:space="preserve">щего Поло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 xml:space="preserve">проведение аттестации руководителей муниципальных предприятий и муниципальных учрежд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>согласование муниципальным бюджетным, казённым и автономным учреждениям распоряжения недвижимым имуществом, принадлежащим им на праве опе</w:t>
        <w:softHyphen/>
        <w:t>ративного управления, за исключением его продажи и передачи в безвоз</w:t>
        <w:softHyphen/>
        <w:t>мездное польз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>представление интересов Георгиевского городского округа при банкрот</w:t>
        <w:softHyphen/>
        <w:t>стве юридиче</w:t>
        <w:softHyphen/>
        <w:t>ских лиц (независимо от форм собственности) с правом требо</w:t>
        <w:softHyphen/>
        <w:t xml:space="preserve">вания от имени Георгиевского городского округ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rPr/>
      </w:pPr>
      <w:r>
        <w:rPr>
          <w:szCs w:val="28"/>
        </w:rPr>
        <w:t>иные полномочия в соответствии с законодательством Российской Федерации, законодательством Ставропольского края, муниципальными правовыми актами Георгиевского городск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2.4. К компетенции Управления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организация учёта муниципального имущества, ведение Реест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рганизация контроля за сохранностью и использованием по назначе</w:t>
        <w:softHyphen/>
        <w:t>нию муници</w:t>
        <w:softHyphen/>
        <w:t xml:space="preserve">пального имущ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формирование муниципальной собственности в соответствии с проце</w:t>
        <w:softHyphen/>
        <w:t>дурой разгра</w:t>
        <w:softHyphen/>
        <w:t xml:space="preserve">ничения государственной собствен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существление мероприятий по признанию права муниципальной собственности на бесхозяйное и выморочное имущество, находящееся на территории Георгиевского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беспечение государственной регистрации права муни</w:t>
        <w:softHyphen/>
        <w:t>ципальной соб</w:t>
        <w:softHyphen/>
        <w:t xml:space="preserve">ственности на объекты недвижимого имущ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существление полномочия арендодателя, ссудодателя муниципаль</w:t>
        <w:softHyphen/>
        <w:t>ного имущества, заключение в отношении муниципального имущества иных сделок, преду</w:t>
        <w:softHyphen/>
        <w:t>смотренных действующим за</w:t>
        <w:softHyphen/>
        <w:t xml:space="preserve">конодательств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закрепление муниципального имущества за муниципальными предпри</w:t>
        <w:softHyphen/>
        <w:t>ятиями на праве хозяйственного ведения, за муниципальными учре</w:t>
        <w:softHyphen/>
        <w:t xml:space="preserve">ждениями на праве оперативного упра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существление полномочий по изъятию излишнего, неисполь</w:t>
        <w:softHyphen/>
        <w:t>зуемого либо используемое не по назначению имущества, закреплённого за муници</w:t>
        <w:softHyphen/>
        <w:t>пальными учреждениями, в случаях, предусмотренных действующим зако</w:t>
        <w:softHyphen/>
        <w:t>нодательством, в по</w:t>
        <w:softHyphen/>
        <w:t>рядке, установ</w:t>
        <w:softHyphen/>
        <w:t xml:space="preserve">ленном настоящим Положе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издание в пределах своей компетенции распорядительных актов по управ</w:t>
        <w:softHyphen/>
        <w:t>лению муни</w:t>
        <w:softHyphen/>
        <w:t xml:space="preserve">ципальной собственность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осуществление отчуждения и приватизации муниципального иму</w:t>
        <w:softHyphen/>
        <w:t>ще</w:t>
        <w:softHyphen/>
        <w:t>ства, полномочий про</w:t>
        <w:softHyphen/>
        <w:t>давца муниципального имущества, в порядке, установ</w:t>
        <w:softHyphen/>
        <w:t>ленном действующим законодательством и Думой Георгиевского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участие в деятельности хозяйственных обществ, в случаях, установ</w:t>
        <w:softHyphen/>
        <w:t>ленных действующим законодательством, и в по</w:t>
        <w:softHyphen/>
        <w:t>рядке, установ</w:t>
        <w:softHyphen/>
        <w:t>ленном Думой Георгиевского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>разработке проектов муниципальных нормативных актов по управлению и распоря</w:t>
        <w:softHyphen/>
        <w:t>же</w:t>
        <w:softHyphen/>
        <w:t>нию муни</w:t>
        <w:softHyphen/>
        <w:t xml:space="preserve">ципальным имуществ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>согласование муниципальному бюджетному учреждению распоряже</w:t>
        <w:softHyphen/>
        <w:t>ния особо ценным движимым имуществом, закреплённым за ним собствен</w:t>
        <w:softHyphen/>
        <w:t>ником или приобретённым бюджетным учреждением за счёт средств, выде</w:t>
        <w:softHyphen/>
        <w:t xml:space="preserve">ленных ему собственником на приобретение такого имущ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>согласование муниципальному автономному учреждению распоряже</w:t>
        <w:softHyphen/>
        <w:t>ния особо ценным движимым имуществом, закреплённым за ним учредите</w:t>
        <w:softHyphen/>
        <w:t>лем или приобретённым автономным учреждением за счёт средств, выделен</w:t>
        <w:softHyphen/>
        <w:t>ных ему учредителем на приобретение такого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 xml:space="preserve">осуществление полномочий страхователя объектов муниципальной собственности при страховании имущества, составляющего казну Георгиевского городского округа Ставропольского края (далее – казн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>осуществление полномочий выгодоприобретателя при страховании объектов муници</w:t>
        <w:softHyphen/>
        <w:t>пальной собст</w:t>
        <w:softHyphen/>
        <w:t>венности арендаторами, владельцами (поль</w:t>
        <w:softHyphen/>
        <w:t>зователями) объек</w:t>
        <w:softHyphen/>
        <w:t>тов муниципальной собст</w:t>
        <w:softHyphen/>
        <w:t>венности, координация работы муниципальных предприятий, муниципальных учреждений при страховании му</w:t>
        <w:softHyphen/>
        <w:t xml:space="preserve">ниципальной собствен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 xml:space="preserve">иные полномочия в соответствии с законодательством Российской Федерации, законодательством Ставропольского края, муниципальными правовыми актами Георгиевского городского округ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 Порядок учёта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Георги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чёт муниципального имущества осуществляется Управлением путём ведения Реестра в соответствии с Порядком ве</w:t>
        <w:softHyphen/>
        <w:t>дения органами местного самоуправления реестров муниципального имуще</w:t>
        <w:softHyphen/>
        <w:t>ства, утверждённым приказом министерства экономического развития Российской Федерации от 30 августа 2011 года № 424, и Порядком учёта муниципального имущества Георгиевского городского округа Ставропольского кра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4. Предоставление муниципальным предприятия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и муниципальным учреждениям имущества, на</w:t>
        <w:softHyphen/>
        <w:t xml:space="preserve">ходящегося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1. Решение о закреплении муниципального имущества за муници</w:t>
        <w:softHyphen/>
        <w:t>пальными предприятиями и муниципальными учреждениями принимается Управлением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2. Состав муниципального имущества, закрепляемого за муниципаль</w:t>
        <w:softHyphen/>
        <w:t>ными предприятиями и муниципальными учреждениями, определяется в со</w:t>
        <w:softHyphen/>
        <w:t>ответствии с целями и задачами, установленными учредительными докумен</w:t>
        <w:softHyphen/>
        <w:t>тами этих предприятий и учрежд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3. Муниципальное имущество, закреплённое за муниципальными предприятиями и муниципальными учреждениями, а также имущество, при</w:t>
        <w:softHyphen/>
        <w:t>обретённое ими по иным основаниям, подлежит бухгалтерскому учёту в этих предприятиях и учреждениях и отражается на их балансах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4. Муниципальные предприятия и муниципальные учреждения еже</w:t>
        <w:softHyphen/>
        <w:t>годно представляют в Управление сведения о составе имущества этих предпри</w:t>
        <w:softHyphen/>
        <w:t>ятий и учрежд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.5. Порядок использования муниципального имущества, закреплённого за муниципальными предприятиями и муниципальными учреждениями, а также имущества, приобретённого ими по иным основаниям, определяется действующи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Cs w:val="28"/>
        </w:rPr>
      </w:pPr>
      <w:bookmarkStart w:id="0" w:name="Par130"/>
      <w:bookmarkEnd w:id="0"/>
      <w:r>
        <w:rPr>
          <w:b/>
          <w:szCs w:val="28"/>
        </w:rPr>
        <w:t xml:space="preserve">5. Предоставление во временное владение и (или) пользова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Cs w:val="28"/>
        </w:rPr>
        <w:t>имущества, на</w:t>
        <w:softHyphen/>
        <w:t xml:space="preserve">ходящегося в муниципальной собственности 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bookmarkStart w:id="1" w:name="Par134"/>
      <w:bookmarkEnd w:id="1"/>
      <w:r>
        <w:rPr>
          <w:szCs w:val="28"/>
        </w:rPr>
        <w:t>5.1. Заключение договоров аренды, договоров безвозмездного пользо</w:t>
        <w:softHyphen/>
        <w:t>вания, договоров доверительного управления имуществом, иных договоров, предусматривающих переход прав владения и (или) пользования в отноше</w:t>
        <w:softHyphen/>
        <w:t>нии муниципального имущества, не закреплённого на праве хозяйственного ведения или оперативного управления, может быть осуществлено только по результатам проведения конкурсов или аукционов на право заключения та</w:t>
        <w:softHyphen/>
        <w:t>ких договоров, за исключением случаев, установленных действующим зако</w:t>
        <w:softHyphen/>
        <w:t>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.2. В порядке, предусмотренном </w:t>
      </w:r>
      <w:hyperlink w:anchor="Par134">
        <w:r>
          <w:rPr>
            <w:rStyle w:val="InternetLink"/>
            <w:szCs w:val="28"/>
          </w:rPr>
          <w:t xml:space="preserve"> подпунктом 5.1</w:t>
        </w:r>
      </w:hyperlink>
      <w:r>
        <w:rPr>
          <w:szCs w:val="28"/>
        </w:rPr>
        <w:t xml:space="preserve"> пункта 5 настоящего Положения, осуществляется заключение договоров аренды, договоров без</w:t>
        <w:softHyphen/>
        <w:t>возмездного пользования, иных договоров, предусматривающих переход прав владения и (или) пользования в отнош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851"/>
        <w:rPr/>
      </w:pPr>
      <w:r>
        <w:rPr>
          <w:szCs w:val="28"/>
        </w:rPr>
        <w:t>муниципального недвижимого имущества, которое принадлежит на праве хозяйственного ведения либо оперативного управления муниципаль</w:t>
        <w:softHyphen/>
        <w:t>ным предприят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851"/>
        <w:rPr/>
      </w:pPr>
      <w:r>
        <w:rPr>
          <w:szCs w:val="28"/>
        </w:rPr>
        <w:t>муниципального недвижимого имущества, закреплённого на праве оперативного управления за муниципальными автономными учрежд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851"/>
        <w:rPr/>
      </w:pPr>
      <w:r>
        <w:rPr>
          <w:szCs w:val="28"/>
        </w:rPr>
        <w:t>муниципального имущества, которое принадлежит на праве оператив</w:t>
        <w:softHyphen/>
        <w:t>ного управления муниципальным бюджетным и казённым учреждениям, ор</w:t>
        <w:softHyphen/>
        <w:t>ганам местного самоуправл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тором конкурсов или аукционов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ind w:left="0" w:firstLine="851"/>
        <w:rPr/>
      </w:pPr>
      <w:r>
        <w:rPr>
          <w:szCs w:val="28"/>
        </w:rPr>
        <w:t>при проведении конкурсов или аукционов на право заключения дого</w:t>
        <w:softHyphen/>
        <w:t>воров аренды, договоров безвозмездного пользования, договоров довери</w:t>
        <w:softHyphen/>
        <w:t>тельного управления имуществом, иных договоров, предусматривающих пе</w:t>
        <w:softHyphen/>
        <w:t>реход прав владения и (или) пользования в отношении муниципального имущества, составляющего казну – Управление;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курсов или аукционов на право заключения дого</w:t>
        <w:softHyphen/>
        <w:t>воров аренды, договоров безвозмездного пользования, договоров довери</w:t>
        <w:softHyphen/>
        <w:t>тельного управления имуществом, иных договоров, предусматривающих пе</w:t>
        <w:softHyphen/>
        <w:t>реход прав владения и (или) пользования в отношении муниципального имущества, закреплённого на праве хозяйственного ведения или оператив</w:t>
        <w:softHyphen/>
        <w:t>ного управления – соответствующее муниципальное предприятие или муни</w:t>
        <w:softHyphen/>
        <w:t xml:space="preserve">ципальное учрежде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датель права хозяйственного ведения или опера</w:t>
        <w:softHyphen/>
        <w:t>тивного 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5.4. Муниципальное имущество предоставляется в безвозмездное поль</w:t>
        <w:softHyphen/>
        <w:t xml:space="preserve">зование по согласованию с Думой Георгиевского городского округа. </w:t>
      </w:r>
    </w:p>
    <w:p>
      <w:pPr>
        <w:pStyle w:val="Normal"/>
        <w:ind w:firstLine="709"/>
        <w:rPr/>
      </w:pPr>
      <w:r>
        <w:rPr>
          <w:rStyle w:val="Text1"/>
          <w:szCs w:val="28"/>
        </w:rPr>
        <w:t xml:space="preserve">5.6. Контроль за соблюдением условий договоров </w:t>
      </w:r>
      <w:r>
        <w:rPr>
          <w:szCs w:val="28"/>
        </w:rPr>
        <w:t>аренды, договоров безвозмездного пользования, договоров доверительного управления имуще</w:t>
        <w:softHyphen/>
        <w:t>ством, иных договоров, предусматривающих переход прав владения и (или) пользования в отношении муниципального имущества</w:t>
      </w:r>
      <w:r>
        <w:rPr>
          <w:rStyle w:val="Text1"/>
          <w:szCs w:val="28"/>
        </w:rPr>
        <w:t>, осуществ</w:t>
        <w:softHyphen/>
        <w:t>ляет Управление, муниципальное предприятие, муниципальное учреждение, заключившие вышеуказанные договоры.</w:t>
      </w:r>
    </w:p>
    <w:p>
      <w:pPr>
        <w:pStyle w:val="Normal"/>
        <w:ind w:firstLine="709"/>
        <w:jc w:val="center"/>
        <w:rPr>
          <w:b/>
          <w:b/>
          <w:szCs w:val="28"/>
        </w:rPr>
      </w:pPr>
      <w:bookmarkStart w:id="2" w:name="Par163"/>
      <w:bookmarkEnd w:id="2"/>
      <w:r>
        <w:rPr>
          <w:b/>
          <w:szCs w:val="28"/>
        </w:rPr>
        <w:t>6. Передача имущества, на</w:t>
        <w:softHyphen/>
        <w:t xml:space="preserve">ходящегося в муниципальной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бствен</w:t>
        <w:softHyphen/>
        <w:t xml:space="preserve">ности, в федеральную собственность или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государст</w:t>
        <w:softHyphen/>
        <w:t>венную собственность субъекта Российской Федераци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Перечень муниципального имущества, предлагаемого </w:t>
      </w:r>
      <w:r>
        <w:rPr>
          <w:iCs/>
          <w:szCs w:val="28"/>
        </w:rPr>
        <w:t>к без</w:t>
        <w:softHyphen/>
        <w:t xml:space="preserve">возмездной передаче </w:t>
      </w:r>
      <w:r>
        <w:rPr>
          <w:szCs w:val="28"/>
        </w:rPr>
        <w:t>в федеральную собственность или государственную собственность субъекта Российской Федерации, утверждается Думой Георгиевского городского округа.</w:t>
      </w:r>
    </w:p>
    <w:p>
      <w:pPr>
        <w:pStyle w:val="Normal"/>
        <w:autoSpaceDE w:val="false"/>
        <w:ind w:firstLine="540"/>
        <w:rPr>
          <w:rStyle w:val="Text1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7. П</w:t>
      </w:r>
      <w:r>
        <w:rPr>
          <w:b/>
        </w:rPr>
        <w:t>риобретение и отчуждение муниципального имуще</w:t>
        <w:softHyphen/>
        <w:t xml:space="preserve">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</w:t>
      </w:r>
      <w:r>
        <w:rPr/>
        <w:t>риобретение и отчуждение муниципального имуще</w:t>
        <w:softHyphen/>
        <w:t>ства</w:t>
      </w:r>
      <w:r>
        <w:rPr>
          <w:szCs w:val="28"/>
        </w:rPr>
        <w:t xml:space="preserve"> осуществля</w:t>
        <w:softHyphen/>
        <w:t>ется Думой Георгиевского городского округа, администрацией Георгиевского городского округа, Управлением в соответствии с законодательством Российской Феде</w:t>
        <w:softHyphen/>
        <w:t xml:space="preserve">рации, законодательством Ставропольского края, Порядком приобретения </w:t>
      </w:r>
      <w:r>
        <w:rPr>
          <w:bCs/>
          <w:szCs w:val="28"/>
        </w:rPr>
        <w:t xml:space="preserve">и отчуждения </w:t>
      </w:r>
      <w:r>
        <w:rPr>
          <w:szCs w:val="28"/>
        </w:rPr>
        <w:t>муниципального имущества Георгиевского городского округа Ставропольского края, муниципальными правовыми актами Георгиевского городского округа.</w:t>
      </w:r>
    </w:p>
    <w:p>
      <w:pPr>
        <w:pStyle w:val="Normal"/>
        <w:ind w:firstLine="720"/>
        <w:rPr>
          <w:rStyle w:val="Text1"/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8. Управление, находящимися в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ственности акциями акционерных обществ и долями в устав</w:t>
        <w:softHyphen/>
        <w:t xml:space="preserve">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ах обществ с ограниченной ответственностью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Cs w:val="28"/>
        </w:rPr>
        <w:t>Управление</w:t>
      </w:r>
      <w:r>
        <w:rPr>
          <w:szCs w:val="28"/>
          <w:lang w:val="ru-RU"/>
        </w:rPr>
        <w:t>,</w:t>
      </w:r>
      <w:r>
        <w:rPr>
          <w:szCs w:val="28"/>
        </w:rPr>
        <w:t xml:space="preserve"> находящимися в муниципальной собственности акциями акционерных обществ и долями в уставных капиталах обществ с ограниченной ответственностью</w:t>
      </w:r>
      <w:r>
        <w:rPr>
          <w:szCs w:val="28"/>
          <w:lang w:val="ru-RU"/>
        </w:rPr>
        <w:t>,</w:t>
      </w:r>
      <w:r>
        <w:rPr>
          <w:szCs w:val="28"/>
        </w:rPr>
        <w:t xml:space="preserve"> осуществляется Думой Георгиевского городского округа, администрацией Георгиевского городского округа, </w:t>
      </w:r>
      <w:r>
        <w:rPr>
          <w:szCs w:val="28"/>
          <w:lang w:val="ru-RU"/>
        </w:rPr>
        <w:t>Управлением</w:t>
      </w:r>
      <w:r>
        <w:rPr>
          <w:szCs w:val="28"/>
        </w:rPr>
        <w:t xml:space="preserve"> в соответствии с действующим законодательством Российской Федерации, законодательством Ставропольского края, Положением об управлении</w:t>
      </w:r>
      <w:r>
        <w:rPr>
          <w:szCs w:val="28"/>
          <w:lang w:val="ru-RU"/>
        </w:rPr>
        <w:t>,</w:t>
      </w:r>
      <w:r>
        <w:rPr>
          <w:szCs w:val="28"/>
        </w:rPr>
        <w:t xml:space="preserve"> находящимися в муниципальной собственности Георгиевского городского округа Ставропольского края акциями акционерных обществ и долями в уставных капиталах обществ с ограниченной ответственностью</w:t>
      </w:r>
      <w:r>
        <w:rPr>
          <w:szCs w:val="28"/>
          <w:lang w:val="ru-RU"/>
        </w:rPr>
        <w:t xml:space="preserve">, </w:t>
      </w:r>
      <w:r>
        <w:rPr>
          <w:szCs w:val="28"/>
        </w:rPr>
        <w:t>муниципальными правовыми актами Георгиевского городского округа.</w:t>
      </w:r>
    </w:p>
    <w:p>
      <w:pPr>
        <w:pStyle w:val="Normal"/>
        <w:ind w:firstLine="720"/>
        <w:rPr>
          <w:rStyle w:val="Text1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Cs w:val="28"/>
        </w:rPr>
        <w:t xml:space="preserve">9. Приватизация </w:t>
      </w:r>
      <w:r>
        <w:rPr>
          <w:b/>
        </w:rPr>
        <w:t>муниципального имуще</w:t>
        <w:softHyphen/>
        <w:t xml:space="preserve">ства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Георгие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ватизация</w:t>
      </w:r>
      <w:r>
        <w:rPr/>
        <w:t xml:space="preserve"> муниципального имуще</w:t>
        <w:softHyphen/>
        <w:t xml:space="preserve">ства </w:t>
      </w:r>
      <w:r>
        <w:rPr>
          <w:szCs w:val="28"/>
        </w:rPr>
        <w:t>Георгиевского городского округа осуще</w:t>
        <w:softHyphen/>
        <w:t>ствляется Думой Георгиевского городского округа, администрацией Георгиевского городского округа, Управлением в соответствии с законодательством Российской Федерации, законодательством Ставропольского края, Порядком приватиза</w:t>
        <w:softHyphen/>
        <w:t>ции</w:t>
      </w:r>
      <w:r>
        <w:rPr>
          <w:bCs/>
          <w:szCs w:val="28"/>
        </w:rPr>
        <w:t xml:space="preserve"> </w:t>
      </w:r>
      <w:r>
        <w:rPr>
          <w:szCs w:val="28"/>
        </w:rPr>
        <w:t>муниципального имущества Георгиевского городского округа Ставропольского края, муниципальными пра</w:t>
        <w:softHyphen/>
        <w:t>вовыми актами Георгиев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0. Списание муниципального имуществ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Объекты, находящиеся в муниципальной собственности, подлежат списанию только в случаях, когда восстановить их не</w:t>
        <w:softHyphen/>
        <w:t>возможно или экономически нецелесообразно.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Списание муниципального движимого имущества, закреплённого за муниципальными предприятиями на праве хозяйственного ведения и му</w:t>
        <w:softHyphen/>
        <w:t>ниципальными учреждениями на праве оперативного управления, осуществ</w:t>
        <w:softHyphen/>
        <w:t>ляется указанными предприятиями и учреждениями самостоятельно в по</w:t>
        <w:softHyphen/>
        <w:t>рядке, установленном законодательством Российской Федера</w:t>
        <w:softHyphen/>
        <w:t>ции о бухгалтерском учёте, на основании актов о списании, согласованных с Управлением.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Списание муниципального недвижимого имущества, закреплённого за муниципальными предприятиями на праве хозяйственного ведения и му</w:t>
        <w:softHyphen/>
        <w:t>ниципальными учреждениями на праве оперативного управления, осуществ</w:t>
        <w:softHyphen/>
        <w:t>ляется указанными предприятиями и учреждениями после получения разре</w:t>
        <w:softHyphen/>
        <w:t>шения на снос объекта недвижимости и выполнения работ по подготовке акта обследования, подтверждающего прекращение его существования.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Списание имущества, включённого в казну, производится уполномоченным органом в порядке, установленном законодательством Российской Федерации, с учётом положений подпункта 10.3 пункта 10 настоящего Положения, в отношении недвижимого имущества.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 При списании муниципального движимого имущества до истечения срока его службы (согласно норм амортизационных отчислений), а также  муниципального недвижимого имущества, к акту о списании прилагается за</w:t>
        <w:softHyphen/>
        <w:t>ключение эксперта (экспертной организации) о техническом состоянии му</w:t>
        <w:softHyphen/>
        <w:t>ниципального имущества, подтверждающее его непригодность к дальней</w:t>
        <w:softHyphen/>
        <w:t>шему использованию или восстановлению.</w:t>
      </w:r>
    </w:p>
    <w:p>
      <w:pPr>
        <w:pStyle w:val="Normal"/>
        <w:ind w:firstLine="540"/>
        <w:rPr/>
      </w:pPr>
      <w:r>
        <w:rPr>
          <w:szCs w:val="28"/>
        </w:rPr>
        <w:t>10.6. При списании муниципального движимого имущества до истечения срока его службы (согласно норм амортизационных отчислений) с балансо</w:t>
        <w:softHyphen/>
        <w:t>вой стоимостью более 100 тысяч рублей, а также муниципального недвижи</w:t>
        <w:softHyphen/>
        <w:t>мого имущества, в качестве эксперта (экспертной организации) могут при</w:t>
        <w:softHyphen/>
        <w:t>влекаться юридические лица и индивидуальные предприниматели, имеющие лицензию на данный вид деятельности.</w:t>
      </w:r>
    </w:p>
    <w:p>
      <w:pPr>
        <w:pStyle w:val="Normal"/>
        <w:ind w:firstLine="720"/>
        <w:rPr/>
      </w:pPr>
      <w:r>
        <w:rPr>
          <w:szCs w:val="28"/>
        </w:rPr>
        <w:t>10.7. При списании муниципального движимого имущества до истече</w:t>
        <w:softHyphen/>
        <w:t>ния срока его службы (согласно норм амортизационных отчислений) с ба</w:t>
        <w:softHyphen/>
        <w:t>лансовой стоимостью менее 100 тысяч рублей, в качестве эксперта (эксперт</w:t>
        <w:softHyphen/>
        <w:t>ной организации) могут привлекаться юридические лица и индивидуальные предприниматели, имеющие лицензию на данный вид деятельности, а также юридические лица и индивидуальные предприниматели, осуществляющие ремонт или обслуживание соответствующего вида имущества.</w:t>
      </w:r>
    </w:p>
    <w:p>
      <w:pPr>
        <w:pStyle w:val="Normal"/>
        <w:ind w:firstLine="709"/>
        <w:rPr>
          <w:rStyle w:val="Text1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Text1"/>
          <w:szCs w:val="28"/>
        </w:rPr>
      </w:pPr>
      <w:r>
        <w:rPr/>
      </w:r>
    </w:p>
    <w:p>
      <w:pPr>
        <w:pStyle w:val="Normal"/>
        <w:ind w:firstLine="709"/>
        <w:rPr>
          <w:rStyle w:val="Text1"/>
          <w:szCs w:val="28"/>
        </w:rPr>
      </w:pPr>
      <w:r>
        <w:rPr/>
      </w:r>
    </w:p>
    <w:p>
      <w:pPr>
        <w:pStyle w:val="Normal"/>
        <w:ind w:firstLine="709"/>
        <w:rPr>
          <w:rStyle w:val="Text1"/>
          <w:szCs w:val="28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Text1"/>
          <w:b/>
          <w:szCs w:val="28"/>
        </w:rPr>
        <w:t xml:space="preserve">11. Осуществление контроля за использованием </w:t>
      </w:r>
      <w:r>
        <w:rPr>
          <w:b/>
          <w:szCs w:val="28"/>
        </w:rPr>
        <w:t xml:space="preserve">имущест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ходящимся в муниципальной собственности </w:t>
      </w:r>
    </w:p>
    <w:p>
      <w:pPr>
        <w:pStyle w:val="Normal"/>
        <w:ind w:firstLine="709"/>
        <w:jc w:val="center"/>
        <w:rPr>
          <w:rStyle w:val="Text1"/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rStyle w:val="Text1"/>
          <w:szCs w:val="28"/>
        </w:rPr>
      </w:pPr>
      <w:r>
        <w:rPr>
          <w:rStyle w:val="Text1"/>
          <w:szCs w:val="28"/>
        </w:rPr>
        <w:t>Контроль за использованием муниципального имущества осущест</w:t>
        <w:softHyphen/>
        <w:t>в</w:t>
        <w:softHyphen/>
        <w:t xml:space="preserve">ляют Дума </w:t>
      </w:r>
      <w:r>
        <w:rPr>
          <w:szCs w:val="28"/>
        </w:rPr>
        <w:t>Георгиевского городского округа</w:t>
      </w:r>
      <w:r>
        <w:rPr>
          <w:rStyle w:val="Text1"/>
          <w:szCs w:val="28"/>
        </w:rPr>
        <w:t xml:space="preserve">, контрольно-счётная палата </w:t>
      </w:r>
      <w:r>
        <w:rPr>
          <w:szCs w:val="28"/>
        </w:rPr>
        <w:t>Георгиевского городского округа Ставропольского края</w:t>
      </w:r>
      <w:r>
        <w:rPr>
          <w:rStyle w:val="Text1"/>
          <w:szCs w:val="28"/>
        </w:rPr>
        <w:t xml:space="preserve">, </w:t>
      </w:r>
      <w:r>
        <w:rPr>
          <w:szCs w:val="28"/>
        </w:rPr>
        <w:t xml:space="preserve">администрация Георгиевского городского округа и </w:t>
      </w:r>
      <w:r>
        <w:rPr>
          <w:rStyle w:val="Text1"/>
          <w:szCs w:val="28"/>
        </w:rPr>
        <w:t>Управление</w:t>
      </w:r>
      <w:r>
        <w:rPr>
          <w:szCs w:val="28"/>
        </w:rPr>
        <w:t>.</w:t>
      </w:r>
    </w:p>
    <w:p>
      <w:pPr>
        <w:pStyle w:val="HTML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4"/>
        <w:rPr/>
      </w:pPr>
      <w:r>
        <w:rPr>
          <w:b/>
          <w:bCs/>
          <w:szCs w:val="28"/>
        </w:rPr>
        <w:t>12. Заключительны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outlineLvl w:val="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Cs w:val="28"/>
        </w:rPr>
        <w:t>12.1. Вопросы, не предусмотренные настоящим Положением, регули</w:t>
        <w:softHyphen/>
        <w:t>руются в соот</w:t>
        <w:softHyphen/>
        <w:t>ветствии с законодательством Российской Феде</w:t>
        <w:softHyphen/>
        <w:t>рации, законодательством Ставропольского края, муниципальными право</w:t>
        <w:softHyphen/>
        <w:t xml:space="preserve">выми актами Георгиевского городского округа. 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Cs w:val="28"/>
        </w:rPr>
        <w:t>12.2. Изменения и дополнения в настоящее Положение вносятся Думой Георгиев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города Георгиевска</w:t>
        <w:tab/>
        <w:tab/>
        <w:tab/>
        <w:tab/>
        <w:tab/>
        <w:t xml:space="preserve">     </w:t>
        <w:tab/>
        <w:tab/>
        <w:t xml:space="preserve">Л.А. Козина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1">
    <w:name w:val="text1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40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40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19:00Z</dcterms:created>
  <dc:creator>Михаил Юрьевич Челюбеев</dc:creator>
  <dc:description/>
  <cp:keywords/>
  <dc:language>en-US</dc:language>
  <cp:lastModifiedBy>Елена Мягкая</cp:lastModifiedBy>
  <cp:lastPrinted>2017-05-19T09:20:00Z</cp:lastPrinted>
  <dcterms:modified xsi:type="dcterms:W3CDTF">2017-12-15T11:20:00Z</dcterms:modified>
  <cp:revision>4</cp:revision>
  <dc:subject/>
  <dc:title>РОССИЙСКАЯ  ФЕДЕРАЦИЯ</dc:title>
</cp:coreProperties>
</file>