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имущественных 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льных отношений администрации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_______________О.Н. Волошин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01» апреля 2018 г.</w:t>
      </w:r>
    </w:p>
    <w:p>
      <w:pPr>
        <w:pStyle w:val="Normal"/>
        <w:spacing w:lineRule="exact" w:line="24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вободных земельных участков в границах Георгиевского городского округа Ставропольского края, предназначенных для предоставления гражданам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имеющих право на предоставление земельных участков, находящихся в государственной или муниципальной собственности, в собственность бесплат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2"/>
        <w:gridCol w:w="1701"/>
        <w:gridCol w:w="1984"/>
        <w:gridCol w:w="2127"/>
        <w:gridCol w:w="1559"/>
      </w:tblGrid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или кадастровый квартал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площадь земельного участка,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ное использование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 пос. Балковский, ул. Шк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:25:010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 пос. Балковский, ул. Молод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104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 пос. Балковский, ул. Верхня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104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 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Падинский, ул. Октябрьская, рядом с домом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20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ропольский край, Георгиевский район, п. Падинский, ул. Спортивная, рядом с домом №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20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ст. Подгорная, ул. Монтажная,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7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ст. Подгорная, ул. Монтажная, 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7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ст. Подгорная, ул. Монтажная, 3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710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. Новозаведенное, ул. Шоссейная, 95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52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. Новозаведенное, ул. Шоссейная, 95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52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пос. Новоульяновский, ул. Советская, рядом с домом №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30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ос. Новоульяновский, ул. Новая, рядом с домом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30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 пос. Новоульяновский, ул. Советская, рядом с домом № 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030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Кооперативная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2: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ст. Урухская, ул. Тутовая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7: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0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: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 село Краснокумское, ул. Георгиевская, 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00814: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строительство 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рухская, ул. Тутов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130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Новоульян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рядом с домом 69 кв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Новоульян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рядом с домом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, Георгиевский район, п. Новоульян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рядом с домом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ий край, Георгиевский район,  ст. Георгиев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ружбы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:25: 121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</w:p>
    <w:sectPr>
      <w:type w:val="nextPage"/>
      <w:pgSz w:w="11906" w:h="16838"/>
      <w:pgMar w:left="1077" w:right="79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TextBody">
    <w:name w:val="Body Text"/>
    <w:basedOn w:val="Normal"/>
    <w:pPr>
      <w:jc w:val="center"/>
    </w:pPr>
    <w:rPr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pacing w:val="20"/>
      <w:sz w:val="28"/>
    </w:rPr>
  </w:style>
  <w:style w:type="paragraph" w:styleId="2">
    <w:name w:val="Основной текст с отступом 2"/>
    <w:basedOn w:val="Normal"/>
    <w:qFormat/>
    <w:pPr>
      <w:ind w:hanging="284"/>
    </w:pPr>
    <w:rPr>
      <w:shadow/>
      <w:sz w:val="32"/>
    </w:rPr>
  </w:style>
  <w:style w:type="paragraph" w:styleId="3">
    <w:name w:val="Основной текст с отступом 3"/>
    <w:basedOn w:val="Normal"/>
    <w:qFormat/>
    <w:pPr>
      <w:ind w:left="-284" w:firstLine="100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1">
    <w:name w:val="Основной текст 2"/>
    <w:basedOn w:val="Normal"/>
    <w:qFormat/>
    <w:pPr/>
    <w:rPr>
      <w:b/>
      <w:spacing w:val="20"/>
      <w:sz w:val="2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2:00Z</dcterms:created>
  <dc:creator>Владимир</dc:creator>
  <dc:description/>
  <dc:language>en-US</dc:language>
  <cp:lastModifiedBy>Мягкая</cp:lastModifiedBy>
  <cp:lastPrinted>2017-09-13T15:36:00Z</cp:lastPrinted>
  <dcterms:modified xsi:type="dcterms:W3CDTF">2018-04-06T08:32:00Z</dcterms:modified>
  <cp:revision>2</cp:revision>
  <dc:subject/>
  <dc:title>РОССИЙСКАЯ ФЕДЕРАЦИЯ</dc:title>
</cp:coreProperties>
</file>