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марта 2018 г.                           г. Георгиевск                                             № 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щественной комисс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ым вопроса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08"/>
        <w:rPr/>
      </w:pPr>
      <w:r>
        <w:rPr/>
        <w:t>В соответствии с Жилищ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жилищно-коммунального хозяйства, строительства и архитектуры Ставропольского края от 11 сентября 2006 г. № 252 «Об утверждении Методических рекомендаций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, предоставляемых по договорам социального найма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ПОСТАНОВЛЯЕТ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зднить общественную комиссию по жилищным вопросам города Георгие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общественную комиссию по жилищным вопросам Георгиевского городского округа Ставропольского края и утвердить её в прилагаем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Положение об общественной комиссии по жилищным вопросам Георгие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бщественная комиссия по жилищным вопросам Георгиевского городского округа Ставропольского края является правопреемником прав и обязанностей общественной комиссии по жилищным вопросам города Георгиевска и общественных комиссий по жилищным вопросам преобразованных муниципальных образований Георги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/>
      </w:pPr>
      <w:r>
        <w:rPr/>
        <w:t>5. Признать утратившими силу постановления администрации города Георгиевска Ставропольского края от 24 января 2014 г. № 64 «Об утверждении Положения об общественной комиссии по жилищным вопросам города Георгиевска» и от 25 августа 2017 г. № 1368 «О внесения изменения в состав общественной комиссии по жилищным вопросам города Георгиевска, утверждённый постановлением администрации города Георгиевска Ставропольского края от 24 января 2014 г. № 6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Томашев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/>
      </w:pPr>
      <w:r>
        <w:rPr/>
        <w:t>7. Настоящее постановление вступает в силу со дня его официального опубликования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</w:t>
        <w:tab/>
        <w:tab/>
        <w:tab/>
        <w:tab/>
        <w:tab/>
        <w:tab/>
        <w:t xml:space="preserve">                     М.В.Кл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исполняющий обязанности 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В.В.Томаш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жилищно - коммунального хозяйства     администрации                                                                                 С.В.Белян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7 марта 2018 г. № 6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комиссии по жилищным вопроса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0"/>
        <w:gridCol w:w="6237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ев Виктор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администрации Георгиевского городского округа Ставропольского края, председатель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ский Серге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жилищно – коммунального хозяйства администрации Георгие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шиян Эсми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к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консультанта – юрисконсульта управления жилищно-коммунального хозяйства администрации Георгиевского городского округа Ставропольского края, секретарь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цева Раис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управления образования и молодежной политики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янникова Маргарита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отдела жилищного контроля, жилищно-коммунального и дорожного хозяйства управления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ова Татья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еоргиевской городской организации Всероссийского общества инвалидов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Светла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го контроля, жилищно-коммунального и дорожного хозяйства управления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унетов Юр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еоргиевской городской общественной организации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 Серг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управления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Наталь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труда и социальной защиты населения администрации Георгиевского городского округа Ставропольского края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В.В.Томашев</w:t>
      </w:r>
    </w:p>
    <w:p>
      <w:pPr>
        <w:pStyle w:val="ConsPlusNormal"/>
        <w:spacing w:lineRule="exact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7 марта 2018 г. № 623</w:t>
      </w:r>
      <w:bookmarkStart w:id="2" w:name="_GoBack"/>
      <w:bookmarkEnd w:id="2"/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й комиссии по жилищным вопросам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ственная комиссия по жилищным вопросам Георгиевского городского округа Ставропольского края (далее - Комиссия) является постоянно действующим коллегиальным органом по осуществлению общественного контроля за ведением учёта граждан в качестве нуждающихся в жилых помещениях и предоставления таким гражданам жилых помещений по договору социального найма в администрации Георгиевского городского округа Ставропольского края при соблюдении принципов гл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аботает на общественных нача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2">
        <w:r>
          <w:rPr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3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законодательными актами Российской Федерации по жилищным вопросам, </w:t>
      </w:r>
      <w:hyperlink r:id="rId4">
        <w:r>
          <w:rPr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(Основным Законом) Ставропольского края, законами Ставропольского края, Методическими </w:t>
      </w:r>
      <w:hyperlink r:id="rId5">
        <w:r>
          <w:rPr>
            <w:sz w:val="28"/>
            <w:szCs w:val="28"/>
          </w:rPr>
          <w:t>рекомендациями</w:t>
        </w:r>
      </w:hyperlink>
      <w:r>
        <w:rPr>
          <w:sz w:val="28"/>
          <w:szCs w:val="28"/>
        </w:rPr>
        <w:t xml:space="preserve">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, предоставляемых по договорам социального найма, утвержденными приказом министерства жилищно-коммунального хозяйства, строительства и архитектуры Ставропольского края от 11 сентября 2006 г. № 252, </w:t>
      </w:r>
      <w:hyperlink r:id="rId6">
        <w:r>
          <w:rPr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еоргиевского городского округа Ставропольского края, решениями Думы Георгиевского городского округа Ставропольского края, постановлениями и распоряжениями администрации Георгиевского городского округа Ставропольского края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сональный состав Комиссии утверждается постановлением администрации Георгие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разуется в составе председателя, заместителя председателя, секретаря и не менее шест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и Комиссии могут быть дееспособные граждане Российской Федерации, постоянно или преимущественно проживающие на территории Георгиевского городского округа Ставропольского края, достигшие совершеннолетия и не имеющие су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входить представители органов социальной защиты населения, общественных организаций, трудовых колле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назначается заместитель главы администрации Георгиевского городского округа Ставропольского края, координирующий вопросы жилищной сферы; секретарем - специалист управления жилищно-коммунального хозяйства администрации Георгиевского городского округа Ставропольского края, ведущий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ссмотрение спорных вопросов постановки и снятия с учета граждан в качестве нуждающихся в жилых помещениях, предоставляемых по договорам социального найма и предоставления жилых помещений малоимущим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следование жилищных услов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спределение жилых помещений при переселении граждан из аварийного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ценка действий граждан по намеренному ухудшению жилищных условий в целях приобретения права состоять на учёте в качестве нуждающихся в жил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ассмотрение иных вопросов жилищного учёта по инициативе администрации Георгиевского городского округа Ставропольского края, управления жилищно-коммунального хозяйства администрации Георгиевского городского округа Ставропольского края и (или) заинтересован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выполнения возложенных на нее задач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ивлекать к работе Комиссии общественны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 необходимости приглашать на заседание Комиссии граждан и представителей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следовать жилищные условия, ходатайствовать и вносить предложения Главе Георгиевского городского округа Ставропольского края по результатам рассмотрения обращений граждан по улучшению их жилищ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прашивать от должностных лиц органов государственной власти Российской Федерации, Ставропольского края, органов местного самоуправления муниципальных образований, организаций, независимо от их организационно-правовых форм и форм собственности, документы, необходимые для разрешения жилищного в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ассматривать заявления граждан по жилищным вопросам и выносить свое решение для подготовки постановлений администрации Георгие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миссии руководит ее деятельностью, председательствует на заседаниях и организует работу Комиссии, осуществляет общий контроль исполнения принятых ею решений, несет персональную ответственность за деятельност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меститель председателя Комиссии в отсутствие председателя Комиссии исполняет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екретарь Комиссии обеспечивает подготовительную работу, необходимую для проведения заседания Комиссии, ведет учет поступающих материалов, осуществляет контроль исполнения принятых Комиссией решений, ведет дело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проводятся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ринимают участие в ее работе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членов от общего состав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рассмотрения принимается соответствующее решение Комиссии, оформляемое протокольно. Протокол подписывают председатель, заместитель председателя Комиссии, секретарь, а также все члены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ротоколов в обязательном порядке должна быть пронумерована, прошнурована и скреплена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протоколов Комиссии осуществляется управлением жилищно-коммунального хозяйства администрации Георгиевского городского округа Ставропольского края в соответствии с утвержденной номенклатурой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шения Комиссии принимаются простым большинством голосов членов Комиссии, присутствующих на заседании. При равенстве голосов голос председательствующего на заседании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онное и техническое обеспечение деятельности Комиссии осуществляет управление жилищно-коммунального хозяйства администрации Георгие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В.В.Томашев</w:t>
      </w:r>
    </w:p>
    <w:sectPr>
      <w:headerReference w:type="defaul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7591569"/>
    </w:sdtPr>
    <w:sdtContent>
      <w:p>
        <w:pPr>
          <w:pStyle w:val="Header"/>
          <w:jc w:val="right"/>
          <w:rPr/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8</w:t>
        </w:r>
        <w:r>
          <w:rPr>
            <w:sz w:val="28"/>
            <w:szCs w:val="28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763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142f50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qFormat/>
    <w:rsid w:val="004d5b10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4d5b10"/>
    <w:rPr>
      <w:sz w:val="24"/>
      <w:szCs w:val="24"/>
    </w:rPr>
  </w:style>
  <w:style w:type="character" w:styleId="Style17" w:customStyle="1">
    <w:name w:val="Основной текст с отступом Знак"/>
    <w:uiPriority w:val="99"/>
    <w:semiHidden/>
    <w:qFormat/>
    <w:rsid w:val="00981257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5b3561"/>
    <w:pPr>
      <w:jc w:val="both"/>
    </w:pPr>
    <w:rPr>
      <w:sz w:val="28"/>
    </w:rPr>
  </w:style>
  <w:style w:type="paragraph" w:styleId="NoSpacing">
    <w:name w:val="No Spacing"/>
    <w:qFormat/>
    <w:rsid w:val="00717ddb"/>
    <w:pPr>
      <w:widowControl/>
      <w:bidi w:val="0"/>
      <w:spacing w:before="0" w:after="0"/>
      <w:jc w:val="both"/>
    </w:pPr>
    <w:rPr>
      <w:rFonts w:eastAsia="Calibri" w:ascii="Times New Roman" w:hAnsi="Times New Roman" w:cs="Times New Roman"/>
      <w:color w:val="auto"/>
      <w:kern w:val="0"/>
      <w:sz w:val="28"/>
      <w:szCs w:val="28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42f50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5b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d5b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7"/>
    <w:uiPriority w:val="99"/>
    <w:semiHidden/>
    <w:unhideWhenUsed/>
    <w:rsid w:val="00981257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rsid w:val="007d00f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PlusNonformat" w:customStyle="1">
    <w:name w:val="ConsPlusNonformat"/>
    <w:qFormat/>
    <w:rsid w:val="007d00f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7d00f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fc2fb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7831CC3150DC1765BE1CAD2113089D9DA78AF7E8F71CAD510A7DLAr9N" TargetMode="External"/><Relationship Id="rId3" Type="http://schemas.openxmlformats.org/officeDocument/2006/relationships/hyperlink" Target="consultantplus://offline/ref=667831CC3150DC1765BE1CAD2113089D9DA78AF0E7A04BAF005F73ACB5L6r3N" TargetMode="External"/><Relationship Id="rId4" Type="http://schemas.openxmlformats.org/officeDocument/2006/relationships/hyperlink" Target="consultantplus://offline/ref=667831CC3150DC1765BE1CBB227F569798A4D3FFE2A047FD5C0B75FBEA3399284FL6r3N" TargetMode="External"/><Relationship Id="rId5" Type="http://schemas.openxmlformats.org/officeDocument/2006/relationships/hyperlink" Target="consultantplus://offline/ref=667831CC3150DC1765BE1CBB227F569798A4D3FFE2A443FF5E0028F1E26A952A486CAFB1DC3D94FCE8F475L7r7N" TargetMode="External"/><Relationship Id="rId6" Type="http://schemas.openxmlformats.org/officeDocument/2006/relationships/hyperlink" Target="consultantplus://offline/ref=667831CC3150DC1765BE1CBB227F569798A4D3FFE2A346F05D0D75FBEA3399284F63F0A6DB7498FDE8F47476L8rEN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18FB6A-8BA5-42E4-8A76-5E7B73D777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  <Pages>8</Pages>
  <Words>1911</Words>
  <Characters>10898</Characters>
  <CharactersWithSpaces>12784</CharactersWithSpaces>
  <Paragraphs>25</Paragraphs>
  <Company>ГФ ГУАиГ 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1:11:00Z</dcterms:created>
  <dc:creator>Оксана</dc:creator>
  <dc:description/>
  <dc:language>en-US</dc:language>
  <cp:lastModifiedBy>Пользователь</cp:lastModifiedBy>
  <cp:lastPrinted>2018-02-09T09:27:00Z</cp:lastPrinted>
  <dcterms:modified xsi:type="dcterms:W3CDTF">2018-03-13T08:23:00Z</dcterms:modified>
  <cp:revision>21</cp:revision>
  <dc:subject/>
  <dc:title>П О С Т А Н О В Л 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