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Lucida Sans Unicode"/>
          <w:b/>
          <w:kern w:val="2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ОКРУГ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февраля 2025 г.                          г. Георгиевск                                          № 390</w:t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Георгиевского муниципального округа Ставропольского края от 19 июня 2024 г. № 1947</w:t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постановления Правительства Ставропольского края от 18 декабря 2024 г.         № 732-п «О внесении изменений в Порядок предоставления компенсации расходов на уплату взноса на капитальный ремонт общего имущества в многоквартирном доме отдельным категориям граждан, утвержденный постановлением Правительства Ставропольского края от 15 апреля 2016 г.            № 150-п», администрация Георгиевского муниципального округа Ставропольского края</w:t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Георгиевского муниципального округа Ставропольского края от 19 июня 2024 г.         № 1947 «Об утверждении административного регламента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Георгиевского муниципального округа Ставропольского края </w:t>
      </w:r>
      <w:r>
        <w:rPr>
          <w:sz w:val="28"/>
          <w:szCs w:val="28"/>
          <w:lang w:eastAsia="ar-SA"/>
        </w:rPr>
        <w:t>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муниципального округа Ставропольского края Логинову Ю.В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 в сетевом издании «Официальный сайт Георги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муниципального округа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Е.Феодосиади</w:t>
      </w:r>
    </w:p>
    <w:p>
      <w:pPr>
        <w:pStyle w:val="Normal"/>
        <w:widowControl w:val="false"/>
        <w:tabs>
          <w:tab w:val="clear" w:pos="709"/>
          <w:tab w:val="left" w:pos="6379" w:leader="none"/>
        </w:tabs>
        <w:autoSpaceDE w:val="false"/>
        <w:spacing w:lineRule="exact" w:line="240"/>
        <w:ind w:firstLine="5245"/>
        <w:jc w:val="center"/>
        <w:rPr>
          <w:sz w:val="28"/>
          <w:szCs w:val="28"/>
        </w:rPr>
      </w:pPr>
      <w:bookmarkStart w:id="0" w:name="P44"/>
      <w:bookmarkEnd w:id="0"/>
      <w:r>
        <w:rPr>
          <w:sz w:val="28"/>
          <w:szCs w:val="28"/>
        </w:rPr>
        <w:t>УТВЕРЖДЕН</w:t>
      </w:r>
      <w:r>
        <w:rPr>
          <w:color w:val="FF0000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13 февраля 2025 г. № 39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которые вносятся в 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 пункте 2.4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>1.1. В абзаце втором слова «10 рабочих дней» заменить словами «2 рабочих дня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>1.2. В абзаце третьем слова «в течении 5 рабочих дней со дня его принятия» заменить словами «в день принятия решения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В пункте 2.6: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 Подпункт 2.6.1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 xml:space="preserve">«2.6.1. Для назначения компенсации гражданин, его законный представитель или доверенное лицо (далее — заявитель) подает в управление или МФЦ по месту регистрации по месту жительства гражданина на территории Ставропольского края заявление о назначении компенсации и способе ее доставки по форме, утверждаемой министерством труда и социальной защиты населения Ставропольского края </w:t>
      </w:r>
      <w:bookmarkStart w:id="1" w:name="_Hlk187673479"/>
      <w:bookmarkStart w:id="2" w:name="_Hlk187673816"/>
      <w:r>
        <w:rPr>
          <w:sz w:val="28"/>
          <w:szCs w:val="28"/>
          <w:lang w:eastAsia="ar-SA"/>
        </w:rPr>
        <w:t xml:space="preserve">указанное в приложении </w:t>
      </w:r>
      <w:bookmarkEnd w:id="2"/>
      <w:r>
        <w:rPr>
          <w:sz w:val="28"/>
          <w:szCs w:val="28"/>
          <w:lang w:eastAsia="ar-SA"/>
        </w:rPr>
        <w:t xml:space="preserve">2 к административному регламенту </w:t>
      </w:r>
      <w:bookmarkEnd w:id="1"/>
      <w:r>
        <w:rPr>
          <w:sz w:val="28"/>
          <w:szCs w:val="28"/>
          <w:lang w:eastAsia="ar-SA"/>
        </w:rPr>
        <w:t>(далее — заявление), и представляет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>паспорт или иной документ, удостоверяющий личность гражданина; паспорт или иной документ, удостоверяющий личность члена семьи гражданина, совместно зарегистрированного с гражданином по месту его жительства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>документ, подтверждающий согласие на обработку персональных данных, содержащихся в заявлении и прилагаемых к нему документах, в порядке, установленном Федеральным законом «О персональных данных», — для лиц, не являющихся заявителем, в случае, если для предоставления компенсации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 федеральным органом исполнительной власти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подачи заявления законным представителем или доверенным лицом указанные лица представляют также документы, удостоверяющие их личность, и документы, подтверждающие их полномочия.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В подпункте 2.6.2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>2.2.1.  В абзаце тридцать втором слова «в течение 20 рабочих дней со дня направления уведомления о перечне недостающих документов» заменить словами «</w:t>
      </w:r>
      <w:bookmarkStart w:id="3" w:name="_Hlk187671478"/>
      <w:r>
        <w:rPr>
          <w:sz w:val="28"/>
          <w:szCs w:val="28"/>
          <w:lang w:eastAsia="ar-SA"/>
        </w:rPr>
        <w:t>в течение 5 рабочих дней со дня регистрации заявления управлением</w:t>
      </w:r>
      <w:bookmarkEnd w:id="3"/>
      <w:r>
        <w:rPr>
          <w:sz w:val="28"/>
          <w:szCs w:val="28"/>
          <w:lang w:eastAsia="ar-SA"/>
        </w:rPr>
        <w:t>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2. Абзац тридцать третий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>«</w:t>
      </w:r>
      <w:bookmarkStart w:id="4" w:name="_Hlk187671611"/>
      <w:r>
        <w:rPr>
          <w:sz w:val="28"/>
          <w:szCs w:val="28"/>
          <w:lang w:eastAsia="ar-SA"/>
        </w:rPr>
        <w:t>В случае если заявление подано заявителем с использованием единого портала или регионального портала, то в день регистрации заявления управление направляет заявителю посредством единого порвала или регионального портала уведомление о поступлении заявления и перечне документов, которые ему необходимо представить лично в течение 5 рабочих дней со дня получения им такого уведомления.</w:t>
      </w:r>
      <w:bookmarkEnd w:id="4"/>
      <w:r>
        <w:rPr>
          <w:sz w:val="28"/>
          <w:szCs w:val="28"/>
          <w:lang w:eastAsia="ar-SA"/>
        </w:rPr>
        <w:t>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В пункте 2.7: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В абзаце втором слова «в течение 2 рабочих дней со дня получения заявления» заменить словами «</w:t>
      </w:r>
      <w:bookmarkStart w:id="5" w:name="_Hlk187671905"/>
      <w:r>
        <w:rPr>
          <w:sz w:val="28"/>
          <w:szCs w:val="28"/>
          <w:lang w:eastAsia="ar-SA"/>
        </w:rPr>
        <w:t>в течение 1 рабочего дня со дня регистрации заявления</w:t>
      </w:r>
      <w:bookmarkEnd w:id="5"/>
      <w:r>
        <w:rPr>
          <w:sz w:val="28"/>
          <w:szCs w:val="28"/>
          <w:lang w:eastAsia="ar-SA"/>
        </w:rPr>
        <w:t>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В абзаце двенадцатом и шестнадцатом слова «в течение 2 рабочих дней» заменить словами «</w:t>
      </w:r>
      <w:bookmarkStart w:id="6" w:name="_Hlk187672297"/>
      <w:r>
        <w:rPr>
          <w:sz w:val="28"/>
          <w:szCs w:val="28"/>
          <w:lang w:eastAsia="ar-SA"/>
        </w:rPr>
        <w:t>в течение 1 рабочего дня</w:t>
      </w:r>
      <w:bookmarkEnd w:id="6"/>
      <w:r>
        <w:rPr>
          <w:sz w:val="28"/>
          <w:szCs w:val="28"/>
          <w:lang w:eastAsia="ar-SA"/>
        </w:rPr>
        <w:t>»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>3.3. В абзаце тринадцатом слова «в течение 20 рабочих дней со дня направления» заменить словами «в течение 5 рабочих дней со дня получения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В подпункте 2.9.1 пункта 2.9: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 Абзац восьмой изложить в следующей редакции: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</w:t>
      </w:r>
      <w:bookmarkStart w:id="7" w:name="_Hlk187672515"/>
      <w:r>
        <w:rPr>
          <w:sz w:val="28"/>
          <w:szCs w:val="28"/>
          <w:lang w:eastAsia="ar-SA"/>
        </w:rPr>
        <w:t>документы представлены в неполном объеме либо в представленных заявлении и (или) документах (сведениям) содержится недостоверная        информация</w:t>
      </w:r>
      <w:bookmarkEnd w:id="7"/>
      <w:r>
        <w:rPr>
          <w:sz w:val="28"/>
          <w:szCs w:val="28"/>
          <w:lang w:eastAsia="ar-SA"/>
        </w:rPr>
        <w:t>;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 Дополнить абзацем следующего содержания: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</w:t>
      </w:r>
      <w:bookmarkStart w:id="8" w:name="_Hlk187672554"/>
      <w:r>
        <w:rPr>
          <w:sz w:val="28"/>
          <w:szCs w:val="28"/>
          <w:lang w:eastAsia="ar-SA"/>
        </w:rPr>
        <w:t>заявителем в срок не представлены доработанное заявление и (или) недостающие документы (сведения), обязанность по представлению которых возложена на заявителя.</w:t>
      </w:r>
      <w:bookmarkEnd w:id="8"/>
      <w:r>
        <w:rPr>
          <w:sz w:val="28"/>
          <w:szCs w:val="28"/>
          <w:lang w:eastAsia="ar-SA"/>
        </w:rPr>
        <w:t>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07075</wp:posOffset>
              </wp:positionH>
              <wp:positionV relativeFrom="paragraph">
                <wp:posOffset>-50165</wp:posOffset>
              </wp:positionV>
              <wp:extent cx="214630" cy="24765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4560" cy="24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7.25pt;margin-top:-3.95pt;width:16.85pt;height:19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>
        <w:lang w:val="ru-RU"/>
      </w:rPr>
      <w:t>1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7075</wp:posOffset>
              </wp:positionH>
              <wp:positionV relativeFrom="paragraph">
                <wp:posOffset>-50165</wp:posOffset>
              </wp:positionV>
              <wp:extent cx="214630" cy="24765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4560" cy="24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7.25pt;margin-top:-3.95pt;width:16.85pt;height:19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>
        <w:lang w:val="ru-RU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8:00Z</dcterms:created>
  <dc:creator>msgoov</dc:creator>
  <dc:description/>
  <cp:keywords/>
  <dc:language>en-US</dc:language>
  <cp:lastModifiedBy>Васекина</cp:lastModifiedBy>
  <cp:lastPrinted>2025-02-11T16:49:00Z</cp:lastPrinted>
  <dcterms:modified xsi:type="dcterms:W3CDTF">2025-02-13T06:54:00Z</dcterms:modified>
  <cp:revision>30</cp:revision>
  <dc:subject/>
  <dc:title>УТВЕРЖДЕН</dc:title>
</cp:coreProperties>
</file>