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 марта 2021 г.                            г. Георгиевск                                            № 5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2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Организация отдыха детей в каникулярное время», утвержденный постановлением администрации Георгиевского городского округа Ставропольского края от 19 октября 2018 г. № 2781</w:t>
      </w:r>
    </w:p>
    <w:p>
      <w:pPr>
        <w:pStyle w:val="Normal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Fonts w:cs="Arial"/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Утвердить прилагаемые изменения, которые вносятся 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Организация отдыха детей в каникулярное время», утвержденный постановлением администрации Георгиевского городского округа Ставропольского края от 19 октября 2018 г. № 2781 «Об утверждении административного регламента предоставления муниципальной услуги «Организация отдыха детей в каникулярное время» (с изменениями, внесенными постановлениями администрации Георгиевского городского округа Ставропольского края от 12 ноября 2018 г. № 3032, от 04 октября 2019 г. № 3207, от 01 марта 2021 г. № 401).</w:t>
      </w:r>
    </w:p>
    <w:p>
      <w:pPr>
        <w:pStyle w:val="Normal"/>
        <w:ind w:left="28" w:right="-2" w:firstLine="68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-538480</wp:posOffset>
                </wp:positionV>
                <wp:extent cx="485775" cy="4095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4pt;margin-top:-42.4pt;width:38.2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роект вносит управляющий делами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 и молодёжной политики администрации                                                                     Е.А.Тумоя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color w:val="FF0000"/>
          <w:sz w:val="28"/>
          <w:szCs w:val="28"/>
        </w:rPr>
        <w:t>Ы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1 г. № 591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Я, </w:t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луги «Организация отдыха детей в каникулярное время», утвержденный постановлением администрации Георгиевского городского округа Ставропольского края от 19 октября 2018 г. № 278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 Абзац первый п</w:t>
      </w:r>
      <w:r>
        <w:rPr>
          <w:sz w:val="28"/>
          <w:szCs w:val="28"/>
        </w:rPr>
        <w:t>одпункта 2.7.3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дела 2</w:t>
      </w:r>
      <w:r>
        <w:rPr>
          <w:bCs/>
          <w:sz w:val="28"/>
          <w:szCs w:val="28"/>
        </w:rPr>
        <w:t xml:space="preserve"> после цифр «1, 2, 4» дополнить цифрой «, 5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разделе 3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Абзац третий подпункта 3.4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Управляющий делами администрации </w:t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еоргиевского городского округа </w:t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А.Н.Сав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23:00Z</dcterms:created>
  <dc:creator>Компьютер</dc:creator>
  <dc:description/>
  <cp:keywords/>
  <dc:language>en-US</dc:language>
  <cp:lastModifiedBy>Васекина</cp:lastModifiedBy>
  <cp:lastPrinted>2021-03-10T10:56:00Z</cp:lastPrinted>
  <dcterms:modified xsi:type="dcterms:W3CDTF">2021-03-11T09:24:00Z</dcterms:modified>
  <cp:revision>11</cp:revision>
  <dc:subject/>
  <dc:title/>
</cp:coreProperties>
</file>