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2 декабря 2021 г.                        г. Георгиевск                                          № 40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</w:t>
        <w:softHyphen/>
        <w:t>вующего решения о переводе или об от</w:t>
        <w:softHyphen/>
        <w:t>казе в перевод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03 октября 2018 г. № 263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</w:t>
        <w:softHyphen/>
        <w:t>вующего решения о переводе или об от</w:t>
        <w:softHyphen/>
        <w:t>казе в перевод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03 октября 2018 г. № 2636 «Об утверждении административного регламента предоставлени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</w:t>
        <w:softHyphen/>
        <w:t>вующего решения о переводе или об от</w:t>
        <w:softHyphen/>
        <w:t>казе в переводе» (</w:t>
      </w:r>
      <w:r>
        <w:rPr>
          <w:bCs/>
          <w:color w:val="000000"/>
          <w:sz w:val="28"/>
          <w:szCs w:val="28"/>
        </w:rPr>
        <w:t>с изменениями, внесенными постановлениями администрации Георгиевского городского округа Ставропольского края от 25 октября 2018 г. № 2870, от 19 июня 2019 г.         № 1934, от 14 августа 2019 г. № 2636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2.5: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1.2.1. Абзац третий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</w:t>
      </w:r>
      <w:r>
        <w:rPr>
          <w:sz w:val="28"/>
          <w:szCs w:val="28"/>
        </w:rPr>
        <w:t>».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1.2.2. В абзаце восьмом слова «и многоквартирного дома аварийным и подлежащим сносу или реконструкции» заменить словами «, многоквартирного дома аварийным и подлежащим сносу или реконструкции, садового дома жилым домом и жилого дома садовым домом».</w:t>
      </w:r>
    </w:p>
    <w:p>
      <w:pPr>
        <w:pStyle w:val="Normal"/>
        <w:widowControl/>
        <w:ind w:left="28" w:right="-2" w:firstLine="6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 В п</w:t>
      </w:r>
      <w:r>
        <w:rPr>
          <w:color w:val="000000"/>
          <w:sz w:val="28"/>
          <w:szCs w:val="28"/>
        </w:rPr>
        <w:t>одпункте 2.7.3 пункта 2.7: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3.1. Абзац первый после цифр «1, 2, 4» дополнить цифрой «, 5».</w:t>
      </w:r>
    </w:p>
    <w:p>
      <w:pPr>
        <w:pStyle w:val="Normal"/>
        <w:widowControl/>
        <w:ind w:left="28" w:right="-2" w:firstLine="68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3.2. Дополнить абзацем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пункт 2.15.5 пункта 2.15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15.5. Помещение должно соответствовать санитарно-эпидемиологическим правил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В пункте 3.4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5.1. Абзац третий подпункта 3.4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 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а 3.4.2 изложить в следующей редакци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.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2" w:name="sub_10000"/>
      <w:bookmarkStart w:id="3" w:name="sub_10000"/>
      <w:bookmarkEnd w:id="3"/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вносит первый заместитель главы администрации              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Г.Г.Батин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ая обязанности управляющего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лами администрации                                                                      Л.С.Сеськ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отдела общего делопроизводства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протокола администрации</w:t>
        <w:tab/>
        <w:tab/>
        <w:tab/>
        <w:t xml:space="preserve">                                    М.И.Кобляк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>развития и торговли администрации                                                Е.И.Дезгое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управлением архитектуры и градостроительства администрации                                                                                        К.А.Криницкий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06:00Z</dcterms:created>
  <dc:creator>Компьютер</dc:creator>
  <dc:description/>
  <cp:keywords/>
  <dc:language>en-US</dc:language>
  <cp:lastModifiedBy>Васекина</cp:lastModifiedBy>
  <cp:lastPrinted>2019-09-10T11:36:00Z</cp:lastPrinted>
  <dcterms:modified xsi:type="dcterms:W3CDTF">2021-12-22T13:55:00Z</dcterms:modified>
  <cp:revision>10</cp:revision>
  <dc:subject/>
  <dc:title>ПОСТАНОВЛЕНИЕ</dc:title>
</cp:coreProperties>
</file>