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сентября 2019 г.                      г. Георгиевск                                           № 3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дпункт 2.7.2 административного регламента предоставления муниципальной услуги 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, утвержденного постановлением администрации Георгиевского городского округа Ставропольского края от 03 октября 2018 г. № 26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изменение в подпункт 2.7.2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bCs/>
          <w:sz w:val="28"/>
          <w:szCs w:val="28"/>
        </w:rPr>
        <w:t>», утвержденного постановлением администрации Георгиевского городского округа Ставропольского края от 03 октября 2018 г. № 2633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bCs/>
          <w:sz w:val="28"/>
          <w:szCs w:val="28"/>
        </w:rPr>
        <w:t>» (с изменениями, внесенными постановлениями администрации Георгиевского городского округа Ставропольского края от 08 ноября 2018 г. № 3014, от 17 июля 2019 г. № 2285), изложив его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7.2. В соответствии с требованиями пунктов 1, 2, 4 части 1 статьи 7 Федерального закона № 210-ФЗ установлен запрет требовать от заявител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   № 210-ФЗ перечень документ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sub_10000"/>
      <w:bookmarkEnd w:id="1"/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исполняющий обязанности управляюще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делами администрации                                                                     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управления образования и молодёжной  политики администрации                                                                     Е.А.Тумоя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10:00Z</dcterms:created>
  <dc:creator>Компьютер</dc:creator>
  <dc:description/>
  <cp:keywords/>
  <dc:language>en-US</dc:language>
  <cp:lastModifiedBy>Васекина</cp:lastModifiedBy>
  <cp:lastPrinted>2019-09-18T14:49:00Z</cp:lastPrinted>
  <dcterms:modified xsi:type="dcterms:W3CDTF">2019-09-26T11:18:00Z</dcterms:modified>
  <cp:revision>7</cp:revision>
  <dc:subject/>
  <dc:title/>
</cp:coreProperties>
</file>