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 июля 2021 г.                            г. Георгиевск                                           № 216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утвержденный постановлением администрации Георгиевского городского округа Ставропольского края от 04 августа 2020 г. № 1709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оответствии с Федеральным законом от</w:t>
      </w:r>
      <w:r>
        <w:rPr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20" w:bottom="1134"/>
          <w:pgNumType w:start="1" w:fmt="decimal"/>
          <w:formProt w:val="false"/>
          <w:titlePg/>
          <w:textDirection w:val="lrTb"/>
          <w:docGrid w:type="default" w:linePitch="600" w:charSpace="28672"/>
        </w:sectPr>
        <w:pStyle w:val="Normal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утвержденный постановлением администрации Георгиевского городского округа Ставропольского края от 04 августа 2020 г. № 1709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bCs/>
          <w:color w:val="000000"/>
          <w:sz w:val="28"/>
          <w:szCs w:val="28"/>
        </w:rPr>
        <w:t xml:space="preserve"> (с изменениями, внесенными постановлением администрации Георгиевского городского округа Ставропольского края от 15 сентября 2020 г. № 2097), следующие изменения: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5: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Абзац третий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ом РФ о поправке к Конституции РФ от 14.03.2020 № 1-ФКЗ, вступивших в силу 4 июля 2020 года (Указ Президента РФ от 03.07.2020 № 445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».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Абзац двенадцатый признать утратившим силу.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В подпункте 2.7.3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 Абзац первый после цифр « 1, 2, 4» дополнить цифрой «, 5».</w:t>
      </w:r>
    </w:p>
    <w:p>
      <w:pPr>
        <w:pStyle w:val="Normal"/>
        <w:widowControl/>
        <w:ind w:left="2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 Дополнить абзацем следующего содержа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В пункте 3.4:</w:t>
      </w:r>
    </w:p>
    <w:p>
      <w:pPr>
        <w:pStyle w:val="Normal"/>
        <w:widowControl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 Абзац третий подпункта 3.4.1 изложить в следующей редакци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  <w:bookmarkStart w:id="2" w:name="sub_10000"/>
      <w:bookmarkStart w:id="3" w:name="sub_10000"/>
      <w:bookmarkEnd w:id="3"/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709" w:top="1418" w:footer="72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1">
    <w:name w:val="Текст примечания Знак"/>
    <w:qFormat/>
    <w:rPr>
      <w:rFonts w:ascii="Calibri" w:hAnsi="Calibri" w:cs="Times New Roman"/>
      <w:lang w:val="en-US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3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0" w:right="0" w:firstLine="840"/>
      <w:jc w:val="both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Style29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eastAsia="zh-CN" w:bidi="ar-SA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left="0" w:right="0" w:hanging="1740"/>
      <w:jc w:val="both"/>
    </w:pPr>
    <w:rPr>
      <w:sz w:val="28"/>
      <w:szCs w:val="20"/>
      <w:lang w:val="en-US"/>
    </w:rPr>
  </w:style>
  <w:style w:type="paragraph" w:styleId="Style31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left="0" w:right="0"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48:00Z</dcterms:created>
  <dc:creator>Компьютер</dc:creator>
  <dc:description/>
  <dc:language>en-US</dc:language>
  <cp:lastModifiedBy>Васекина</cp:lastModifiedBy>
  <cp:lastPrinted>2021-06-16T11:47:00Z</cp:lastPrinted>
  <dcterms:modified xsi:type="dcterms:W3CDTF">2021-07-13T10:20:00Z</dcterms:modified>
  <cp:revision>6</cp:revision>
  <dc:subject/>
  <dc:title>ПОСТАНОВЛЕНИЕ</dc:title>
</cp:coreProperties>
</file>