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ОГО КР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 мая 2018 г.</w:t>
        <w:tab/>
        <w:tab/>
        <w:t xml:space="preserve">                г. Георгиевск</w:t>
        <w:tab/>
        <w:tab/>
        <w:t xml:space="preserve">                        № 12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оповещения и информирования населения Георгиевского городского округа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при угрозе и возникновении чрезвычайной ситуации мир-ного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и военного времени</w:t>
      </w:r>
    </w:p>
    <w:p>
      <w:pPr>
        <w:pStyle w:val="Normal"/>
        <w:widowControl/>
        <w:ind w:firstLine="900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Федерального закона от 21 декабря 1994 г. № 68-ФЗ «О защите населения и территорий от чрезвычайных ситуаций природного и техногенного характера», совершенствования системы предупреждения и ликвидации чрезвычайных ситуаций на территории Георгиевского городского округа Ставропольского края, обеспечения спасения жизни и сохранения здоровья людей, снижения размеров ущерба окружающей природной среды и материальных потерь в результате чрезвычайных ситуаций, на основании статей 57, 61 Устава Георгиевского городского округа Ставропольского края, администрация Георгиевского городского округа Ставропольского кра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ЕТ: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е: 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о порядке организации оповещения и информирования населения Георгиевского городского округа Ставропольского края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при угрозе и возникновении чрезвычайной ситуации мирного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и военного времени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color w:val="000000"/>
          <w:spacing w:val="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категорий руководящего состава Георгиевского городского округа Ставропольского края, телефоны которых подлеж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обязательному включению на стойку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централизованного вызов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абонентов руководящего состава гражданской обороны и членов комиссии по предупреждению и ликвидации чрезвычайных ситуаций и обеспечению пожарной безопасности Георгиевского городского округа Ставропольского края, телефонные номера которых включены в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городскую систему централизованного оповещения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сты речевых сообщений по оповещению населения Георгиевского городского округа Ставропольского края при угрозе или возникновении чрезвычайных ситуаций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паролей к сигналам тревоги объявляемым населению Георгиевского городского округа Ставропольского края, дежурным радиоузла </w:t>
      </w:r>
      <w:r>
        <w:rPr>
          <w:rFonts w:cs="Times New Roman" w:ascii="Times New Roman" w:hAnsi="Times New Roman"/>
          <w:sz w:val="28"/>
          <w:szCs w:val="28"/>
        </w:rPr>
        <w:t>линейно-технического участка Георгиевского городского округа Ставропольского края, линейно-технического цеха № 5 технического узла электросвязи Ставропольского филиала публичного акционерного общества «РТК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2"/>
          <w:sz w:val="28"/>
          <w:szCs w:val="28"/>
        </w:rPr>
        <w:t>Инструкци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дежурному персоналу радиоузла и оперативному дежурному МКУ «Управление по делам ГОЧС города Георгиевска» о порядк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передачи экстренной информации населению Георгиевского городского округа Ставропольского кра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по радиотрансляционной сет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Рекомендов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ям потенциально опасных объектов в соответствии с постановлением Правительства Российской Федерации от 01 марта 1993 г.      № 178 «О создании локальных систем оповещения в районах размещения потенциально опасных объектов» поддерживать в постоянной готовности на своих объектах локальные системы оповещения населения об опасностях, возникающих при чрезвычайных ситуациях природного и техногенного характера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ям предприятий и организаций независимо от форм собственности, находящихся на территории Георгиевского городского округа Ставропольского края, иметь на территории объектов необходимое количество радиотрансляционных точек коллективного пользования, обеспечивающих доведение сигналов оповещения и информации до всех сотрудник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</w:rPr>
        <w:t>3</w:t>
      </w:r>
      <w:r>
        <w:rPr>
          <w:rFonts w:cs="Cambria" w:ascii="Cambria" w:hAnsi="Cambria"/>
          <w:sz w:val="28"/>
        </w:rPr>
        <w:t xml:space="preserve">. </w:t>
      </w:r>
      <w:r>
        <w:rPr>
          <w:rFonts w:cs="Times New Roman" w:ascii="Times New Roman" w:hAnsi="Times New Roman"/>
          <w:sz w:val="28"/>
        </w:rPr>
        <w:t>Признать утратившим силу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города Георгиевска Ставропольского края от 27 декабря 2010 г. № 2064 «Об организации оповещения и информирования населения города Георгиевска при угрозе и возникновении чрезвычайной ситуации мирного и военного времени»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возложить н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его обязанности заместителя главы администрации Георгиевского городского округа Ставропольского края Рудика В.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 xml:space="preserve">                                                    М.В.Клетин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Normal"/>
        <w:spacing w:lineRule="exact" w:line="240"/>
        <w:ind w:left="424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15 мая   2018 г. №  125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организации оповещения и информирования населения Георгиевского городского округа Ставропольского края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 xml:space="preserve">при угрозе и возникновении чрезвычайной ситуации мирного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>и военного времени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bCs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rStyle w:val="StrongEmphasis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1.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Настоящее Положение определяет принципы построения, порядок организации системы оповещения и информирования органов управления гражданской обороны, организаций, учреждений, предприятий и населения Георгиевского городского округа при возникновении и ликвидации чрезвычайных ситуаций мирного и военного времени. Задачи, состав сил и средств, обязанности органов местного управления, организаций, учреждений и предприятий, независимо от форм собственности и ведомственной принадлежности (далее - объекты экономики) по использованию, совершенствованию и поддержанию в готовности системы оповещения.</w:t>
      </w:r>
    </w:p>
    <w:p>
      <w:pPr>
        <w:pStyle w:val="Normal"/>
        <w:shd w:fill="FFFFFF" w:val="clear"/>
        <w:ind w:firstLine="700"/>
        <w:jc w:val="both"/>
        <w:rPr/>
      </w:pPr>
      <w:r>
        <w:rPr>
          <w:rFonts w:cs="Times New Roman" w:ascii="Times New Roman" w:hAnsi="Times New Roman"/>
          <w:color w:val="000000"/>
          <w:spacing w:val="-21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Система оповещения включает в себя территориальную и местные системы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</w:rPr>
        <w:t>оповещения</w:t>
      </w:r>
      <w:r>
        <w:rPr>
          <w:rFonts w:cs="Times New Roman" w:ascii="Times New Roman" w:hAnsi="Times New Roman"/>
          <w:sz w:val="28"/>
          <w:szCs w:val="28"/>
        </w:rPr>
        <w:t xml:space="preserve"> и представляет собой организационно-техническое объединение сил, специальных технических средств связи и оповещения, сетей вещания, каналов сети связи общего пользования и ведомственных сетей связи, предназначенных для оповещения должностных лиц и передачи экстренной информации населению об угрозе возникновения или о возникновении чрезвычайных ситуаций, а также о порядке действий в условиях угрозы возникновения или возникновения чрезвычайных ситуаций.</w:t>
        <w:tab/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Информация об угрозе возникновения или о возникновении чрезвычайных ситуаций передается населению в порядке, установленном действующим законодательством, через радиоузел линейно-технического участка  Георгиевского городского района цех МЦТЭТ г. Минеральные Воды Ставропольского филиала ПАО «Ростелеком» (далее - ЛТЦ)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исключительных случаях, в ситуациях не требующих отлагательств, допускается по согласованию с начальником ЛТУ города Георгиевска передача экстренной информации об угрозе или возникновении  чрезвычайной ситуации, террористического акта  в  прямом эфире с радиоузла  ЛТУ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о районной радиосети общего пользования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представителем администрации Георгиевского городского округа Ставропольского края по тексту, подписанному Главой или председателем КЧС и ОПБ Георгиевского городского округа Ставропольского края (далее - ГГО). 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Право на подачу сигналов оповещения (паролей) и передачу информационных сигналов предоставляется Г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лаве ГГО, председателю КЧС и ОПБ, начальнику МКУ «Управление ГОЧС г. Георгиевска» или лицам их замещающим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Организационные мероприятия проводятся для полного охвата оповещением населения округа и включают в себя отправку посыльных от территориальных отделов по работе с населением управления по делам территорий администрации ГГО в зону чрезвычайной ситуации по закрепленным маршрутам (пеших, на автотранспорте), оборудованных громкоговорящими установками для информирования населения согласно Плана эвакуации населения Георгиевского городского округа при чрезвычайных ситуациях.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. Организацию оповещения и информирования населения об угрозе возникновения или о возникновении чрезвычайных ситуаций осуществляют: эвакуационная комиссия администрации ГГО; МКУ «Управление ГОЧС г. Георгиевска»; территориальные отделы по работе с населением управления по делам территорий администрации ГГО с привлечением сил и средств территориальных общественных самоуправлений, уличных, домовых, квартальных комитетов, ПАО «Ростелеком», служб такси ГГО, печатных СМИ ГГО, участковых уполномоченных и подвижных транспортных средств, оборудованных громкоговорящими устройствами, от отдела МВД России по Георгиевскому Городскому округу </w:t>
      </w:r>
    </w:p>
    <w:p>
      <w:pPr>
        <w:pStyle w:val="Normal"/>
        <w:widowControl/>
        <w:tabs>
          <w:tab w:val="clear" w:pos="708"/>
          <w:tab w:val="left" w:pos="1620" w:leader="none"/>
        </w:tabs>
        <w:autoSpaceDE w:val="tru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Управление по делам территорий  администрации ГГО через территориальные отделы по работе с населением администрации ГГО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изовывает работу по уточнению планов организационных мероприятий и схем оповещения населения через уличные комитеты в границах поселений;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еряет состояние системы оповещения населения в границах поселений техническими средствами (сиренами), информируют о необходимости увеличения их количества для полного покрытия звучанием в населенных пунктах;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одит ежеквартальные корректировки списочного состава посыльных, водителей, задействованных в планах оповещения населения.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1. МКУ «Управление ГОЧС г. Георгиевска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повещает администрацию ГГО (согласно списка оповещения), территориальные общественные самоуправления, которые через квартальные и домовые комитеты доводят информацию об эвакуационных мероприятиях до населения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разрабатывает план эвакуации и оповещения населения ГГО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2"/>
          <w:lang w:eastAsia="en-US"/>
        </w:rPr>
        <w:t>разрабатывает тексты речевых сообщений для оповещения и информирования населения, запись на магнитных носителях текстов сообщений в двух экземплярах,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водит проверку наличия и целостности пакетов с паролями на местный запуск сигналов «Объявлен сбор» и «Внимание всем»;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онтролирует наличие и исправность электросирен на всех объектах округа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жеквартально проводит проверку утвержденных списков телефонов руководящего состава администрации ГГО, включенных в стойку централизованного вызова (СЦВ), при необходимости вносит в них соответствующие изменения;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2. МКУ «Управление ГОЧС г. Георгиевска»  ведет контроль возможности линейно-технического участка  города Георгиевска линейно-технического цеха №5 Ставропольского филиала публичного акционерного общества «РТК»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 обеспечить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готовность технических средств (РАСЦО, проводного вещания) к выполнению задач оповещения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нятие от администрации округа на хранение по акту пакетов с паролями и текстов информации для оповещения и информирования населения на магнитных носителях; 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россирование телефонных линий руководящего состава на стойки СЦВ согласно списков, утвержденных Главой округа;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озможность через  дежурного оператора радиоузла ЛТУ </w:t>
      </w: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доведение до населения речевого сообщения: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 xml:space="preserve">в рабочее время – не позднее чем через 10 минут после получения указаний на доведение сообщения; </w:t>
      </w:r>
    </w:p>
    <w:p>
      <w:pPr>
        <w:pStyle w:val="Normal"/>
        <w:widowControl/>
        <w:autoSpaceDE w:val="true"/>
        <w:ind w:firstLine="851"/>
        <w:jc w:val="both"/>
        <w:rPr>
          <w:rFonts w:ascii="Times New Roman" w:hAnsi="Times New Roman" w:eastAsia="Calibri" w:cs="Times New Roman"/>
          <w:bCs/>
          <w:i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sz w:val="28"/>
          <w:szCs w:val="28"/>
          <w:lang w:eastAsia="en-US"/>
        </w:rPr>
        <w:t>в нерабочее (ночное) время – не позднее чем через 30 минут после получения указаний на доведение сообщения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Руководители организаций и предприятий, расположенных на территории ГГО, в целях своевременного оповещения своих сотрудников разрабатывают схемы и инструкции по оповещению сотрудников на  полевых отделениях, в цехах, бригадах,  животноводческих фермах и т.д. В диспетчерских пунктах устанавливают радиоприёмники местного радиовещания, схемы размещения структурных подразделений и объектов организации и земельных угодий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Финансирование мероприятий по поддержанию в готовности и совершенствованию систем оповещения и информирования населения производится за счет средств муниципального бюджета, выделяемых на предупреждения и ликвидацию  чрезвычайных ситуаций.</w:t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заместителя главы</w:t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  <w:szCs w:val="28"/>
        </w:rPr>
        <w:t>администрации Георгиевского городского округа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 В.В.Рудик</w:t>
      </w:r>
    </w:p>
    <w:p>
      <w:pPr>
        <w:pStyle w:val="Normal"/>
        <w:spacing w:lineRule="exact" w:line="240"/>
        <w:ind w:left="4395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exact" w:line="240"/>
        <w:ind w:left="4395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spacing w:lineRule="exact" w:line="24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 мая  2018 г.  № 1259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категорий руководящего состава Георгиевского городского округа Ставропольского края, телефоны которых подлежа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2"/>
          <w:sz w:val="28"/>
          <w:szCs w:val="28"/>
        </w:rPr>
        <w:t xml:space="preserve">обязательному включению на стойку </w:t>
      </w:r>
      <w:r>
        <w:rPr>
          <w:rFonts w:cs="Times New Roman" w:ascii="Times New Roman" w:hAnsi="Times New Roman"/>
          <w:bCs/>
          <w:color w:val="000000"/>
          <w:spacing w:val="3"/>
          <w:sz w:val="28"/>
          <w:szCs w:val="28"/>
        </w:rPr>
        <w:t>централизованного вызова</w:t>
      </w:r>
    </w:p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8962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Глава Георгиевского городского округа Ставропольского края и его заместител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  <w:t xml:space="preserve">Председатель и члены комиссии по предупреждению и ликвидации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>чрезвычайных ситуаций и обеспечению пожарной безопасност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Председатель и члены эвакуационной комиссии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6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7"/>
                <w:sz w:val="28"/>
                <w:szCs w:val="28"/>
              </w:rPr>
              <w:t>Руководители спасательных служб Георгиевского городского округа Ставропольского края</w:t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Руководители силовых ведомст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5"/>
                <w:sz w:val="28"/>
                <w:szCs w:val="28"/>
              </w:rPr>
              <w:t xml:space="preserve">Руководители, заместители руководителей предприятий, потенциально </w:t>
            </w:r>
            <w:r>
              <w:rPr>
                <w:rFonts w:cs="Times New Roman" w:ascii="Times New Roman" w:hAnsi="Times New Roman"/>
                <w:color w:val="000000"/>
                <w:spacing w:val="3"/>
                <w:sz w:val="28"/>
                <w:szCs w:val="28"/>
              </w:rPr>
              <w:t xml:space="preserve">опасных объектов (в том числе продолжающих, переносящих или </w:t>
            </w:r>
            <w:r>
              <w:rPr>
                <w:rFonts w:cs="Times New Roman" w:ascii="Times New Roman" w:hAnsi="Times New Roman"/>
                <w:color w:val="000000"/>
                <w:spacing w:val="9"/>
                <w:sz w:val="28"/>
                <w:szCs w:val="28"/>
              </w:rPr>
              <w:t xml:space="preserve">прекращающих производственную или иную деятельность в военное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время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Руководители других категорий - по решению Главы Георгиевского городского округа Ставропольского кра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заместителя 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администрации Георгиевского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В.В,Рудик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Ы</w:t>
      </w:r>
    </w:p>
    <w:p>
      <w:pPr>
        <w:pStyle w:val="Normal"/>
        <w:spacing w:lineRule="exact" w:line="24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Георгиевского городского округа</w:t>
      </w:r>
    </w:p>
    <w:p>
      <w:pPr>
        <w:pStyle w:val="Normal"/>
        <w:spacing w:lineRule="exact" w:line="240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5 мая   2018 г. №  1259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174" w:leader="none"/>
          <w:tab w:val="left" w:pos="6139" w:leader="none"/>
        </w:tabs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0" w:leader="none"/>
          <w:tab w:val="left" w:pos="5174" w:leader="none"/>
          <w:tab w:val="left" w:pos="6139" w:leader="none"/>
        </w:tabs>
        <w:ind w:left="1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694" w:leader="none"/>
          <w:tab w:val="left" w:pos="4805" w:leader="none"/>
        </w:tabs>
        <w:ind w:left="7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КСТЫ</w:t>
      </w:r>
    </w:p>
    <w:p>
      <w:pPr>
        <w:pStyle w:val="Normal"/>
        <w:shd w:fill="FFFFFF" w:val="clear"/>
        <w:tabs>
          <w:tab w:val="clear" w:pos="708"/>
          <w:tab w:val="left" w:pos="1694" w:leader="none"/>
          <w:tab w:val="left" w:pos="4805" w:leader="none"/>
        </w:tabs>
        <w:ind w:left="76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чевых сообщений по оповещению населения Георгиевского городского округа Ставропольского края при угрозе или возникновении чрезвычайных ситуаций </w:t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№ 1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а «ВНИМАНИЕ ВСЕМ!»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нимание! Говорит штаб по делам гражданской обороны и чрезвычайным ситуациям Георгиевского городского округа. Граждане! Услышав звучание сирен, прерывистые гудки предприятий или других средств информации, немедленно включите телевизор, радиоприемник УКВ, репродуктор радиотрансляционной сети. Прослушайте сообщение».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№ 2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77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гнала «ВОЗДУШНАЯ ТРЕВОГА»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нимание! Говорит штаб по делам гражданской обороны и чрезвычайным ситуациям Георгиевского городского округа! Граждане!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ЗДУШНАЯ ТРЕВОГА!»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ЗДУШНАЯ ТРЕВОГА!» 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ОЗДУШНАЯ ТРЕВОГА!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ючите электроэнергию, газ, пар, оборудование, закройте окна. Возьмите средства индивидуальной защиты, документы, одежду, запас продуктов, воды. Как можно быстрее дойдите до защитного сооружения или укройтесь на местности.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ab/>
        <w:t>Соблюдайте спокойствие и порядок. Будьте внимательны к сообщениям штаба по делам гражданской обороны и чрезвычайным ситуациям Георгиевского городского округа Ставропольского края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ЕКСТ № 3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а «ОТБОЙ ВОЗДУШНОЙ ТРЕВОГИ»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Внимание! Говорит штаб по делам гражданской обороны и чрезвычайным ситуациям Георгиевского городского округа!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ТБОЙ ВОЗДУШНОЙ ТРЕВОГИ!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ТБОЙ ВОЗДУШНОЙ ТРЕВОГИ!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БОЙ ВОЗДУШНОЙ ТРЕВОГИ!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! Возвратитесь к местам работы и проживания. Будьте готовы к повторному нападению противника. Имейте при себе средства индивидуальной защиты. Следите за сообщениями штаба по делам гражданской обороны и чрезвычайным ситуациям Георгиевского городского округ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№ 4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6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а тревоги «УГРОЗА РАДИОАКТИВНОГО ЗАРАЖЕНИЯ»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нимание! Говорит штаб по делам гражданской обороны и чрезвычайным ситуациям Георгиевского городского округа! Граждане! В округе объявляется тревог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ОЗА РАДИОАКТИВНОГО ЗАРАЖЕНИЯ!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ГРОЗА РАДИОАКТИВНОГО ЗАРАЖЕНИЯ!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ОЗА РАДИОАКТИВНОГО ЗАРАЖЕНИЯ!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лючите вентиляцию и оборудование. Приведите в готовность средства защиты органов дыхания и кожи: противогазы, респираторы, ватно-марлевые повязки, спортивные костюмы, комбинезоны, плащи, куртки, накидки, сапо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ерметизируйте производственные и жилые помещения, продукты питания и емкости с запасом воды. Примите йодистый препарат. Оповестите соседей, сотрудников. Окажите помощь больным детям, инвалидам, престарелым. Укройтесь в защитных сооружениях. Строго выполняйте распоряжения штаба по делам гражданской обороны и чрезвычайным ситуациям Георгиевского городского округа и руководителей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№ 5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гнала тревоги «УГРОЗА ХИМИЧЕСКОГО ЗАРАЖЕНИЯ!»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«Внимание!» Говорит штаб по делам гражданской обороны и чрезвычайным ситуациям Георгиевского городского округа . Граждане! В округе объявляется тревог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ОЗА ХИМИЧЕСКОГО ЗАРАЖЕНИЯ!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ОЗА ХИМИЧЕСКОГО ЗАРАЖЕНИЯ!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ГРОЗА ХИМИЧЕСКОГО ЗАРАЖЕНИЯ!»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еньте противогазы. Подготовьте непромокаемые пленки, накидки, плащи, сапоги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ерметизируйте помещения и не выходите из них без разрешения. Отключите вентиляцию, нагревательные приборы, оборудование. Загерметизируйте продукты питания и запасы воды в закрытых емкостях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о указанию штаба укройтесь в защитных сооружениях. Оповестите соседей, сотрудников. Окажите помощь больным, детям, инвалидам, престарелым. Строго выполняйте распоряжения штаба по делам гражданской обороны и чрезвычайным ситуациям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ЕКСТ № 6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игнала тревоги «ЗЕМЛЕТРЯСЕНИЕ!»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«Внимание! Говорит штаб по делам гражданской обороны и чрезвычайным ситуациям Георгиевского городского округа! Граждане! В округе объявляется тревога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ЗЕМЛЕТРЯСЕНИЕ!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«ЗЕМЛЕТРЯСЕНИЕ!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ЗЕМЛЕТРЯСЕНИЕ!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Примите необходимые меры предосторожности. Отключите газ, воду, электричество, погасите огонь в печах. Возьмите необходимую одежду, документы, продукты питания, воду и выйдите на улицу. Окажите помощь престарелым и больным. Займите место, удаленное от зданий и линий электропередач. Находясь в помещении во время первого толчка, встаньте в дверной (балконный) проем. Соблюдайте спокойствие и порядок. Будьте внимательны к сообщениям штаба по делам гражданской обороны и чрезвычайным ситуациям Георгиевского городского округа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ЕКСТ № 7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игнала тревоги «НАВОДНЕНИЕ!»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«Внимание! Говорит штаб по делам гражданской обороны и чрезвычайным ситуациям Георгиевского городского округа! Граждане! В округе объявляется тревога: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НАВОДНЕНИЕ!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«НАВОДНЕНИЕ!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НАВОДНЕНИЕ!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В связи с повышением уровня воды в реке Подкумок, ожидается подтопление домо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Населению, проживающему в домах, построенных вблизи русла реки, собрать необходимые вещи, продукты питания, воду, отключить газ, электроэнергию и выйти к ближайщему перекрестку: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л. Советская – ул. Ленин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л. Арсенальная – ул. Лермонтова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л. Шоссейная – ул. Красноармейска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л. Ульянова  – ул. Красноармейска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л. Красноармейская – Ессентукска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л. Володкина – ул. Мельничная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л. Филатова – ул. Мира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для регистрации и отправки в безопасные районы города. В любой обстановке не теряйте самообладания, не поддавайтесь панике. Будьте внимательны к сообщениям штаба по делам гражданской обороны и чрезвычайным ситуациям Георгиевского городского округа»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№ 8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8"/>
          <w:szCs w:val="28"/>
        </w:rPr>
        <w:t>сигнала тревоги «АВАРИЯ НА ХИМИЧЕСКИ-ОПАСНОМ ОБЪЕКТЕ! УЧА-СТОК ПОДГОТОВКИ ВОДЫ НА ПЛОЩАДКЕ НАСОСНОЙ СТАНЦИ ВОДОСНАБЖЕНИЯ 3-ГО ПОДЪЕМА ФИЛИАЛА ПТП ГЕОРГИЕВСКОЕ ГУП СК «СТАВРОПОЛЬКРАЙВОДОКАНАЛ - «ЮЖНЫЙ»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Внимание! Говорит штаб по делам гражданской обороны и чрезвычайным ситуациям  Георгиевского городского округа! Граждане! В округе объявляется тревога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ВАРИЯ НА ХИМИЧЕСКИ-ОПАСНОМ ОБЪЕКТЕ!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АВАРИЯ НА ХИМИЧЕСКИ-ОПАСНОМ ОБЪЕКТЕ!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АВАРИЯ НА ХИМИЧЕСКИ-ОПАСНОМ ОБЪЕКТЕ!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участке подготовки воды на площадке насосной станции водоснабжения 3-го подъема филиала ПТП Георгиевского ГУП СК «Ставрополькрайводоканал - «Южный» произошла авария с утечкой сильнодействующего ядовитого вещества - хлора. В результате аварии образовалось облако зараженного воздуха, которое перемещается по направлению ветра и угрожает здоровью и жизни людей. Необходимо немедленно и без паники покинуть места проживания и следовать в сторону перпендикулярную направлению ветра. Перед уходом из дома выключить электро- и газовые приборы, возьмите документы всех членов семьи и заприте двери жилища. Не забудьте оповестить о случившемся соседей. Помогите больным, престарелым и детям. Выполняйте распоряжения сотрудников полиции, штаба по делам гражданской обороны и чрезвычайным ситуациям Георгиевского городского округа, а также рекомендации медицинских работников по оказанию само- и взаимопомощи. Эвакуация населения из района заражения обязательна, так как укрытие жителей даже в герметизированных помещениях не исключает поражения ядовитыми веществами»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ЕКСТ № 9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игнала тревоги «АВАРИЯ НА ХИМИЧЕСКИ-ОПАСНОМ ОБЪЕКТЕ!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УЧАСТОК ПОДГОТОВКИ ВОДЫ УЛЯНОВСКОГО ГРУППОВОГО ВОДОПРОВОДА ГУП СК «СТАВРОПОЛЬКРАЙВОДОКАНАЛ»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>«Внимание! Говорит штаб по делам гражданской обороны и чрезвычайным ситуациям Георгиевского городского округа! Граждане! В Георгиевском городском округе объявляется тревог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«АВАРИЯ НА ХИМИЧЕСКИ-ОПАСНОМ ОБЪЕКТЕ!»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«АВАРИЯ НА ХИМИЧЕСКИ-ОПАСНОМ ОБЪЕКТЕ!»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АВАРИЯ НА ХИМИЧЕСКИ-ОПАСНОМ ОБЪЕКТЕ!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>Произошла авария с утечкой сильнодействующего ядовитого вещества хлора. В результате аварии образовалось облако зараженного воздуха, которое перемещается по направлению ветра и угрожает здоровью и жизни людей. Необходимо немедленно и без паники покинуть места проживания и следовать в сторону перпендикулярную направлению ветра. Перед уходом из дома выключить электро- и газовые приборы, возьмите документы всех членов семьи и заприте двери жилища. Не забудьте оповестить о случившемся соседей. Помогите больным, престарелым и детям. Выполняйте распоряжения сотрудников полиции, штаба по делам гражданской обороны и чрезвычайным ситуациям Георгиевского городского округа, а также рекомендации медицинских работников по оказанию само- и взаимопомощи. Эвакуация населения из района заражения обязательна, так как укрытие жителей даже в герметизированных помещениях не исключает поражения ядовитыми веществами»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ЕКСТ № 10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сигнала тревоги «АВАРИЯ НА ХИМИЧЕСКИ-ОПАСНОМ ОБЪЕКТЕ! 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ГУП СК «СТАВРОПОЛЬКРАЙВОДОКАНАЛ», ОЧИСТНЫЕ СООРУЖЕНИЯ С. КРАСНОКУМСКОГО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>«Внимание! Говорит штаб по делам гражданской обороны и чрезвычайным ситуациям Георгиевского городского округа. Граждане! В округе бъявляется тревога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«АВАРИЯ НА ХИМИЧЕСКИ-ОПАСНОМ ОБЪЕКТЕ!»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АВАРИЯ НА ХИМИЧЕСКИ-ОПАСНОМ ОБЪЕКТЕ!»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АВАРИЯ НА ХИМИЧЕСКИ-ОПАСНОМ ОБЪЕКТЕ!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>На предприятии ГУП СК «Ставрополькрайводоканал» очистных сооружениях села Краснокумского произошла авария с утечкой сильнодействующего ядовитого вещества - хлора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>В результате аварии образовалось облако зараженного воздуха, которое перемещается по направлению ветра и угрожает здоровью и жизни людей. Необходимо немедленно и без паники покинуть места проживания и следовать в сторону перпендикулярную направлению ветра. Перед уходом из дома выключить электро- и газовые приборы, возьмите документы всех членов семьи и заприте двери жилища. Не забудьте оповестить о случившемся соседей. Помогите больным, престарелым и детям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>Выполняйте распоряжения сотрудников полиции, штаба по делам гражданской обороны и чрезвычайным ситуациям Георгиевского городского округа, а также рекомендации медицинских работников по оказанию само- и взаимопомощи. Эвакуация населения из района заражения обязательна, так как укрытие жителей даже в герметизированных помещениях не исключает поражения ядовитыми веществами. В дальнейшем действуйте в соответствии с нашими указаниями»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ТЕКСТ № 11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сигнала «Тревога, «РЕЖИМ ПОВЫШЕННОЙ ГОТОВНОСТИ!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Внимание! Говорит штаб по делам гражданской обороны и чрезвычайным ситуациям Георгиевского городского округа. Граждане!В округе объявляется тревога»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 xml:space="preserve">«РЕЖИМ ПОВЫШЕННОЙ ГОТОВНОСТИ!»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РЕЖИМ ПОВЫШЕННОЙ ГОТОВНОСТИ!»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>«РЕЖИМ ПОВЫШЕННОЙ ГОТОВНОСТИ!»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>Руководящему и командно-начальствующему составу, лицам, зачисленным в формирования гражданской обороны немедленно явиться на пункты сбор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  <w:tab/>
        <w:t xml:space="preserve">Граждане! Соблюдайте спокойствие и порядок. Будьте внимательны к нашим сообщениям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rFonts w:cs="Times New Roman" w:ascii="Times New Roman" w:hAnsi="Times New Roman"/>
          <w:sz w:val="28"/>
        </w:rPr>
        <w:t xml:space="preserve">Исполняющий обязанности заместителя главы 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дминистрации Георгиевского городского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4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круга Ставропольского края                                                                В.В.Рудик</w:t>
      </w:r>
    </w:p>
    <w:p>
      <w:pPr>
        <w:sectPr>
          <w:type w:val="nextPage"/>
          <w:pgSz w:w="11906" w:h="16838"/>
          <w:pgMar w:left="1985" w:right="567" w:gutter="0" w:header="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p>
      <w:pPr>
        <w:pStyle w:val="Normal"/>
        <w:spacing w:lineRule="exact" w:line="240"/>
        <w:ind w:firstLine="5103"/>
        <w:jc w:val="center"/>
        <w:rPr>
          <w:rFonts w:ascii="Times New Roman" w:hAnsi="Times New Roman" w:cs="Times New Roman"/>
          <w:color w:val="000000"/>
          <w:spacing w:val="9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9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7">
    <w:name w:val=" Знак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10:00Z</dcterms:created>
  <dc:creator>1</dc:creator>
  <dc:description/>
  <cp:keywords/>
  <dc:language>en-US</dc:language>
  <cp:lastModifiedBy>Алла Германовна</cp:lastModifiedBy>
  <cp:lastPrinted>2018-05-18T10:29:00Z</cp:lastPrinted>
  <dcterms:modified xsi:type="dcterms:W3CDTF">2018-05-31T07:24:00Z</dcterms:modified>
  <cp:revision>113</cp:revision>
  <dc:subject/>
  <dc:title/>
</cp:coreProperties>
</file>