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2019 г.                           г. Георгиевск                                     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администрации Георгиевского городского округа Ставропольского края от 14 августа 2017 г. № 1231 «Об утверждении Порядка разработки, реализации и оценки эффективности муниципальных программ Георгиевского городского округа Ставропольского края в соответствующей сфере деятельности», от 17 августа 2017 г. № 1293 «Об утверждении Методических указаний по разработке и реализации муниципальных программ Георгиевского городского округа Ставропольского края»,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 «Об утверждении муниципальной программы Георгиевского городского округа Ставропольского края «Формирование современной городской среды»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зицию «Объемы и источники финансового обеспечения Программы» паспорта муниципальной программы Георгиевского городского округа Ставропольского края «Формирование современной городской сред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109"/>
      </w:tblGrid>
      <w:tr>
        <w:trPr/>
        <w:tc>
          <w:tcPr>
            <w:tcW w:w="3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рограммы составит 319 574,34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98 426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60 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319 574,34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98 426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60 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color w:val="000000"/>
                <w:sz w:val="28"/>
                <w:szCs w:val="28"/>
              </w:rPr>
              <w:t xml:space="preserve">157 867,74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8 985,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55 302,2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53 5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49 559,3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 10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7 034,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 42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112 147,21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3 057,39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9 году – 106 089,82 тыс. рублей;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у – 3 00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0,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0,00 тыс. рублей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»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зицию «Объемы и источники финансового обеспечения Подпрограммы» паспорта Подпрограммы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Ставропольского края «Формирование современной городской сред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105"/>
      </w:tblGrid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одпрограммы составит 219 574,34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98 426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60 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319 574,34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98 426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60 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color w:val="000000"/>
                <w:sz w:val="28"/>
                <w:szCs w:val="28"/>
              </w:rPr>
              <w:t xml:space="preserve">157 867,74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8 985,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55 302,2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53 5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49 559,3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 10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7 034,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 42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12 147,21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 057,3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9 году – 6 089,82 тыс. рублей;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у – 3 00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,00 тыс. рублей».  </w:t>
            </w:r>
          </w:p>
        </w:tc>
      </w:tr>
    </w:tbl>
    <w:p>
      <w:pPr>
        <w:pStyle w:val="Normal"/>
        <w:tabs>
          <w:tab w:val="clear" w:pos="708"/>
          <w:tab w:val="left" w:pos="72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Адресный перечень общественных территорий, расположенных на территории Георгиевского городского округа Ставропольского края, нуждающихся в благоустройстве (с учетом их физического состояния) и подлежащих благоустройству не позднее 2024» к подпрограмме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«Формирование современной городской среды» изложить в прилагаемой редакции.</w:t>
      </w: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4. Приложение 3 «Сведения о составе, значениях и взаимосвязи показателей муниципальной программы Георгиевского городского округа Ставропольского края «Формирование современной городской среды» к муниципальной программе Георгиевского городского округа Ставропольского края «Формирование современной городской среды» изложить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Батина 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, распространяется на правоотношения, возникшие с 01 января 2019 года, и подлежит</w:t>
      </w:r>
      <w:r>
        <w:rPr>
          <w:rFonts w:eastAsia="Calibri"/>
          <w:sz w:val="28"/>
          <w:szCs w:val="28"/>
          <w:lang w:eastAsia="en-US"/>
        </w:rPr>
        <w:t xml:space="preserve"> 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36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/>
          <w:color w:val="000000"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     М.В.Клетин</w:t>
      </w:r>
    </w:p>
    <w:p>
      <w:pPr>
        <w:pStyle w:val="Normal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10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10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10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вносит первый заместитель главы администрации</w:t>
      </w:r>
    </w:p>
    <w:p>
      <w:pPr>
        <w:pStyle w:val="Style18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Г.Г.Батин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изируют: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вый заместитель главы администрации                                             Ж.А.Донец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яющий делами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Н.Е.Филиппова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                                                                                  И.И.Дубовикова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правового </w:t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И.В.Кельм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                                                  Т.Е.Урбанович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ческого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 торговли администрации                                                      Ю.С.Дзиов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го делопроизводства 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    С.А.Воробьев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подготовлен управлением жилищно-коммунального хозяйства администрации                                                                                                      О.К.Зева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4:00Z</dcterms:created>
  <dc:creator>Елена Борисовна</dc:creator>
  <dc:description/>
  <cp:keywords/>
  <dc:language>en-US</dc:language>
  <cp:lastModifiedBy>Grishina</cp:lastModifiedBy>
  <cp:lastPrinted>2019-08-16T09:52:00Z</cp:lastPrinted>
  <dcterms:modified xsi:type="dcterms:W3CDTF">2019-08-19T07:34:00Z</dcterms:modified>
  <cp:revision>3</cp:revision>
  <dc:subject/>
  <dc:title>АДМИНИСТРАЦИЯ ГОРОДА ГЕОРГИЕВСКА</dc:title>
</cp:coreProperties>
</file>