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363" w:firstLine="3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40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от                2019 г. №        )</w:t>
      </w:r>
    </w:p>
    <w:p>
      <w:pPr>
        <w:pStyle w:val="Normal"/>
        <w:spacing w:lineRule="exact" w:line="240"/>
        <w:ind w:left="8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49"/>
        <w:gridCol w:w="1066"/>
        <w:gridCol w:w="929"/>
        <w:gridCol w:w="1024"/>
        <w:gridCol w:w="598"/>
        <w:gridCol w:w="58"/>
        <w:gridCol w:w="542"/>
        <w:gridCol w:w="114"/>
        <w:gridCol w:w="808"/>
        <w:gridCol w:w="38"/>
        <w:gridCol w:w="88"/>
        <w:gridCol w:w="32"/>
        <w:gridCol w:w="460"/>
        <w:gridCol w:w="111"/>
        <w:gridCol w:w="29"/>
        <w:gridCol w:w="516"/>
        <w:gridCol w:w="84"/>
        <w:gridCol w:w="6"/>
        <w:gridCol w:w="35"/>
        <w:gridCol w:w="176"/>
        <w:gridCol w:w="1223"/>
        <w:gridCol w:w="12"/>
        <w:gridCol w:w="15"/>
        <w:gridCol w:w="105"/>
        <w:gridCol w:w="2757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Наименование цели, задач, индикаторов их достижен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ей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(отч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ограмма «Формирование современной городской сре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26,4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Цель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6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дворовых территорий и внутриквартальных проездов к многоквартирным домам;                                                                                                                                                                                                                                     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благоустроенных общественных территорий в общем количестве общественных территорий, подлежащих благоустройству в Георгиевском городском округе Ставропольского кр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8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                                                                                                                                                                                                                                    В – общее количество заинтересованных граждан, организаций в реализации мероприятий по благоустройству дворовых территорий и территорий общего пользования</w:t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Доля фактической обеспеченности населения благоустроенными территория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граждан обеспеченных благоустроенными территориями;                                                                                                                                                                                                                                     В – общее количество граждан, проживающих на территории города Георгиевс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26,4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0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3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,8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,8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Задача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Количество дворов многоквартирных домов,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9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2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>
          <w:trHeight w:val="18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бъем привлеченных из краевого и федерального бюджетов субсидий и иных межбюджетных трансфертов на 1 рубль средств бюджета Георгиевского городского округа Ставропольского края, выделяемых на софинансирование мероприятий подпрограмм Программ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А/В, где:                                                                   А – привлеченные из краевого и федерального бюджетов субсидии и иных межбюджетных трансфертов;                                                                                                                                                                                                                                     В – средства бюджета Георгиевского городского округа Ставропольского края, выделяемых на софинансирование мероприятий подпрограмм Программы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Мероприятие: 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7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5,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76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дворовых террито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формирование современной городской среды в Георгиевском городском округе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8,3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7,9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4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4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реализация регионального проекта «Формирование комфортной городской среды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8,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8 1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2,2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4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4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4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4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2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Задача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актическая обеспеченность населе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ие данные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: поддержка реализации проектов создания комфортной городской среды в малых городах и исторических поселения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Финансовое обеспечение муниципальной подпрограммы, в т.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федераль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краев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средства местного бюджета,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в т.ч. предусмотренны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ветственному исполнит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на благоустройство территорий общего поль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.ч. средства инвестиционного характер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618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9">
    <w:name w:val=" Знак Знак9"/>
    <w:qFormat/>
    <w:rPr>
      <w:rFonts w:ascii="Arial" w:hAnsi="Arial" w:eastAsia="Times New Roman" w:cs="Arial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sz w:val="24"/>
      <w:szCs w:val="24"/>
    </w:rPr>
  </w:style>
  <w:style w:type="character" w:styleId="7">
    <w:name w:val=" Знак Знак7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4">
    <w:name w:val=" Знак Знак"/>
    <w:basedOn w:val="Style10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9:00Z</dcterms:created>
  <dc:creator>Elcom</dc:creator>
  <dc:description/>
  <cp:keywords/>
  <dc:language>en-US</dc:language>
  <cp:lastModifiedBy>Olya-Plan</cp:lastModifiedBy>
  <cp:lastPrinted>2018-11-13T13:54:00Z</cp:lastPrinted>
  <dcterms:modified xsi:type="dcterms:W3CDTF">2019-08-16T07:07:00Z</dcterms:modified>
  <cp:revision>176</cp:revision>
  <dc:subject/>
  <dc:title>ПОСТАНОВЛЕНИЕ</dc:title>
</cp:coreProperties>
</file>