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правление экономического </w:t>
      </w:r>
    </w:p>
    <w:p>
      <w:pPr>
        <w:pStyle w:val="ConsPlusNonformat"/>
        <w:spacing w:lineRule="exact" w:line="24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торговли администрации</w:t>
      </w:r>
    </w:p>
    <w:p>
      <w:pPr>
        <w:pStyle w:val="ConsPlusNonformat"/>
        <w:spacing w:lineRule="exact" w:line="24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а городского округа </w:t>
      </w:r>
    </w:p>
    <w:p>
      <w:pPr>
        <w:pStyle w:val="ConsPlusNonformat"/>
        <w:spacing w:lineRule="exact" w:line="24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аукционе на право заключения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а на размещение нестационарного торгового объекта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нестационарного объекта по предоставлению услуг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от № ______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ип нестационарного объекта 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расположения нестационарного объекта (адресные ориентиры)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зация нестационарного объекта ___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Изучив данные информационного сообщения об условиях аукциона на право заключения договора на размещение нестационарного торгового объекта / нестационарного объекта по предоставлению услуг и документацию об аукционе, принимаю решение участвовать в аукционе на указанных условиях, в том числе по размещению нестационарного торгового объекта / нестационарного объекта по предоставлению услуг в соответствии с эскизным проектом и в случае признания победителем аукциона  в сроки, указанные в аукционной документации, обязуюсь заключить договор на размещение нестационарного торгового объекта / нестационарного объекта по предоставлению услу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являю о соответствии требованиям, указанным в Положении о порядке размещения нестационарных торговых объектов и нестационарных объектов по предоставлению услуг на территории Георгиевского городского округа Ставропольского кра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являю о том, что являюсь (не являюсь) субъектом малого и среднего предпринимательства (нужное подчеркнуть)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ное наименование (ФИО) участника аукциона, ОГРН (ОГРНИП), ИН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Юридический адрес (для юридических лиц), адрес регистрации (для индивидуальных предпринимателей, иных физических лиц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рес электронной почты 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» 20__      _____________    (______________________________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(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42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2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2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10:00Z</dcterms:created>
  <dc:creator>Плотниченко</dc:creator>
  <dc:description/>
  <cp:keywords/>
  <dc:language>en-US</dc:language>
  <cp:lastModifiedBy>Плотниченко</cp:lastModifiedBy>
  <dcterms:modified xsi:type="dcterms:W3CDTF">2022-02-21T11:44:00Z</dcterms:modified>
  <cp:revision>3</cp:revision>
  <dc:subject/>
  <dc:title/>
</cp:coreProperties>
</file>