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1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41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тчету о ходе выполнения плана по  реализации  Стратегии социально-экономического развития Георгиевского городского округа Ставропольского края до 2035 года</w:t>
      </w:r>
    </w:p>
    <w:p>
      <w:pPr>
        <w:pStyle w:val="ConsPlusNormal"/>
        <w:widowControl/>
        <w:spacing w:lineRule="exact" w:line="240"/>
        <w:ind w:hanging="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о достижении значений показателей </w:t>
      </w:r>
      <w:r>
        <w:rPr>
          <w:color w:val="000000"/>
          <w:sz w:val="28"/>
          <w:szCs w:val="28"/>
        </w:rPr>
        <w:t>Плана по  реализации  Стратегии социально-экономического развития Георгиевского городского округа Ставропольского края до 2035 года</w:t>
      </w:r>
    </w:p>
    <w:p>
      <w:pPr>
        <w:pStyle w:val="ConsPlusNormal"/>
        <w:widowControl/>
        <w:spacing w:lineRule="exact" w:line="240"/>
        <w:ind w:hanging="3544"/>
        <w:rPr/>
      </w:pPr>
      <w:r>
        <w:rPr>
          <w:sz w:val="28"/>
          <w:szCs w:val="28"/>
        </w:rPr>
        <w:t>за 2020 год</w:t>
      </w:r>
    </w:p>
    <w:p>
      <w:pPr>
        <w:pStyle w:val="11"/>
        <w:spacing w:before="0" w:after="0"/>
        <w:ind w:left="0" w:hanging="0"/>
        <w:contextualSpacing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11"/>
        <w:spacing w:lineRule="exact" w:line="240" w:before="0" w:after="0"/>
        <w:ind w:lef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3935"/>
        <w:gridCol w:w="2924"/>
        <w:gridCol w:w="2469"/>
        <w:gridCol w:w="12"/>
      </w:tblGrid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w w:val="99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w w:val="99"/>
                <w:sz w:val="20"/>
                <w:szCs w:val="20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я показателей в разрезе этапов реализации*I Этап </w:t>
            </w:r>
          </w:p>
          <w:p>
            <w:pPr>
              <w:pStyle w:val="TableParagraph"/>
              <w:jc w:val="center"/>
              <w:rPr>
                <w:w w:val="99"/>
                <w:sz w:val="20"/>
                <w:szCs w:val="20"/>
              </w:rPr>
            </w:pPr>
            <w:r>
              <w:rPr>
                <w:sz w:val="28"/>
                <w:szCs w:val="28"/>
              </w:rPr>
              <w:t>2019-202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w w:val="99"/>
                <w:sz w:val="20"/>
                <w:szCs w:val="20"/>
              </w:rPr>
            </w:pPr>
            <w:r>
              <w:rPr>
                <w:sz w:val="28"/>
                <w:szCs w:val="28"/>
              </w:rPr>
              <w:t>Значения показателей за 2020 год</w:t>
            </w:r>
          </w:p>
        </w:tc>
      </w:tr>
      <w:tr>
        <w:trPr>
          <w:trHeight w:val="26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1</w:t>
            </w:r>
            <w:r>
              <w:rPr>
                <w:sz w:val="28"/>
                <w:szCs w:val="28"/>
              </w:rPr>
              <w:t>: Повышение качества жизни населения Георгиевского городского округа</w:t>
            </w:r>
          </w:p>
        </w:tc>
      </w:tr>
      <w:tr>
        <w:trPr>
          <w:trHeight w:val="31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дача А1. Формирование комфортной среды проживания населения  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 в действие жилья, тыс. кв.м. </w:t>
            </w:r>
          </w:p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получившего жилые помещения и улучшившего жилищные условия в отчетном году, в об</w:t>
              <w:softHyphen/>
              <w:t>щей численности населения, состоящего на учете в каче</w:t>
              <w:softHyphen/>
              <w:t>стве нуждающегося в жилых помещениях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4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етхого и аварийного жилья в общем объ</w:t>
              <w:softHyphen/>
              <w:t>еме жилищного фонда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жилых помещений, приходящаяся в среднем на одного жителя, кв.м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А2. Повышение доступности медицинского обслуживания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стоянного населения, тыс. чел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7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Коэффициент естественного прироста (убыли) населе</w:t>
              <w:softHyphen/>
              <w:t>ния, на 1000 человек населени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5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Миграционный прирост (убыль) населения, человек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3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ая продолжительность жизни, лет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6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А3. Повышение доступности и качества дошкольного, общего и дополнительного образования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дошколь</w:t>
              <w:softHyphen/>
              <w:t>ными образовательными учре</w:t>
              <w:softHyphen/>
              <w:t>ждениями, мест на 1 тыс. детей в воз</w:t>
              <w:softHyphen/>
              <w:t>расте 1-6 лет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детей в возрасте 1 - 6 лет, стоящих на учете для оп</w:t>
              <w:softHyphen/>
              <w:t>ределения в муниципальные дошкольные образователь</w:t>
              <w:softHyphen/>
              <w:t>ные организации, в общей численности детей в возрасте 1 - 6 лет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униципальных общеобразовательных учрежде</w:t>
              <w:softHyphen/>
              <w:t>ний, соответствующих современным требованиям обу</w:t>
              <w:softHyphen/>
              <w:t>чения, в общем количестве муниципальных общеобразо</w:t>
              <w:softHyphen/>
              <w:t>вательных учреждений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детей в возрасте 5 - 18 лет, получающих услуги по дополнительному образованию в организациях различ</w:t>
              <w:softHyphen/>
              <w:t>ной организационно-правовой формы и формы собст</w:t>
              <w:softHyphen/>
              <w:t>венности, в общей численности детей данной возрастной группы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А4. Повышение уровня самореализации молодёжи и развитие общественных добровольческих движений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ых граждан, задействованных в добровольче</w:t>
              <w:softHyphen/>
              <w:t>ской деятельности в общем количестве молодых граж</w:t>
              <w:softHyphen/>
              <w:t>дан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А5. Повышение доступности и конкурентоспособности услуг в сфере культуры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униципальных учреждений культуры, здания ко</w:t>
              <w:softHyphen/>
              <w:t>торых находятся в аварийном состоянии или требуют капитального ремонта, в общем количестве муниципаль</w:t>
              <w:softHyphen/>
              <w:t>ных учреждений культуры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посещаемости учреждений культуры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8"/>
                <w:szCs w:val="28"/>
              </w:rPr>
              <w:t>Задача А6. Сохранение культурного наследия и развитие туристического потенциала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ктов культурного наследия, находящихся в муниципальной собственности и требующих консерва</w:t>
              <w:softHyphen/>
              <w:t>ции или реставрации, в общем количестве объектов культурного наследия, находящихся в муниципальной собственности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личество туристов, посетивших Георгиевский город</w:t>
              <w:softHyphen/>
              <w:t>ской округ Ставропольского края, млн. чел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Задача А7. Сохранение и обеспечение межнационального мира и согласия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ru-RU"/>
              </w:rPr>
              <w:t>Количество социально-значимых мероприятий, направ</w:t>
              <w:softHyphen/>
              <w:t>ленных на с</w:t>
            </w:r>
            <w:r>
              <w:rPr>
                <w:bCs/>
                <w:sz w:val="28"/>
                <w:lang w:bidi="ru-RU"/>
              </w:rPr>
              <w:t>охранение и обеспечение межнационального мира и согласия, штук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А8. Создание оптимальных условий для развития физической культуры и спорта 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населения, систематически занимающегося физи</w:t>
              <w:softHyphen/>
              <w:t>ческой культурой и спортом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8"/>
                <w:szCs w:val="28"/>
                <w:lang w:bidi="ar-SA"/>
              </w:rPr>
              <w:t>46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48,6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выполнившего нормативы испытаний (тестов) Всероссийского физкультурно-спортивного комплекса «Готов к труду и обороне» (ГТО), в общей численности населения, принявшего участие в выполне</w:t>
              <w:softHyphen/>
              <w:t>нии нормативов испытаний (тестов) Всероссийского физкультурно-спортивного комплекса «Готов к труду и обороне» (ГТО)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60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86,6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систематически занимающихся фи</w:t>
              <w:softHyphen/>
              <w:t>зической культурой и спортом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94,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95,5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8"/>
                <w:szCs w:val="28"/>
              </w:rPr>
              <w:t>Задача А9. Повышение эффективности работы жилищно-коммунального комплекса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рганизаций коммунального комплекса, осуществ</w:t>
              <w:softHyphen/>
              <w:t>ляющих производство товаров, оказание услуг по водо-, тепло-, газо-, электроснабжению, водоотведению, очи</w:t>
              <w:softHyphen/>
              <w:t>стке сточных вод, утилизации (захоронению) твердых бытовых отходов и использующих объекты коммуналь</w:t>
              <w:softHyphen/>
              <w:t>ной инфраструктуры на праве частной собственности, по договору аренды или концессии, участие субъекта Рос</w:t>
              <w:softHyphen/>
              <w:t>сийской Федерации и (или) городского округа (муници</w:t>
              <w:softHyphen/>
              <w:t>пального района) в уставном капитале которых состав</w:t>
              <w:softHyphen/>
              <w:t>ляет не более 25 процентов, в общем числе организаций коммунального комплекса, осуществляющих свою дея</w:t>
              <w:softHyphen/>
              <w:t>тельность на территории городского округа (муници</w:t>
              <w:softHyphen/>
              <w:t>пального района)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</w:t>
              <w:softHyphen/>
              <w:t>щений должны выбрать способ управления данными до</w:t>
              <w:softHyphen/>
              <w:t>мами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Доля автомобильных дорог муниципального значения, соответствующих нормативным требованиям, % от об</w:t>
              <w:softHyphen/>
              <w:t>щей протяженности дорог муниципального значени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А10. Повышение эффективности работы пассажирского транспорта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я доли автобусов большей вместимостью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8"/>
                <w:szCs w:val="28"/>
              </w:rPr>
              <w:t>Цель 2.</w:t>
            </w:r>
            <w:r>
              <w:rPr>
                <w:sz w:val="28"/>
                <w:szCs w:val="28"/>
              </w:rPr>
              <w:t xml:space="preserve"> Достижение устойчивого развития экономической системы Георгиевского городского округа</w:t>
            </w:r>
          </w:p>
        </w:tc>
      </w:tr>
      <w:tr>
        <w:trPr>
          <w:trHeight w:val="49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В1. Создание условий для развития растениеводства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Продукция растениеводства, млн. руб.</w:t>
            </w:r>
          </w:p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9,4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,1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Индекс производства продукции растениеводства, % к предыдущему году в сопоставимых цена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В2. Поддержка и развитие животноводства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животноводства, млн. руб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4,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9,5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Индекс производства продукции животноводства, % к предыдущему году в сопоставимых цена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В3. Создание комфортной среды для жизни сельского населения, повышение престижа проживания и работы в сельской местности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начисленная среднемесячная заработная плата работников организаций, руб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5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4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В4. Развитие малого и среднего предпринимательства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убъектов малого и среднего предприниматель</w:t>
              <w:softHyphen/>
              <w:t>ства в расчёте на 10 тыс. человек населения, ед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5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Среднесписочная численность занятых в экономике, тыс. человек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2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аний-экспортеров из числа МСП, еди</w:t>
              <w:softHyphen/>
              <w:t>ниц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редних и крупных предприятий базовых не</w:t>
              <w:softHyphen/>
              <w:t>сырьевых отраслей экономики, вовлеченных в реализа</w:t>
              <w:softHyphen/>
              <w:t>цию национального проекта, единиц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, млн. руб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7,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8,4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, млн. руб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,2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,7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>Уровень регистрируемой безработицы (на конец года)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8"/>
                <w:szCs w:val="28"/>
              </w:rPr>
              <w:t>Задача В5. Формирование благоприятного инвестиционного климата на территории Георгиевского городского округа Ставропольского края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основной капитал, в ценах советующих лет; млн. руб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6,8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инвестиций в основной капитал (за исключением бюджетных средств) в расчете на 1 жителя, рублей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0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, млн. руб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0,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0,6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сельского хозяйства, млн. руб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3,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4,6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 продукции сельского хозяйства, % к предыдущему году в сопоставимых цена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8"/>
                <w:szCs w:val="28"/>
              </w:rPr>
              <w:t>Цель 3.</w:t>
            </w:r>
            <w:r>
              <w:rPr>
                <w:sz w:val="28"/>
                <w:szCs w:val="28"/>
              </w:rPr>
              <w:t xml:space="preserve"> Обеспечение открытости органов власти при формировании благоприятного общественно-делового климата в Георгиевском городском округе ставропольского края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С1. </w:t>
            </w:r>
            <w:r>
              <w:rPr>
                <w:b/>
                <w:sz w:val="28"/>
                <w:szCs w:val="28"/>
                <w:shd w:fill="FFFFFF" w:val="clear"/>
              </w:rPr>
              <w:t>Повышение открытости органов местного самоуправления и создание положительного имиджа территории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удовлетворенности населения деятельностью Главы и администрации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С2. Повышение доступности и качества государственных и муниципальных услуг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/>
            </w:pPr>
            <w:r>
              <w:rPr>
                <w:color w:val="000000"/>
                <w:sz w:val="28"/>
                <w:szCs w:val="28"/>
                <w:lang w:bidi="ar-SA"/>
              </w:rPr>
              <w:t>Уровень удовлетворенности граждан качеством предос</w:t>
              <w:softHyphen/>
              <w:t>тавления государственных и муниципальных услуг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граждан, имеющих доступ к получению государст</w:t>
              <w:softHyphen/>
              <w:t>венных и муниципальных услуг по принципу «одного окна» по месту пребывания, в том числе в многофунк</w:t>
              <w:softHyphen/>
              <w:t>циональных центрах предоставления государственных и муниципальных услуг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000000"/>
                <w:sz w:val="28"/>
                <w:szCs w:val="28"/>
                <w:lang w:bidi="ar-SA"/>
              </w:rPr>
              <w:t>Доля граждан, использующих механизм получения госу</w:t>
              <w:softHyphen/>
              <w:t>дарственных и муниципальных услуг в электронной форме,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2</w:t>
            </w:r>
          </w:p>
        </w:tc>
      </w:tr>
    </w:tbl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*значение показателей приводится на последний год этапа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че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развития и торговли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Ю.С.Дзи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color w:val="A41C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Arial Unicode MS" w:cs="Times New Roman"/>
      <w:color w:val="000000"/>
      <w:sz w:val="32"/>
      <w:szCs w:val="32"/>
    </w:rPr>
  </w:style>
  <w:style w:type="character" w:styleId="WW8Num28z0">
    <w:name w:val="WW8Num28z0"/>
    <w:qFormat/>
    <w:rPr>
      <w:b/>
      <w:sz w:val="28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_Обычный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21">
    <w:name w:val="Абзац списка Знак"/>
    <w:qFormat/>
    <w:rPr>
      <w:rFonts w:ascii="Times New Roman" w:hAnsi="Times New Roman" w:eastAsia="Times New Roman" w:cs="Times New Roman"/>
      <w:lang w:bidi="ru-RU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bidi="ru-RU"/>
    </w:rPr>
  </w:style>
  <w:style w:type="character" w:styleId="NoSpacingChar">
    <w:name w:val="No Spacing Char"/>
    <w:qFormat/>
    <w:rPr>
      <w:rFonts w:ascii="Times New Roman" w:hAnsi="Times New Roman" w:eastAsia="SimSun;宋体" w:cs="Mangal"/>
      <w:sz w:val="24"/>
      <w:szCs w:val="24"/>
      <w:lang w:bidi="hi-IN"/>
    </w:rPr>
  </w:style>
  <w:style w:type="character" w:styleId="24">
    <w:name w:val="Основной текст 2 Знак"/>
    <w:qFormat/>
    <w:rPr/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xtendedtextfullmailrucssattributepostfix">
    <w:name w:val="extended-text__full_mailru_css_attribute_postfix"/>
    <w:qFormat/>
    <w:rPr/>
  </w:style>
  <w:style w:type="character" w:styleId="25">
    <w:name w:val="Подпись к таблице (2)_"/>
    <w:qFormat/>
    <w:rPr>
      <w:sz w:val="26"/>
      <w:szCs w:val="26"/>
      <w:shd w:fill="FFFFFF" w:val="clear"/>
    </w:rPr>
  </w:style>
  <w:style w:type="character" w:styleId="Blk">
    <w:name w:val="blk"/>
    <w:qFormat/>
    <w:rPr/>
  </w:style>
  <w:style w:type="character" w:styleId="Style23">
    <w:name w:val="Абзац Знак"/>
    <w:qFormat/>
    <w:rPr>
      <w:sz w:val="24"/>
      <w:szCs w:val="24"/>
    </w:rPr>
  </w:style>
  <w:style w:type="character" w:styleId="0">
    <w:name w:val="0.Текст Знак"/>
    <w:qFormat/>
    <w:rPr>
      <w:rFonts w:ascii="Arial" w:hAnsi="Arial" w:eastAsia="Times New Roman" w:cs="Arial"/>
      <w:sz w:val="24"/>
      <w:szCs w:val="28"/>
    </w:rPr>
  </w:style>
  <w:style w:type="character" w:styleId="Style2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5">
    <w:name w:val="Стиль обычный"/>
    <w:basedOn w:val="Normal"/>
    <w:qFormat/>
    <w:pPr>
      <w:widowControl w:val="false"/>
      <w:autoSpaceDE w:val="false"/>
      <w:ind w:firstLine="72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Обычный (Интернет)"/>
    <w:basedOn w:val="Normal"/>
    <w:qFormat/>
    <w:pPr>
      <w:textAlignment w:val="top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71"/>
      <w:ind w:firstLine="658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Mangal"/>
      <w:kern w:val="2"/>
      <w:lang w:eastAsia="zh-CN" w:bidi="hi-IN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kern w:val="2"/>
      <w:sz w:val="28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jc w:val="both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jc w:val="both"/>
    </w:pPr>
    <w:rPr>
      <w:sz w:val="28"/>
      <w:szCs w:val="28"/>
      <w:lang w:val="en-US" w:eastAsia="en-US"/>
    </w:rPr>
  </w:style>
  <w:style w:type="paragraph" w:styleId="Style30">
    <w:name w:val="_Обычный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autoSpaceDE w:val="false"/>
      <w:spacing w:before="76" w:after="0"/>
      <w:ind w:left="447" w:hanging="0"/>
      <w:outlineLvl w:val="1"/>
    </w:pPr>
    <w:rPr>
      <w:b/>
      <w:bCs/>
      <w:sz w:val="28"/>
      <w:szCs w:val="28"/>
      <w:lang w:bidi="ru-RU"/>
    </w:rPr>
  </w:style>
  <w:style w:type="paragraph" w:styleId="Style31">
    <w:name w:val="Абзац списка"/>
    <w:basedOn w:val="Normal"/>
    <w:qFormat/>
    <w:pPr>
      <w:widowControl w:val="false"/>
      <w:autoSpaceDE w:val="false"/>
      <w:ind w:left="218" w:right="218" w:firstLine="708"/>
      <w:jc w:val="both"/>
    </w:pPr>
    <w:rPr>
      <w:sz w:val="20"/>
      <w:szCs w:val="20"/>
      <w:lang w:bidi="ru-RU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entury Gothic" w:hAnsi="Century Gothic" w:cs="Century Gothic"/>
      <w:b/>
      <w:bCs/>
      <w:color w:val="00622C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bidi="ru-RU"/>
    </w:rPr>
  </w:style>
  <w:style w:type="paragraph" w:styleId="111">
    <w:name w:val="Оглавление 11"/>
    <w:basedOn w:val="Normal"/>
    <w:qFormat/>
    <w:pPr>
      <w:widowControl w:val="false"/>
      <w:autoSpaceDE w:val="false"/>
      <w:spacing w:lineRule="exact" w:line="322"/>
      <w:ind w:left="218" w:hanging="0"/>
    </w:pPr>
    <w:rPr>
      <w:sz w:val="28"/>
      <w:szCs w:val="28"/>
      <w:lang w:bidi="ru-RU"/>
    </w:rPr>
  </w:style>
  <w:style w:type="paragraph" w:styleId="212">
    <w:name w:val="Оглавление 21"/>
    <w:basedOn w:val="Normal"/>
    <w:qFormat/>
    <w:pPr>
      <w:widowControl w:val="false"/>
      <w:autoSpaceDE w:val="false"/>
      <w:spacing w:lineRule="exact" w:line="321"/>
      <w:ind w:left="218" w:hanging="0"/>
    </w:pPr>
    <w:rPr>
      <w:b/>
      <w:bCs/>
      <w:i/>
      <w:sz w:val="22"/>
      <w:szCs w:val="22"/>
      <w:lang w:bidi="ru-RU"/>
    </w:rPr>
  </w:style>
  <w:style w:type="paragraph" w:styleId="213">
    <w:name w:val="Заголовок 21"/>
    <w:basedOn w:val="Normal"/>
    <w:qFormat/>
    <w:pPr>
      <w:widowControl w:val="false"/>
      <w:autoSpaceDE w:val="false"/>
      <w:spacing w:lineRule="exact" w:line="318" w:before="6" w:after="0"/>
      <w:ind w:left="926" w:hanging="0"/>
      <w:outlineLvl w:val="2"/>
    </w:pPr>
    <w:rPr>
      <w:b/>
      <w:bCs/>
      <w:i/>
      <w:sz w:val="28"/>
      <w:szCs w:val="28"/>
      <w:lang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Точно 14"/>
    <w:basedOn w:val="Normal"/>
    <w:qFormat/>
    <w:pPr>
      <w:ind w:left="22" w:hanging="0"/>
      <w:jc w:val="center"/>
    </w:pPr>
    <w:rPr>
      <w:color w:val="000000"/>
      <w:sz w:val="28"/>
      <w:szCs w:val="28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Calibri" w:hAnsi="Calibri" w:eastAsia="Calibri" w:cs="Calibri"/>
      <w:sz w:val="20"/>
      <w:szCs w:val="20"/>
    </w:rPr>
  </w:style>
  <w:style w:type="paragraph" w:styleId="121">
    <w:name w:val="Заголовок 12"/>
    <w:basedOn w:val="Normal"/>
    <w:qFormat/>
    <w:pPr>
      <w:widowControl w:val="false"/>
      <w:autoSpaceDE w:val="false"/>
      <w:ind w:left="1267" w:hanging="0"/>
      <w:outlineLvl w:val="1"/>
    </w:pPr>
    <w:rPr>
      <w:b/>
      <w:bCs/>
      <w:sz w:val="28"/>
      <w:szCs w:val="28"/>
      <w:lang w:bidi="ru-RU"/>
    </w:rPr>
  </w:style>
  <w:style w:type="paragraph" w:styleId="221">
    <w:name w:val="Заголовок 22"/>
    <w:basedOn w:val="Normal"/>
    <w:qFormat/>
    <w:pPr>
      <w:widowControl w:val="false"/>
      <w:autoSpaceDE w:val="false"/>
      <w:spacing w:lineRule="exact" w:line="318" w:before="6" w:after="0"/>
      <w:ind w:left="926" w:hanging="0"/>
      <w:outlineLvl w:val="2"/>
    </w:pPr>
    <w:rPr>
      <w:b/>
      <w:bCs/>
      <w:i/>
      <w:sz w:val="28"/>
      <w:szCs w:val="28"/>
      <w:lang w:bidi="ru-RU"/>
    </w:rPr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z w:val="26"/>
      <w:szCs w:val="26"/>
    </w:rPr>
  </w:style>
  <w:style w:type="paragraph" w:styleId="Tableparagraphmailrucssattributepostfix">
    <w:name w:val="tableparagraph_mailru_css_attribute_postfix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entury Gothic" w:cs="Times New Roman"/>
      <w:color w:val="000000"/>
      <w:sz w:val="24"/>
      <w:szCs w:val="24"/>
      <w:lang w:val="ru-RU" w:bidi="ar-SA" w:eastAsia="zh-CN"/>
    </w:rPr>
  </w:style>
  <w:style w:type="paragraph" w:styleId="Msonospacingmailrucssattributepostfix">
    <w:name w:val="msonospacing_mailru_css_attribute_postfix"/>
    <w:basedOn w:val="Normal"/>
    <w:qFormat/>
    <w:pPr>
      <w:spacing w:before="280" w:after="280"/>
    </w:pPr>
    <w:rPr/>
  </w:style>
  <w:style w:type="paragraph" w:styleId="Style33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eastAsia="Calibri" w:cs="Calibri"/>
    </w:rPr>
  </w:style>
  <w:style w:type="paragraph" w:styleId="01">
    <w:name w:val="0.Текст"/>
    <w:basedOn w:val="Normal"/>
    <w:qFormat/>
    <w:pPr>
      <w:widowControl w:val="false"/>
      <w:spacing w:lineRule="auto" w:line="360" w:before="0" w:after="240"/>
      <w:ind w:left="1418" w:hanging="0"/>
      <w:jc w:val="both"/>
    </w:pPr>
    <w:rPr>
      <w:rFonts w:ascii="Arial" w:hAnsi="Arial" w:cs="Arial"/>
      <w:szCs w:val="28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Msonospacingmailrucssattributepostfixmailrucssattributepostfix">
    <w:name w:val="msonospacing_mailru_css_attribute_postfix_mailru_css_attribute_postfix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3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56:00Z</dcterms:created>
  <dc:creator>Подскребаева Ольга Сергеевна</dc:creator>
  <dc:description/>
  <cp:keywords/>
  <dc:language>en-US</dc:language>
  <cp:lastModifiedBy>Пользователь</cp:lastModifiedBy>
  <cp:lastPrinted>2020-05-20T13:04:00Z</cp:lastPrinted>
  <dcterms:modified xsi:type="dcterms:W3CDTF">2021-04-06T11:31:00Z</dcterms:modified>
  <cp:revision>15</cp:revision>
  <dc:subject/>
  <dc:title/>
</cp:coreProperties>
</file>