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20 г. № 33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ероприятий по реализации стратегии социально-экономического развит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 до 203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09"/>
        <w:gridCol w:w="2200"/>
        <w:gridCol w:w="2234"/>
        <w:gridCol w:w="3685"/>
        <w:gridCol w:w="68"/>
        <w:gridCol w:w="2024"/>
        <w:gridCol w:w="34"/>
        <w:gridCol w:w="1617"/>
      </w:tblGrid>
      <w:tr>
        <w:trPr>
          <w:trHeight w:val="543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21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содержащей мероприя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  мероприятия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атеги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атег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 стратегии в год завершения очередного этапа реализации стратег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Этап 2019-2021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вод в действие жиль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муниципальная программа Георгиевского городского округа Ставропольского края «Формирование комфортной городской среды» (далее – МП «Формирование комфортной городской среды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жилищно-коммунального хозяйства администрации Георгиевского городского округа Ставропольского края (далее – управление жилищно-коммунального хозяйства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rPr>
                <w:lang w:bidi="ru-RU"/>
              </w:rPr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муниципальная программа Георгиевского городского округа Ставропольского края «Развитие жилищно-коммунального и дорожного хозяйства, благоустройство Георгиевского  городского округа Ставропольского края» (далее – МП  «Развитие жилищно-коммунального и дорожного хозяйства, благоустройство Георгиевского  городского округа Ставропольского края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  <w:t>Благоустройство общественных пространств в округе</w:t>
            </w:r>
          </w:p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bidi="ru-RU"/>
              </w:rPr>
              <w:t>Благоустройство парковых зон и площадей в сельских населенных пунктах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 xml:space="preserve">муниципальная программа Георгиевского городского округа Ставропольского края </w:t>
            </w:r>
            <w:r>
              <w:rPr/>
              <w:t>«Развитие муниципального образования и повышение открытости администрации Георгиевского городского округа Ставропольского края»</w:t>
            </w:r>
            <w:r>
              <w:rPr>
                <w:lang w:bidi="ru-RU"/>
              </w:rPr>
              <w:t xml:space="preserve"> (далее –  </w:t>
            </w: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Реализация регионального проекта «Финансовая поддержка семей при рождении дете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труда и социальной защиты населения администрации Георгиевского городского округа Ставропольского края (далее – управление труда и социальной защиты населения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</w:t>
              <w:softHyphen/>
              <w:t>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</w:t>
              <w:softHyphen/>
              <w:t>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Развитие детского здравоохране</w:t>
              <w:softHyphen/>
              <w:t>ния Ставропольского края, включая создание современной инфраструктуры оказания медицинской помощи детя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ое бюджетное учреждение здравоохранения Ставропольского края (далее – ГБУЗ СК «Георгиевская районная больница»)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Реализация регионального проекта «Развитие системы оказания первичной медико-санитарной помощ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Реализация регионального проекта «Обеспечение медицинских организаций системы здравоохранения квалифицированными кадрам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орьба с онкологическими заболеваниям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Формирование системы мотивации граждан к здоровому образу жизни, включая здоровое питание и отказ от вредных привыче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регионального проекта «Обеспечение системной поддержки и повышения качества жизни граждан старшего поколения в Ставропольском крае»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 xml:space="preserve">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регионального проекта «Содействие занятости женщин 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условий дошкольного образования для детей в возрасте до трёх лет»</w:t>
            </w:r>
          </w:p>
          <w:p>
            <w:pPr>
              <w:pStyle w:val="Normal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Георгиевского городского округа Ставропольского края  «Развитие образования и мо</w:t>
              <w:softHyphen/>
              <w:t>лодёжной политики» (далее – МП «Развитие образования и мо</w:t>
              <w:softHyphen/>
              <w:t>лодёжной политики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rPr/>
            </w:pPr>
            <w:r>
              <w:rPr/>
              <w:t>обеспечение педагогическими кадрами всех уровней образования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rPr>
                <w:lang w:bidi="ru-RU"/>
              </w:rPr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rPr>
                <w:lang w:bidi="ru-RU"/>
              </w:rPr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 xml:space="preserve">профессиональная ориентация детей и подростков </w:t>
            </w:r>
          </w:p>
          <w:p>
            <w:pPr>
              <w:pStyle w:val="Style27"/>
              <w:ind w:firstLine="33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Style27"/>
              <w:ind w:firstLine="33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дошкольных образовательных учреждениях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мена оконных блоков в дошко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общеобразовательных учреждениях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благоустройства территорий общеобразовательных уч</w:t>
              <w:softHyphen/>
              <w:t>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</w:rPr>
              <w:t xml:space="preserve">Создание Центров гуманитарного и цифрового профилей «Точка роста» 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мена оконных блоков в  учреждениях дополните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Развитие молодежного инновационного творчества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rPr>
                <w:lang w:bidi="ru-RU"/>
              </w:rPr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социальных проектов различной направ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строение связей с бизнесом с целью ознакомления детей с трудом и раскрытия их профессиональных способнос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</w:t>
            </w:r>
            <w:r>
              <w:rPr/>
              <w:t xml:space="preserve"> 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задействованных в добровольче</w:t>
              <w:softHyphen/>
              <w:t>ской деятельности, в общем количестве молодых граж</w:t>
              <w:softHyphen/>
              <w:t xml:space="preserve">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bidi="ru-RU"/>
              </w:rPr>
              <w:t>формирование готовности молодёжи к социальному определению, а также волонтёрству и добровольчеству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администрация Георгиевского городского округа Ставропольского края (далее – Администрация)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регионального проекта «Культур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Георгиевского городского округа Ставропольского края «Развитие культуры, туризма и спорта» (далее – МП «Развитие культуры, туризма и спорт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– управление культуры и туризма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уровня удовлетворенности населения качеством предостав</w:t>
              <w:softHyphen/>
              <w:t>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rPr/>
            </w:pPr>
            <w:r>
              <w:rPr/>
              <w:t>прирост посещаемости учреждений культуры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>плекс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Георгиевского городского округа Ставропольского края «Профилактика правонарушений, терроризма, обеспечение общественного порядка, межнациональные отношения и поддержка казачества» (далее – МП «Профилактика правонарушений, терроризма, обеспечение общественного порядка, межнациональные отношения и поддержка казачеств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ственной безопасности администрации Георгиевского городского округа Ставропольского края (далее – управление общественной безопасности администрации)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</w:t>
              <w:softHyphen/>
              <w:t>ных ценност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</w:t>
              <w:softHyphen/>
              <w:t>нальных отнош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образования и молодёжной политики 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46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6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4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 физической культуре и спорту администрации Георгиевского городского округа Ставропольского края (далее – комитет по физической культуре и спорту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rPr/>
            </w:pPr>
            <w:r>
              <w:rPr/>
              <w:t xml:space="preserve">увеличение площади плоскостных и крытых спортивных сооружений; 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единовременной пропускной способности спортивных со</w:t>
              <w:softHyphen/>
              <w:t>оруже</w:t>
              <w:softHyphen/>
              <w:t>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портивной инфраструктуры в окр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ых и спортивно-массовых мероприятий (фестивали, праздники, спартакиады)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жителей Георгиевского городского округа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,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 xml:space="preserve">ок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rPr/>
            </w:pPr>
            <w:r>
              <w:rPr/>
              <w:t>снижение количества дорожно-транспортных происшеств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ддержание в удовлетворительном состоянии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 Георгиевского городского округа Ставропольского края (далее –  комитет  по транспорту и связи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ъектов транспорт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.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дукция растениеводств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,45</w:t>
            </w:r>
          </w:p>
        </w:tc>
      </w:tr>
      <w:tr>
        <w:trPr>
          <w:trHeight w:val="841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Георгиевского городского округа Ставропольского края «Развитие сельского хозяйства» (далее – МП «Развитие сельского хозяйства»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ширение орошаемых площадей за счет реконструкции,  строительства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, предусматривающей обеспечение льготных условий для доступа к местам реализации мелких производителей овощных культур, в том числе личных подсобных хозяй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1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хозяйственной кооп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2795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создание устойчивой кадровой системы сельских территор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труда в сельской местности и формирова</w:t>
              <w:softHyphen/>
              <w:t>ние в обществе позитивного отношения к сельскому образу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,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3941,2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 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ческого развития и торговли администрации Георгиевского городского округа Ставропольского края (далее - управление экономического развития и торговли администрации)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сохранение розни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доли хозяйствующих субъектов и граждан, имеющих личные подсобные хозяйства, принимающих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ддержка экспортно-ориентированных предприятий</w:t>
            </w:r>
          </w:p>
          <w:p>
            <w:pPr>
              <w:pStyle w:val="Normal"/>
              <w:ind w:right="-2" w:firstLine="709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3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0,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3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</w:tr>
      <w:tr>
        <w:trPr>
          <w:trHeight w:val="12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вершенствование законодательства и механизмов поддержки инве</w:t>
              <w:softHyphen/>
              <w:t>сто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sz w:val="24"/>
                <w:szCs w:val="24"/>
              </w:rPr>
              <w:t>формирование конкурентоспособного производственного потенциала 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color w:val="000000"/>
                <w:sz w:val="24"/>
                <w:szCs w:val="24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6"/>
              <w:ind w:left="0" w:right="-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ние и сохранение кадрового потенциал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3.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>
          <w:trHeight w:val="1047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С1. 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уровень удовлетворенности населения деятельностью Главы Георгиевского городского округа Ставропольского края и Администр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65</w:t>
            </w:r>
          </w:p>
        </w:tc>
      </w:tr>
      <w:tr>
        <w:trPr>
          <w:trHeight w:val="276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вещение в СМИ сведений о деятельности Главы Георгиевского городско округа Ставропольского края и Администра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 пун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 Этап 2022-2024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П «Формирование комфортной городской сред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rPr>
                <w:lang w:bidi="ru-RU"/>
              </w:rPr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bidi="ru-RU"/>
              </w:rPr>
              <w:t>Благоустройство общественных пространств в округе</w:t>
            </w:r>
          </w:p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bidi="ru-RU"/>
              </w:rPr>
              <w:t>Благоустройство парковых зон и площадей в сельских населенных пунктах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Реализация регионального проекта «Финансовая поддержка семей при рождении дете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правление труда и социальной защиты населения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</w:t>
              <w:softHyphen/>
              <w:t>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</w:t>
              <w:softHyphen/>
              <w:t>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</w:t>
            </w:r>
          </w:p>
          <w:p>
            <w:pPr>
              <w:pStyle w:val="TableParagrap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Развитие детского здравоохране</w:t>
              <w:softHyphen/>
              <w:t>ния Ставропольского края, включая создание современной инфраструктуры оказания медицинской помощи детя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Реализация регионального проекта «Развитие системы оказания первичной медико-санитарной помощ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/>
              <w:t>Реализация регионального проекта «Обеспечение медицинских организаций системы здравоохранения квалифицированными кадрам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орьба с онкологическими заболеваниям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Формирование системы мотивации граждан к здоровому образу жизни, включая здоровое питание и отказ от вредных привыче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регионального проекта «Обеспечение системной поддержки и повышения качества жизни граждан старшего поколения в Ставропольском крае»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 xml:space="preserve">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регионального проекта «Содействие занятости женщин -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условий дошкольного образования для детей в возрасте до трёх л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rPr/>
            </w:pPr>
            <w:r>
              <w:rPr/>
              <w:t>обеспечение педагогическими кадрами всех уровней образования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профессиональная ориентация детей и подростк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дошкольных образовательных учреждениях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мена оконных блоков в дошко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общеобразовательных учреждениях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благоустройства территорий общеобразовательных уч</w:t>
              <w:softHyphen/>
              <w:t>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</w:rPr>
              <w:t xml:space="preserve">Создание Центров гуманитарного и цифрового профилей «Точка роста» 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мена оконных блоков в  учреждениях дополните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Развитие молодежного инновационного творчества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rPr>
                <w:lang w:bidi="ru-RU"/>
              </w:rPr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социальных проектов различной направ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строение связей с бизнесом с целью ознакомления детей с трудом и раскрытия их профессиональных способнос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Успех каждого ребен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 xml:space="preserve">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bidi="ru-RU"/>
              </w:rPr>
              <w:t>формирование готовности молодёжи к социальному определению, а также волонтёрству и добровольчеств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  <w:lang w:bidi="ru-RU"/>
              </w:rPr>
            </w:pPr>
            <w:r>
              <w:rPr>
                <w:highlight w:val="yellow"/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1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регионального проекта «Культур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уровня удовлетворенности населения качеством предостав</w:t>
              <w:softHyphen/>
              <w:t>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rPr/>
            </w:pPr>
            <w:r>
              <w:rPr/>
              <w:t>прирост посещаемости учреждений культуры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>плексе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ственной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</w:t>
              <w:softHyphen/>
              <w:t>ных ценностей;</w:t>
            </w:r>
          </w:p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</w:t>
              <w:softHyphen/>
              <w:t>нальных отношений;</w:t>
            </w:r>
          </w:p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ind w:firstLine="33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ind w:firstLine="33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ind w:firstLine="33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образования и молодёжной политики 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5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7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6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площади плоскостных и крытых спортивных сооружений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единовременной пропускной способности спортивных со</w:t>
              <w:softHyphen/>
              <w:t>оруже</w:t>
              <w:softHyphen/>
              <w:t>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портивной инфраструктуры в окр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ых и спортивно-массовых мероприятий (фестивали, праздники, спартакиады)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жителей Георгиевского городского округа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,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 xml:space="preserve">ок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rPr/>
            </w:pPr>
            <w:r>
              <w:rPr/>
              <w:t>снижение количества дорожно-транспортных происшеств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Поддержание в удовлетворительном состоянии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</w:t>
            </w:r>
          </w:p>
          <w:p>
            <w:pPr>
              <w:pStyle w:val="Normal"/>
              <w:autoSpaceDE w:val="false"/>
              <w:ind w:firstLine="33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ъектов транспорт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.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дукция растениеводств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ширение орошаемых площадей за счет реконструкции,  строительства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хозяйственной кооп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создание устойчивой кадровой системы сельских территор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труда в сельской местности и формирова</w:t>
              <w:softHyphen/>
              <w:t>ние в обществе позитивного отношения к сельскому образу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,3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,1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 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сохранение розни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доли хозяйствующих субъектов и граждан, имеющих личные подсобные хозяйства, принимающих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  <w:p>
            <w:pPr>
              <w:pStyle w:val="Style26"/>
              <w:tabs>
                <w:tab w:val="clear" w:pos="708"/>
                <w:tab w:val="left" w:pos="5430" w:leader="none"/>
              </w:tabs>
              <w:ind w:left="0"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ru-RU"/>
              </w:rPr>
            </w:r>
          </w:p>
        </w:tc>
      </w:tr>
      <w:tr>
        <w:trPr>
          <w:trHeight w:val="35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ддержка экспортно-ориентированных предприя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,1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вершенствование законодательства и механизмов поддержки инве</w:t>
              <w:softHyphen/>
              <w:t>сто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sz w:val="24"/>
                <w:szCs w:val="24"/>
              </w:rPr>
              <w:t>формирование конкурентоспособного производственного потенциала 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color w:val="000000"/>
                <w:sz w:val="24"/>
                <w:szCs w:val="24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6"/>
              <w:ind w:left="0" w:right="-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ние и сохранение кадрового потенциала</w:t>
            </w:r>
          </w:p>
          <w:p>
            <w:pPr>
              <w:pStyle w:val="Style26"/>
              <w:ind w:left="0" w:right="-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3.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С1. </w:t>
            </w:r>
            <w:r>
              <w:rPr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ровень удовлетворенности населения деятельностью Главы Георгиевского городского округа Ставропольского края и Администр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вещение в СМИ сведений о деятельности Главы Георгиевского городско округа Ставропольского края и Администра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 пун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 Этап 2025-2030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вод в действие жиль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П «Формирование комфортной городской сред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rPr>
                <w:lang w:bidi="ru-RU"/>
              </w:rPr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bidi="ru-RU"/>
              </w:rPr>
              <w:t>Благоустройство общественных пространств в округе</w:t>
            </w:r>
          </w:p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bidi="ru-RU"/>
              </w:rPr>
              <w:t>Благоустройство парковых зон и площадей в сельских населенных пунктах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Реализация регионального проекта «Финансовая поддержка семей при рождении детей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 xml:space="preserve">управление труда и социальной защиты населения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</w:t>
              <w:softHyphen/>
              <w:t>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</w:t>
              <w:softHyphen/>
              <w:t>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Style23"/>
              <w:ind w:firstLine="708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Развитие детского здравоохране</w:t>
              <w:softHyphen/>
              <w:t>ния Ставропольского края, включая создание современной инфраструктуры оказания медицинской помощи детя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Реализация региональный проекта «Развитие системы оказания первичной медико-санитарной помощ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/>
              <w:t>Реализация регионального проекта «Обеспечение медицинских организаций системы здравоохранения квалифицированными кадрам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орьба с онкологическими заболеваниям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Формирование системы мотивации граждан к здоровому образу жизни, включая здоровое питание и отказ от вредных привыче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регионального проекта «Обеспечение системной поддержки и повышения качества жизни граждан старшего поколения в Ставропольском крае»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 xml:space="preserve">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регионального проекта «Содействие занятости женщин -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здание условий дошкольного образования для детей в возрасте до трёх л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rPr/>
            </w:pPr>
            <w:r>
              <w:rPr/>
              <w:t>обеспечение педагогическими кадрами всех уровней образования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 xml:space="preserve">профессиональная ориентация детей и подростков </w:t>
            </w:r>
          </w:p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Web"/>
              <w:ind w:firstLine="709"/>
              <w:rPr>
                <w:rFonts w:eastAsia="Calibri"/>
                <w:i/>
                <w:i/>
                <w:lang w:bidi="ru-RU"/>
              </w:rPr>
            </w:pPr>
            <w:r>
              <w:rPr>
                <w:rFonts w:eastAsia="Calibri"/>
                <w:i/>
                <w:lang w:bidi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lang w:bidi="ru-RU"/>
              </w:rPr>
            </w:pPr>
            <w:r>
              <w:rPr>
                <w:rFonts w:eastAsia="Calibri"/>
                <w:i/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дошкольных образовательных учреждениях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Замена оконных блоков в дошкольных образовательных организац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Проведение капитального ремонта в общеобразовательных учрежден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благоустройства территорий общеобразовательных уч</w:t>
              <w:softHyphen/>
              <w:t>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sz w:val="24"/>
                <w:szCs w:val="24"/>
              </w:rPr>
              <w:t xml:space="preserve">Создание Центров гуманитарного и цифрового профилей «Точка роста» 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Реализация регионального проекта «Цифровая образователь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мена оконных блоков в  учреждениях дополнительного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Развитие молодежного инновационного творчества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rPr>
                <w:lang w:bidi="ru-RU"/>
              </w:rPr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социальных проектов различной направ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строение связей с бизнесом с целью ознакомления детей с трудом и раскрытия их профессиональных способнос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 xml:space="preserve">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ирование готовности молодёжи к социальному определению, а также волонтёрству и добровольчеств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2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регионального проекта «Культурная сред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уровня удовлетворенности населения качеством предостав</w:t>
              <w:softHyphen/>
              <w:t>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rPr/>
            </w:pPr>
            <w:r>
              <w:rPr/>
              <w:t>прирост посещаемости учреждений культуры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autoSpaceDE w:val="false"/>
              <w:rPr/>
            </w:pPr>
            <w:r>
              <w:rPr/>
              <w:t>рост творческой активности населения  округа и раскрытие его куль</w:t>
              <w:softHyphen/>
              <w:t>турного потенциал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Обустройство летних творческих площадок и культурно-развлекатель</w:t>
              <w:softHyphen/>
              <w:t>ных зон при сельских домах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Поддержка творческих инициа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ка инновационных проектов в сфере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Изготовление научно-проектной документации для ремонта в здании-памятнике истории «Бывший народный дом» –Георгиевский городской Дом культуры МБУК «Централизованная клубная система Георгиевского городского окр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>плекс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</w:t>
              <w:softHyphen/>
              <w:t>ных ценност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</w:t>
              <w:softHyphen/>
              <w:t>нальных отнош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образования и молодёжной политики 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5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7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площади плоскостных и крытых спортивных сооружений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единовременной пропускной способности спортивных со</w:t>
              <w:softHyphen/>
              <w:t>оруже</w:t>
              <w:softHyphen/>
              <w:t>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портивной инфраструктуры в окр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ых и спортивно-массовых мероприятий (фестивали, праздники, спартакиады)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жителей Георгиевского городского округа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,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 xml:space="preserve">ок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rPr/>
            </w:pPr>
            <w:r>
              <w:rPr/>
              <w:t>снижение количества дорожно-транспортных происшеств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Поддержание в удовлетворительном состоянии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и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;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ъектов транспорт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.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дукция растениеводств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ширение орошаемых площадей за счет реконструкции,  строительства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, предусматривающей обеспечение льготных условий для доступа к местам реализации мелких производителей овощных культур, в том числе личных подсобных хозяй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autoSpaceDE w:val="false"/>
              <w:ind w:firstLine="33"/>
              <w:rPr/>
            </w:pPr>
            <w:r>
              <w:rPr/>
              <w:tab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хозяйственной кооп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здание устойчивой кадровой системы сельских территорий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труда в сельской местности и формирова</w:t>
              <w:softHyphen/>
              <w:t>ние в обществе позитивного отношения к сельскому образу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5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 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сохранение рознич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увеличение доли хозяйствующих субъектов и граждан, имеющих личные подсобные хозяйства, принимающих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ддержка экспортно-ориентированных предприя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6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вершенствование законодательства и механизмов поддержки инвесто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sz w:val="24"/>
                <w:szCs w:val="24"/>
              </w:rPr>
              <w:t>формирование конкурентоспособного производственного потенциала 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color w:val="000000"/>
                <w:sz w:val="24"/>
                <w:szCs w:val="24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6"/>
              <w:ind w:left="0" w:right="-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ирование и сохранение кадрового потенциал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3.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>
          <w:trHeight w:val="1008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С1. </w:t>
            </w:r>
            <w:r>
              <w:rPr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ровень удовлетворенности населения деятельностью Главы Георгиевского городского округа Ставропольского края и Администр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вещение в СМИ сведений о деятельности Главы Георгиевского городско округа Ставропольского края и Администра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 пун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Этап 2031-2035</w:t>
            </w:r>
          </w:p>
        </w:tc>
      </w:tr>
      <w:tr>
        <w:trPr>
          <w:trHeight w:val="3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: Повышение уровня и качества жизни населения Георгиевского городского округа</w:t>
            </w:r>
          </w:p>
        </w:tc>
      </w:tr>
      <w:tr>
        <w:trPr>
          <w:trHeight w:val="484" w:hRule="atLeast"/>
        </w:trPr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А1. Формирование комфортной среды проживания населения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ь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дельный вес ветхого и аварийного жилья в общем объ</w:t>
              <w:softHyphen/>
              <w:t>еме жилищного фон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rFonts w:eastAsia="Calibri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МП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азвитие застроенных территорий через ренновацию старой застройки;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переселение граждан из многоквартирных домов, признанных в уста</w:t>
              <w:softHyphen/>
              <w:t>новленном порядке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Web"/>
              <w:tabs>
                <w:tab w:val="clear" w:pos="708"/>
                <w:tab w:val="left" w:pos="33" w:leader="none"/>
              </w:tabs>
              <w:autoSpaceDE w:val="false"/>
              <w:ind w:left="33" w:hanging="0"/>
              <w:rPr>
                <w:lang w:bidi="ru-RU"/>
              </w:rPr>
            </w:pPr>
            <w:r>
              <w:rPr>
                <w:lang w:bidi="ru-RU"/>
              </w:rPr>
              <w:t>обеспечение жильем молодых семей в Георгиевском городском округе;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учшение внешнего вида и привлекательности округа, создание мест притяжения населения, повышение комфортности городской сред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Улучшение жилищных условий молодых сем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МП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  <w:t>Благоустройство общественных пространств в окр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bidi="ru-RU"/>
              </w:rPr>
            </w:pPr>
            <w:r>
              <w:rPr>
                <w:lang w:bidi="ru-RU"/>
              </w:rPr>
              <w:t>Благоустройство парковых зон и площадей в сельских населенных пункта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ландшафтному озеленению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2. Повышение доступности медицинского обслужи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,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эффициент естественного прироста (убыли) населе</w:t>
              <w:softHyphen/>
              <w:t xml:space="preserve">н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1000 человек на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миграционный прирост (убыль)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жидаемая продолжительность жизн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Финансовая поддержка семей при рождении де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 xml:space="preserve">управление труда и социальной защиты населения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ожидаемой продолжительности жизни населения Георгие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уровня удовлетворенности населения округа качеством оказания медицинской помощи участковыми врачами в медицинских организац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своевременности оказания скорой и экстренной медицинской помощи, в том числе с использованием санитарной ави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уровня ранней диагностики заболеваний, обеспечения диспансерного наблюдения, повышение приверженности к лечению с целью сохранения работоспособности и качества жизни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обеспечение медицинских организаций, оказывающих первичную ме</w:t>
              <w:softHyphen/>
              <w:t>дико-санитарную помощь, квалифицированными кад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повышение доступности и качества медицинской помощи детям всех возрастных груп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числа граждан, прошедших профилактические осмот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величение доли граждан, приверженных здоровому образу жизни, в общей численности населения 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формирование у населения установок на ведение здорового образа жизни и нетерпимого отношения к наркомании и алкоголизм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апитального ремонта и приобретение основных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оказания первичной медико-санитарной помощи населе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диспансеризации групп населен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истемы медицинской профилактики заболеваний и формирование здорового образа жизни населен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тавропольского края «Развитие здравоохран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БУЗ СК «Георгиевская районная больница»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3. Повышение доступности и качества дошкольного, общего и дополнительного образова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ошколь</w:t>
              <w:softHyphen/>
              <w:t>ными образовательными учре</w:t>
              <w:softHyphen/>
              <w:t>ждения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 на 1 тыс. детей в воз</w:t>
              <w:softHyphen/>
              <w:t>расте 1-6 л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й численности детей в возрасте 1 - 6 лет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учрежде</w:t>
              <w:softHyphen/>
              <w:t>ний, соответствующих современным требованиям обучения, в общем количестве муниципальных общеобразо</w:t>
              <w:softHyphen/>
              <w:t>вательных учрежден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Строительство объектов образования в окр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rPr>
                <w:lang w:bidi="ru-RU"/>
              </w:rPr>
            </w:pPr>
            <w:r>
              <w:rPr/>
              <w:t>увеличение охвата детей дошкольным образованием, в возрасте до 3 лет;</w:t>
            </w:r>
          </w:p>
          <w:p>
            <w:pPr>
              <w:pStyle w:val="Web"/>
              <w:ind w:firstLine="33"/>
              <w:rPr/>
            </w:pPr>
            <w:r>
              <w:rPr/>
              <w:t>создание комфортных условий для осуществления образовательной деятельности для детей дошкольного возраста;</w:t>
            </w:r>
          </w:p>
          <w:p>
            <w:pPr>
              <w:pStyle w:val="Web"/>
              <w:ind w:firstLine="33"/>
              <w:rPr/>
            </w:pPr>
            <w:r>
              <w:rPr/>
              <w:t>обеспечение педагогическими кадрами всех уровней образования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, обеспечение образовательного про</w:t>
              <w:softHyphen/>
              <w:t>цесса в одну смену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занятий физической культурой и спортом в об</w:t>
              <w:softHyphen/>
              <w:t>щеобразовательных учреждениях, расположенных в сельской местности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условий для внедрения  современной и безопасной цифровой образовательной среды, обеспечивающей  высокое качество и доступность образования всех видов и уровн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истемы по антитеррористической защищенности образовательных учреждений округа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обновление содержания образования на основе реализуемых федераль</w:t>
              <w:softHyphen/>
              <w:t>ных государственных образовательных стандартов;</w:t>
            </w:r>
          </w:p>
          <w:p>
            <w:pPr>
              <w:pStyle w:val="Web"/>
              <w:ind w:firstLine="33"/>
              <w:rPr>
                <w:lang w:bidi="ru-RU"/>
              </w:rPr>
            </w:pPr>
            <w:r>
              <w:rPr>
                <w:lang w:bidi="ru-RU"/>
              </w:rPr>
              <w:t>развитие комплексной системы выявления и поддержки одаренных де</w:t>
              <w:softHyphen/>
              <w:t>тей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реализация комплекса мероприятий по профессиональной ориентации обучающихся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улучшение качества жизни семей и детей с ОВЗ и инвалидностью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создание современных условий для реализации дополнительных об</w:t>
              <w:softHyphen/>
              <w:t>щеобразовательных программ, охвата детей в возрасте от 5 до 18 лет услу</w:t>
              <w:softHyphen/>
              <w:t>гами дополнительного образования не менее 90%;</w:t>
            </w:r>
          </w:p>
          <w:p>
            <w:pPr>
              <w:pStyle w:val="Web"/>
              <w:ind w:firstLine="33"/>
              <w:rPr/>
            </w:pPr>
            <w:r>
              <w:rPr>
                <w:lang w:bidi="ru-RU"/>
              </w:rPr>
              <w:t>поддержка творческой активности детей и молодежи в научно-техни</w:t>
              <w:softHyphen/>
              <w:t>ческой сфере, обеспечение доступа к современному оборудованию для реа</w:t>
              <w:softHyphen/>
              <w:t>лизации и коммерциализации их идей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сокращения числа детей-сирот и детей, оставшихся без попечения ро</w:t>
              <w:softHyphen/>
              <w:t>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создание условий для социальной адаптации детей-сирот и детей, ос</w:t>
              <w:softHyphen/>
              <w:t>тавшихся без попечения родителей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уменьшение подростковой преступности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профессиональная ориентация детей и подростков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Капитальный ремонт дошкольных образовательных учреждени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Капитальный ремонт общеобразовательных уч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>Осуществление  благоустройства территорий общеобразовательных уч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cs="Times New Roman TUR;Times New Roman" w:ascii="Times New Roman TUR;Times New Roman" w:hAnsi="Times New Roman TUR;Times New Roman"/>
                <w:bCs/>
              </w:rPr>
              <w:t>МП</w:t>
            </w:r>
            <w:r>
              <w:rPr/>
              <w:t xml:space="preserve">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 учреждениях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Развитие молодежного инновационного творчества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</w:t>
            </w:r>
            <w:r>
              <w:rPr>
                <w:sz w:val="24"/>
                <w:szCs w:val="24"/>
              </w:rPr>
              <w:t xml:space="preserve"> специалистов, поощрение и популяризация достижений педагогических кад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mailrucssattributepostfixmailrucssattributepostfix"/>
              <w:shd w:fill="FFFFFF" w:val="clear"/>
              <w:spacing w:before="0" w:after="0"/>
              <w:ind w:firstLine="22"/>
              <w:rPr>
                <w:lang w:bidi="ru-RU"/>
              </w:rPr>
            </w:pPr>
            <w:r>
              <w:rPr>
                <w:lang w:bidi="ru-RU"/>
              </w:rPr>
              <w:t>Создание благоприятных условий для привлечения молодых специалистов в окр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Консультационная помощь гражданам по вопросам установления опеки, попечительства, усынов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социальных проектов различной направ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строение связей с бизнесом с целью ознакомления детей с трудом и раскрытия их профессиональных способнос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управление</w:t>
            </w:r>
            <w:r>
              <w:rPr/>
              <w:t xml:space="preserve"> образования и молодёжной политик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4. Повышение уровня самореализации молодёжи и развитие общественных добровольческих движений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задействованных в добровольче</w:t>
              <w:softHyphen/>
              <w:t xml:space="preserve">ской деятельности в общем количестве молодых граждан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 молодёжи Георгиевского городского округа и реализация ее потенциа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создание условий для социализации и активной самореализации молодёжи;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улучшение социально-экономического положения молодёжи в обществе;</w:t>
            </w:r>
          </w:p>
          <w:p>
            <w:pPr>
              <w:pStyle w:val="Normal"/>
              <w:rPr/>
            </w:pPr>
            <w:r>
              <w:rPr>
                <w:lang w:bidi="ru-RU"/>
              </w:rPr>
              <w:t>снижение социально-негативных явлений в молодёжной среде;</w:t>
            </w:r>
          </w:p>
          <w:p>
            <w:pPr>
              <w:pStyle w:val="33"/>
              <w:spacing w:before="0" w:after="0"/>
              <w:ind w:left="0" w:right="-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bidi="ru-RU"/>
              </w:rPr>
              <w:t>формирование готовности молодёжи к социальному определению, а также волонтёрству и добровольчеств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ткрытие молодежного каворкинг - центра или лофт- простран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84" w:hanging="0"/>
              <w:rPr/>
            </w:pPr>
            <w:r>
              <w:rPr>
                <w:sz w:val="24"/>
                <w:szCs w:val="24"/>
              </w:rPr>
              <w:t>Создание общественных добровольческих движений</w:t>
            </w:r>
          </w:p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/>
              <w:t>МП «Развитие образования и мо</w:t>
              <w:softHyphen/>
              <w:t>лодёжной полити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образования и  молодёжной политик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bidi="ru-RU"/>
              </w:rPr>
            </w:pPr>
            <w:r>
              <w:rPr>
                <w:lang w:bidi="ru-RU"/>
              </w:rPr>
              <w:t>Поддержка и популяризация движения местного отделения Всероссий</w:t>
              <w:softHyphen/>
              <w:t>ского детско-юношеского военно-патриотического движения «Юнарм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5. Повышение доступности и конкурентоспособности услуг в сфере культуры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ст посещаемости учреждений культуры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3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капитального ремонта сельских домов культуры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уровня удовлетворенности населения качеством предоставляемых услуг в сфере культуры Георгиевского городского округа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населения Георгиевского городского округа, участвующего в культурно-массовых мероприятиях;</w:t>
            </w:r>
          </w:p>
          <w:p>
            <w:pPr>
              <w:pStyle w:val="Normal"/>
              <w:ind w:firstLine="33"/>
              <w:rPr/>
            </w:pPr>
            <w:r>
              <w:rPr/>
              <w:t>прирост посещаемости учреждений культуры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количества выездных культурно-массовых мероприятий, организованных с участием автоклуба;</w:t>
            </w:r>
          </w:p>
          <w:p>
            <w:pPr>
              <w:pStyle w:val="Normal"/>
              <w:ind w:firstLine="33"/>
              <w:rPr/>
            </w:pPr>
            <w:r>
              <w:rPr/>
              <w:t>рост творческой активности населения округа и раскрытие его куль</w:t>
              <w:softHyphen/>
              <w:t>турного потенциала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33"/>
              <w:tabs>
                <w:tab w:val="clear" w:pos="708"/>
                <w:tab w:val="center" w:pos="0" w:leader="none"/>
              </w:tabs>
              <w:spacing w:before="0" w:after="0"/>
              <w:ind w:left="0" w:right="-5" w:firstLine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т творческой активности населения  округа и раскрытие его куль</w:t>
              <w:softHyphen/>
              <w:t>турного потенциал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рилегающей территории к сельским дома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материально-технической базы учреждений культуры Георгиевского городского округа Ставропольского кр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Обустройство летних творческих площадок и культурно-развлекатель</w:t>
              <w:softHyphen/>
              <w:t>ных зон при сельских домах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/>
            </w:pPr>
            <w:r>
              <w:rPr>
                <w:sz w:val="24"/>
                <w:szCs w:val="24"/>
                <w:lang w:val="ru-RU" w:eastAsia="ru-RU"/>
              </w:rPr>
              <w:t>Поддержка творческих инициа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ка инновационных проектов в сфере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6. Сохранение культурного наследия и развитие туристического потенциал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</w:t>
              <w:softHyphen/>
              <w:t xml:space="preserve">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туристов, посетивших Георгиевский город</w:t>
              <w:softHyphen/>
              <w:t xml:space="preserve">ской округ Ставропольского кра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о-реставрационные работы памя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беспечение сохранности объектов культурного наследия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числа туристов, посетивших округ;</w:t>
            </w:r>
          </w:p>
          <w:p>
            <w:pPr>
              <w:pStyle w:val="Normal"/>
              <w:rPr/>
            </w:pPr>
            <w:r>
              <w:rPr/>
              <w:t>увеличение объема оказанных услуг в туристско-рекреационном ком</w:t>
              <w:softHyphen/>
              <w:t xml:space="preserve">плексе; </w:t>
            </w:r>
          </w:p>
          <w:p>
            <w:pPr>
              <w:pStyle w:val="Normal"/>
              <w:rPr/>
            </w:pPr>
            <w:r>
              <w:rPr/>
              <w:t>создание рабочих мест, в том числе для людей с ограниченными воз</w:t>
              <w:softHyphen/>
              <w:t>можностями здоровья;</w:t>
            </w:r>
          </w:p>
          <w:p>
            <w:pPr>
              <w:pStyle w:val="Normal"/>
              <w:rPr/>
            </w:pPr>
            <w:r>
              <w:rPr/>
              <w:t>увеличение объема налоговых поступлений в бюджет всех уровней;</w:t>
            </w:r>
          </w:p>
          <w:p>
            <w:pPr>
              <w:pStyle w:val="Normal"/>
              <w:rPr/>
            </w:pPr>
            <w:r>
              <w:rPr/>
              <w:t>возрождение художественных ремесел;</w:t>
            </w:r>
          </w:p>
          <w:p>
            <w:pPr>
              <w:pStyle w:val="Normal"/>
              <w:rPr/>
            </w:pPr>
            <w:r>
              <w:rPr/>
              <w:t>содействие реализации молодежных инициати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событийному туризм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емонтно-реставрационных и ремонтных работ в здании-памятнике истории «Бывший народный дом» –Георгиевский городской Дом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нструкция объекта культурного наследия «Дача Сафоно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нструкция Государственного автономного учреждения здраво</w:t>
              <w:softHyphen/>
              <w:t>охранения Ставропольского края «Краевая бальнеологическая лечебница» и создание объекта санаторно-курортного леч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595" w:leader="none"/>
                <w:tab w:val="center" w:pos="4679" w:leader="none"/>
              </w:tabs>
              <w:spacing w:before="0" w:after="0"/>
              <w:ind w:left="0" w:right="-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условий для круглогодичного пребывания детей  в Епархиальном детском летнем духовно-патриотическом лагере «Раду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населения, развития местного народного художественного творчества и создание сувенирных мастерски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дача А7. Сохранение и обеспечение межнационального мира и соглас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lang w:bidi="ru-RU"/>
              </w:rPr>
              <w:t xml:space="preserve">охранение и обеспечение межнационального мира и согласия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шт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мероприятий, направленных на сохранение и развитие традиционной казачьей культуры, обычаев и обрядов казач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правление общественной безопасности администрации, управление культуры и туризм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крепление гражданского единства населения Георгиевского город</w:t>
              <w:softHyphen/>
              <w:t>ского округа Ставропольского края на базе общероссийских социокультурных ценност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хранение на уровне преобладающего большинства доли граждан, по</w:t>
              <w:softHyphen/>
              <w:t>ложительно оценивающих состояние межнациональных и этноконфессиональных отнош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ие дискриминации по признаку национальной, языковой или религиозной принадлежности;</w:t>
            </w:r>
          </w:p>
          <w:p>
            <w:pPr>
              <w:pStyle w:val="Normal"/>
              <w:rPr/>
            </w:pPr>
            <w:r>
              <w:rPr/>
              <w:t>увеличение доли граждан, не испытывающих негативного отношения к иностранным гражданам;</w:t>
            </w:r>
          </w:p>
          <w:p>
            <w:pPr>
              <w:pStyle w:val="Normal"/>
              <w:rPr/>
            </w:pPr>
            <w:r>
              <w:rPr/>
              <w:t>минимизация экстремистских и националистических проявлений;</w:t>
            </w:r>
          </w:p>
          <w:p>
            <w:pPr>
              <w:pStyle w:val="Normal"/>
              <w:rPr/>
            </w:pPr>
            <w:r>
              <w:rPr/>
              <w:t>укрепление единства народов и отсутствие межнациональных и межре</w:t>
              <w:softHyphen/>
              <w:t>лигиозных конфликтов;</w:t>
            </w:r>
          </w:p>
          <w:p>
            <w:pPr>
              <w:pStyle w:val="Normal"/>
              <w:rPr/>
            </w:pPr>
            <w:r>
              <w:rPr/>
              <w:t>обеспечение устойчивого динамического равновесия этносоциальных и этнокультурных интересов граждан и этнических групп;</w:t>
            </w:r>
          </w:p>
          <w:p>
            <w:pPr>
              <w:pStyle w:val="Normal"/>
              <w:rPr/>
            </w:pPr>
            <w:r>
              <w:rPr/>
              <w:t>созданий условий для социальной и культурной адаптации иностран</w:t>
              <w:softHyphen/>
              <w:t>ных граждан и их интеграции в российское общест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Реализация мероприятий по содействию национально-культурному развитию народов, проживающих на территории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Профилактика правонарушений, терроризма, обеспечение общественного порядка, межнациональные отношения и поддержка казаче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ственной безопасности администрации, управление культуры и туризма администрации, управление образования и  молодёжной политики 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8. Создание оптимальных условий для развития физической культуры и 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</w:t>
              <w:softHyphen/>
              <w:t>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61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84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систематически занимающихся фи</w:t>
              <w:softHyphen/>
              <w:t>зической культурой и спорто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98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жителе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доли населения, систематически занимающегося физиче</w:t>
              <w:softHyphen/>
              <w:t>ской культурой и спортом;</w:t>
            </w:r>
          </w:p>
          <w:p>
            <w:pPr>
              <w:pStyle w:val="Normal"/>
              <w:ind w:firstLine="33"/>
              <w:rPr/>
            </w:pPr>
            <w:r>
              <w:rPr/>
              <w:t xml:space="preserve">увеличение площади плоскостных и крытых спортивных сооружений; 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площади зеркала воды бассейнов;</w:t>
            </w:r>
          </w:p>
          <w:p>
            <w:pPr>
              <w:pStyle w:val="Normal"/>
              <w:ind w:firstLine="33"/>
              <w:rPr/>
            </w:pPr>
            <w:r>
              <w:rPr/>
              <w:t>увеличение единовременной пропускной способности спортивных сооружен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портивной инфраструктуры в окр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ых и спортивно-массовых мероприятий (фестивали, праздники, спартакиады)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жителей Георгиевского городского округа в рамках ВФСК Г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ен</w:t>
              <w:softHyphen/>
              <w:t>ных пункта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физкультурно-оздоровительной и спортивно-массовой работы среди обучающихся образовательных учреждений Георгиевского городского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, туризма и спорт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физической культуре и спорту администрации 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9. Повышение эффективности работы жилищно-коммунального комплекс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оля автомобильных дорог муниципального значения, соответствующих нормативным требования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от об</w:t>
              <w:softHyphen/>
              <w:t>щей протяженности дорог муниципаль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Комплексное развитие систем коммунальной инфраструктуры </w:t>
            </w:r>
            <w:r>
              <w:rPr/>
              <w:t xml:space="preserve">округ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Calibri"/>
              </w:rPr>
              <w:t xml:space="preserve">повышение качества и состояния благоустроенного жилья </w:t>
            </w:r>
            <w:r>
              <w:rPr/>
              <w:t>на террито</w:t>
              <w:softHyphen/>
              <w:t>рии Георгиевского городского округа Ставропольского края;</w:t>
            </w:r>
          </w:p>
          <w:p>
            <w:pPr>
              <w:pStyle w:val="Normal"/>
              <w:ind w:firstLine="33"/>
              <w:rPr/>
            </w:pPr>
            <w:r>
              <w:rPr/>
              <w:t>улучшение качества предоставления коммунальных услуг;</w:t>
            </w:r>
          </w:p>
          <w:p>
            <w:pPr>
              <w:pStyle w:val="Web"/>
              <w:tabs>
                <w:tab w:val="left" w:pos="708" w:leader="none"/>
              </w:tabs>
              <w:rPr/>
            </w:pPr>
            <w:r>
              <w:rPr/>
              <w:t>улучшение качества покрытия автодорог и всех элементов обустрой</w:t>
              <w:softHyphen/>
              <w:t>ства дорог в соответствие с разработанными проектами;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 для автотранспорта и пешеходов, сокращение количества дорожно-транспортных происше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е количества дорожно-транспортных происшестви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Проведение капитального ремонта общего имущества в МКД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Асфальтирование, ремонт и реконструкция автомобильных дорог общего пользования на территории округа</w:t>
            </w:r>
          </w:p>
          <w:p>
            <w:pPr>
              <w:pStyle w:val="Normal"/>
              <w:ind w:firstLine="72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Поддержание в удовлетворительном состоянии гравийных дорог в сель</w:t>
              <w:softHyphen/>
              <w:t>ских населенных пунктах</w:t>
            </w:r>
          </w:p>
          <w:p>
            <w:pPr>
              <w:pStyle w:val="Normal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ru-RU"/>
              </w:rPr>
              <w:t>Реализация комплекса мер в области безопасности дорожного движе</w:t>
              <w:softHyphen/>
              <w:t>ния, направленных на сокращение количества дорожно-транспортных про</w:t>
              <w:softHyphen/>
              <w:t>исшест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П  «Развитие жилищно-коммунального и дорожного хозяйства, благоустройство Георгиевского 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ru-RU"/>
              </w:rPr>
              <w:t>управление жилищно-коммунальн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А10. Повышение эффективности работы пассажирского транспорт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еличения доли автобусов большей вместимость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ие парка подвижного сост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разгрузка улично-дорожной сети и повышение удобства перевозок повышение комфортабельности и привлекательности пассажирского транспорта общего пользования;</w:t>
            </w:r>
          </w:p>
          <w:p>
            <w:pPr>
              <w:pStyle w:val="Normal"/>
              <w:ind w:firstLine="33"/>
              <w:rPr/>
            </w:pPr>
            <w:r>
              <w:rPr>
                <w:lang w:bidi="ru-RU"/>
              </w:rPr>
              <w:t>повышение комфортности городской среды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повышение безопасности пассажирских перевозок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оптимизация маршрутной сети общественного транспорта в округе;</w:t>
            </w:r>
          </w:p>
          <w:p>
            <w:pPr>
              <w:pStyle w:val="Normal"/>
              <w:ind w:firstLine="33"/>
              <w:rPr>
                <w:lang w:bidi="ru-RU"/>
              </w:rPr>
            </w:pPr>
            <w:r>
              <w:rPr>
                <w:lang w:bidi="ru-RU"/>
              </w:rPr>
              <w:t>экологизация системы пассажирского транспор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ъектов транспорт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станции для рейсовых автобусов, осуществляющих междугородние и межрегиональные перевоз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 по транспорту и связ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. Достижение устойчивого развития экономической системы Георгиевского городского округа</w:t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1. Создание условий для развития растение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растение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,4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индекс производства продукции растениеводств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стениеводческой отрасли, организация качественной пере</w:t>
              <w:softHyphen/>
              <w:t>работки и эффективной реализации выращенной продук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увеличение общего объема производства плодово-ягодной продукции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конкурентоспособности продукции растениевод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Calibri"/>
                <w:lang w:eastAsia="en-US"/>
              </w:rPr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ых и сохранение старых рабочих мест;</w:t>
            </w:r>
          </w:p>
          <w:p>
            <w:pPr>
              <w:pStyle w:val="Normal"/>
              <w:shd w:fill="FFFFFF" w:val="clear"/>
              <w:ind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ьное увеличение заработной платы во всех отраслях агропромыш</w:t>
              <w:softHyphen/>
              <w:t>ленного комплекса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ойчивое развитие сельскохозяйственных площад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ширение орошаемых площадей за счет реконструкции,  строительства и технического перевооружения мелиоративных систе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ельскохозяйственных потребительских кооператив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, предусматривающей обеспечение льготных условий для доступа к местам реализации мелких производителей овощных культур, в том числе личных подсобных хозяй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2. Поддержка и развитие животновод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6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животновод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системы поддержки и развития молочного, мясного скотовод</w:t>
              <w:softHyphen/>
              <w:t>ства, организации переработки и сбыта произведенной продук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увеличение производства и повышение конкурентоспособности про</w:t>
              <w:softHyphen/>
              <w:t>дукции животноводческого комплекса – говядины, свинины, баранины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рисков, связанных с концентрацией основного производства мяса птицы в рамках одного предприятия;</w:t>
            </w:r>
          </w:p>
          <w:p>
            <w:pPr>
              <w:pStyle w:val="Normal"/>
              <w:ind w:firstLine="33"/>
              <w:rPr/>
            </w:pPr>
            <w:r>
              <w:rPr/>
              <w:t>повышение уровня развития продовольственного рынка и обеспечение населения высококачественными продуктами питания;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Calibri"/>
                <w:lang w:eastAsia="en-US"/>
              </w:rPr>
              <w:t>вовлечение в процессы малой переработки продукции животноводства большего числа сельских жителей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новых и сохранение старых рабочих мест;</w:t>
            </w:r>
          </w:p>
          <w:p>
            <w:pPr>
              <w:pStyle w:val="Normal"/>
              <w:ind w:firstLine="33"/>
              <w:rPr/>
            </w:pPr>
            <w:r>
              <w:rPr/>
              <w:t>реальное увеличение заработной платы во всех отраслях агропромыш</w:t>
              <w:softHyphen/>
              <w:t>ленного комплекса, рост реальных денежных доходов населения сельской местности;</w:t>
            </w:r>
          </w:p>
          <w:p>
            <w:pPr>
              <w:pStyle w:val="Normal"/>
              <w:ind w:firstLine="33"/>
              <w:rPr/>
            </w:pPr>
            <w:r>
              <w:rPr/>
              <w:t>снижение безработицы и сокращение темпов миграции работоспособ</w:t>
              <w:softHyphen/>
              <w:t>ного населения из сельских населенных пунктов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держка на государственном уровне и обеспечение устойчивого функционирования всех форм крестьянского и фермерского хозяйств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хозяйственной кооп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сбыта мяса и мясной продукции, предусматриваю</w:t>
              <w:softHyphen/>
              <w:t>щей обеспечение льготных условий для доступа к местам реализации мелких производителей, в том числе личных подсобных хозяй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сударственной программе Российской Федерации «Комплексное развитие сельских территорий», утверждённой постановлением Правительства Российской Федерации от 31 мая 2019 г. № 696 по ведомственному проекту «Современный облик сельских территорий, который предусматривает развитие инженерной и социальной инфраструктуры округа, формирование позитивного имиджа сельского образа жизн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оциально-экономического уровня развития сельских тер</w:t>
              <w:softHyphen/>
              <w:t>риторий;</w:t>
            </w:r>
          </w:p>
          <w:p>
            <w:pPr>
              <w:pStyle w:val="Normal"/>
              <w:rPr/>
            </w:pPr>
            <w:r>
              <w:rPr/>
              <w:t>создание комфортных условий жизнедеятельности в сельской мест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создание устойчивой кадровой системы сельских территор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жилищных условий молодых семей и молодых специалистов агропромышленного компле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труда в сельской местности и формирова</w:t>
              <w:softHyphen/>
              <w:t>ние в обществе позитивного отношения к сельскому образу жизн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сельского хозяйств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4. Развитие малого и среднего предпринимательства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</w:t>
              <w:softHyphen/>
              <w:t>ства в расчёте на 10 тыс. человек населени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среднесписочная численность занятых в экономике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компаний-экспортеров из числа МСП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 xml:space="preserve">цию национального проекта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1,1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,4</w:t>
            </w:r>
          </w:p>
        </w:tc>
      </w:tr>
      <w:tr>
        <w:trPr>
          <w:trHeight w:val="628" w:hRule="atLeast"/>
        </w:trPr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ровень регистрируемой безработицы (на конец года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Реализация муниципального (приоритетного) проекта «Малое и сред</w:t>
              <w:softHyphen/>
              <w:t>нее предпринимательство и поддержка индивидуальной предприниматель</w:t>
              <w:softHyphen/>
              <w:t>ской инициативы на территории Георгиевского городского округа Ставро</w:t>
              <w:softHyphen/>
              <w:t>польского кра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формирование устойчивой социально-экономической системы в ок</w:t>
              <w:softHyphen/>
              <w:t>руг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старых и создание новых рабочих мест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увеличение доли среднесписочной численности работников, занятых на малых и средних предприятиях, в общей численности работников всех предприятий и организаций Георгиевского городского округа Ставропольского края; 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обеспечение роста числа субъектов малого и среднего предпринимательства в расчете на 10 тыс. человек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прирост компаний-экспортеров из числа МСП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отгруженных выпускаемых товаров субъектами малого и среднего бизнеса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объема налоговых поступлений во все уровни бюджета;</w:t>
            </w:r>
          </w:p>
          <w:p>
            <w:pPr>
              <w:pStyle w:val="Style26"/>
              <w:ind w:left="0" w:right="-2" w:firstLine="33"/>
              <w:rPr>
                <w:sz w:val="24"/>
                <w:szCs w:val="24"/>
                <w:shd w:fill="FFFFFF" w:val="clear"/>
                <w:lang w:bidi="ru-RU"/>
              </w:rPr>
            </w:pPr>
            <w:r>
              <w:rPr>
                <w:sz w:val="24"/>
                <w:szCs w:val="24"/>
                <w:shd w:fill="FFFFFF" w:val="clear"/>
                <w:lang w:bidi="ru-RU"/>
              </w:rPr>
              <w:t>снижение уровня трудовой миграции населе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насыщение рынка конкурентоспособной продукцией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розничного товарооборота и оборота общественного питания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сохранение показателя обеспеченности населения площадью торговых объектов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ие ярмарочных площадок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ие доли хозяйствующих субъектов и граждан, имеющих личные подсобные хозяйства, приним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участие в ярмарочной торговле;</w:t>
            </w:r>
          </w:p>
          <w:p>
            <w:pPr>
              <w:pStyle w:val="21"/>
              <w:shd w:fill="auto" w:val="clear"/>
              <w:spacing w:lineRule="auto" w:line="240"/>
              <w:ind w:right="-2" w:firstLine="33"/>
              <w:rPr>
                <w:rFonts w:ascii="Times New Roman" w:hAnsi="Times New Roman" w:eastAsia="Times New Roman" w:cs="Times New Roman"/>
                <w:sz w:val="24"/>
                <w:szCs w:val="2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доля хозяйствующих субъектов, получивших муниципальную поддержку в рамках решения вопроса реализации продукции собственного производст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Создание интегрированной системы между предприятиями пищевой и перерабатывающей промышленности и сельхозпроизводител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финансовой, имущественной, информационной, консультаци</w:t>
              <w:softHyphen/>
              <w:t>онной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оддержка экспортно-ориентированных предприятий</w:t>
            </w:r>
          </w:p>
          <w:p>
            <w:pPr>
              <w:pStyle w:val="Normal"/>
              <w:ind w:right="-2" w:firstLine="709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здание комплексной инфраструктуры поддержки малого предприни</w:t>
              <w:softHyphen/>
              <w:t>мательства на региональном и муниципальном уров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вестиции в основной капитал, в ценах советующих лет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ём инвестиций в основной капитал (за исключением бюджетных средств) в расчете на 1 ж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овершенствование законодательства и механизмов поддержки инве</w:t>
              <w:softHyphen/>
              <w:t>стор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объема инвестиций в основной капитал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sz w:val="24"/>
                <w:szCs w:val="24"/>
              </w:rPr>
              <w:t xml:space="preserve">формирование конкурентоспособного производственного потенциала </w:t>
            </w:r>
            <w:r>
              <w:rPr>
                <w:sz w:val="24"/>
                <w:szCs w:val="24"/>
                <w:lang w:val="ru-RU" w:eastAsia="ru-RU"/>
              </w:rPr>
              <w:t>округа и его реализация на территории агломерации КМВ и за ее приделами;</w:t>
            </w:r>
          </w:p>
          <w:p>
            <w:pPr>
              <w:pStyle w:val="Style26"/>
              <w:ind w:left="0" w:right="-2" w:hanging="0"/>
              <w:rPr/>
            </w:pPr>
            <w:r>
              <w:rPr>
                <w:sz w:val="24"/>
                <w:szCs w:val="24"/>
                <w:lang w:val="ru-RU" w:eastAsia="ru-RU"/>
              </w:rPr>
              <w:t>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;</w:t>
            </w:r>
          </w:p>
          <w:p>
            <w:pPr>
              <w:pStyle w:val="Style26"/>
              <w:ind w:left="0" w:right="-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и сохранение кадрового потенциал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заимодействие с инвесторами в режиме «одного окна», в том числе по вопросам взаимодействия с организациями инфраструктуры поддержки субъектов МС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ализация инвестиционных проектов на территории Георгиевского городского округа по направлениям Инвестиционной стратегии развития 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го развития и торговли администрации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3.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С1. </w:t>
            </w:r>
            <w:r>
              <w:rPr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ровень удовлетворенности населения деятельностью Главы Георгиевского городского округа Ставропольского края и Администр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вещение в СМИ сведений о деятельности Главы Георгиевского городско округа Ставропольского края и Администраци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вышение информационной прозрачности деятельности органов ме</w:t>
              <w:softHyphen/>
              <w:t>стного самоуправления;</w:t>
            </w:r>
          </w:p>
          <w:p>
            <w:pPr>
              <w:pStyle w:val="Style26"/>
              <w:ind w:left="0" w:firstLine="33"/>
              <w:rPr/>
            </w:pPr>
            <w:r>
              <w:rPr>
                <w:sz w:val="24"/>
                <w:szCs w:val="24"/>
              </w:rPr>
              <w:t>рост доверия и повышение уровня коммуникаций муниципалитета с населением, бизнесом и общественными структурами;</w:t>
            </w:r>
          </w:p>
          <w:p>
            <w:pPr>
              <w:pStyle w:val="Normal"/>
              <w:ind w:firstLine="33"/>
              <w:rPr/>
            </w:pPr>
            <w:r>
              <w:rPr/>
              <w:t>раскрытие инвестиционного потенциала округа и рост его конкуренто</w:t>
              <w:softHyphen/>
              <w:t>способ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общественного внимания к проектам по благоустройству территорий городской среды и сельских населенны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7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С2. Повышение доступности и качества государственных и муниципальных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овышение качества государственных услуг, а также уровня удовлетворенности населения качеством государствен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П «Развитие муниципального образования и повышение открытости администрации Георгиевского городского округа Ставропольского кра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6"/>
              <w:ind w:left="0" w:firstLine="33"/>
              <w:rPr/>
            </w:pPr>
            <w:r>
              <w:rPr>
                <w:color w:val="000000"/>
                <w:sz w:val="24"/>
                <w:szCs w:val="24"/>
              </w:rPr>
              <w:t>повышение информационной прозрачности деятельности органов местного самоуправления;</w:t>
            </w:r>
          </w:p>
          <w:p>
            <w:pPr>
              <w:pStyle w:val="Style26"/>
              <w:ind w:left="0"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оординации и взаимодействия граждан, органов местного самоуправления и средств массовой информации по вопросам местного знач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вропольского кра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А.Н.Савченко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Times New Roman TU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6</w:t>
    </w:r>
    <w:r>
      <w:rPr>
        <w:sz w:val="28"/>
        <w:szCs w:val="28"/>
      </w:rPr>
      <w:fldChar w:fldCharType="end"/>
    </w:r>
  </w:p>
  <w:tbl>
    <w:tblPr>
      <w:tblW w:w="158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"/>
      <w:gridCol w:w="3209"/>
      <w:gridCol w:w="2200"/>
      <w:gridCol w:w="2234"/>
      <w:gridCol w:w="3753"/>
      <w:gridCol w:w="2058"/>
      <w:gridCol w:w="1617"/>
    </w:tblGrid>
    <w:tr>
      <w:trPr/>
      <w:tc>
        <w:tcPr>
          <w:tcW w:w="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3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20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Подпись к таблице (2)_"/>
    <w:qFormat/>
    <w:rPr>
      <w:sz w:val="26"/>
      <w:szCs w:val="26"/>
      <w:shd w:fill="FFFFFF" w:val="clear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Web">
    <w:name w:val="Обычный (Web)"/>
    <w:basedOn w:val="Normal"/>
    <w:next w:val="Style27"/>
    <w:qFormat/>
    <w:pPr>
      <w:textAlignment w:val="top"/>
    </w:pPr>
    <w:rPr/>
  </w:style>
  <w:style w:type="paragraph" w:styleId="Style27">
    <w:name w:val="Обычный (веб)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4:00Z</dcterms:created>
  <dc:creator>Денис</dc:creator>
  <dc:description/>
  <cp:keywords/>
  <dc:language>en-US</dc:language>
  <cp:lastModifiedBy>Васекина</cp:lastModifiedBy>
  <cp:lastPrinted>2020-12-16T15:10:00Z</cp:lastPrinted>
  <dcterms:modified xsi:type="dcterms:W3CDTF">2020-12-28T13:53:00Z</dcterms:modified>
  <cp:revision>70</cp:revision>
  <dc:subject/>
  <dc:title/>
</cp:coreProperties>
</file>