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декабря 2019 г.                        г. Георгиевск                                          № 42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внесении изменения в Прогноз социально-экономического развития Георгиевского городского округа Ставропольского края на период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до 2035 года, одобренный постановлением администрации Георгиевского городского округа Ставропольского края от 21 декабря 2018 г. № 3557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ответствии с Бюджетным кодексом Российской Федерации, Феде</w:t>
        <w:softHyphen/>
        <w:t>ральным законом от 28 июня 2014 г. № 172-ФЗ «О стратегическом планирова</w:t>
        <w:softHyphen/>
        <w:t>нии в Российской Федерации», Порядком разработки, корректировки, осуще</w:t>
        <w:softHyphen/>
        <w:t>ствления мониторинга и контроля реализации прогноза социально-экономи</w:t>
        <w:softHyphen/>
        <w:t>ческого развития Георгиевского городского округа Ставропольского края на долгосрочный период, утвержденным постановлением администрации Геор</w:t>
        <w:softHyphen/>
        <w:t>гиевского городского округа Ставропольского края от 21 августа 2017 г. № 1337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татьями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рогноз социально-экономического развития Георгиевского городского округа Ставропольского края на период до 2035 года, одобренный постановлением администрации Геор</w:t>
        <w:softHyphen/>
        <w:t>гиевского городского округа Ставропольского края от 21 декабря 2018 г. № 3557 «Об одобрении Прогноза социально-экономического развития Георгиевского городского округа Ставропольского края на период до 2035 года», изложив его в прилагаемой редакци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</w:t>
      </w:r>
      <w:r>
        <w:rPr>
          <w:rFonts w:cs="Times New Roman" w:ascii="Times New Roman" w:hAnsi="Times New Roman"/>
          <w:sz w:val="28"/>
          <w:szCs w:val="28"/>
          <w:lang w:val="ru-RU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и подлежит размеще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полномочия Главы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Ж.А.До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вносит исполняющий обязанности управляющего делами                администрации                                                                                   А.Н.Сав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управлением экономического развития и торговли      администрации                                                                                      Ю.С.Дзи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spacing w:lineRule="exact" w:line="240"/>
        <w:ind w:left="10206"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spacing w:lineRule="exact" w:line="240"/>
        <w:ind w:left="10206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spacing w:lineRule="exact" w:line="240"/>
        <w:ind w:left="10206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еоргиевского городского округа Ставропольского края от 21 декабря 2018 г. № 3557 (в редакции            постановления администрации    Георгиевского городского         округа Ставропольского края         от 28 декабря 2019 г. № 424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ОГНОЗ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Георгиевского городского округа Ставропольского края на период до 203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842"/>
        <w:gridCol w:w="1134"/>
        <w:gridCol w:w="1134"/>
        <w:gridCol w:w="1134"/>
        <w:gridCol w:w="993"/>
        <w:gridCol w:w="992"/>
        <w:gridCol w:w="992"/>
        <w:gridCol w:w="992"/>
        <w:gridCol w:w="851"/>
        <w:gridCol w:w="992"/>
        <w:gridCol w:w="851"/>
        <w:gridCol w:w="850"/>
      </w:tblGrid>
      <w:tr>
        <w:trPr>
          <w:trHeight w:val="31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58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</w:t>
              <w:softHyphen/>
              <w:t>тив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</w:t>
              <w:softHyphen/>
              <w:t>тив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</w:t>
              <w:softHyphen/>
              <w:t>тив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Демографические 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постоянного населения (среднегод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4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4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80</w:t>
            </w:r>
          </w:p>
        </w:tc>
      </w:tr>
      <w:tr>
        <w:trPr>
          <w:trHeight w:val="27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эффициент рождае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родившихся на 1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0</w:t>
            </w:r>
          </w:p>
        </w:tc>
      </w:tr>
      <w:tr>
        <w:trPr>
          <w:trHeight w:val="55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эффициент смер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умерших на 1 тыс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естественного прироста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 тыс. насе</w:t>
              <w:softHyphen/>
              <w:t>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миграцион</w:t>
              <w:softHyphen/>
              <w:t>ного приро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0 тыс. на</w:t>
              <w:softHyphen/>
              <w:t>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37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Промышленное производ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рабатывающие производ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6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0,2</w:t>
            </w:r>
          </w:p>
        </w:tc>
      </w:tr>
      <w:tr>
        <w:trPr>
          <w:trHeight w:val="79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отгру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</w:t>
              <w:softHyphen/>
              <w:t>щему году в действующи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</w:tr>
      <w:tr>
        <w:trPr>
          <w:trHeight w:val="126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10</w:t>
            </w:r>
          </w:p>
        </w:tc>
      </w:tr>
      <w:tr>
        <w:trPr>
          <w:trHeight w:val="12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обеспечения электрической энергией, газом и паром; кондициони</w:t>
              <w:softHyphen/>
              <w:t>рование воздух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15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доснабжение; водоотве</w:t>
              <w:softHyphen/>
              <w:t>дение, организация сбора и утилизации отходов, дея</w:t>
              <w:softHyphen/>
              <w:t>тельность по ликвидации загряз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,16</w:t>
            </w:r>
          </w:p>
        </w:tc>
      </w:tr>
      <w:tr>
        <w:trPr>
          <w:trHeight w:val="15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водоснабжения; водоотведения, организации сбора и утилизации отходов, деятельности по ликвидации загрязн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Сельск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сельского хозяй</w:t>
              <w:softHyphen/>
              <w:t>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8,4</w:t>
            </w:r>
          </w:p>
        </w:tc>
      </w:tr>
      <w:tr>
        <w:trPr>
          <w:trHeight w:val="9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</w:t>
              <w:softHyphen/>
              <w:t>дукции сельск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растение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5,6</w:t>
            </w:r>
          </w:p>
        </w:tc>
      </w:tr>
      <w:tr>
        <w:trPr>
          <w:trHeight w:val="69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</w:t>
              <w:softHyphen/>
              <w:t>дукции растение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животно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2,8</w:t>
            </w:r>
          </w:p>
        </w:tc>
      </w:tr>
      <w:tr>
        <w:trPr>
          <w:trHeight w:val="70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</w:t>
              <w:softHyphen/>
              <w:t>дукции животно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Транспо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тяженность автомобиль</w:t>
              <w:softHyphen/>
              <w:t>ных дорог общего пользова</w:t>
              <w:softHyphen/>
              <w:t>ния с твердым покрытием (федерального, региональ</w:t>
              <w:softHyphen/>
              <w:t>ного и межмуниципального, местного знач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федераль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128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дельный вес автомобильных дорог с твердым покрытием в общей протяженности автомобильных дорог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конец года; 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Рынок товаров и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8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95,1</w:t>
            </w:r>
          </w:p>
        </w:tc>
      </w:tr>
      <w:tr>
        <w:trPr>
          <w:trHeight w:val="83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 предыдущему году в сопоста</w:t>
              <w:softHyphen/>
              <w:t>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</w:tr>
      <w:tr>
        <w:trPr>
          <w:trHeight w:val="56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ём платных услуг насе</w:t>
              <w:softHyphen/>
              <w:t>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5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3,33</w:t>
            </w:r>
          </w:p>
        </w:tc>
      </w:tr>
      <w:tr>
        <w:trPr>
          <w:trHeight w:val="91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ём платных услуг насе</w:t>
              <w:softHyphen/>
              <w:t>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 в сопоста</w:t>
              <w:softHyphen/>
              <w:t>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Инвестиции и строитель</w:t>
              <w:softHyphen/>
              <w:t>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за счёт всех источников финанс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0,00</w:t>
            </w:r>
          </w:p>
        </w:tc>
      </w:tr>
      <w:tr>
        <w:trPr>
          <w:trHeight w:val="111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физического объема инвестиций в основной капи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 к предыдущему году в сопоста</w:t>
              <w:softHyphen/>
              <w:t>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2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 м в общей пло</w:t>
              <w:softHyphen/>
              <w:t>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</w:tr>
      <w:tr>
        <w:trPr>
          <w:trHeight w:val="78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ввод жилья ин</w:t>
              <w:softHyphen/>
              <w:t>дивидуальными застройщи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 м в обще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Денежные доходы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населения с денежными доходами ниже величины прожиточного миниму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от общей числен</w:t>
              <w:softHyphen/>
              <w:t>ности населе</w:t>
              <w:softHyphen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Труд и занят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экономически активного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годовая численность занятых в эконом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5</w:t>
            </w:r>
          </w:p>
        </w:tc>
      </w:tr>
      <w:tr>
        <w:trPr>
          <w:trHeight w:val="9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5</w:t>
            </w:r>
          </w:p>
        </w:tc>
      </w:tr>
      <w:tr>
        <w:trPr>
          <w:trHeight w:val="78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рассчитанная по методоло</w:t>
              <w:softHyphen/>
              <w:t>гии М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</w:tr>
      <w:tr>
        <w:trPr>
          <w:trHeight w:val="41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зарегистрированных в госу</w:t>
              <w:softHyphen/>
              <w:t>дарственных учреждениях службы занятости населения (в среднем за пери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</w:tr>
      <w:tr>
        <w:trPr>
          <w:trHeight w:val="76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зарегистрирован</w:t>
              <w:softHyphen/>
              <w:t>ной безработ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процентах к экономически активному на</w:t>
              <w:softHyphen/>
              <w:t>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начисленной заработной платы всех рабо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6,1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. Развитие социальной сфе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дошколь</w:t>
              <w:softHyphen/>
              <w:t>ными образовательными учрежд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 на 1 тыс. детей в воз</w:t>
              <w:softHyphen/>
              <w:t>расте 1-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</w:tr>
      <w:tr>
        <w:trPr>
          <w:trHeight w:val="94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больнич</w:t>
              <w:softHyphen/>
              <w:t>ными койками на 10 тыс. человек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7</w:t>
            </w:r>
          </w:p>
        </w:tc>
      </w:tr>
      <w:tr>
        <w:trPr>
          <w:trHeight w:val="12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граждан, систематиче</w:t>
              <w:softHyphen/>
              <w:t>ски занимающихся физиче</w:t>
              <w:softHyphen/>
              <w:t>ской культурой и спортом, в общей численности населе</w:t>
              <w:softHyphen/>
              <w:t>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0</w:t>
            </w:r>
          </w:p>
        </w:tc>
      </w:tr>
      <w:tr>
        <w:trPr>
          <w:trHeight w:val="15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населения, исполь</w:t>
              <w:softHyphen/>
              <w:t>зующего механизм получе</w:t>
              <w:softHyphen/>
              <w:t>ния государственных и му</w:t>
              <w:softHyphen/>
              <w:t>ниципальных услуг в элек</w:t>
              <w:softHyphen/>
              <w:t>тронной фор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843"/>
        <w:gridCol w:w="992"/>
        <w:gridCol w:w="992"/>
        <w:gridCol w:w="992"/>
        <w:gridCol w:w="993"/>
        <w:gridCol w:w="992"/>
        <w:gridCol w:w="992"/>
        <w:gridCol w:w="992"/>
        <w:gridCol w:w="1134"/>
        <w:gridCol w:w="993"/>
        <w:gridCol w:w="992"/>
        <w:gridCol w:w="992"/>
      </w:tblGrid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44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</w:tr>
      <w:tr>
        <w:trPr>
          <w:trHeight w:val="63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</w:t>
              <w:softHyphen/>
              <w:t>тив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тив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</w:t>
              <w:softHyphen/>
              <w:t>тив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Демографические показа</w:t>
              <w:softHyphen/>
              <w:t>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постоянного населения (среднегодо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</w:tr>
      <w:tr>
        <w:trPr>
          <w:trHeight w:val="5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эффициент рождае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родив</w:t>
              <w:softHyphen/>
              <w:t>шихся на 1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70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эффициент смер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умерших на 1 тыс. населе</w:t>
              <w:softHyphen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естественного прирост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 тыс. населе</w:t>
              <w:softHyphen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5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миграционного приро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0 тыс. насе</w:t>
              <w:softHyphen/>
              <w:t>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2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Промышленное произ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рабатывающие произ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3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6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978,88</w:t>
            </w:r>
          </w:p>
        </w:tc>
      </w:tr>
      <w:tr>
        <w:trPr>
          <w:trHeight w:val="84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отгру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 к предыду</w:t>
              <w:softHyphen/>
              <w:t>щему году в дей</w:t>
              <w:softHyphen/>
              <w:t>ствующи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,48</w:t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обеспечения электрической энергией, газом и паром; кондициони</w:t>
              <w:softHyphen/>
              <w:t>рование возд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</w:t>
              <w:softHyphen/>
              <w:t>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</w:tr>
      <w:tr>
        <w:trPr>
          <w:trHeight w:val="140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доснабжение; водоотве</w:t>
              <w:softHyphen/>
              <w:t>дение, организация сбора и утилизации отходов, дея</w:t>
              <w:softHyphen/>
              <w:t>тельность по ликвидации загряз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09</w:t>
            </w:r>
          </w:p>
        </w:tc>
      </w:tr>
      <w:tr>
        <w:trPr>
          <w:trHeight w:val="41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водоснабжения; водоотведения, организации сбора и утилизации отходов, деятельности по ликвидации загряз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</w:t>
              <w:softHyphen/>
              <w:t>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Сельск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сельского хозяй</w:t>
              <w:softHyphen/>
              <w:t>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3,5</w:t>
            </w:r>
          </w:p>
        </w:tc>
      </w:tr>
      <w:tr>
        <w:trPr>
          <w:trHeight w:val="73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</w:t>
              <w:softHyphen/>
              <w:t>дукци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</w:t>
              <w:softHyphen/>
              <w:t>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растение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7,7</w:t>
            </w:r>
          </w:p>
        </w:tc>
      </w:tr>
      <w:tr>
        <w:trPr>
          <w:trHeight w:val="8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</w:t>
              <w:softHyphen/>
              <w:t>дукции растение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</w:t>
              <w:softHyphen/>
              <w:t>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животн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5,8</w:t>
            </w:r>
          </w:p>
        </w:tc>
      </w:tr>
      <w:tr>
        <w:trPr>
          <w:trHeight w:val="56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</w:t>
              <w:softHyphen/>
              <w:t>дукции животн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</w:t>
              <w:softHyphen/>
              <w:t>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тяженность автомобиль</w:t>
              <w:softHyphen/>
              <w:t>ных дорог общего пользова</w:t>
              <w:softHyphen/>
              <w:t>ния с твердым покрытием (федерального, региональ</w:t>
              <w:softHyphen/>
              <w:t>ного и межмуниципального, мест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федераль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дельный вес автомобиль</w:t>
              <w:softHyphen/>
              <w:t>ных дорог с твердым покры</w:t>
              <w:softHyphen/>
              <w:t>тием в общей протяженно</w:t>
              <w:softHyphen/>
              <w:t>сти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конец года;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Рынок товаров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62,1</w:t>
            </w:r>
          </w:p>
        </w:tc>
      </w:tr>
      <w:tr>
        <w:trPr>
          <w:trHeight w:val="8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 предыдущему году в сопоста</w:t>
              <w:softHyphen/>
              <w:t>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ём платных услуг насе</w:t>
              <w:softHyphen/>
              <w:t>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5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4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6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9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8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8,79</w:t>
            </w:r>
          </w:p>
        </w:tc>
      </w:tr>
      <w:tr>
        <w:trPr>
          <w:trHeight w:val="90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ём платных услуг насе</w:t>
              <w:softHyphen/>
              <w:t>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</w:t>
              <w:softHyphen/>
              <w:t>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Инвестиции и строи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инвестиций в основ</w:t>
              <w:softHyphen/>
              <w:t>ной капитал за счёт всех ис</w:t>
              <w:softHyphen/>
              <w:t>точников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8,30</w:t>
            </w:r>
          </w:p>
        </w:tc>
      </w:tr>
      <w:tr>
        <w:trPr>
          <w:trHeight w:val="117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физического объема инвестиций в основной ка</w:t>
              <w:softHyphen/>
              <w:t>пи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 к предыдущему году в сопоста</w:t>
              <w:softHyphen/>
              <w:t>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2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вод в действие жилых дом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 м в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ввод жилья ин</w:t>
              <w:softHyphen/>
              <w:t>дивидуальными застройщ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 м в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Денежные доходы насе</w:t>
              <w:softHyphen/>
              <w:t>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населения с денежными доходами ниже величины прожиточного миниму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от общей числен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Труд и занят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Численность экономически активного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годовая численность занятых в эконо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7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рассчитанная по методоло</w:t>
              <w:softHyphen/>
              <w:t xml:space="preserve">гии МО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13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зарегистрированных в  госу</w:t>
              <w:softHyphen/>
              <w:t>дарственных учреждениях службы занятости населения (в среднем за пери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</w:tr>
      <w:tr>
        <w:trPr>
          <w:trHeight w:val="89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зарегистрирован</w:t>
              <w:softHyphen/>
              <w:t xml:space="preserve">ной безработиц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процентах к экономически активному насе</w:t>
              <w:softHyphen/>
              <w:t>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онд начисленной заработной платы всех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1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1,9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. Развитие социаль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дошколь</w:t>
              <w:softHyphen/>
              <w:t>ными образовательными учрежд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 на 1 тыс. детей в возрасте 1-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0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больнич</w:t>
              <w:softHyphen/>
              <w:t>ными койками на 10 тыс. человек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граждан, систематиче</w:t>
              <w:softHyphen/>
              <w:t>ски занимающихся физиче</w:t>
              <w:softHyphen/>
              <w:t>ской культурой и спортом, в общей численности населе</w:t>
              <w:softHyphen/>
              <w:t>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0</w:t>
            </w:r>
          </w:p>
        </w:tc>
      </w:tr>
      <w:tr>
        <w:trPr>
          <w:trHeight w:val="130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населения, исполь</w:t>
              <w:softHyphen/>
              <w:t>зующего механизм получе</w:t>
              <w:softHyphen/>
              <w:t>ния государственных и му</w:t>
              <w:softHyphen/>
              <w:t>ниципальных услуг в элек</w:t>
              <w:softHyphen/>
              <w:t>трон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I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702"/>
        <w:gridCol w:w="992"/>
        <w:gridCol w:w="851"/>
        <w:gridCol w:w="1275"/>
        <w:gridCol w:w="1134"/>
        <w:gridCol w:w="944"/>
        <w:gridCol w:w="1183"/>
        <w:gridCol w:w="992"/>
        <w:gridCol w:w="1134"/>
        <w:gridCol w:w="992"/>
        <w:gridCol w:w="851"/>
        <w:gridCol w:w="850"/>
      </w:tblGrid>
      <w:tr>
        <w:trPr>
          <w:trHeight w:val="315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ица из</w:t>
              <w:softHyphen/>
              <w:t>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гноз </w:t>
            </w:r>
          </w:p>
        </w:tc>
      </w:tr>
      <w:tr>
        <w:trPr>
          <w:trHeight w:val="32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</w:tc>
      </w:tr>
      <w:tr>
        <w:trPr>
          <w:trHeight w:val="63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ти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</w:t>
              <w:softHyphen/>
              <w:t>тив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</w:t>
              <w:softHyphen/>
              <w:t>ватив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Демографические показате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постоянного насе</w:t>
              <w:softHyphen/>
              <w:t>ления (среднегодова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20</w:t>
            </w:r>
          </w:p>
        </w:tc>
      </w:tr>
      <w:tr>
        <w:trPr>
          <w:trHeight w:val="84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эффициент рождае</w:t>
              <w:softHyphen/>
              <w:t>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родив</w:t>
              <w:softHyphen/>
              <w:t>шихся на 1 тыс. населе</w:t>
              <w:softHyphen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0</w:t>
            </w:r>
          </w:p>
        </w:tc>
      </w:tr>
      <w:tr>
        <w:trPr>
          <w:trHeight w:val="69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эффициент смертно</w:t>
              <w:softHyphen/>
              <w:t>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умер</w:t>
              <w:softHyphen/>
              <w:t>ших на 1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0</w:t>
            </w:r>
          </w:p>
        </w:tc>
      </w:tr>
      <w:tr>
        <w:trPr>
          <w:trHeight w:val="6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естественного прироста на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 тыс. на</w:t>
              <w:softHyphen/>
              <w:t>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0</w:t>
            </w:r>
          </w:p>
        </w:tc>
      </w:tr>
      <w:tr>
        <w:trPr>
          <w:trHeight w:val="6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миграционного прирос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9</w:t>
            </w:r>
          </w:p>
        </w:tc>
      </w:tr>
      <w:tr>
        <w:trPr>
          <w:trHeight w:val="6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 Промышленное производ</w:t>
              <w:softHyphen/>
              <w:t>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рабатывающие производ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9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17,9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22,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25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5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2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72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75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77,49</w:t>
            </w:r>
          </w:p>
        </w:tc>
      </w:tr>
      <w:tr>
        <w:trPr>
          <w:trHeight w:val="9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отгруз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</w:t>
              <w:softHyphen/>
              <w:t>дущему году в действую</w:t>
              <w:softHyphen/>
              <w:t>щи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</w:tr>
      <w:tr>
        <w:trPr>
          <w:trHeight w:val="9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электрической энергией, газом и паром; кон</w:t>
              <w:softHyphen/>
              <w:t>диционирование воздух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,9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,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3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3,17</w:t>
            </w:r>
          </w:p>
        </w:tc>
      </w:tr>
      <w:tr>
        <w:trPr>
          <w:trHeight w:val="126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обеспечения элек</w:t>
              <w:softHyphen/>
              <w:t>трической энергией, газом и паром; кондиционирование воздух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</w:tr>
      <w:tr>
        <w:trPr>
          <w:trHeight w:val="112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доснабжение; водоотведение, организация сбора и утилиза</w:t>
              <w:softHyphen/>
              <w:t>ции отходов, деятельность по ликвидации загрязн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4,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6,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8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5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,76</w:t>
            </w:r>
          </w:p>
        </w:tc>
      </w:tr>
      <w:tr>
        <w:trPr>
          <w:trHeight w:val="157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водоснабжения; водоотведения, организации сбора и утилизации отходов, деятельности по ликвидации загрязн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</w:tr>
      <w:tr>
        <w:trPr>
          <w:trHeight w:val="39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Сельск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сельского хозяй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8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8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9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56,4</w:t>
            </w:r>
          </w:p>
        </w:tc>
      </w:tr>
      <w:tr>
        <w:trPr>
          <w:trHeight w:val="9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</w:t>
              <w:softHyphen/>
              <w:t>ции сельского хозяй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0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растение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6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8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2,5</w:t>
            </w:r>
          </w:p>
        </w:tc>
      </w:tr>
      <w:tr>
        <w:trPr>
          <w:trHeight w:val="9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</w:t>
              <w:softHyphen/>
              <w:t>ции растение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0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животно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2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6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3,9</w:t>
            </w:r>
          </w:p>
        </w:tc>
      </w:tr>
      <w:tr>
        <w:trPr>
          <w:trHeight w:val="9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</w:t>
              <w:softHyphen/>
              <w:t>ции животно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Транспор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6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тяженность автомобильных дорог общего пользования с твердым покрытием (федераль</w:t>
              <w:softHyphen/>
              <w:t>ного, регионального и межму</w:t>
              <w:softHyphen/>
              <w:t>ниципального, местного значе</w:t>
              <w:softHyphen/>
              <w:t>ни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80</w:t>
            </w:r>
          </w:p>
        </w:tc>
      </w:tr>
      <w:tr>
        <w:trPr>
          <w:trHeight w:val="6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федерального зна</w:t>
              <w:softHyphen/>
              <w:t>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</w:tr>
      <w:tr>
        <w:trPr>
          <w:trHeight w:val="132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дельный вес автомобильных дорог с твердым покрытием в общей протяженности автомо</w:t>
              <w:softHyphen/>
              <w:t>бильных дорог общего пользо</w:t>
              <w:softHyphen/>
              <w:t>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конец года;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0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Рынок товаров и усл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7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599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4,7</w:t>
            </w:r>
          </w:p>
        </w:tc>
      </w:tr>
      <w:tr>
        <w:trPr>
          <w:trHeight w:val="103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 предыдущему году в сопос</w:t>
              <w:softHyphen/>
              <w:t>тавимых це</w:t>
              <w:softHyphen/>
              <w:t>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0</w:t>
            </w:r>
          </w:p>
        </w:tc>
      </w:tr>
      <w:tr>
        <w:trPr>
          <w:trHeight w:val="6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ём платных услуг населе</w:t>
              <w:softHyphen/>
              <w:t>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9,4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,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4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,29</w:t>
            </w:r>
          </w:p>
        </w:tc>
      </w:tr>
      <w:tr>
        <w:trPr>
          <w:trHeight w:val="112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ём платных услуг населе</w:t>
              <w:softHyphen/>
              <w:t>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 в сопос</w:t>
              <w:softHyphen/>
              <w:t>тавимых це</w:t>
              <w:softHyphen/>
              <w:t>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0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Инвестиции и строитель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за счёт всех источников финансир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6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0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9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85,50</w:t>
            </w:r>
          </w:p>
        </w:tc>
      </w:tr>
      <w:tr>
        <w:trPr>
          <w:trHeight w:val="111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физического объема инвестиций в основной капит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 к предыдущему году в сопос</w:t>
              <w:softHyphen/>
              <w:t>тавимых це</w:t>
              <w:softHyphen/>
              <w:t>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6</w:t>
            </w:r>
          </w:p>
        </w:tc>
      </w:tr>
      <w:tr>
        <w:trPr>
          <w:trHeight w:val="6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 м в общей пло</w:t>
              <w:softHyphen/>
              <w:t>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0</w:t>
            </w:r>
          </w:p>
        </w:tc>
      </w:tr>
      <w:tr>
        <w:trPr>
          <w:trHeight w:val="9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ввод жилья инди</w:t>
              <w:softHyphen/>
              <w:t>видуальными застройщик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 м в общей пло</w:t>
              <w:softHyphen/>
              <w:t>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0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Денежные доходы на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06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населения с де</w:t>
              <w:softHyphen/>
              <w:t>нежными доходами ниже вели</w:t>
              <w:softHyphen/>
              <w:t>чины прожиточного миниму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от общей чис</w:t>
              <w:softHyphen/>
              <w:t>ленности на</w:t>
              <w:softHyphen/>
              <w:t>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Труд и занятос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экономически ак</w:t>
              <w:softHyphen/>
              <w:t>тивного на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годовая численность занятых в экономи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1</w:t>
            </w:r>
          </w:p>
        </w:tc>
      </w:tr>
      <w:tr>
        <w:trPr>
          <w:trHeight w:val="9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4</w:t>
            </w:r>
          </w:p>
        </w:tc>
      </w:tr>
      <w:tr>
        <w:trPr>
          <w:trHeight w:val="68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рас</w:t>
              <w:softHyphen/>
              <w:t>считанная по методологии МО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1266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заре</w:t>
              <w:softHyphen/>
              <w:t>гистрированных в  государст</w:t>
              <w:softHyphen/>
              <w:t>венных учреждениях службы занятости населения (в среднем за период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</w:tr>
      <w:tr>
        <w:trPr>
          <w:trHeight w:val="111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зарегистрированной безработиц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процентах к экономически активному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начисленной заработной платы всех работн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8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53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45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6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1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5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9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96,10</w:t>
            </w:r>
          </w:p>
        </w:tc>
      </w:tr>
      <w:tr>
        <w:trPr>
          <w:trHeight w:val="31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. Развитие социальной сфе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дошкольными образовательными учрежде</w:t>
              <w:softHyphen/>
              <w:t>ния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 на 1 тыс. детей в воз</w:t>
              <w:softHyphen/>
              <w:t>расте 1-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00</w:t>
            </w:r>
          </w:p>
        </w:tc>
      </w:tr>
      <w:tr>
        <w:trPr>
          <w:trHeight w:val="9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больничными койками на 10 тыс. человек на</w:t>
              <w:softHyphen/>
              <w:t>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</w:tr>
      <w:tr>
        <w:trPr>
          <w:trHeight w:val="1260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граждан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0</w:t>
            </w:r>
          </w:p>
        </w:tc>
      </w:tr>
      <w:tr>
        <w:trPr>
          <w:trHeight w:val="102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населения, использую</w:t>
              <w:softHyphen/>
              <w:t>щего механизм получения госу</w:t>
              <w:softHyphen/>
              <w:t>дарственных и муниципальных услуг в электронной фор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V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701"/>
        <w:gridCol w:w="992"/>
        <w:gridCol w:w="851"/>
        <w:gridCol w:w="1275"/>
        <w:gridCol w:w="993"/>
        <w:gridCol w:w="992"/>
        <w:gridCol w:w="1276"/>
        <w:gridCol w:w="992"/>
        <w:gridCol w:w="992"/>
        <w:gridCol w:w="992"/>
        <w:gridCol w:w="993"/>
        <w:gridCol w:w="850"/>
      </w:tblGrid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ица изме</w:t>
              <w:softHyphen/>
              <w:t>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43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</w:t>
            </w:r>
          </w:p>
        </w:tc>
      </w:tr>
      <w:tr>
        <w:trPr>
          <w:trHeight w:val="63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</w:t>
              <w:softHyphen/>
              <w:t>тив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</w:t>
              <w:softHyphen/>
              <w:t>ватив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</w:t>
              <w:softHyphen/>
              <w:t>тив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Демографические показа</w:t>
              <w:softHyphen/>
              <w:t>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постоянного на</w:t>
              <w:softHyphen/>
              <w:t>селения (среднегодо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80</w:t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эффициент рождае</w:t>
              <w:softHyphen/>
              <w:t>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родив</w:t>
              <w:softHyphen/>
              <w:t>шихся на 1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0</w:t>
            </w:r>
          </w:p>
        </w:tc>
      </w:tr>
      <w:tr>
        <w:trPr>
          <w:trHeight w:val="84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эффициент смерт</w:t>
              <w:softHyphen/>
              <w:t>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умерших на 1 тыс. насе</w:t>
              <w:softHyphen/>
              <w:t>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естественного прирост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 тыс. насе</w:t>
              <w:softHyphen/>
              <w:t>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миграционного при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0 тыс. на</w:t>
              <w:softHyphen/>
              <w:t>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6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 Промышленное производ</w:t>
              <w:softHyphen/>
              <w:t>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рабатывающие производ</w:t>
              <w:softHyphen/>
              <w:t>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7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3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13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5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78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0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2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53,05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отгру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</w:t>
              <w:softHyphen/>
              <w:t>щему году в действующи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электрической энергией, газом и паром; кон</w:t>
              <w:softHyphen/>
              <w:t>диционирование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6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,17</w:t>
            </w:r>
          </w:p>
        </w:tc>
      </w:tr>
      <w:tr>
        <w:trPr>
          <w:trHeight w:val="114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обеспечения элек</w:t>
              <w:softHyphen/>
              <w:t>трической энергией, газом и паром; кондиционирование возд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</w:tr>
      <w:tr>
        <w:trPr>
          <w:trHeight w:val="129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доснабжение; водоотведе</w:t>
              <w:softHyphen/>
              <w:t>ние, организация сбора и ути</w:t>
              <w:softHyphen/>
              <w:t>лизации отходов, деятель</w:t>
              <w:softHyphen/>
              <w:t>ность по ликвидации загряз</w:t>
              <w:softHyphen/>
              <w:t>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7,95</w:t>
            </w:r>
          </w:p>
        </w:tc>
      </w:tr>
      <w:tr>
        <w:trPr>
          <w:trHeight w:val="13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водоснабжения; водоотведения, организации сбора и утилизации отходов, деятельности по ликвидации загряз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Сельск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сельского хозяй</w:t>
              <w:softHyphen/>
              <w:t>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9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93,3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</w:t>
              <w:softHyphen/>
              <w:t>ции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растение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7,6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</w:t>
              <w:softHyphen/>
              <w:t>ции растение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5,7</w:t>
            </w:r>
          </w:p>
        </w:tc>
      </w:tr>
      <w:tr>
        <w:trPr>
          <w:trHeight w:val="85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</w:t>
              <w:softHyphen/>
              <w:t>ции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4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тяженность автомобиль</w:t>
              <w:softHyphen/>
              <w:t>ных дорог общего пользова</w:t>
              <w:softHyphen/>
              <w:t>ния с твердым покрытием (федерального, регионального и межмуниципального, мест</w:t>
              <w:softHyphen/>
              <w:t>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,8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федер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</w:tr>
      <w:tr>
        <w:trPr>
          <w:trHeight w:val="129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дельный вес автомобильных дорог с твердым покрытием в общей протяженности авто</w:t>
              <w:softHyphen/>
              <w:t>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конец года;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Рынок товаров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3,5</w:t>
            </w:r>
          </w:p>
        </w:tc>
      </w:tr>
      <w:tr>
        <w:trPr>
          <w:trHeight w:val="98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 предыдущему году в сопоста</w:t>
              <w:softHyphen/>
              <w:t>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ём платных услуг населе</w:t>
              <w:softHyphen/>
              <w:t>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8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5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7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7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4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2,98</w:t>
            </w:r>
          </w:p>
        </w:tc>
      </w:tr>
      <w:tr>
        <w:trPr>
          <w:trHeight w:val="98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ём платных услуг населе</w:t>
              <w:softHyphen/>
              <w:t>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 в сопоста</w:t>
              <w:softHyphen/>
              <w:t>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Инвестиции и строитель</w:t>
              <w:softHyphen/>
              <w:t>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за счёт всех источни</w:t>
              <w:softHyphen/>
              <w:t>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2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4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6,10</w:t>
            </w:r>
          </w:p>
        </w:tc>
      </w:tr>
      <w:tr>
        <w:trPr>
          <w:trHeight w:val="11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физического объема инвестиций в основной капи</w:t>
              <w:softHyphen/>
              <w:t>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 к предыдущему году в сопоста</w:t>
              <w:softHyphen/>
              <w:t>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3</w:t>
            </w:r>
          </w:p>
        </w:tc>
      </w:tr>
      <w:tr>
        <w:trPr>
          <w:trHeight w:val="72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вод в действие жилых до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 м в общей пло</w:t>
              <w:softHyphen/>
              <w:t>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ввод жилья инди</w:t>
              <w:softHyphen/>
              <w:t>видуальными застройщ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 м в общей пло</w:t>
              <w:softHyphen/>
              <w:t>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Денежные доходы населе</w:t>
              <w:softHyphen/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7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населения с де</w:t>
              <w:softHyphen/>
              <w:t>нежными доходами ниже ве</w:t>
              <w:softHyphen/>
              <w:t>личины прожиточного мини</w:t>
              <w:softHyphen/>
              <w:t>м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от общей числен</w:t>
              <w:softHyphen/>
              <w:t>ности населе</w:t>
              <w:softHyphen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Труд и занят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Численность экономически активного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годовая численность занятых в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7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Численность безработных, рассчитанная по методологии М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125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зарегистрированных в  госу</w:t>
              <w:softHyphen/>
              <w:t>дарственных учреждениях службы занятости населения (в среднем за пери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Уровень зарегистрированной безработиц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процентах к экономически активному на</w:t>
              <w:softHyphen/>
              <w:t>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начисленной заработной платы все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3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7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1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8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97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9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84,1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. Развитие социаль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дошколь</w:t>
              <w:softHyphen/>
              <w:t>ными образовательными уч</w:t>
              <w:softHyphen/>
              <w:t>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 на 1 тыс. детей в воз</w:t>
              <w:softHyphen/>
              <w:t>расте 1-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0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больничными койками на 10 тыс. человек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граждан, систематиче</w:t>
              <w:softHyphen/>
              <w:t>ски занимающихся физиче</w:t>
              <w:softHyphen/>
              <w:t>ской культурой и спортом, в общей численн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0</w:t>
            </w:r>
          </w:p>
        </w:tc>
      </w:tr>
      <w:tr>
        <w:trPr>
          <w:trHeight w:val="131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населения, использую</w:t>
              <w:softHyphen/>
              <w:t>щего механизм получения государственных и муници</w:t>
              <w:softHyphen/>
              <w:t>пальных услуг в электрон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V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440"/>
        <w:gridCol w:w="1106"/>
        <w:gridCol w:w="998"/>
        <w:gridCol w:w="992"/>
        <w:gridCol w:w="1134"/>
        <w:gridCol w:w="992"/>
        <w:gridCol w:w="1270"/>
        <w:gridCol w:w="1029"/>
        <w:gridCol w:w="995"/>
        <w:gridCol w:w="1100"/>
        <w:gridCol w:w="851"/>
        <w:gridCol w:w="992"/>
      </w:tblGrid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ица из</w:t>
              <w:softHyphen/>
              <w:t>мер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49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2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3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</w:t>
            </w:r>
          </w:p>
        </w:tc>
      </w:tr>
      <w:tr>
        <w:trPr>
          <w:trHeight w:val="63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</w:t>
              <w:softHyphen/>
              <w:t>ти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</w:t>
              <w:softHyphen/>
              <w:t>вативны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серва</w:t>
              <w:softHyphen/>
              <w:t>тив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емографически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постоянного насе</w:t>
              <w:softHyphen/>
              <w:t>ления (среднегодо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00</w:t>
            </w:r>
          </w:p>
        </w:tc>
      </w:tr>
      <w:tr>
        <w:trPr>
          <w:trHeight w:val="99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эффициент рождае</w:t>
              <w:softHyphen/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родив</w:t>
              <w:softHyphen/>
              <w:t>шихся на 1 тыс. населе</w:t>
              <w:softHyphen/>
              <w:t>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0</w:t>
            </w:r>
          </w:p>
        </w:tc>
      </w:tr>
      <w:tr>
        <w:trPr>
          <w:trHeight w:val="85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эффициент смертно</w:t>
              <w:softHyphen/>
              <w:t>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умер</w:t>
              <w:softHyphen/>
              <w:t>ших на 1 тыс. насел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естественного прироста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 тыс. на</w:t>
              <w:softHyphen/>
              <w:t>сел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миграционного прир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0 тыс. насел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2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Промышленное производ</w:t>
              <w:softHyphen/>
              <w:t>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рабатывающие произ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3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7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90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55,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10,5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42,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55,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79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0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91,29</w:t>
            </w:r>
          </w:p>
        </w:tc>
      </w:tr>
      <w:tr>
        <w:trPr>
          <w:trHeight w:val="68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отгруз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</w:t>
              <w:softHyphen/>
              <w:t>дущему году в действую</w:t>
              <w:softHyphen/>
              <w:t>щих цена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электрической энергией, газом и паром; кон</w:t>
              <w:softHyphen/>
              <w:t>диционирование возду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5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8,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,9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6,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7,29</w:t>
            </w:r>
          </w:p>
        </w:tc>
      </w:tr>
      <w:tr>
        <w:trPr>
          <w:trHeight w:val="107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обеспечения элек</w:t>
              <w:softHyphen/>
              <w:t>трической энергией, газом и паром; кондиционирование возду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.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</w:tr>
      <w:tr>
        <w:trPr>
          <w:trHeight w:val="97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доснабжение; водоотведение, организация сбора и утилиза</w:t>
              <w:softHyphen/>
              <w:t>ции отходов, деятельность по ликвидации загряз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0,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1,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4,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1,26</w:t>
            </w:r>
          </w:p>
        </w:tc>
      </w:tr>
      <w:tr>
        <w:trPr>
          <w:trHeight w:val="127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водоснабжения; водоотведения, организации сбора и утилизации отходов, деятельности по ликвидации загряз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Сельск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79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7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5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7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85,2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</w:t>
              <w:softHyphen/>
              <w:t>ции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растение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0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6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9,8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</w:t>
              <w:softHyphen/>
              <w:t>ции растение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животно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8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1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5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5,5</w:t>
            </w:r>
          </w:p>
        </w:tc>
      </w:tr>
      <w:tr>
        <w:trPr>
          <w:trHeight w:val="8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</w:t>
              <w:softHyphen/>
              <w:t>ции животно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4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тяженность автомобильных дорог общего пользования с твердым покрытием (федераль</w:t>
              <w:softHyphen/>
              <w:t>ного, регионального и межму</w:t>
              <w:softHyphen/>
              <w:t>ниципального, местного значе</w:t>
              <w:softHyphen/>
              <w:t>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,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,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,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,8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федерального зна</w:t>
              <w:softHyphen/>
              <w:t>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</w:tr>
      <w:tr>
        <w:trPr>
          <w:trHeight w:val="121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дельный вес автомобильных дорог с твердым покрытием в общей протяженности автомо</w:t>
              <w:softHyphen/>
              <w:t>бильных дорог общего пользо</w:t>
              <w:softHyphen/>
              <w:t>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конец года; процен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Рынок товаров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5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5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8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4,1</w:t>
            </w:r>
          </w:p>
        </w:tc>
      </w:tr>
      <w:tr>
        <w:trPr>
          <w:trHeight w:val="131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 предыдущему году в сопос</w:t>
              <w:softHyphen/>
              <w:t>тавимых це</w:t>
              <w:softHyphen/>
              <w:t>на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8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ём платных услуг населе</w:t>
              <w:softHyphen/>
              <w:t>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1,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3,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2,4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9,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8,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1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6,63</w:t>
            </w:r>
          </w:p>
        </w:tc>
      </w:tr>
      <w:tr>
        <w:trPr>
          <w:trHeight w:val="118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ём платных услуг населе</w:t>
              <w:softHyphen/>
              <w:t>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 в сопос</w:t>
              <w:softHyphen/>
              <w:t>тавимых це</w:t>
              <w:softHyphen/>
              <w:t>на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Инвестиции и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за счёт всех источников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7,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0,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92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0,00</w:t>
            </w:r>
          </w:p>
        </w:tc>
      </w:tr>
      <w:tr>
        <w:trPr>
          <w:trHeight w:val="116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физического объема инвестиций в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 к предыдущему году в сопос</w:t>
              <w:softHyphen/>
              <w:t>тавимых це</w:t>
              <w:softHyphen/>
              <w:t>на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2</w:t>
            </w:r>
          </w:p>
        </w:tc>
      </w:tr>
      <w:tr>
        <w:trPr>
          <w:trHeight w:val="84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 м в общей пло</w:t>
              <w:softHyphen/>
              <w:t>щад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ввод жилья инди</w:t>
              <w:softHyphen/>
              <w:t>видуальными застройщ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 м в общей пло</w:t>
              <w:softHyphen/>
              <w:t>щад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 Денежные доходы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1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населения с де</w:t>
              <w:softHyphen/>
              <w:t>нежными доходами ниже вели</w:t>
              <w:softHyphen/>
              <w:t>чины прожиточного миниму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от общей чис</w:t>
              <w:softHyphen/>
              <w:t>ленности на</w:t>
              <w:softHyphen/>
              <w:t>сел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Труд и занят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экономически ак</w:t>
              <w:softHyphen/>
              <w:t>тивного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годовая численность занятых в эконом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5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рас</w:t>
              <w:softHyphen/>
              <w:t>считанная по методологии М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135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заре</w:t>
              <w:softHyphen/>
              <w:t>гистрированных в  государст</w:t>
              <w:softHyphen/>
              <w:t>венных учреждениях службы занятости населения (в среднем за пери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97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зарегистрированной безработ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процентах к экономически активному населени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начисленной заработной платы всех рабо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4,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91,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66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80,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3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51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2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19,7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. Развитие социальной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дошкольными образовательными учрежде</w:t>
              <w:softHyphen/>
              <w:t>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 на 1 тыс. детей в воз</w:t>
              <w:softHyphen/>
              <w:t>расте 1-6 л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0</w:t>
            </w:r>
          </w:p>
        </w:tc>
      </w:tr>
      <w:tr>
        <w:trPr>
          <w:trHeight w:val="71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больничными койками на 10 тыс. человек на</w:t>
              <w:softHyphen/>
              <w:t>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104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граждан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0</w:t>
            </w:r>
          </w:p>
        </w:tc>
      </w:tr>
      <w:tr>
        <w:trPr>
          <w:trHeight w:val="110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населения, использую</w:t>
              <w:softHyphen/>
              <w:t>щего механизм получения госу</w:t>
              <w:softHyphen/>
              <w:t>дарственных и муниципальных услуг в электронной ф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973"/>
        <w:gridCol w:w="1403"/>
        <w:gridCol w:w="1651"/>
        <w:gridCol w:w="1821"/>
        <w:gridCol w:w="2573"/>
        <w:gridCol w:w="2835"/>
      </w:tblGrid>
      <w:tr>
        <w:trPr>
          <w:trHeight w:val="315" w:hRule="atLeast"/>
        </w:trPr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ица изме</w:t>
              <w:softHyphen/>
              <w:t>р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399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5</w:t>
            </w:r>
          </w:p>
        </w:tc>
      </w:tr>
      <w:tr>
        <w:trPr>
          <w:trHeight w:val="419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ервативны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й</w:t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Демографические показател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постоянного насе</w:t>
              <w:softHyphen/>
              <w:t>ления (среднегодова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00</w:t>
            </w:r>
          </w:p>
        </w:tc>
      </w:tr>
      <w:tr>
        <w:trPr>
          <w:trHeight w:val="682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ий коэффициент рождаемо</w:t>
              <w:softHyphen/>
              <w:t>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родив</w:t>
              <w:softHyphen/>
              <w:t>шихся на 1 тыс. насе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0</w:t>
            </w:r>
          </w:p>
        </w:tc>
      </w:tr>
      <w:tr>
        <w:trPr>
          <w:trHeight w:val="55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коэффициент смертно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исло умерших на 1 тыс. насе</w:t>
              <w:softHyphen/>
              <w:t>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0</w:t>
            </w:r>
          </w:p>
        </w:tc>
      </w:tr>
      <w:tr>
        <w:trPr>
          <w:trHeight w:val="63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естественного при</w:t>
              <w:softHyphen/>
              <w:t>роста на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 тыс. насе</w:t>
              <w:softHyphen/>
              <w:t>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0</w:t>
            </w:r>
          </w:p>
        </w:tc>
      </w:tr>
      <w:tr>
        <w:trPr>
          <w:trHeight w:val="63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циент миграционного прирос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0 тыс. насе</w:t>
              <w:softHyphen/>
              <w:t>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,2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7</w:t>
            </w:r>
          </w:p>
        </w:tc>
      </w:tr>
      <w:tr>
        <w:trPr>
          <w:trHeight w:val="63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 Промышленное производ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рабатывающие производ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8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</w:t>
              <w:softHyphen/>
              <w:t>ственного производства, выпол</w:t>
              <w:softHyphen/>
              <w:t>ненных работ и услуг собствен</w:t>
              <w:softHyphen/>
              <w:t>ными сил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3,8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,7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81,3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30,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34,14</w:t>
            </w:r>
          </w:p>
        </w:tc>
      </w:tr>
      <w:tr>
        <w:trPr>
          <w:trHeight w:val="807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отгруз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к предыду</w:t>
              <w:softHyphen/>
              <w:t>щему году в действующих цена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0</w:t>
            </w:r>
          </w:p>
        </w:tc>
      </w:tr>
      <w:tr>
        <w:trPr>
          <w:trHeight w:val="94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электрической энергией, газом и паром; конди</w:t>
              <w:softHyphen/>
              <w:t>ционирование воздух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</w:t>
              <w:softHyphen/>
              <w:t>ственного производства, выпол</w:t>
              <w:softHyphen/>
              <w:t>ненных работ и услуг собствен</w:t>
              <w:softHyphen/>
              <w:t>ными сил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9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9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,6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9,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59,58</w:t>
            </w:r>
          </w:p>
        </w:tc>
      </w:tr>
      <w:tr>
        <w:trPr>
          <w:trHeight w:val="86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обеспечения электри</w:t>
              <w:softHyphen/>
              <w:t>ческой энергией, газом и паром; кондиционирование воздух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.4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</w:tr>
      <w:tr>
        <w:trPr>
          <w:trHeight w:val="111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</w:t>
              <w:softHyphen/>
              <w:t>дации загрязн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2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отгруженных товаров соб</w:t>
              <w:softHyphen/>
              <w:t>ственного производства, выпол</w:t>
              <w:softHyphen/>
              <w:t>ненных работ и услуг собствен</w:t>
              <w:softHyphen/>
              <w:t>ными сил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7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,9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,7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5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0,11</w:t>
            </w:r>
          </w:p>
        </w:tc>
      </w:tr>
      <w:tr>
        <w:trPr>
          <w:trHeight w:val="1162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водоснабжения; во</w:t>
              <w:softHyphen/>
              <w:t>доотведения, организации сбора и утилизации отходов, деятель</w:t>
              <w:softHyphen/>
              <w:t>ности по ликвидации загрязн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</w:tr>
      <w:tr>
        <w:trPr>
          <w:trHeight w:val="39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Сельское хозяй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сельского хозяй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3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92,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99,4</w:t>
            </w:r>
          </w:p>
        </w:tc>
      </w:tr>
      <w:tr>
        <w:trPr>
          <w:trHeight w:val="65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ции сельского хозяй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растениевод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8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6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2,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9,8</w:t>
            </w:r>
          </w:p>
        </w:tc>
      </w:tr>
      <w:tr>
        <w:trPr>
          <w:trHeight w:val="66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ции растениевод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0</w:t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укция животновод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1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0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9,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9,5</w:t>
            </w:r>
          </w:p>
        </w:tc>
      </w:tr>
      <w:tr>
        <w:trPr>
          <w:trHeight w:val="648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производства продукции животноводст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0</w:t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Транспор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59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тяженность автомобильных дорог общего пользования с твердым покрытием (федераль</w:t>
              <w:softHyphen/>
              <w:t>ного, регионального и межмуни</w:t>
              <w:softHyphen/>
              <w:t>ципального, местного значени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8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,8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,80</w:t>
            </w:r>
          </w:p>
        </w:tc>
      </w:tr>
      <w:tr>
        <w:trPr>
          <w:trHeight w:val="63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федерального значе</w:t>
              <w:softHyphen/>
              <w:t>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</w:tr>
      <w:tr>
        <w:trPr>
          <w:trHeight w:val="121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дельный вес автомобильных дорог с твердым покрытием в общей протяженности автомо</w:t>
              <w:softHyphen/>
              <w:t>бильных дорог общего пользова</w:t>
              <w:softHyphen/>
              <w:t>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конец года; процен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1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6</w:t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Рынок товаров и услу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5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2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3,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9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6,2</w:t>
            </w:r>
          </w:p>
        </w:tc>
      </w:tr>
      <w:tr>
        <w:trPr>
          <w:trHeight w:val="97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 предыдущему году в сопоста</w:t>
              <w:softHyphen/>
              <w:t>вимых цена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00</w:t>
            </w:r>
          </w:p>
        </w:tc>
      </w:tr>
      <w:tr>
        <w:trPr>
          <w:trHeight w:val="63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ём платных услуг населени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1,7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1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7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2,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0,21</w:t>
            </w:r>
          </w:p>
        </w:tc>
      </w:tr>
      <w:tr>
        <w:trPr>
          <w:trHeight w:val="699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ём платных услуг населени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к предыдущему году в сопоста</w:t>
              <w:softHyphen/>
              <w:t>вимых цена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0</w:t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Инвестиции и строитель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за счёт всех источников финансир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09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50,00</w:t>
            </w:r>
          </w:p>
        </w:tc>
      </w:tr>
      <w:tr>
        <w:trPr>
          <w:trHeight w:val="99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физического объема ин</w:t>
              <w:softHyphen/>
              <w:t>вестиций в основной капита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 к предыдущему году в сопоста</w:t>
              <w:softHyphen/>
              <w:t>вимых цена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1</w:t>
            </w:r>
          </w:p>
        </w:tc>
      </w:tr>
      <w:tr>
        <w:trPr>
          <w:trHeight w:val="533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 м в об</w:t>
              <w:softHyphen/>
              <w:t>щей площад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0</w:t>
            </w:r>
          </w:p>
        </w:tc>
      </w:tr>
      <w:tr>
        <w:trPr>
          <w:trHeight w:val="692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том числе ввод жилья индиви</w:t>
              <w:softHyphen/>
              <w:t>дуальными застройщика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кв. м в об</w:t>
              <w:softHyphen/>
              <w:t>щей площад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Денежные доходы на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населения с денеж</w:t>
              <w:softHyphen/>
              <w:t>ными доходами ниже величины прожиточного минимум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 от общей числен</w:t>
              <w:softHyphen/>
              <w:t>ности насел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Труд и занятост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экономически ак</w:t>
              <w:softHyphen/>
              <w:t>тивного на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0</w:t>
            </w:r>
          </w:p>
        </w:tc>
      </w:tr>
      <w:tr>
        <w:trPr>
          <w:trHeight w:val="63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годовая численность заня</w:t>
              <w:softHyphen/>
              <w:t>тых в экономик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ове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0</w:t>
            </w:r>
          </w:p>
        </w:tc>
      </w:tr>
      <w:tr>
        <w:trPr>
          <w:trHeight w:val="83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2</w:t>
            </w:r>
          </w:p>
        </w:tc>
      </w:tr>
      <w:tr>
        <w:trPr>
          <w:trHeight w:val="589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рас</w:t>
              <w:softHyphen/>
              <w:t>считанная по методологии МО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29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заре</w:t>
              <w:softHyphen/>
              <w:t>гистрированных в  государствен</w:t>
              <w:softHyphen/>
              <w:t>ных учреждениях службы заня</w:t>
              <w:softHyphen/>
              <w:t>тости населения (в среднем за период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817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зарегистрированной безработиц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процентах к экономически активному насе</w:t>
              <w:softHyphen/>
              <w:t>лению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онд начисленной заработной платы всех работник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4,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9,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38,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73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40,00</w:t>
            </w:r>
          </w:p>
        </w:tc>
      </w:tr>
      <w:tr>
        <w:trPr>
          <w:trHeight w:val="31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 Развитие социальной сфер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2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дошкольными образовательными учреждениям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 на 1 тыс. детей в возрасте 1-6 л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0</w:t>
            </w:r>
          </w:p>
        </w:tc>
      </w:tr>
      <w:tr>
        <w:trPr>
          <w:trHeight w:val="945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больничными койками на 10 тыс. человек насе</w:t>
              <w:softHyphen/>
              <w:t>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1118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граждан, систематически занимающихся физической куль</w:t>
              <w:softHyphen/>
              <w:t>турой и спортом, в общей чис</w:t>
              <w:softHyphen/>
              <w:t>ленности насе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0</w:t>
            </w:r>
          </w:p>
        </w:tc>
      </w:tr>
      <w:tr>
        <w:trPr>
          <w:trHeight w:val="1134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ля населения, использующего механизм получения государст</w:t>
              <w:softHyphen/>
              <w:t>венных и муниципальных услуг в электронной форм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его делами администрации </w:t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                                                                 А.Н.Савченко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7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1">
    <w:name w:val="Название Знак"/>
    <w:qFormat/>
    <w:rPr>
      <w:b/>
      <w:bCs/>
      <w:sz w:val="28"/>
      <w:szCs w:val="24"/>
    </w:rPr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240"/>
    </w:pPr>
    <w:rPr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b/>
      <w:bCs/>
      <w:sz w:val="26"/>
      <w:szCs w:val="26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jc w:val="both"/>
      <w:outlineLvl w:val="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30:00Z</dcterms:created>
  <dc:creator>Экономический отдел</dc:creator>
  <dc:description/>
  <cp:keywords/>
  <dc:language>en-US</dc:language>
  <cp:lastModifiedBy>Васекина</cp:lastModifiedBy>
  <cp:lastPrinted>2019-12-10T15:17:00Z</cp:lastPrinted>
  <dcterms:modified xsi:type="dcterms:W3CDTF">2020-01-27T11:29:00Z</dcterms:modified>
  <cp:revision>230</cp:revision>
  <dc:subject/>
  <dc:title>П О С Т А Н О В Л Е Н И Е</dc:title>
</cp:coreProperties>
</file>