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ценке эффективности  реализации муниципальных программ за 2017 год</w:t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и показателей муниципальных программ за 2017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"/>
        <w:gridCol w:w="3562"/>
        <w:gridCol w:w="2272"/>
        <w:gridCol w:w="2356"/>
        <w:gridCol w:w="56"/>
        <w:gridCol w:w="1211"/>
        <w:gridCol w:w="1266"/>
        <w:gridCol w:w="2922"/>
      </w:tblGrid>
      <w:tr>
        <w:trPr/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</w:t>
              <w:softHyphen/>
              <w:t>ка</w:t>
              <w:softHyphen/>
              <w:t>тора и показателя Про</w:t>
              <w:softHyphen/>
              <w:t>граммы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й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индикаторов и показателей программы, подпро</w:t>
              <w:softHyphen/>
              <w:t>граммы программы з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целевого индика</w:t>
              <w:softHyphen/>
              <w:t>тора и показателя на конец отчетного года</w:t>
            </w:r>
          </w:p>
        </w:tc>
      </w:tr>
      <w:tr>
        <w:trPr/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образования и молодёжной политики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Создание в системе дошкольного, общего и дополнительного образования  равных возможностей получения доступного и качественного воспитания, образования и позитивной социализации детей в городе Георгиевске»</w:t>
            </w:r>
          </w:p>
        </w:tc>
      </w:tr>
      <w:tr>
        <w:trPr>
          <w:trHeight w:val="1974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города Георгиевска  качеством дошкольного, общего и дополнительно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нкетирования населения города Георгиевска</w:t>
            </w:r>
          </w:p>
        </w:tc>
      </w:tr>
      <w:tr>
        <w:trPr>
          <w:trHeight w:val="1408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«Создание условий для оказания психолого-педагогической и медико-социальной помощи детя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города организацией отдыха детей в каникулярное время в городе Георгиевск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населения  обеспечением защиты прав детей – сирот, детей оставшихся без попечения родителей в городе Георгиевске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психолого-педагогическими услугами в городе Георгиевск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«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проведением мероприятий  для детей и молодёжи 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 « Обеспечение доступности качественного дополнительного образования, способствующего совершенств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предоставляемых услуг в сфере дополнительного образования в сфере культуры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нкетирования населения города Георгиевска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 «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Создание условий для реализации мероприятий муниципальной программы города Георгиевска «Развитие  образования и молодёж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щеобразовательных организаций, соответствующих современным санитарно - эпидемиологическим требованиям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етей в возрасте от 1 года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 организаций, требующих капитального ремонта в общем количестве дошкольных организ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 ремонт в 11 дошкольных учреждениях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государственного образца об образовании не получил один выпускник 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учающихся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детей, охваченных дополнительным образованием, в общей численности детей в возрасте от 5 лет до 18 л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детей, посещающих учреждения дополнительного образования детей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ремонт в 5 шко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</w:t>
            </w:r>
          </w:p>
          <w:p>
            <w:pPr>
              <w:pStyle w:val="ConsPlusNormal"/>
              <w:ind w:hanging="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величением численности учащихся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учащихся общеобразовательных организаций и организаций дополнительного образования, 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увеличением численности учащихся </w:t>
            </w:r>
          </w:p>
        </w:tc>
      </w:tr>
      <w:tr>
        <w:trPr>
          <w:trHeight w:val="1245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 оставшихся без попечения родителей, а  также обеспечение социальной поддержки семей с детьми, посещающими дошкольные образовательные организации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ирот, детей, оставшихся без попечения родителей, от общей численности детского населения гор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получающих компенсацию части родительской платы в общей численности детей посещающих дошкольные образовательные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тей (законных представителей), получивших компенсацию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детей и подростков в каникулярный период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увеличением численности учащихся 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индивидуальной  психолого-педагогической и  медико-социальной помощи  детям, подросткам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родителям (законным представителям)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 психолого-педагогической и медико-социаль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Молодежная полити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ороде Георгиевске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полнительное образование в сфере культуры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ченных до</w:t>
              <w:softHyphen/>
              <w:t>полнительным образованием в сфере куль</w:t>
              <w:softHyphen/>
              <w:t>туры, в общей численности детей 5-18 л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тем, что в МБУ ДО «Детская художественная школа города Георгиевска» увеличилось количество учебных классов 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увеличен в связи с увеличением числа конкурсов, проводимых на Кавминводах, а также увеличением числа дистанционных конкурсов изобразительного искусства (по ДХШ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 и реконструкция объектов муниципальной собственности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го корпуса на 600 мест взамен аварийных построек  МОУ СОШ № 1 им. А.К.Просоедов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тельных организаций, обучающихся во вторую смен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детей в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Социальная поддержка граждан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. Цель «Обеспечение доступности объектов и услуг в приоритетных сферах жизнедеятельности инвалидов и друг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ломобильных групп населения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упных для инвалидов и других маломобильных групп населения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</w:t>
              <w:softHyphen/>
              <w:t>нений и иных некоммерческих организаций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, в общей численности обративш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«Социальное обеспечение населения города Георгиевс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5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 произошло в связи с принятием Закона Ставропольского края от 02 марта 2017 г. № 21 – 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 в общем количестве сем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оказателя возникло вследствие изменения краевых стандартов стоимости ЖКУ. Постановление Правительства Российской Федерации от 31.03.2017 № 116-п, а так же вследствие увеличения размера пенсии в феврале 2017 года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роде Георгиевск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й среды для инвалидов и других маломобильных групп населения в учреждениях дошкольного и дополнительного образования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228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доступности объектов транспорта и дорожно-транспортной инфраструктуры для инвалидов и друг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мо</w:t>
              <w:softHyphen/>
              <w:t>бильных групп населения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силение роли социально-ориентированных некоммерческих органи</w:t>
              <w:softHyphen/>
              <w:t>заций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4"/>
            </w:tblGrid>
            <w:tr>
              <w:trPr/>
              <w:tc>
                <w:tcPr>
                  <w:tcW w:w="3494" w:type="dxa"/>
                  <w:tcBorders/>
                </w:tcPr>
                <w:p>
                  <w:pPr>
                    <w:pStyle w:val="ConsNonformat"/>
                    <w:widowControl/>
                    <w:ind w:left="-16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жилищно-коммунального хозяйства, защита населения и территории от чрезвычайных ситуаций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ций природного и техногенного характера на территории города Георгиевска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орода Георгиевска, которым оказана методическая помощь в области гражданской обороны и защиты населения от чрезвы</w:t>
              <w:softHyphen/>
              <w:t>чайных ситуаций, а также подготовленного  населе</w:t>
              <w:softHyphen/>
              <w:t>ния способами защиты при возникновении чрезвы</w:t>
              <w:softHyphen/>
              <w:t>чайных ситуаций природного и техногенного харак</w:t>
              <w:softHyphen/>
              <w:t>тера в мирное и военное время, в том числе подготов</w:t>
              <w:softHyphen/>
              <w:t>ленных должностных лиц городского звена террито</w:t>
              <w:softHyphen/>
              <w:t>риальной подсистемы Единой государственной сис</w:t>
              <w:softHyphen/>
              <w:t>темы предупреждения и ликвидации чрезвычайных ситуаций Ставропольского края (далее – ТП РСЧС СК) к действиям по предназначению к общему коли</w:t>
              <w:softHyphen/>
              <w:t>честву предприятий и организаций города Георгиев</w:t>
              <w:softHyphen/>
              <w:t>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проведен капитальный ремонт в общем количестве многоквар</w:t>
              <w:softHyphen/>
              <w:t>тирных домов, предусмотренных на проведение капи</w:t>
              <w:softHyphen/>
              <w:t>тального ремонта в текущем го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орода Георгиевска в ре</w:t>
              <w:softHyphen/>
              <w:t>зультате реализации Программы в общем количестве граждан города Георгиевска, признанных в установ</w:t>
              <w:softHyphen/>
              <w:t>ленном порядке, нуждающимися в переселении в те</w:t>
              <w:softHyphen/>
              <w:t>кущем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ерераспределены на аварийно- восстановительные работы после ЧС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</w:t>
              <w:softHyphen/>
              <w:t>щих устро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города Георгиевска, улучшивших жилищные условия, в общем количестве молодых семей города Георгиевска, признанных в установленном порядке, нуждающимися в улучшении жилищных условий в текущем го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отсутствием средств из федерального и краевого бюджета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           надзора (контроля) за реализацией программы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управления ЖКХ администрации г. Георгиевска, соответствующих квалификацио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 населения  и территории города Георгиевска от чрезвычайных ситуаций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 ТП РСЧС СК действиям по предназначению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жилищного хозяйства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мов, в которых проведен капитальный ремон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дан в результате реализации Про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ных многоквартирных домов, полностью расселённых в результате реализации Про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</w:t>
              <w:softHyphen/>
              <w:t>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 «Развитие коммунального хозяйства города Георгиев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szCs w:val="28"/>
              </w:rPr>
            </w:pPr>
            <w:r>
              <w:rPr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ния и водоснабжения с внедрением энергосберегающих технолог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городской муниципальной ба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оказана в полном объёме всем обратившимся, в июле-августе проводился ремонт помещений бани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величения протяженности инженер</w:t>
              <w:softHyphen/>
              <w:t>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ерераспределены на   аварийно- восстановительные работы после ЧС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Энергосбережение и повышение энергетической эффективности в городе Георгиевс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25044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экономия топливно – энергетических ресур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48.3pt;mso-wrap-distance-left:9pt;mso-wrap-distance-right:9pt;mso-wrap-distance-top:0pt;mso-wrap-distance-bottom:0pt;margin-top:0.05pt;mso-position-vertical-relative:text;margin-left:-4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ономия топливно – энергетических ресур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города Георгиев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</w:t>
              <w:softHyphen/>
              <w:t>прияти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жильём молодых семей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отсутствием средств из федерального и краевого бюджета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Формирование современной городской среды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иведение в качественное состояние элементов благоустройства дворовых территорий и территорий общего пользования города Георгиев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монтированных и благоустроенных в ходе реализации мероприятий по благоустройству дворовых территорий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лагоустраиваемой муниципальной территории общего пользования города Георгиевск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культуры и спорта»</w:t>
            </w:r>
          </w:p>
        </w:tc>
      </w:tr>
      <w:tr>
        <w:trPr>
          <w:trHeight w:val="491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Укрепление и развитие единого культурного пространств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предоставляемых услуг в сфере культуры гор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Содействие развитию на территории города физической культуры и массового спорт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уровнем организации городских спортивно-массовых мероприят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Обеспечение условий для реализации мероприятий муниципальной программы города Георгиевска «Развитие культуры и спорт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финансовых средств, выделяемых на реализацию мероприяти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Цель «Формирование кластера туристского типа, основанного на индустрии лечения, оздоровления, отдыха, развлечен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ов, посетивших гор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ультура и досуг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качества проводимых культурных мероприят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учреждениями культуры (клубами и учреждениями клубного типа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етодическим рекомендациям, утверждённым распоряжением Минкультуры России от 27.07.2016 г. № Р-948, должно быть 1 учреждение культурно-досугового типа на 20 тыс. жителей (в городе – 2, необходимо – 3)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библиотек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етодическим рекомендациям, утверждённым распоряжением Минкультуры России от 27.07.2016 г. № Р-948, в городском округе необходимо иметь 1 общедоступную библиотеку на 25 тыс. жителей. В городе 3 общедоступные библиотеки и 2 детские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лючение риска возникновения пожара в  подведомственных учреждениях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реждений культуры, здания которых находятся в удовлетворительном состояни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при создании учреждения спорта (ЦДР и стадион) количество зданий учреждений культуры уменьшилось на 8. Капитального ремонта требуют 5 зданий из 7, в  которых находятся учреждения культуры города. Аварийных зданий нет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обслуживания пользователей  городских библиотек, обеспечение библиотек современной литературо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ение (приобретение) библиотечного фонда городских библиоте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организации досуга населения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мпьютеризированных библиотек гор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 в городе Георгиевске» 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рганизация и проведение физкультурных и спортивных мероприятий на территории город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орода, систематически занимающаяся физической культурой и спорто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на территории города физкультурных и спортивных мероприят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уризма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позитивного имиджа города как благоприятного для развития внутреннего туризма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полиграфической продук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left="120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казателей туристической навиг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left="120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финансами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Программы «Обеспечение долгосрочной сбалансированности и устойчивости бюджета города Георгиевска, повышение качества управления муниципальными финансам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отчета за 2017 год по данному показателю 1 июня 2018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(-) 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овышения эффектив</w:t>
              <w:softHyphen/>
              <w:t>ности бюджетных расходов, развитие программно-целевого принципа формирования бюджета город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Эффективное управление муниципальным долгом город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имуществом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Цель «Обеспечение  эффективного и рационального использования  имущества, способствующее решению зада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иально-экономического развития города Георгиевска, повышению доходности от использования и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имуществ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ватизированных объектов недвижимого имущества, находящихся в муниципальной собственности города Георгиевска в общем количестве недвижимого имущества, подлежащих приват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, находящихся в муниципальной собственности города Георгиевска, передаваемых в аренду, в общем количестве объектов недвижимого имущества, подлежащих передаче в арен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 состояние имущества для передачи в аренду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ходности от реализации и сдачи в аренду имущества, находящегося в муниципальной собственности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33,9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1,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рочно погасили рассрочку за выкуп муниципального имущества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Цель «Обеспечение проведения единой политики в области земельных отношений, эффективное управление, распоряжение, рациональное использование земельных ресурсов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аукционов на право заключения договоров аренды земельных участк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больше земельных участков для проведения аукционов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аемых договоров аренды земельных участков, находящихся в муниципальной собственности города Георгиевска и земельных участков, государственная собственность на которые не разграниче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говоров аренды земельных участков имеет заявительный характер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ность, получаемая в виде арендной платы, а также средства от аукционов на право заключения договоров аренды земельных участков, находящихся в муниципальной собственности города Георгиевска и земельных участков, государственная собственность на которые не разграниче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53,4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0,8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аренды земельных участков, заключенных по результатам аукционов и оплата задолженности прошлых лет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еализация муниципальной политики в области управления имуществом, находящимся в муниципальной собственности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63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чета, сохранности и мониторинга целевого использования муниципального имущества </w:t>
            </w:r>
          </w:p>
          <w:p>
            <w:pPr>
              <w:pStyle w:val="ConsPlusNormal"/>
              <w:widowControl/>
              <w:ind w:firstLine="6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есхозяйных объектов недвижимости и объектов недвижимости, являющихся выморочными, зарегистрированными в муниципальную собственность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объекту недвижимости дело находится на рассмотрении в суде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 недвижимого имущества,  на которые зарегистрировано право муниципальной собственности города Георгиевска в общем количестве объектов недвижимого имущества, подлежащих государственной регистрации в муниципальную собственность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движимости, в отношении которых проводится оценка рыночной стоим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больше аукционов на право заключения договоров аренды земельных участков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ъектов недвижимости, находящихся в муниципальной собственности города Георгиевска, числящихся в казне города Георгиевска, по которым производятся расходы на содержание имуще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9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мущества по МЖД по адресу: г. Георгиевск, ул. Красных Партизан, 23 не вошли в 2017 год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еализация муниципальной политики в области землеустройства и землепользования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 «Осуществление мероприятий по рациональному использованию земель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вовлекаемых в хозяйственный оборо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 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 03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5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больше аукционов на право заключения договоров аренды земельных участков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формированных земельных участков, расположенных под многоквартирными домами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, на которые зарегистрировано право муниципальной собственности города Георгиевска, в общем количестве земельных участков, подлежащих регистрации в муниципальную собственность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Повышение открытости и эффективности деятельности администрации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вершенствование системы муниципального управления на основе информационной открытости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муниципальных нормативно-правовых актов органов местного самоуправления города Георгиевска, подлежащих оценке регулирующего воздействия и размещенных на официальном сайте города Георгиевска в информационно-телекоммуникационной сети «Интернет», в общем количестве проектов муниципальных нормативно-правовых актов, подлежащих оценке регулирующего воздейств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занимаемых на конкурсной основе в общем количестве должностей, подлежащих конкурсному замещению в соответствии с законодательство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Цель  «Снижение административных барьеров, оп</w:t>
              <w:softHyphen/>
              <w:t>тимизация и повышение качества предостав</w:t>
              <w:softHyphen/>
              <w:t>ления государственных и муниципальных услуг в городе Георгиевске, в том числе на базе многофункционального центра предос</w:t>
              <w:softHyphen/>
              <w:t>тавления</w:t>
            </w:r>
          </w:p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и муниципальных услуг в городе Георгиевске (далее – МФЦ)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города Георгиевска качеством предоставления государственных и муниципальных услу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Цель «Реализация антикоррупционной политики и совершенствование организации муниципальной службы в 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инаров, проводимых для муниципальных служащих с целью профилактики коррупционных правонарушений и правового просвещ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малого и среднего бизнеса и увеличение степени его вовлеченности в решение социально-экономических проблем, возникающих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рота предприятий малого и среднего предпри</w:t>
              <w:softHyphen/>
              <w:t>нимательства в городе Георгиевке в общем обороте организаций города по всем видам экономическ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Дальнейшая институционализация  казачества в городе Георгиевске, как социальной силы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ленов городского казачьего обще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вершенствование взаимодействия структурных подразделений администрации города Георгиевска, правоохранительных органов, организаций и граж</w:t>
              <w:softHyphen/>
              <w:t>дан города Георгиевска в сфере профилактики правонарушен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авонаруш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Цель «Повышение эффективности  антитеррористической, национальной  и меж</w:t>
              <w:softHyphen/>
              <w:t>конфессиональной политики, привлечение нацио</w:t>
              <w:softHyphen/>
              <w:t>нально-культурных обществ, общественных и ре</w:t>
              <w:softHyphen/>
              <w:t>лигиозных организаций к воспитанию толерантно</w:t>
              <w:softHyphen/>
              <w:t>сти и обеспечению правопорядка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проинформированных по мерам антитеррористической безопасности и негативного влияния экстремизма, в общем количестве учащихс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открытости деятельности администрации города Георгиевска и её структурных подразделений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Формирование информационной открытости с целью реализации экономического потенциала города Георгиевска  и  повышение эффективности деятельности администрации города Георгиевска и её структурных подразделен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униципальных нормативно-правовых актов органов местного самоуправления города Георгиевска, подлежащих оценке регулирующего воздействия и размещенных на официальном сайте города Георгиевска в информационно-телекоммуникационной сети «Интернет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оценка регулирующего воздействия нормативно-правовых актов и проведена  экспертиза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стреч (совещаний) с предпринимательскими сообществ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фициально опубликованных муниципальных правовых актов города Георгиевска в общем количестве муниципальных правовых актов,  подлежащих официальному опубликованию в средствах массов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вершенствование системы формирования, содержания и использования муниципального архивного фонд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иболее востребованных архивных документов, переведенных в электронный форма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здание условий для повышения профессионального уровня и служебного (должностного) роста муниципальных служащих администрации города Георгиевска и её структурных подразделен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рошедших курсы профессиональной подготовки и повышения квалифик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ороде Георгиевске, в том числе в многофункциональном центр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города Георгиевска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</w:t>
              <w:softHyphen/>
              <w:t>ных услуг, предоставляемых в МФЦ, от общего количества муниципальных услуг предоставляемых органами местного самоуправ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преобразованием города Георгиевска и Георгиевского муниципального района количество муниципальных услуг, предоставляемых администрацией и муниципальными учреждениями Георгиевского городского округа Ставропольского края увеличилось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антикоррупционного просвещения и пропаганды среди населения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о возможных коррупционных проявлениях со стороны муниципальных служащих по «горячей лини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субъектов малого и среднего предпринимательства в городе Геор</w:t>
              <w:softHyphen/>
              <w:t>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числа субъектов малого и среднего предпринимательства в расчёте на 10 тыс. человек насе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ловлено снижением количества субъектов малого предпринимательства (на основании статистического сборника)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борота предприятий малого и среднего предпри</w:t>
              <w:softHyphen/>
              <w:t>нимательства в городе Георгиевк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в городе Георгиевске, которым оказана муниципальная поддерж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предприятий малого и среднего предпринимательства в среднесписочной численности работников всех предприятий и организаций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ловлено снижением количества субъектов малого предпринимательства (на основании статистического сборника)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и поддержка казачества города Георгиевска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казачьему обществу в деятельности по возрождению и укреплению культурных, духовных и нравственных основ казачества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ривлечения членов казачьего общества к несению службы по охране общественного порядка на территории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Георгиевского казачьего общества, привлеченных к несению службы по охране общественного поряд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правонарушений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вершенствование системы профилактических мер в области снижения количества правонарушений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по профилактике правонарушений в средствах массов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лядной агитации по профилактике правонаруш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Профилактика терроризма и экстремизма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Задача «Повышение антитеррористической защищённости объектов, профилактика религиозного, межэтнического и политического экстремизма на территории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антитеррористической направленности в средствах массов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систем видеонаблю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технических средств охраны тревожной сигнал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тителей администрации города Георгиевска, охваченные контрольно-пропускным режимом, к общему числу посетите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допущенных к экстренной связи «Гражданин-полиция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Обеспечение безопасности дорожного движения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Комплексное развитие улично-дорожной сети города Георгиевска, соответствующей нормативным требованиям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выполнены в рамках выделенных субвенций из дорожного фонда СК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Комплексное развитие внутриквартальной дорожной сети города Георгиевска, соответствующей нормативным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е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3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Содержание автомобильных дорог общего пользования муниципального значения в состоянии, отвечающем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ГОСТ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</w:t>
              <w:tab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Цель  «Улучшение условий проживания жителей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 улучшение условий проживания жителей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ь  «Обеспечение безопасности дорожного движения на улицах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рожное хозяйство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еконструкция автомобильных дорог общего пользования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из дорожного фонда СК на реконструкцию дорог в 2017 году не выделялось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Капитальный ремонт и ремонт автомобильных дорог общего пользования муниципального значения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Капитальный ремонт и ремонт дворовых территорий многоквартирных домов, проездов к дворовым территориям многоквартирных домов города Георгиевска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Текущий ремонт  автомобильных дорог общего пользования муниципального значения и инженерных сооружений дорог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ремонту дорог отдельными мест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благоприятных условий для проживания в городе Георгиевске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иний уличного освещения на улицах, проездах, переулках на окраине города Георгиевс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запланированных работ были выполнены в 2016 году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Безопасность дорожного движения в городе Георгиевске»</w:t>
            </w:r>
          </w:p>
        </w:tc>
      </w:tr>
      <w:tr>
        <w:trPr/>
        <w:tc>
          <w:tcPr>
            <w:tcW w:w="1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улично-дорожной сети техническими средствами организации дорожного движения»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ыли направлены на освещение пешеходных переходов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tbl>
    <w:tblPr>
      <w:tblW w:w="1488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9"/>
      <w:gridCol w:w="3568"/>
      <w:gridCol w:w="2276"/>
      <w:gridCol w:w="2360"/>
      <w:gridCol w:w="1269"/>
      <w:gridCol w:w="1268"/>
      <w:gridCol w:w="2927"/>
    </w:tblGrid>
    <w:tr>
      <w:trPr/>
      <w:tc>
        <w:tcPr>
          <w:tcW w:w="1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3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2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5:00Z</dcterms:created>
  <dc:creator>СикорскаяО</dc:creator>
  <dc:description/>
  <cp:keywords/>
  <dc:language>en-US</dc:language>
  <cp:lastModifiedBy>Пользователь</cp:lastModifiedBy>
  <cp:lastPrinted>2018-03-01T14:55:00Z</cp:lastPrinted>
  <dcterms:modified xsi:type="dcterms:W3CDTF">2018-03-27T14:18:00Z</dcterms:modified>
  <cp:revision>8</cp:revision>
  <dc:subject/>
  <dc:title/>
</cp:coreProperties>
</file>