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ценки эффективности реализации муниципальных программ Георгиевского городского округа Ставропольского края за 2017 год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на территории Георгиевского городского округа Ставропольского края осуществлялась реали</w:t>
        <w:softHyphen/>
        <w:t>зация 8 муниципальных программ города Георгиевска и 10 муниципальных программ Георгие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вступлением в силу Закона Ставропольского края от 02 марта 2017 года № 21 – 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муниципальные программы Георгиевского муниципального района Ставропольского края в 2017 году фактически не реализованы в полном объеме, что не позволяет провести оценку эффективности реализации данных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от 07 марта 2018 г. № 617 «Об утверждении Методики оценки эффективности реализации муниципальных программ Георгиевского городского округа Ставропольского края» проведена оценка эффективности реализации муниципальных программ города Георгиевска Ставропольского края за 2017 г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ых программ города Георгиевска Ставропольского края проводилась на основании отчёта о реализации муниципальных программ Георгиевского городского округа Ставропольского края за 2017 год, утвержденного  постановлением администрации Георгиевского городского округа Ставропольского края от 05 марта 2018 г. № 539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ых программ города Георгиевска Ставропольского края проводилась пут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а степени выполнения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а степени достижения целей Программы и решения задач подпрограм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а степени соответствия фактических расходов бюджета города Георгиевска Ставропольского края их запланированному уровн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а своевременности реализации основных мероприятий подпрограммы (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альной оценки эффективности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</w:t>
      </w:r>
      <w:r>
        <w:rPr>
          <w:bCs/>
          <w:sz w:val="28"/>
          <w:szCs w:val="28"/>
        </w:rPr>
        <w:t>степени выполнения основных мероприятий Программы, достижения целей Программы и решения задач подпрограмм</w:t>
      </w:r>
      <w:r>
        <w:rPr>
          <w:sz w:val="28"/>
          <w:szCs w:val="28"/>
        </w:rPr>
        <w:t xml:space="preserve"> рассчитывается путем оценки достижения плановых значений показателей (индикаторов) муниципальных программ города Георгиевска, имеющих связь с основными меро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516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пень достижения плановых значений показателей (индикаторов) муниципальных программ, в %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и молодежной политики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4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1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культуры и спорта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безопасности дорожного движения»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2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открытости деятельности администрации города Георгиевска»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9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из степени соответствия фактических расходов бюджета города Георгиевска Ставропольского края к их запланированному уров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в соответствии с уточнённой бюджетной росписью по основным мероприятиям программ города Георгиевска в отчетном пе</w:t>
        <w:softHyphen/>
        <w:t>риоде за счёт бюджетных ассигнований состав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и молодёжной поли</w:t>
        <w:softHyphen/>
        <w:t xml:space="preserve">тики» (99,51 %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азвитие жилищно-коммунального хозяй</w:t>
        <w:softHyphen/>
        <w:t>ства, защита населения и территории от чрезвычайных ситуаций» (99,37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ультуры и спорта» (99,76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циальная поддержка граждан» (99,69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дорожного движения» (96,67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финансами» (95,31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имуществом» (99,75 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овышение открытости деятельности администрации города Георгиевска» (98,95 %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интегральной оценки эффективности реализации муниципальных программ города Георгиевска сформирован ранжированный перечень муниципальных программ города Георгиевска:</w:t>
      </w:r>
    </w:p>
    <w:p>
      <w:pPr>
        <w:pStyle w:val="Style1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ьная оценка эффективности реализации программ,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Социальная поддержка граждан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Социальное обеспечение населения города Георгиевск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ступная среда в городе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Поддержка социально-ориентированных некоммерческих организаций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Социальная поддержка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 «Развитие культуры и спорт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Культура и досуг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азвитие физической культуры и спорта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Развитие культуры и спорта»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уризма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 «Развитие образования и молодежной политик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школьного, общего и дополнительного образования в городе Георгиевске 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Молодёжная политик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7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полнительное образование в сфере культуры города Георгиевск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реализации муниципальной программы города Георгиевска  «Развитие образования и молодёжной политики» и  общепрограммные мероприятия 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Строительство и реконструкция объектов муниципальной собственности города Георгиевск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Повышение открытости деятельности администрации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Повышение открытости деятельности администрации города Георгиевска и её структурных подраздел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азвитие субъектов малого и среднего предпринимательства в городе Георгиевск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азвитие и поддержка казачества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Профилактика правонарушений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Профилактика терроризма и экстремизма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еализации муниципальной программы города Георгиевка  «Повышение открытости и эффективности деятельности администрации города Георгиевска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Обеспечение безопасности дорожного дви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Управление финанс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а  «Управление имуществом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еализация муниципальной политики в области управления имуществом, находящимся в муниципальной собственности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 «Реализация муниципальной политики в области землеустройства и землепользования в городе Георгиевс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имуществом и общепрограммные мероприяти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едостато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Защита населения и территорий от чрезвычайных ситуац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жилищного хозяйства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коммунального хозяйства 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Энергосбережение и повышение энергетической эффективно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Благоустройство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Обеспечение жильем молодых сем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Обеспечение реализации программы и общепрограммные меро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современной городской среды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а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нтегральной оценки семь муниципальных программ города Георгиевска в 2017 году признаны эффектив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жилищно-коммунального хозяйства, защита населения и территории от чрезвычайных ситуаций» недостаточно эффективна, так как неэффективны две ее подпрограммы: «Обеспечение жильем молодых семей» и «Развитие коммунального хозяйства города Георгиевс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ые события, запланированные в рамках муниципальной программы «Развитие культуры и спорта», выполнены в с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ы и предложения по результатам интегральной оценки эффективности реализации муниципальных программ города Георгиевс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анализ результатов оценки эффективности реализации муниципальных программ города Георгиевска в 2017 году выявил проблему качества планирования</w:t>
      </w:r>
      <w:r>
        <w:rPr>
          <w:sz w:val="28"/>
          <w:szCs w:val="28"/>
        </w:rPr>
        <w:t xml:space="preserve"> индикаторов и показателей муниципальных программ города Георгиевска и их взаимосвязи с основными мероприятиями муниципальных программ города Георгиев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планированных контрольных событий в большинстве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вышеизложенного, ответственным исполнителям муниципальных программ совместно с соисполнителями рекоменд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с федеральными и краевыми органами исполнительной власти с целью мониторинга актуальных государственных программ и привлечения средств федерального и краевого бюджета, а также средств внебюджетных источников на реализацию муниципальных программ Георгие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анализ реализуемых муниципальных программ в 2018 году и, в случае необходимости, внести корректировки в части изменения индикаторов и показателей </w:t>
      </w:r>
      <w:r>
        <w:rPr>
          <w:sz w:val="28"/>
          <w:szCs w:val="28"/>
          <w:lang w:eastAsia="en-US"/>
        </w:rPr>
        <w:t>муниципальных программ Георгиев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и обеспечить достижение контрольных событий муниципальных программ Георгиевского городского округа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ть мониторинг хода выполнения основных мероприятий муниципальных программ Георгиевского городского округа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главы администрации Георгиевского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городского округа Ставропольского края                                      Р.Х.Хасан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управления экономического развития и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торговли администрации Георгиевского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городского округа Ставропольского края                                 Г.В.Стрельников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22:00Z</dcterms:created>
  <dc:creator>Администратор</dc:creator>
  <dc:description/>
  <dc:language>en-US</dc:language>
  <cp:lastModifiedBy>Пользователь</cp:lastModifiedBy>
  <cp:lastPrinted>2018-03-28T17:22:00Z</cp:lastPrinted>
  <dcterms:modified xsi:type="dcterms:W3CDTF">2018-03-28T14:22:00Z</dcterms:modified>
  <cp:revision>2</cp:revision>
  <dc:subject/>
  <dc:title/>
</cp:coreProperties>
</file>