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1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 Прогноз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экономического  развития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городского округ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 на период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м планировании в Российской Федерации», 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городск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городского округа Ставропольского края от 30 декабря 2020 г. № 3468 «Об утверждении Прогноза социально-экономического развития Георгиевского городск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1 года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А.Е. Феодосиади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Е.И.Дезгоев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rgievsk.ru/city/economy/strateg/346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Экономический отдел</dc:creator>
  <dc:description/>
  <cp:keywords/>
  <dc:language>en-US</dc:language>
  <cp:lastModifiedBy>Пользователь</cp:lastModifiedBy>
  <cp:lastPrinted>2017-10-20T11:51:00Z</cp:lastPrinted>
  <dcterms:modified xsi:type="dcterms:W3CDTF">2021-12-06T11:34:00Z</dcterms:modified>
  <cp:revision>4</cp:revision>
  <dc:subject/>
  <dc:title>П О С Т А Н О В Л Е Н И Е</dc:title>
</cp:coreProperties>
</file>