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before="0" w:after="0"/>
        <w:contextualSpacing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spacing w:before="0" w:after="0"/>
        <w:contextualSpacing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spacing w:before="0" w:after="0"/>
        <w:contextualSpacing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___________ г.                             г. Георгиевск                                      № ____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Стратегию социально-экономического развит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еоргиевского город</w:t>
        <w:softHyphen/>
        <w:t>ского округа Ставропольского края до 2035 года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Style2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28 июня 2014 г. №172-ФЗ «О стратегическом планировании в Российской Федерации» и постановлением Правительства Ставропольского края от 16 февраля 2016 г. № 50-п «Об утвер</w:t>
        <w:softHyphen/>
        <w:t>ждении Порядка разработки и корректировки стратегии социально-экономиче</w:t>
        <w:softHyphen/>
        <w:t xml:space="preserve">ского развития Ставропольского края»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tabs>
          <w:tab w:val="clear" w:pos="708"/>
          <w:tab w:val="left" w:pos="-3402" w:leader="none"/>
        </w:tabs>
        <w:ind w:firstLine="709"/>
        <w:rPr/>
      </w:pPr>
      <w:r>
        <w:rPr>
          <w:szCs w:val="28"/>
        </w:rPr>
        <w:t xml:space="preserve">1. Внести изменения </w:t>
      </w:r>
      <w:r>
        <w:rPr/>
        <w:t xml:space="preserve">Думы Георгиевского городского округа Ставропольского края от 25 декабря 2019 г. № 622-42 «О Стратегии </w:t>
      </w:r>
      <w:r>
        <w:rPr>
          <w:szCs w:val="28"/>
        </w:rPr>
        <w:t>социально-экономического развития Георгиев</w:t>
        <w:softHyphen/>
        <w:t xml:space="preserve">ского городского округа Ставропольского края до 2035 года», следующие изменения: </w:t>
      </w:r>
    </w:p>
    <w:p>
      <w:pPr>
        <w:pStyle w:val="TextBody"/>
        <w:tabs>
          <w:tab w:val="clear" w:pos="708"/>
          <w:tab w:val="left" w:pos="-3402" w:leader="none"/>
        </w:tabs>
        <w:ind w:firstLine="709"/>
        <w:rPr>
          <w:szCs w:val="28"/>
        </w:rPr>
      </w:pPr>
      <w:r>
        <w:rPr>
          <w:szCs w:val="28"/>
        </w:rPr>
        <w:t>2. Цель 2. Достижение устойчивого развития экономической системы Георгиевского городского округа дополнить:</w:t>
      </w:r>
    </w:p>
    <w:p>
      <w:pPr>
        <w:pStyle w:val="TextBody"/>
        <w:tabs>
          <w:tab w:val="clear" w:pos="708"/>
          <w:tab w:val="left" w:pos="-3402" w:leader="none"/>
        </w:tabs>
        <w:ind w:firstLine="709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«Задача В 6.</w:t>
      </w:r>
      <w:r>
        <w:rPr>
          <w:szCs w:val="28"/>
        </w:rPr>
        <w:t xml:space="preserve">  </w:t>
      </w:r>
      <w:r>
        <w:rPr>
          <w:rFonts w:eastAsia="Calibri"/>
          <w:b/>
          <w:bCs/>
          <w:szCs w:val="28"/>
        </w:rPr>
        <w:t>Инновационная деятельность в Георгиевском городском округе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ффективная и современная экономическая политика является наиболее важным инструментом достижения главных целей Стратегии. Переход к инновационной экономике становится необходимым условием реформирования, модернизации и развития конкурентоспособного производства на территории округ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ономическая политика делает особый акцент на раскрытие потенциала ряда наиболее перспективных отраслей экономики, таких как промышленность, пищевая и перерабатывающая индустрия, связь и логисти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новационные процессы приобретают все большее социальное значение и предполагают технологическое обновление производства, повышение конкурентоспособности товаров, производимых на территории Георгиевского городского округа Ставропольского края, увеличение их экспортного потенциала, а также превращение интеллектуальных ресурсов Георгиевского городского округа Ставропольского края в реальный экономический фактор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ход к инновационной экономике предполагается выстраивать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витие промышл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имулирование инвестиционной актив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витие малого предпринимательств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вные мероприятия и проекты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йствие созданию и развитию организаций, способствующих инновационной деятельности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йствие в продвижении инновационной продукции, производимой в городском округе на региональный, российский и международный рынок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лечение субъектов малого и среднего предпринимательства к участию в мероприятиях, проводимых Фондом содействия инновационному развитию Ставропольского края с целью дальнейшего внедрения новейших технологий на территории городского округа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ирование о государственной поддержке инновационных компаний Ставропольского кра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центра молодежного инновационного творчества на территории Георгиевского городского округа Ставропольского кра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ханизмы реализации и финансового обеспечения:</w:t>
      </w:r>
    </w:p>
    <w:p>
      <w:pPr>
        <w:pStyle w:val="TableParagraph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ударственная программа Ставропольского края «Экономическое развитие и инновационная экономика»;</w:t>
      </w:r>
    </w:p>
    <w:p>
      <w:pPr>
        <w:pStyle w:val="TableParagraph"/>
        <w:ind w:right="-2" w:firstLine="567"/>
        <w:jc w:val="both"/>
        <w:rPr/>
      </w:pPr>
      <w:r>
        <w:rPr>
          <w:sz w:val="28"/>
          <w:szCs w:val="28"/>
          <w:shd w:fill="FFFFFF" w:val="clear"/>
        </w:rPr>
        <w:t>некоммерческая организация «Фонд поддержки предпринимательства в Ставропольском крае»;</w:t>
      </w:r>
    </w:p>
    <w:p>
      <w:pPr>
        <w:pStyle w:val="TableParagraph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коммерческая организация «Фонд содействия инновационному развитию в Ставропольском крае»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жидаемые основные результаты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ойчивое социально-экономическое развитие Георгиевского городского округа Ставропольского края на основе достижений науки и техники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учшение инвестиционного и предпринимательского климата в городском округе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предприятий, организаций и субъектов предпринимательства путем выпуска новых или улучшенных видов продукции и совершенствование методов их производства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учшение качества и доступности высокотехнологичного образования в округе за счет создания центра молодежного инновационного творчества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инновационного технического мышления, начальных навыков инновационной деятельности у молодежи.»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tabs>
          <w:tab w:val="clear" w:pos="708"/>
          <w:tab w:val="left" w:pos="-3402" w:leader="none"/>
        </w:tabs>
        <w:ind w:firstLine="709"/>
        <w:rPr>
          <w:szCs w:val="28"/>
        </w:rPr>
      </w:pPr>
      <w:r>
        <w:rPr>
          <w:szCs w:val="28"/>
        </w:rPr>
        <w:t xml:space="preserve">3. В задаче </w:t>
      </w:r>
      <w:r>
        <w:rPr>
          <w:szCs w:val="28"/>
          <w:lang w:val="en-US"/>
        </w:rPr>
        <w:t>B</w:t>
      </w:r>
      <w:r>
        <w:rPr>
          <w:szCs w:val="28"/>
        </w:rPr>
        <w:t xml:space="preserve">4 Развитие малого и среднего предпринимательства исключить слова «реализация регионального проекта «Промышленный экспорт Ставропольского края». </w:t>
      </w:r>
    </w:p>
    <w:p>
      <w:pPr>
        <w:pStyle w:val="TextBody"/>
        <w:tabs>
          <w:tab w:val="clear" w:pos="708"/>
          <w:tab w:val="left" w:pos="-3402" w:leader="none"/>
        </w:tabs>
        <w:ind w:firstLine="709"/>
        <w:rPr>
          <w:szCs w:val="28"/>
        </w:rPr>
      </w:pPr>
      <w:r>
        <w:rPr>
          <w:szCs w:val="28"/>
        </w:rPr>
        <w:t xml:space="preserve">4. Приложения 1 и 2 к </w:t>
      </w:r>
      <w:r>
        <w:rPr/>
        <w:t xml:space="preserve">Стратегии </w:t>
      </w:r>
      <w:r>
        <w:rPr>
          <w:szCs w:val="28"/>
        </w:rPr>
        <w:t>социально-экономического развития Георгиев</w:t>
        <w:softHyphen/>
        <w:t>ского городского округа Ставропольского края до 2035 года изложить в прилагаемой редакции.</w:t>
      </w:r>
    </w:p>
    <w:p>
      <w:pPr>
        <w:pStyle w:val="TextBody"/>
        <w:tabs>
          <w:tab w:val="clear" w:pos="708"/>
          <w:tab w:val="left" w:pos="-340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</w:t>
        <w:softHyphen/>
        <w:t>ную комиссию по вопросам экономического развития, предпринимательству и инвестициям Думы Георгиевского городского округа Ставропольского края (Инджиев).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ind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spacing w:before="0" w:after="0"/>
        <w:ind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Normal"/>
        <w:spacing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М.Стрельников</w:t>
      </w:r>
    </w:p>
    <w:p>
      <w:pPr>
        <w:pStyle w:val="ConsNormal"/>
        <w:spacing w:before="0" w:after="0"/>
        <w:ind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Style28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iCs/>
          <w:sz w:val="28"/>
          <w:szCs w:val="28"/>
          <w:lang w:bidi="ru-RU"/>
        </w:rPr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/>
      </w:pPr>
      <w:r>
        <w:rPr>
          <w:color w:val="000000"/>
          <w:sz w:val="28"/>
          <w:szCs w:val="28"/>
        </w:rPr>
        <w:t>к Стратегии социально-экономического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Георгиевского городского округа Ставропольского края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035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муниципальных программ Георгиевского городского округа Ставрополь</w:t>
        <w:softHyphen/>
        <w:t>ского края, реализуемых для достижения целей и задач Стратегии социально-экономического развития до203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835"/>
      </w:tblGrid>
      <w:tr>
        <w:trPr>
          <w:trHeight w:val="1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/Задачи Страте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</w:t>
              <w:softHyphen/>
              <w:t>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ветственный испол</w:t>
              <w:softHyphen/>
              <w:t>нитель (соис</w:t>
              <w:softHyphen/>
              <w:t>пол</w:t>
              <w:softHyphen/>
              <w:t>нитель) про</w:t>
              <w:softHyphen/>
              <w:t>граммы</w:t>
            </w:r>
          </w:p>
        </w:tc>
      </w:tr>
      <w:tr>
        <w:trPr>
          <w:trHeight w:val="4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. Повышение качества жизни населения Георгиевского городск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1. Формирова</w:t>
              <w:softHyphen/>
              <w:t xml:space="preserve">ние комфортной среды проживания населения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</w:t>
              <w:softHyphen/>
              <w:t>нального и дорожного хозяй</w:t>
              <w:softHyphen/>
              <w:t>ства, благоустройство Георги</w:t>
              <w:softHyphen/>
              <w:t>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ормирование современ</w:t>
              <w:softHyphen/>
              <w:t>ной город</w:t>
              <w:softHyphen/>
              <w:t>ской сред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рофилактика правонару</w:t>
              <w:softHyphen/>
              <w:t>шений, терроризма, обеспе</w:t>
              <w:softHyphen/>
              <w:t>чение общественного по</w:t>
              <w:softHyphen/>
              <w:t>рядка, межнациональные от</w:t>
              <w:softHyphen/>
              <w:t>ношения и поддержка казаче</w:t>
              <w:softHyphen/>
              <w:t>ств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звитие муни</w:t>
              <w:softHyphen/>
              <w:t>ципального обра</w:t>
              <w:softHyphen/>
              <w:t>зования и повы</w:t>
              <w:softHyphen/>
              <w:t>шение от</w:t>
              <w:softHyphen/>
              <w:t>крытости адми</w:t>
              <w:softHyphen/>
              <w:t>нистрации Ге</w:t>
              <w:softHyphen/>
              <w:t>ор</w:t>
              <w:softHyphen/>
              <w:t>гиевского го</w:t>
              <w:softHyphen/>
              <w:t>род</w:t>
              <w:softHyphen/>
              <w:t>ского ок</w:t>
              <w:softHyphen/>
              <w:t>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</w:t>
              <w:softHyphen/>
              <w:t>лищно-коммуналь</w:t>
              <w:softHyphen/>
              <w:t>ного хозяй</w:t>
              <w:softHyphen/>
              <w:t>ства адми</w:t>
              <w:softHyphen/>
              <w:t>нистра</w:t>
              <w:softHyphen/>
              <w:t>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обще</w:t>
              <w:softHyphen/>
              <w:t>ственной безопасно</w:t>
              <w:softHyphen/>
              <w:t>ст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эконо</w:t>
              <w:softHyphen/>
              <w:t>мического развития и торговли админист</w:t>
              <w:softHyphen/>
              <w:t>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2. Повышение доступности медицин</w:t>
              <w:softHyphen/>
              <w:t>ск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</w:t>
              <w:softHyphen/>
              <w:t>ческого развития и торговли админист</w:t>
              <w:softHyphen/>
              <w:t>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3. Повышение доступности и качества дошкольного, общего и дополнительного обра</w:t>
              <w:softHyphen/>
              <w:t>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 и мо</w:t>
              <w:softHyphen/>
              <w:t xml:space="preserve">лодёжной полити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</w:t>
              <w:softHyphen/>
              <w:t>ния и молодёжной политики админист</w:t>
              <w:softHyphen/>
              <w:t>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4. Повышение уровня самореализации молодёжи и развитие общественных добро</w:t>
              <w:softHyphen/>
              <w:t>вольческих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 и мо</w:t>
              <w:softHyphen/>
              <w:t xml:space="preserve">лодёжной полити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</w:t>
              <w:softHyphen/>
              <w:t>ния и молодёжной политики админист</w:t>
              <w:softHyphen/>
              <w:t>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5. Повышение доступности и конку</w:t>
              <w:softHyphen/>
              <w:t>рентоспособности услуг в сфере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, туризма и сп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туризма админист</w:t>
              <w:softHyphen/>
              <w:t>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А6. Сохранение культурного наследия и развитие туристического потенц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, туризма и сп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туризма админист</w:t>
              <w:softHyphen/>
              <w:t>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рофилактика правонару</w:t>
              <w:softHyphen/>
              <w:t>шений, терроризма, обеспе</w:t>
              <w:softHyphen/>
              <w:t>чение общественного по</w:t>
              <w:softHyphen/>
              <w:t>рядка, межнациональные от</w:t>
              <w:softHyphen/>
              <w:t>ношения и поддержка казаче</w:t>
              <w:softHyphen/>
              <w:t>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обще</w:t>
              <w:softHyphen/>
              <w:t>ственной безопасно</w:t>
              <w:softHyphen/>
              <w:t>ст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8. Создание оп</w:t>
              <w:softHyphen/>
              <w:t xml:space="preserve">тимальных условий для развития физической культуры и 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, туризма и сп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</w:t>
              <w:softHyphen/>
              <w:t>ской культуре и спорта администра</w:t>
              <w:softHyphen/>
              <w:t>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9. Повышение эффективности работы жилищно-коммуналь</w:t>
              <w:softHyphen/>
              <w:t>ного компле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</w:t>
              <w:softHyphen/>
              <w:t>нального и дорожного хозяй</w:t>
              <w:softHyphen/>
              <w:t>ства, благоустройство Геор</w:t>
              <w:softHyphen/>
              <w:t>гие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</w:t>
              <w:softHyphen/>
              <w:t>лищно-коммуналь</w:t>
              <w:softHyphen/>
              <w:t>ного хозяй</w:t>
              <w:softHyphen/>
              <w:t>ства адми</w:t>
              <w:softHyphen/>
              <w:t>нистра</w:t>
              <w:softHyphen/>
              <w:t>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А10. Повышение эффективности работы пассажирского транс</w:t>
              <w:softHyphen/>
              <w:t>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транс</w:t>
              <w:softHyphen/>
              <w:t>порту и связи адми</w:t>
              <w:softHyphen/>
              <w:t>нистрации</w:t>
            </w:r>
          </w:p>
        </w:tc>
      </w:tr>
      <w:tr>
        <w:trPr>
          <w:trHeight w:val="44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22"/>
              <w:ind w:left="0" w:right="0" w:hanging="0"/>
              <w:rPr/>
            </w:pPr>
            <w:r>
              <w:rPr>
                <w:sz w:val="28"/>
                <w:szCs w:val="28"/>
              </w:rPr>
              <w:t>Цель 2. Достижение устойчивого развития экономической системы Георгиев</w:t>
              <w:softHyphen/>
              <w:t>ского городск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В1. Создание ус</w:t>
              <w:softHyphen/>
              <w:t>ловий для развития рас</w:t>
              <w:softHyphen/>
              <w:t>тение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ельского хозяй</w:t>
              <w:softHyphen/>
              <w:t xml:space="preserve">ст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</w:t>
              <w:softHyphen/>
              <w:t>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В2. Поддержка и развитие животновод</w:t>
              <w:softHyphen/>
              <w:t>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ельского хозяй</w:t>
              <w:softHyphen/>
              <w:t xml:space="preserve">ст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</w:t>
              <w:softHyphen/>
              <w:t>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В3. Создание комфортной среды для жизни сельского населе</w:t>
              <w:softHyphen/>
              <w:t>ния, повышение пре</w:t>
              <w:softHyphen/>
              <w:t>стижа проживания и ра</w:t>
              <w:softHyphen/>
              <w:t>боты в сельской местно</w:t>
              <w:softHyphen/>
              <w:t>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ельского хозяй</w:t>
              <w:softHyphen/>
              <w:t xml:space="preserve">ст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</w:t>
              <w:softHyphen/>
              <w:t>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В4. Развитие ма</w:t>
              <w:softHyphen/>
              <w:t>лого и среднего пред</w:t>
              <w:softHyphen/>
              <w:t>принима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</w:t>
              <w:softHyphen/>
              <w:t>че</w:t>
              <w:softHyphen/>
              <w:t>ского разви</w:t>
              <w:softHyphen/>
              <w:t>тия и торговли админист</w:t>
              <w:softHyphen/>
              <w:t>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В5. Формирова</w:t>
              <w:softHyphen/>
              <w:t>ние благоприятного ин</w:t>
              <w:softHyphen/>
              <w:t>вестиционного климата на территории Георгиев</w:t>
              <w:softHyphen/>
              <w:t>ского городского округа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</w:t>
              <w:softHyphen/>
              <w:t>че</w:t>
              <w:softHyphen/>
              <w:t>ского разви</w:t>
              <w:softHyphen/>
              <w:t>тия и торговли админист</w:t>
              <w:softHyphen/>
              <w:t>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В6. Инновационная деятельность в Георгиевском городском округ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</w:t>
              <w:softHyphen/>
              <w:t>че</w:t>
              <w:softHyphen/>
              <w:t>ского разви</w:t>
              <w:softHyphen/>
              <w:t>тия и торговли админист</w:t>
              <w:softHyphen/>
              <w:t>рации</w:t>
            </w:r>
          </w:p>
        </w:tc>
      </w:tr>
      <w:tr>
        <w:trPr>
          <w:trHeight w:val="48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3. Обеспечение открытости органов власти при формировании благопри</w:t>
              <w:softHyphen/>
              <w:t>ятного общественно-делового климата в Георгиевском городском округе Став</w:t>
              <w:softHyphen/>
              <w:t>ропольского кр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С1. </w:t>
            </w:r>
            <w:r>
              <w:rPr>
                <w:sz w:val="28"/>
                <w:szCs w:val="28"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</w:t>
              <w:softHyphen/>
              <w:t>че</w:t>
              <w:softHyphen/>
              <w:t>ского разви</w:t>
              <w:softHyphen/>
              <w:t>тия и торговли админист</w:t>
              <w:softHyphen/>
              <w:t>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</w:t>
              <w:softHyphen/>
              <w:t>ционной и аналитиче</w:t>
              <w:softHyphen/>
              <w:t>ской ра</w:t>
              <w:softHyphen/>
              <w:t>боты админист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С2. Повышение доступности и качества государственных и му</w:t>
              <w:softHyphen/>
              <w:t>ниципальных услуг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</w:t>
              <w:softHyphen/>
              <w:t>че</w:t>
              <w:softHyphen/>
              <w:t>ского разви</w:t>
              <w:softHyphen/>
              <w:t>тия и торговли админист</w:t>
              <w:softHyphen/>
              <w:t>рации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63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before="0" w:after="0"/>
        <w:ind w:left="963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963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ратегии социально-экономического</w:t>
      </w:r>
    </w:p>
    <w:p>
      <w:pPr>
        <w:pStyle w:val="Normal"/>
        <w:spacing w:before="0" w:after="0"/>
        <w:ind w:left="963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Георгиевского городского округа</w:t>
      </w:r>
    </w:p>
    <w:p>
      <w:pPr>
        <w:pStyle w:val="11"/>
        <w:spacing w:before="0" w:after="0"/>
        <w:ind w:left="9639" w:hanging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>Ставропольского края до 2035 года</w:t>
      </w:r>
    </w:p>
    <w:p>
      <w:pPr>
        <w:pStyle w:val="11"/>
        <w:spacing w:before="0" w:after="0"/>
        <w:ind w:left="0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spacing w:before="0" w:after="0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spacing w:before="0" w:after="0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spacing w:before="0" w:after="0"/>
        <w:ind w:left="0" w:hanging="0"/>
        <w:contextualSpacing/>
        <w:jc w:val="center"/>
        <w:rPr>
          <w:bCs w:val="false"/>
        </w:rPr>
      </w:pPr>
      <w:r>
        <w:rPr>
          <w:bCs w:val="false"/>
        </w:rPr>
        <w:t xml:space="preserve">ЦЕЛЕВЫЕ ПОКАЗАТЕЛИ </w:t>
      </w:r>
    </w:p>
    <w:p>
      <w:pPr>
        <w:pStyle w:val="11"/>
        <w:spacing w:before="0" w:after="0"/>
        <w:ind w:left="0" w:hanging="0"/>
        <w:contextualSpacing/>
        <w:jc w:val="center"/>
        <w:rPr>
          <w:bCs w:val="false"/>
        </w:rPr>
      </w:pPr>
      <w:r>
        <w:rPr>
          <w:bCs w:val="false"/>
        </w:rPr>
      </w:r>
    </w:p>
    <w:p>
      <w:pPr>
        <w:pStyle w:val="11"/>
        <w:spacing w:before="0" w:after="0"/>
        <w:ind w:left="0" w:hanging="0"/>
        <w:contextualSpacing/>
        <w:jc w:val="center"/>
        <w:rPr>
          <w:bCs w:val="false"/>
        </w:rPr>
      </w:pPr>
      <w:r>
        <w:rPr>
          <w:bCs w:val="false"/>
        </w:rPr>
        <w:t xml:space="preserve">Стратегии социально-экономического развития Георгиевского городского округа Ставропольского края </w:t>
      </w:r>
    </w:p>
    <w:p>
      <w:pPr>
        <w:pStyle w:val="11"/>
        <w:spacing w:before="0" w:after="0"/>
        <w:ind w:left="0" w:hanging="0"/>
        <w:contextualSpacing/>
        <w:jc w:val="center"/>
        <w:rPr>
          <w:bCs w:val="false"/>
        </w:rPr>
      </w:pPr>
      <w:r>
        <w:rPr>
          <w:bCs w:val="false"/>
        </w:rPr>
        <w:t>до 2035 года</w:t>
      </w:r>
    </w:p>
    <w:p>
      <w:pPr>
        <w:pStyle w:val="11"/>
        <w:spacing w:before="0" w:after="0"/>
        <w:ind w:left="0" w:hanging="0"/>
        <w:contextualSpacing/>
        <w:jc w:val="center"/>
        <w:rPr>
          <w:bCs w:val="false"/>
        </w:rPr>
      </w:pPr>
      <w:r>
        <w:rPr>
          <w:bCs w:val="false"/>
        </w:rPr>
      </w:r>
    </w:p>
    <w:p>
      <w:pPr>
        <w:pStyle w:val="11"/>
        <w:spacing w:lineRule="exact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653"/>
        <w:gridCol w:w="1135"/>
        <w:gridCol w:w="1248"/>
        <w:gridCol w:w="1248"/>
        <w:gridCol w:w="1270"/>
        <w:gridCol w:w="1267"/>
        <w:gridCol w:w="1267"/>
        <w:gridCol w:w="1153"/>
        <w:gridCol w:w="1461"/>
        <w:gridCol w:w="1821"/>
      </w:tblGrid>
      <w:tr>
        <w:trPr>
          <w:trHeight w:val="26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18</w:t>
            </w:r>
          </w:p>
        </w:tc>
        <w:tc>
          <w:tcPr>
            <w:tcW w:w="10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в разрезе этапов реализации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Этап 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Этап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Этап*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-2035</w:t>
            </w:r>
          </w:p>
        </w:tc>
      </w:tr>
      <w:tr>
        <w:trPr>
          <w:trHeight w:val="2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уровня и качества жизни населения Георгиевского городского округа</w:t>
            </w:r>
          </w:p>
        </w:tc>
      </w:tr>
      <w:tr>
        <w:trPr>
          <w:trHeight w:val="3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1. Формирование комфортной среды проживания населения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жилья, тыс. кв.м. 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  <w:szCs w:val="28"/>
              </w:rPr>
              <w:t xml:space="preserve">9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Удельный вес ветхого и аварийного жилья в общем объ</w:t>
              <w:softHyphen/>
              <w:t>еме жилищного фонда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приходящаяся в среднем на одного жителя,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2. Повышение доступности медицинского обслуживания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, тыс.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Коэффициент естественного прироста (убыли) населе</w:t>
              <w:softHyphen/>
              <w:t>ния, на 1000 человек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 (убыль) населения,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,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дошколь</w:t>
              <w:softHyphen/>
              <w:t>ными образовательными учре</w:t>
              <w:softHyphen/>
              <w:t>ждениями, мест на 1 тыс. детей в воз</w:t>
              <w:softHyphen/>
              <w:t>расте 1-6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, в общей численности детей в возрасте 1 - 6 лет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>венности, в общей численности детей данной возрастной группы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9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>дан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5. Повышение доступности и конкурентоспособности услуг в сфере культуры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посещений культурных мероприятий в три раза по сравнению с показателем 2019 года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0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,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,85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6. Сохранение культурного наследия и развитие туристического потенциал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находящихся в муниципальной собственности и требующих консерва</w:t>
              <w:softHyphen/>
              <w:t>ции или реставрации, в общем количестве объектов культурного наследия, находящихся в муниципальной собственности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туристов, посетивших Георгиевский город</w:t>
              <w:softHyphen/>
              <w:t>ской округ Ставропольского края, млн.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Задача А7. Сохранение и обеспечение межнационального мира и согласия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sz w:val="28"/>
                <w:lang w:bidi="ru-RU"/>
              </w:rPr>
              <w:t>охранение и обеспечение межнационального мира и согласия, шт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А8. Создание оптимальных условий для развития физической культуры и спорта 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систематически занимающегося физи</w:t>
              <w:softHyphen/>
              <w:t>ческой культурой и спортом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8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5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5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5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8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6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9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систематически занимающихся фи</w:t>
              <w:softHyphen/>
              <w:t>зической культурой и спортом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9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9,9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9. Повышение эффективности работы жилищно-коммунального комплекс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Доля автомобильных дорог муниципального значения, не соответствующих нормативным требованиям, % от об</w:t>
              <w:softHyphen/>
              <w:t>щей протяженности дорог муниципаль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10. Повышение эффективности работы пассажирского транспорт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Увеличения доли автобусов большей вместимостью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Цель 2.</w:t>
            </w:r>
            <w:r>
              <w:rPr>
                <w:sz w:val="28"/>
                <w:szCs w:val="28"/>
              </w:rPr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1. Создание условий для развития растениеводств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, млн. руб.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2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растениеводства, % к предыдущему году в сопоставимых цен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2. Поддержка и развитие животноводств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, млн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9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,7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животноводства, % к предыдущему году в сопоставимых цен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 работников организаций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4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4. Развитие малого и среднего предпринимательства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</w:t>
              <w:softHyphen/>
              <w:t>ства в расчёте на 10 тыс. человек населения, 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занятых в экономике, тыс.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млн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8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5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1,1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4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 (на конец года)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в ценах советующих лет; млн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нвестиций в основной капитал (за исключением бюджетных средств) в расчете на 1 жителя,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6. Инновационная деятельность в Георгиевском городском округе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аний-экспортеров из числа МСП, еди</w:t>
              <w:softHyphen/>
              <w:t>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>цию национального проекта производительности труда,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Цель 3.</w:t>
            </w:r>
            <w:r>
              <w:rPr>
                <w:sz w:val="28"/>
                <w:szCs w:val="28"/>
              </w:rPr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С1. </w:t>
            </w:r>
            <w:r>
              <w:rPr>
                <w:b/>
                <w:sz w:val="28"/>
                <w:szCs w:val="28"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деятельностью Главы и администрации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С2. Повышение доступности и качества государственных и муниципальных услуг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both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709" w:right="678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значение показателей приводятся на последний год эта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A41C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Arial Unicode MS" w:cs="Times New Roman"/>
      <w:color w:val="000000"/>
      <w:sz w:val="32"/>
      <w:szCs w:val="32"/>
    </w:rPr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_Обычн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lang w:bidi="ru-RU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bidi="ru-RU"/>
    </w:rPr>
  </w:style>
  <w:style w:type="character" w:styleId="NoSpacingChar">
    <w:name w:val="No Spacing Char"/>
    <w:qFormat/>
    <w:rPr>
      <w:rFonts w:ascii="Times New Roman" w:hAnsi="Times New Roman" w:eastAsia="SimSun;宋体" w:cs="Mangal"/>
      <w:sz w:val="24"/>
      <w:szCs w:val="24"/>
      <w:lang w:bidi="hi-IN"/>
    </w:rPr>
  </w:style>
  <w:style w:type="character" w:styleId="24">
    <w:name w:val="Основной текст 2 Знак"/>
    <w:qFormat/>
    <w:rPr/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fullmailrucssattributepostfix">
    <w:name w:val="extended-text__full_mailru_css_attribute_postfix"/>
    <w:qFormat/>
    <w:rPr/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Style23">
    <w:name w:val="Абзац Знак"/>
    <w:qFormat/>
    <w:rPr>
      <w:sz w:val="24"/>
      <w:szCs w:val="24"/>
    </w:rPr>
  </w:style>
  <w:style w:type="character" w:styleId="0">
    <w:name w:val="0.Текст Знак"/>
    <w:qFormat/>
    <w:rPr>
      <w:rFonts w:ascii="Arial" w:hAnsi="Arial" w:eastAsia="Times New Roman" w:cs="Arial"/>
      <w:sz w:val="24"/>
      <w:szCs w:val="28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Интернет)"/>
    <w:basedOn w:val="Normal"/>
    <w:qFormat/>
    <w:pPr>
      <w:textAlignment w:val="top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jc w:val="both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>
      <w:sz w:val="28"/>
      <w:szCs w:val="28"/>
      <w:lang w:val="en-US" w:eastAsia="en-US"/>
    </w:rPr>
  </w:style>
  <w:style w:type="paragraph" w:styleId="Style30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76" w:after="0"/>
      <w:ind w:left="447" w:hanging="0"/>
      <w:outlineLvl w:val="1"/>
    </w:pPr>
    <w:rPr>
      <w:b/>
      <w:bCs/>
      <w:sz w:val="28"/>
      <w:szCs w:val="28"/>
      <w:lang w:bidi="ru-RU"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218" w:right="218" w:firstLine="708"/>
      <w:jc w:val="both"/>
    </w:pPr>
    <w:rPr>
      <w:sz w:val="20"/>
      <w:szCs w:val="20"/>
      <w:lang w:bidi="ru-RU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entury Gothic" w:hAnsi="Century Gothic" w:cs="Century Gothic"/>
      <w:b/>
      <w:bCs/>
      <w:color w:val="00622C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bidi="ru-RU"/>
    </w:rPr>
  </w:style>
  <w:style w:type="paragraph" w:styleId="111">
    <w:name w:val="Оглавление 11"/>
    <w:basedOn w:val="Normal"/>
    <w:qFormat/>
    <w:pPr>
      <w:widowControl w:val="false"/>
      <w:autoSpaceDE w:val="false"/>
      <w:spacing w:lineRule="exact" w:line="322"/>
      <w:ind w:left="218" w:hanging="0"/>
    </w:pPr>
    <w:rPr>
      <w:sz w:val="28"/>
      <w:szCs w:val="28"/>
      <w:lang w:bidi="ru-RU"/>
    </w:rPr>
  </w:style>
  <w:style w:type="paragraph" w:styleId="212">
    <w:name w:val="Оглавление 21"/>
    <w:basedOn w:val="Normal"/>
    <w:qFormat/>
    <w:pPr>
      <w:widowControl w:val="false"/>
      <w:autoSpaceDE w:val="false"/>
      <w:spacing w:lineRule="exact" w:line="321"/>
      <w:ind w:left="218" w:hanging="0"/>
    </w:pPr>
    <w:rPr>
      <w:b/>
      <w:bCs/>
      <w:i/>
      <w:sz w:val="22"/>
      <w:szCs w:val="22"/>
      <w:lang w:bidi="ru-RU"/>
    </w:rPr>
  </w:style>
  <w:style w:type="paragraph" w:styleId="213">
    <w:name w:val="Заголовок 21"/>
    <w:basedOn w:val="Normal"/>
    <w:qFormat/>
    <w:pPr>
      <w:widowControl w:val="false"/>
      <w:autoSpaceDE w:val="false"/>
      <w:spacing w:lineRule="exact" w:line="318" w:before="6" w:after="0"/>
      <w:ind w:left="926" w:hanging="0"/>
      <w:outlineLvl w:val="2"/>
    </w:pPr>
    <w:rPr>
      <w:b/>
      <w:bCs/>
      <w:i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Точно 14"/>
    <w:basedOn w:val="Normal"/>
    <w:qFormat/>
    <w:pPr>
      <w:ind w:left="22" w:hanging="0"/>
      <w:jc w:val="center"/>
    </w:pPr>
    <w:rPr>
      <w:color w:val="000000"/>
      <w:sz w:val="28"/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121">
    <w:name w:val="Заголовок 12"/>
    <w:basedOn w:val="Normal"/>
    <w:qFormat/>
    <w:pPr>
      <w:widowControl w:val="false"/>
      <w:autoSpaceDE w:val="false"/>
      <w:ind w:left="1267" w:hanging="0"/>
      <w:outlineLvl w:val="1"/>
    </w:pPr>
    <w:rPr>
      <w:b/>
      <w:bCs/>
      <w:sz w:val="28"/>
      <w:szCs w:val="28"/>
      <w:lang w:bidi="ru-RU"/>
    </w:rPr>
  </w:style>
  <w:style w:type="paragraph" w:styleId="221">
    <w:name w:val="Заголовок 22"/>
    <w:basedOn w:val="Normal"/>
    <w:qFormat/>
    <w:pPr>
      <w:widowControl w:val="false"/>
      <w:autoSpaceDE w:val="false"/>
      <w:spacing w:lineRule="exact" w:line="318" w:before="6" w:after="0"/>
      <w:ind w:left="926" w:hanging="0"/>
      <w:outlineLvl w:val="2"/>
    </w:pPr>
    <w:rPr>
      <w:b/>
      <w:bCs/>
      <w:i/>
      <w:sz w:val="28"/>
      <w:szCs w:val="28"/>
      <w:lang w:bidi="ru-RU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</w:rPr>
  </w:style>
  <w:style w:type="paragraph" w:styleId="Tableparagraphmailrucssattributepostfix">
    <w:name w:val="tableparagraph_mailru_css_attribute_postfi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entury Gothic" w:cs="Times New Roman"/>
      <w:color w:val="000000"/>
      <w:sz w:val="24"/>
      <w:szCs w:val="24"/>
      <w:lang w:val="ru-RU" w:bidi="ar-SA" w:eastAsia="zh-CN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/>
  </w:style>
  <w:style w:type="paragraph" w:styleId="Style33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</w:rPr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cs="Arial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11:00Z</dcterms:created>
  <dc:creator>Подскребаева Ольга Сергеевна</dc:creator>
  <dc:description/>
  <cp:keywords/>
  <dc:language>en-US</dc:language>
  <cp:lastModifiedBy>Пользователь</cp:lastModifiedBy>
  <cp:lastPrinted>2021-10-22T12:46:00Z</cp:lastPrinted>
  <dcterms:modified xsi:type="dcterms:W3CDTF">2021-11-29T09:08:00Z</dcterms:modified>
  <cp:revision>22</cp:revision>
  <dc:subject/>
  <dc:title/>
</cp:coreProperties>
</file>