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2022 г.                         г. Георгиевск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 одобрении  Прогноза социально-экономического раз</w:t>
        <w:softHyphen/>
        <w:t xml:space="preserve">вития Георгиевского городско округа Ставропольского края 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>на период 2023-2025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28 июня 2014 года 172-ФЗ «О стратегического планировании в Российской Федерации», статьями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sz w:val="28"/>
          <w:szCs w:val="28"/>
        </w:rPr>
        <w:t xml:space="preserve">1. Утвердить </w:t>
      </w:r>
      <w:r>
        <w:rPr>
          <w:b w:val="false"/>
          <w:bCs w:val="false"/>
          <w:sz w:val="28"/>
          <w:szCs w:val="28"/>
        </w:rPr>
        <w:t>Прогноз социально-экономического раз</w:t>
        <w:softHyphen/>
        <w:t xml:space="preserve">вития Георгиевского городско округа Ставропольского края 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>на период 2023-2025 года.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 и подлежит официальному опубликованию и размещению на официальном сайте Георгие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Глава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тавропольского края                                                                          А.В.Зайцев</w:t>
      </w:r>
    </w:p>
    <w:p>
      <w:pPr>
        <w:pStyle w:val="Normal"/>
        <w:spacing w:lineRule="exact" w:line="300"/>
        <w:ind w:firstLine="708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20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30:00Z</dcterms:created>
  <dc:creator>Экономический отдел</dc:creator>
  <dc:description/>
  <cp:keywords/>
  <dc:language>en-US</dc:language>
  <cp:lastModifiedBy>Пользователь</cp:lastModifiedBy>
  <cp:lastPrinted>2017-10-04T14:42:00Z</cp:lastPrinted>
  <dcterms:modified xsi:type="dcterms:W3CDTF">2022-10-25T13:25:00Z</dcterms:modified>
  <cp:revision>153</cp:revision>
  <dc:subject/>
  <dc:title>П О С Т А Н О В Л Е Н И Е</dc:title>
</cp:coreProperties>
</file>