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8 г.                         г. Георгиевск                                         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  <w:bCs w:val="false"/>
          <w:sz w:val="28"/>
          <w:szCs w:val="28"/>
        </w:rPr>
        <w:t>Об одобрении  Прогноза социа-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льно-экономического раз</w:t>
        <w:softHyphen/>
        <w:t xml:space="preserve">вития 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еоргиевского городского округа </w:t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  <w:bCs w:val="false"/>
          <w:sz w:val="28"/>
          <w:szCs w:val="28"/>
        </w:rPr>
        <w:t xml:space="preserve">Ставропольского края на период 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до 2035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8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 Бюджетным кодексом Российской Федерации, Феде</w:t>
        <w:softHyphen/>
        <w:t>ральным законом от 28 июня 2014 г. 172-ФЗ «О стратегическом планирова</w:t>
        <w:softHyphen/>
        <w:t>нии в Российской Федерации», Порядком разработки, корректировки, осуще</w:t>
        <w:softHyphen/>
        <w:t>ствления мониторинга и контроля реализации прогноза социально-экономи</w:t>
        <w:softHyphen/>
        <w:t>ческого развития Георгиевского городского округа Ставропольского края на среднесрочный период, утвержденный постановлением администрации Геор</w:t>
        <w:softHyphen/>
        <w:t>гиевского городского округа Ставропольского края от 21 августа 2017 г. № 1336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татьями 57, 61 Устава Георгиевского городского округа Ставрополь</w:t>
        <w:softHyphen/>
        <w:t>ского края, администрация Георгиевского городского округа Ставрополь</w:t>
        <w:softHyphen/>
        <w:t>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Одобрить 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го округа Ставропольского края на период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до 2035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его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М.В.Клет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8-11-07T17:44:00Z</cp:lastPrinted>
  <dcterms:modified xsi:type="dcterms:W3CDTF">2018-11-19T12:31:00Z</dcterms:modified>
  <cp:revision>155</cp:revision>
  <dc:subject/>
  <dc:title>П О С Т А Н О В Л Е Н И Е</dc:title>
</cp:coreProperties>
</file>