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Георгиевского городско округа Ставропольского края на период до 2035 го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Часть </w:t>
      </w:r>
      <w:r>
        <w:rPr/>
        <w:t>I</w:t>
      </w:r>
    </w:p>
    <w:tbl>
      <w:tblPr>
        <w:tblW w:w="164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559"/>
        <w:gridCol w:w="1127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9"/>
      </w:tblGrid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</w:t>
              <w:softHyphen/>
              <w:t>рения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100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63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емографические показа</w:t>
              <w:softHyphen/>
              <w:t>т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30</w:t>
            </w:r>
          </w:p>
        </w:tc>
      </w:tr>
      <w:tr>
        <w:trPr>
          <w:trHeight w:val="8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рож</w:t>
              <w:softHyphen/>
              <w:t>даем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5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смерт</w:t>
              <w:softHyphen/>
              <w:t>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умерших на 1 тыс. насе</w:t>
              <w:softHyphen/>
              <w:t>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 тыс. насе</w:t>
              <w:softHyphen/>
              <w:t>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миграцион</w:t>
              <w:softHyphen/>
              <w:t>ного прир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0 тыс. на</w:t>
              <w:softHyphen/>
              <w:t>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3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2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6,5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,23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Промышленное произ</w:t>
              <w:softHyphen/>
              <w:t>вод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</w:t>
              <w:softHyphen/>
              <w:t>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3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6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9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98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1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6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78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7,2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тгруз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5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,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2,95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беспечения электрической энергией, газом и паром; кондициони</w:t>
              <w:softHyphen/>
              <w:t>рования воздух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е; водоотве</w:t>
              <w:softHyphen/>
              <w:t>дение, организация сбора и утилизации отходов, дея</w:t>
              <w:softHyphen/>
              <w:t>тельность по ликвидации загрязн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7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,6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8,42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ельск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ельского хозяй</w:t>
              <w:softHyphen/>
              <w:t>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1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63,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</w:t>
              <w:softHyphen/>
              <w:t>дукции сельск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3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5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9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9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39,00</w:t>
            </w:r>
          </w:p>
        </w:tc>
      </w:tr>
      <w:tr>
        <w:trPr>
          <w:trHeight w:val="6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</w:t>
              <w:softHyphen/>
              <w:t>дукции растение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животно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0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24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24,00</w:t>
            </w:r>
          </w:p>
        </w:tc>
      </w:tr>
      <w:tr>
        <w:trPr>
          <w:trHeight w:val="7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</w:t>
              <w:softHyphen/>
              <w:t>дукции животно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Тран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</w:t>
              <w:softHyphen/>
              <w:t>ного и межмуниципального,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федераль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</w:tr>
      <w:tr>
        <w:trPr>
          <w:trHeight w:val="12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автомобиль</w:t>
              <w:softHyphen/>
              <w:t>ных дорог с твердым покры</w:t>
              <w:softHyphen/>
              <w:t>тием в общей протяженно</w:t>
              <w:softHyphen/>
              <w:t>сти автомобильных дорог общего 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года; процен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Рынок товаров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6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8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0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4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9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93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60,70</w:t>
            </w:r>
          </w:p>
        </w:tc>
      </w:tr>
      <w:tr>
        <w:trPr>
          <w:trHeight w:val="10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</w:t>
              <w:softHyphen/>
              <w:t>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9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9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2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7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,70</w:t>
            </w:r>
          </w:p>
        </w:tc>
      </w:tr>
      <w:tr>
        <w:trPr>
          <w:trHeight w:val="117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</w:t>
              <w:softHyphen/>
              <w:t>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6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вестиции и строитель</w:t>
              <w:softHyphen/>
              <w:t>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нвестиций в основ</w:t>
              <w:softHyphen/>
              <w:t>ной капитал за счёт всех ис</w:t>
              <w:softHyphen/>
              <w:t>точников финанс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90,00</w:t>
            </w:r>
          </w:p>
        </w:tc>
      </w:tr>
      <w:tr>
        <w:trPr>
          <w:trHeight w:val="111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физического объема инвестиций в основной ка</w:t>
              <w:softHyphen/>
              <w:t>пит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51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действие жилых до</w:t>
              <w:softHyphen/>
              <w:t>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3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ввод жилья ин</w:t>
              <w:softHyphen/>
              <w:t>дивидуальными застройщи</w:t>
              <w:softHyphen/>
              <w:t>к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Денежные доходы насе</w:t>
              <w:softHyphen/>
              <w:t>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от общей числен</w:t>
              <w:softHyphen/>
              <w:t>ности населе</w:t>
              <w:softHyphen/>
              <w:t>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Труд и занят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экономически активного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6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6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1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рассчитанная по методоло</w:t>
              <w:softHyphen/>
              <w:t>гии М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12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зарегистрирован</w:t>
              <w:softHyphen/>
              <w:t>ной безработи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к экономически активному на</w:t>
              <w:softHyphen/>
              <w:t>селени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8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4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9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6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9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4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67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24,9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азвитие социаль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дошколь</w:t>
              <w:softHyphen/>
              <w:t>ными образователь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,0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больнич</w:t>
              <w:softHyphen/>
              <w:t>ными койками на 10 тыс. человек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47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</w:t>
              <w:softHyphen/>
              <w:t>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30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исполь</w:t>
              <w:softHyphen/>
              <w:t>зующего механизм получе</w:t>
              <w:softHyphen/>
              <w:t>ния государственных и му</w:t>
              <w:softHyphen/>
              <w:t>ниципальных услуг в элек</w:t>
              <w:softHyphen/>
              <w:t>тронной форм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Часть II</w:t>
      </w:r>
    </w:p>
    <w:tbl>
      <w:tblPr>
        <w:tblW w:w="162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12"/>
        <w:gridCol w:w="1123"/>
        <w:gridCol w:w="1134"/>
        <w:gridCol w:w="1275"/>
        <w:gridCol w:w="993"/>
        <w:gridCol w:w="1134"/>
        <w:gridCol w:w="992"/>
        <w:gridCol w:w="992"/>
        <w:gridCol w:w="1048"/>
        <w:gridCol w:w="1134"/>
        <w:gridCol w:w="937"/>
        <w:gridCol w:w="1078"/>
      </w:tblGrid>
      <w:tr>
        <w:trPr>
          <w:trHeight w:val="31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ре</w:t>
              <w:softHyphen/>
              <w:t>ни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9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63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</w:t>
              <w:softHyphen/>
              <w:t>ватив</w:t>
              <w:softHyphen/>
              <w:t>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емографические показа</w:t>
              <w:softHyphen/>
              <w:t>тел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остоянного населения (среднегодовая)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70</w:t>
            </w:r>
          </w:p>
        </w:tc>
      </w:tr>
      <w:tr>
        <w:trPr>
          <w:trHeight w:val="8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рож</w:t>
              <w:softHyphen/>
              <w:t>даемост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67" w:firstLine="167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смерт</w:t>
              <w:softHyphen/>
              <w:t>ност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умерших на 1 тыс. населе</w:t>
              <w:softHyphen/>
              <w:t>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 тыс. населе</w:t>
              <w:softHyphen/>
              <w:t>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5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миграцион</w:t>
              <w:softHyphen/>
              <w:t>ного прирост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0 тыс. насе</w:t>
              <w:softHyphen/>
              <w:t>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3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5,8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1,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7,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5,56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Промышленное произ</w:t>
              <w:softHyphen/>
              <w:t>водств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</w:t>
              <w:softHyphen/>
              <w:t>ств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67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1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9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88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76,8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87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44,7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68,9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05,58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тгрузк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ду</w:t>
              <w:softHyphen/>
              <w:t>щему году в дей</w:t>
              <w:softHyphen/>
              <w:t>ствующих цена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3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3,1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,6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3,16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беспечения электрической энергией, газом и паром; кондициони</w:t>
              <w:softHyphen/>
              <w:t>рования воздух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</w:t>
              <w:softHyphen/>
              <w:t>дыдущему год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</w:t>
            </w:r>
          </w:p>
        </w:tc>
      </w:tr>
      <w:tr>
        <w:trPr>
          <w:trHeight w:val="140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е; водоотве</w:t>
              <w:softHyphen/>
              <w:t>дение, организация сбора и утилизации отходов, дея</w:t>
              <w:softHyphen/>
              <w:t>тельность по ликвидации загрязнен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7,5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8,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5,6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3,10</w:t>
            </w:r>
          </w:p>
        </w:tc>
      </w:tr>
      <w:tr>
        <w:trPr>
          <w:trHeight w:val="128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</w:t>
              <w:softHyphen/>
              <w:t>дыдущему год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ельское хозяйств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ельского хозяй</w:t>
              <w:softHyphen/>
              <w:t>ств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90,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38,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20,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37,0</w:t>
            </w:r>
          </w:p>
        </w:tc>
      </w:tr>
      <w:tr>
        <w:trPr>
          <w:trHeight w:val="7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</w:t>
              <w:softHyphen/>
              <w:t>дукции сельского хозяйств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</w:t>
              <w:softHyphen/>
              <w:t>дыдущему год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4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4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19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8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02,0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</w:t>
              <w:softHyphen/>
              <w:t>дукции растениеводств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</w:t>
              <w:softHyphen/>
              <w:t>дыдущему год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8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животноводств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6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9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5,00</w:t>
            </w:r>
          </w:p>
        </w:tc>
      </w:tr>
      <w:tr>
        <w:trPr>
          <w:trHeight w:val="5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</w:t>
              <w:softHyphen/>
              <w:t>дукции животноводств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</w:t>
              <w:softHyphen/>
              <w:t>дыдущему году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Транспорт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</w:t>
              <w:softHyphen/>
              <w:t>ного и межмуниципального, местного значения)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федерального значени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</w:tr>
      <w:tr>
        <w:trPr>
          <w:trHeight w:val="15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автомобиль</w:t>
              <w:softHyphen/>
              <w:t>ных дорог с твердым покры</w:t>
              <w:softHyphen/>
              <w:t>тием в общей протяженно</w:t>
              <w:softHyphen/>
              <w:t>сти автомобильных дорог общего пользовани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года; процен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Рынок товаров и услуг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3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1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02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05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16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44,00</w:t>
            </w:r>
          </w:p>
        </w:tc>
      </w:tr>
      <w:tr>
        <w:trPr>
          <w:trHeight w:val="10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</w:t>
              <w:softHyphen/>
              <w:t>лению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7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03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74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70,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0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46,4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,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58,26</w:t>
            </w:r>
          </w:p>
        </w:tc>
      </w:tr>
      <w:tr>
        <w:trPr>
          <w:trHeight w:val="10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</w:t>
              <w:softHyphen/>
              <w:t>лению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</w:t>
              <w:softHyphen/>
              <w:t>дыдущему году в сопоставимых цена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вестиции и строитель</w:t>
              <w:softHyphen/>
              <w:t>ство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нвестиций в основ</w:t>
              <w:softHyphen/>
              <w:t>ной капитал за счёт всех ис</w:t>
              <w:softHyphen/>
              <w:t>точников финансировани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83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40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9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5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30,00</w:t>
            </w:r>
          </w:p>
        </w:tc>
      </w:tr>
      <w:tr>
        <w:trPr>
          <w:trHeight w:val="117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физического объема инвестиций в основной ка</w:t>
              <w:softHyphen/>
              <w:t>пита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4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5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5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действие жилых до</w:t>
              <w:softHyphen/>
              <w:t xml:space="preserve">мов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</w:t>
              <w:softHyphen/>
              <w:t>щей площад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3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ввод жилья ин</w:t>
              <w:softHyphen/>
              <w:t>дивидуальными застройщи</w:t>
              <w:softHyphen/>
              <w:t>кам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</w:t>
              <w:softHyphen/>
              <w:t>щей площад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Денежные доходы насе</w:t>
              <w:softHyphen/>
              <w:t>лени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населения с денежными доходами ниже величины прожиточного минимум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от общей численно</w:t>
              <w:softHyphen/>
              <w:t>сти насе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Труд и занятость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енность экономически активного населения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0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6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6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2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рассчитанная по методоло</w:t>
              <w:softHyphen/>
              <w:t xml:space="preserve">гии МОТ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</w:tr>
      <w:tr>
        <w:trPr>
          <w:trHeight w:val="13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зарегистрирован</w:t>
              <w:softHyphen/>
              <w:t xml:space="preserve">ной безработицы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к экономически активному насе</w:t>
              <w:softHyphen/>
              <w:t>лению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6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39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8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52,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80,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62,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63,70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азвитие социальной сферы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дошколь</w:t>
              <w:softHyphen/>
              <w:t>ными образовательными учреждениям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 на 1 тыс. детей в возрасте 1-6 лет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</w:tr>
      <w:tr>
        <w:trPr>
          <w:trHeight w:val="9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больнич</w:t>
              <w:softHyphen/>
              <w:t>ными койками на 10 тыс. человек населени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</w:tr>
      <w:tr>
        <w:trPr>
          <w:trHeight w:val="12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</w:t>
              <w:softHyphen/>
              <w:t>ния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5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00</w:t>
            </w:r>
          </w:p>
        </w:tc>
      </w:tr>
      <w:tr>
        <w:trPr>
          <w:trHeight w:val="130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исполь</w:t>
              <w:softHyphen/>
              <w:t>зующего механизм получе</w:t>
              <w:softHyphen/>
              <w:t>ния государственных и му</w:t>
              <w:softHyphen/>
              <w:t>ниципальных услуг в элек</w:t>
              <w:softHyphen/>
              <w:t>тронной форме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Часть </w:t>
      </w:r>
      <w:r>
        <w:rPr/>
        <w:t>III</w:t>
      </w:r>
    </w:p>
    <w:tbl>
      <w:tblPr>
        <w:tblW w:w="16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40"/>
        <w:gridCol w:w="1110"/>
        <w:gridCol w:w="993"/>
        <w:gridCol w:w="1134"/>
        <w:gridCol w:w="992"/>
        <w:gridCol w:w="1064"/>
        <w:gridCol w:w="1238"/>
        <w:gridCol w:w="1144"/>
        <w:gridCol w:w="1050"/>
        <w:gridCol w:w="1066"/>
        <w:gridCol w:w="1056"/>
        <w:gridCol w:w="1036"/>
      </w:tblGrid>
      <w:tr>
        <w:trPr>
          <w:trHeight w:val="31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</w:t>
              <w:softHyphen/>
              <w:t>мерения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9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 </w:t>
            </w:r>
          </w:p>
        </w:tc>
      </w:tr>
      <w:tr>
        <w:trPr>
          <w:trHeight w:val="58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</w:t>
              <w:softHyphen/>
              <w:t>вативный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емографические показ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1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рождае</w:t>
              <w:softHyphen/>
              <w:t>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родив</w:t>
              <w:softHyphen/>
              <w:t>шихся на 1 тыс. населе</w:t>
              <w:softHyphen/>
              <w:t>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смертно</w:t>
              <w:softHyphen/>
              <w:t>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умер</w:t>
              <w:softHyphen/>
              <w:t>ших на 1 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 тыс. на</w:t>
              <w:softHyphen/>
              <w:t>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миграционного приро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0 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1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Промышленное производ</w:t>
              <w:softHyphen/>
              <w:t>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85,4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49,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24,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1,1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4,5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97,03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т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</w:t>
              <w:softHyphen/>
              <w:t>дущему году в действую</w:t>
              <w:softHyphen/>
              <w:t>щих це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,4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8,4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7,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5,2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,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,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,43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беспечения элек</w:t>
              <w:softHyphen/>
              <w:t>трической энергией, газом и паром; кондиционирования возду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112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е; водоотведение, организация сбора и утилиза</w:t>
              <w:softHyphen/>
              <w:t>ции отходов, деятельность по ликвидации загрязн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9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4,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5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4,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6,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4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,7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28,89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ельск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ельск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6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97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05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32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29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93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06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90,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41,7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4,7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74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95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37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64,9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1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16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12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животно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7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2,9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0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36,4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92,5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28,8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6,6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3,9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9,69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</w:t>
              <w:softHyphen/>
              <w:t>ниципального, местного значе</w:t>
              <w:softHyphen/>
              <w:t>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00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федерального зна</w:t>
              <w:softHyphen/>
              <w:t>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</w:tr>
      <w:tr>
        <w:trPr>
          <w:trHeight w:val="13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</w:t>
              <w:softHyphen/>
              <w:t>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года; процен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Рынок товаров и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3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90,9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64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43,5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91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15,2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92,4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591,8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900,04</w:t>
            </w:r>
          </w:p>
        </w:tc>
      </w:tr>
      <w:tr>
        <w:trPr>
          <w:trHeight w:val="1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03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03,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0,2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0,7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0,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7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62,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3,7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96,82</w:t>
            </w:r>
          </w:p>
        </w:tc>
      </w:tr>
      <w:tr>
        <w:trPr>
          <w:trHeight w:val="1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вестиции и 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2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,4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8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60,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0,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07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5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58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6,00</w:t>
            </w:r>
          </w:p>
        </w:tc>
      </w:tr>
      <w:tr>
        <w:trPr>
          <w:trHeight w:val="12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физического объема инвестиций в основной капи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6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,68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Денежные доход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населения с де</w:t>
              <w:softHyphen/>
              <w:t>нежными доходами ниже вели</w:t>
              <w:softHyphen/>
              <w:t>чины прожиточного миниму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от общей чис</w:t>
              <w:softHyphen/>
              <w:t>ленности на</w:t>
              <w:softHyphen/>
              <w:t>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Труд и занят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7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7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1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2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7</w:t>
            </w:r>
          </w:p>
        </w:tc>
      </w:tr>
      <w:tr>
        <w:trPr>
          <w:trHeight w:val="6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</w:tr>
      <w:tr>
        <w:trPr>
          <w:trHeight w:val="126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заре</w:t>
              <w:softHyphen/>
              <w:t>гистрированных в  государст</w:t>
              <w:softHyphen/>
              <w:t>венных учреждениях службы занятости населения (в среднем за перио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</w:tr>
      <w:tr>
        <w:trPr>
          <w:trHeight w:val="11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зарегистрированной безработ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к экономически активному населению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1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5,3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81,9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9,7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5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45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69,6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16,7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азвитие социальной сфе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дошкольными образовательными учрежде</w:t>
              <w:softHyphen/>
              <w:t>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больничными койками на 10 тыс. человек на</w:t>
              <w:softHyphen/>
              <w:t>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9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00</w:t>
            </w:r>
          </w:p>
        </w:tc>
      </w:tr>
      <w:tr>
        <w:trPr>
          <w:trHeight w:val="10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использую</w:t>
              <w:softHyphen/>
              <w:t>щего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Часть </w:t>
      </w:r>
      <w:r>
        <w:rPr/>
        <w:t>IV</w:t>
      </w:r>
    </w:p>
    <w:tbl>
      <w:tblPr>
        <w:tblW w:w="161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60"/>
        <w:gridCol w:w="1134"/>
        <w:gridCol w:w="992"/>
        <w:gridCol w:w="1134"/>
        <w:gridCol w:w="1043"/>
        <w:gridCol w:w="1050"/>
        <w:gridCol w:w="1025"/>
        <w:gridCol w:w="1084"/>
        <w:gridCol w:w="1036"/>
        <w:gridCol w:w="1140"/>
        <w:gridCol w:w="1057"/>
        <w:gridCol w:w="1036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</w:t>
              <w:softHyphen/>
              <w:t>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96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</w:t>
            </w:r>
          </w:p>
        </w:tc>
      </w:tr>
      <w:tr>
        <w:trPr>
          <w:trHeight w:val="63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</w:t>
              <w:softHyphen/>
              <w:t>ватив</w:t>
              <w:softHyphen/>
              <w:t>ны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емографические показа</w:t>
              <w:softHyphen/>
              <w:t>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остоянного на</w:t>
              <w:softHyphen/>
              <w:t>селения (среднегодова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6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рождае</w:t>
              <w:softHyphen/>
              <w:t>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смерт</w:t>
              <w:softHyphen/>
              <w:t>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умерших на 1 тыс. насе</w:t>
              <w:softHyphen/>
              <w:t>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 тыс. насе</w:t>
              <w:softHyphen/>
              <w:t>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7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миграционного прирос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0 тыс. на</w:t>
              <w:softHyphen/>
              <w:t>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1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17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Промышленное производ</w:t>
              <w:softHyphen/>
              <w:t>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</w:t>
              <w:softHyphen/>
              <w:t>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28,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80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92,4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72,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73,3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99,2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тгруз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2,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,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3,1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,5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,67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4,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7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,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7,47</w:t>
            </w:r>
          </w:p>
        </w:tc>
      </w:tr>
      <w:tr>
        <w:trPr>
          <w:trHeight w:val="114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беспечения элек</w:t>
              <w:softHyphen/>
              <w:t>трической энергией, газом и паром; кондиционирования воздух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129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е; водоотведе</w:t>
              <w:softHyphen/>
              <w:t>ние, организация сбора и ути</w:t>
              <w:softHyphen/>
              <w:t>лизации отходов, деятель</w:t>
              <w:softHyphen/>
              <w:t>ность по ликвидации загряз</w:t>
              <w:softHyphen/>
              <w:t>не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3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5,2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2,7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2,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6,5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9,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1,2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8,8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,64</w:t>
            </w:r>
          </w:p>
        </w:tc>
      </w:tr>
      <w:tr>
        <w:trPr>
          <w:trHeight w:val="1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ельск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ельского хозяй</w:t>
              <w:softHyphen/>
              <w:t>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02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56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98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01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26,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6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03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03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38,8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44,7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98,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765,1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81,4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84,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24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20,0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73,9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89,82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животново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57,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57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3,2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20,2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42,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9,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3,5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8,96</w:t>
            </w:r>
          </w:p>
        </w:tc>
      </w:tr>
      <w:tr>
        <w:trPr>
          <w:trHeight w:val="85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</w:t>
              <w:softHyphen/>
              <w:t>ных дорог общего пользова</w:t>
              <w:softHyphen/>
              <w:t>ния с твердым покрытием (федерального, регионального и межмуниципального, мест</w:t>
              <w:softHyphen/>
              <w:t>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федераль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</w:tr>
      <w:tr>
        <w:trPr>
          <w:trHeight w:val="129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автомобильных дорог с твердым покрытием в общей протяженности авто</w:t>
              <w:softHyphen/>
              <w:t>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года; 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Рынок товаров и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66,1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327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28,4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5,7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99,7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602,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92,5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1,2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26,11</w:t>
            </w:r>
          </w:p>
        </w:tc>
      </w:tr>
      <w:tr>
        <w:trPr>
          <w:trHeight w:val="116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</w:t>
              <w:softHyphen/>
              <w:t>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62,8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3,1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60,53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7,7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71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9,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2,7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9,1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82,68</w:t>
            </w:r>
          </w:p>
        </w:tc>
      </w:tr>
      <w:tr>
        <w:trPr>
          <w:trHeight w:val="13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</w:t>
              <w:softHyphen/>
              <w:t>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9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вестиции и строитель</w:t>
              <w:softHyphen/>
              <w:t>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нвестиций в основной капитал за счёт всех источни</w:t>
              <w:softHyphen/>
              <w:t>ков финанс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1,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97,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85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7,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3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25,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04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75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65,50</w:t>
            </w:r>
          </w:p>
        </w:tc>
      </w:tr>
      <w:tr>
        <w:trPr>
          <w:trHeight w:val="15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физического объема инвестиций в основной капи</w:t>
              <w:softHyphen/>
              <w:t>та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0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3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3</w:t>
            </w:r>
          </w:p>
        </w:tc>
      </w:tr>
      <w:tr>
        <w:trPr>
          <w:trHeight w:val="72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вод в действие жилых дом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5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Денежные доходы населе</w:t>
              <w:softHyphen/>
              <w:t>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населения с де</w:t>
              <w:softHyphen/>
              <w:t>нежными доходами ниже ве</w:t>
              <w:softHyphen/>
              <w:t>личины прожиточного мини</w:t>
              <w:softHyphen/>
              <w:t>м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от общей числен</w:t>
              <w:softHyphen/>
              <w:t>ности населе</w:t>
              <w:softHyphen/>
              <w:t>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4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Труд и занят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енность экономически активного насе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3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8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9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7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5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4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96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енность безработных, рассчитанная по методологии МО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</w:tr>
      <w:tr>
        <w:trPr>
          <w:trHeight w:val="125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зарегистрированных в  госу</w:t>
              <w:softHyphen/>
              <w:t>дарственных учреждениях службы занятости населения (в среднем за перио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4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ровень зарегистрированной безработиц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к экономически активному на</w:t>
              <w:softHyphen/>
              <w:t>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150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98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96,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31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76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8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14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5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0,5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азвитие социаль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дошколь</w:t>
              <w:softHyphen/>
              <w:t>ными образовательными уч</w:t>
              <w:softHyphen/>
              <w:t>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больничными койками на 10 тыс. человек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</w:tr>
      <w:tr>
        <w:trPr>
          <w:trHeight w:val="12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граждан, систематиче</w:t>
              <w:softHyphen/>
              <w:t>ски занимающихся физиче</w:t>
              <w:softHyphen/>
              <w:t>ской культурой и спортом, в общей численност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6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4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60</w:t>
            </w:r>
          </w:p>
        </w:tc>
      </w:tr>
      <w:tr>
        <w:trPr>
          <w:trHeight w:val="1316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использую</w:t>
              <w:softHyphen/>
              <w:t>щего механизм получения государственных и муници</w:t>
              <w:softHyphen/>
              <w:t>пальных услуг в электронной фор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tbl>
      <w:tblPr>
        <w:tblW w:w="162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440"/>
        <w:gridCol w:w="1106"/>
        <w:gridCol w:w="1134"/>
        <w:gridCol w:w="1134"/>
        <w:gridCol w:w="1066"/>
        <w:gridCol w:w="1060"/>
        <w:gridCol w:w="992"/>
        <w:gridCol w:w="1029"/>
        <w:gridCol w:w="995"/>
        <w:gridCol w:w="1236"/>
        <w:gridCol w:w="1004"/>
        <w:gridCol w:w="1020"/>
      </w:tblGrid>
      <w:tr>
        <w:trPr>
          <w:trHeight w:val="315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</w:t>
              <w:softHyphen/>
              <w:t>мер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95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1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3</w:t>
            </w:r>
          </w:p>
        </w:tc>
      </w:tr>
      <w:tr>
        <w:trPr>
          <w:trHeight w:val="63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</w:t>
              <w:softHyphen/>
              <w:t>ватив</w:t>
              <w:softHyphen/>
              <w:t>ны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</w:t>
              <w:softHyphen/>
              <w:t>тивны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емографические показ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1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50</w:t>
            </w:r>
          </w:p>
        </w:tc>
      </w:tr>
      <w:tr>
        <w:trPr>
          <w:trHeight w:val="994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рождае</w:t>
              <w:softHyphen/>
              <w:t>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родив</w:t>
              <w:softHyphen/>
              <w:t>шихся на 1 тыс. населе</w:t>
              <w:softHyphen/>
              <w:t>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</w:tr>
      <w:tr>
        <w:trPr>
          <w:trHeight w:val="857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смертно</w:t>
              <w:softHyphen/>
              <w:t>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умер</w:t>
              <w:softHyphen/>
              <w:t>ших на 1 тыс.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 тыс. на</w:t>
              <w:softHyphen/>
              <w:t>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1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миграционного приро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0 тыс. на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1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15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Промышленное производ</w:t>
              <w:softHyphen/>
              <w:t>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5,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8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01,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37,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9,1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43,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04,4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40,11</w:t>
            </w:r>
          </w:p>
        </w:tc>
      </w:tr>
      <w:tr>
        <w:trPr>
          <w:trHeight w:val="689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т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</w:t>
              <w:softHyphen/>
              <w:t>дущему году в действую</w:t>
              <w:softHyphen/>
              <w:t>щих цена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30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</w:t>
              <w:softHyphen/>
              <w:t>диционирование возду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,5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6,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2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2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5,8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8,6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9,9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6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,00</w:t>
            </w:r>
          </w:p>
        </w:tc>
      </w:tr>
      <w:tr>
        <w:trPr>
          <w:trHeight w:val="1076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беспечения элек</w:t>
              <w:softHyphen/>
              <w:t>трической энергией, газом и паром; кондиционирования возду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979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е; водоотведение, организация сбора и утилиза</w:t>
              <w:softHyphen/>
              <w:t>ции отходов, деятельность по ликвидации загрязн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2,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7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9,5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6,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,2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8,8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1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14,68</w:t>
            </w:r>
          </w:p>
        </w:tc>
      </w:tr>
      <w:tr>
        <w:trPr>
          <w:trHeight w:val="1277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водоснабжения; водоотведения, организации сбора и утилизации отходов, деятельности по ликвидации загрязн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ельск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ельск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28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6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9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57,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1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58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90,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31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38,7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сельск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0,8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88,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44,1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6,8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82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10,1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29,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43,88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растение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животно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4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17,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6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13,5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8,5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6,4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80,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01,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94,83</w:t>
            </w:r>
          </w:p>
        </w:tc>
      </w:tr>
      <w:tr>
        <w:trPr>
          <w:trHeight w:val="823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</w:t>
              <w:softHyphen/>
              <w:t>ции животново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</w:t>
              <w:softHyphen/>
              <w:t>ниципального, местного значе</w:t>
              <w:softHyphen/>
              <w:t>ния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3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5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6,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9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1,80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федерального зна</w:t>
              <w:softHyphen/>
              <w:t>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</w:tr>
      <w:tr>
        <w:trPr>
          <w:trHeight w:val="1217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</w:t>
              <w:softHyphen/>
              <w:t>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года; процент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2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5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74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Рынок товаров и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47,5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51,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91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32,2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44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722,0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97,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989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23,73</w:t>
            </w:r>
          </w:p>
        </w:tc>
      </w:tr>
      <w:tr>
        <w:trPr>
          <w:trHeight w:val="131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50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59,8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31,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82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19,6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86,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12,1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2,8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3,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73,64</w:t>
            </w:r>
          </w:p>
        </w:tc>
      </w:tr>
      <w:tr>
        <w:trPr>
          <w:trHeight w:val="1189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</w:t>
              <w:softHyphen/>
              <w:t>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вестиции и строитель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41,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15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79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55,3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7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20,6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92,80</w:t>
            </w:r>
          </w:p>
        </w:tc>
      </w:tr>
      <w:tr>
        <w:trPr>
          <w:trHeight w:val="157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физического объема инвестиций в основной капи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 к предыдущему году в сопос</w:t>
              <w:softHyphen/>
              <w:t>тавимых це</w:t>
              <w:softHyphen/>
              <w:t>на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12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ввод жилья инди</w:t>
              <w:softHyphen/>
              <w:t>видуальными застройщик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щей пло</w:t>
              <w:softHyphen/>
              <w:t>щад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8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Денежные доходы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населения с де</w:t>
              <w:softHyphen/>
              <w:t>нежными доходами ниже вели</w:t>
              <w:softHyphen/>
              <w:t>чины прожиточного миниму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от общей чис</w:t>
              <w:softHyphen/>
              <w:t>ленности на</w:t>
              <w:softHyphen/>
              <w:t>селения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Труд и занят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4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9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1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0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2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1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20</w:t>
            </w:r>
          </w:p>
        </w:tc>
      </w:tr>
      <w:tr>
        <w:trPr>
          <w:trHeight w:val="94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1356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заре</w:t>
              <w:softHyphen/>
              <w:t>гистрированных в  государст</w:t>
              <w:softHyphen/>
              <w:t>венных учреждениях службы занятости населения (в среднем за перио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</w:tr>
      <w:tr>
        <w:trPr>
          <w:trHeight w:val="97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зарегистрированной безработиц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к экономически активному населению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</w:tr>
      <w:tr>
        <w:trPr>
          <w:trHeight w:val="630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97,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6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38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81,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7,8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91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66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80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03,60</w:t>
            </w:r>
          </w:p>
        </w:tc>
      </w:tr>
      <w:tr>
        <w:trPr>
          <w:trHeight w:val="315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азвитие социальной сфе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дошкольными образовательными учрежде</w:t>
              <w:softHyphen/>
              <w:t>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 на 1 тыс. детей в воз</w:t>
              <w:softHyphen/>
              <w:t>расте 1-6 ле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0,00</w:t>
            </w:r>
          </w:p>
        </w:tc>
      </w:tr>
      <w:tr>
        <w:trPr>
          <w:trHeight w:val="71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больничными койками на 10 тыс. человек на</w:t>
              <w:softHyphen/>
              <w:t>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048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граждан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30</w:t>
            </w:r>
          </w:p>
        </w:tc>
      </w:tr>
      <w:tr>
        <w:trPr>
          <w:trHeight w:val="1106" w:hRule="atLeast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использую</w:t>
              <w:softHyphen/>
              <w:t>щего механизм получения госу</w:t>
              <w:softHyphen/>
              <w:t>дарственных и муниципальных услуг в электронной форм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,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Часть </w:t>
      </w:r>
      <w:r>
        <w:rPr/>
        <w:t>VI</w:t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659"/>
        <w:gridCol w:w="1394"/>
        <w:gridCol w:w="1267"/>
        <w:gridCol w:w="1713"/>
        <w:gridCol w:w="1024"/>
        <w:gridCol w:w="1091"/>
        <w:gridCol w:w="1713"/>
        <w:gridCol w:w="1184"/>
        <w:gridCol w:w="1091"/>
      </w:tblGrid>
      <w:tr>
        <w:trPr>
          <w:trHeight w:val="315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а изме</w:t>
              <w:softHyphen/>
              <w:t>ре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58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4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5</w:t>
            </w:r>
          </w:p>
        </w:tc>
      </w:tr>
      <w:tr>
        <w:trPr>
          <w:trHeight w:val="630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тивны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ервативный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ой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емографические показател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постоянного насе</w:t>
              <w:softHyphen/>
              <w:t>ления (среднегодовая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,00</w:t>
            </w:r>
          </w:p>
        </w:tc>
      </w:tr>
      <w:tr>
        <w:trPr>
          <w:trHeight w:val="8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рождаемо</w:t>
              <w:softHyphen/>
              <w:t>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родив</w:t>
              <w:softHyphen/>
              <w:t>шихся на 1 тыс. на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ий коэффициент смертност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умерших на 1 тыс. насе</w:t>
              <w:softHyphen/>
              <w:t>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7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естественного при</w:t>
              <w:softHyphen/>
              <w:t>роста насе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 тыс. насе</w:t>
              <w:softHyphen/>
              <w:t>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0,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миграционного прирост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10 тыс. насе</w:t>
              <w:softHyphen/>
              <w:t>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1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65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8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 Промышленное производ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87,9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62,6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609,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35,7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28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3,72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тгрузк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 к предыду</w:t>
              <w:softHyphen/>
              <w:t>щему году в действующих цен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лектрической энергией, газом и паром; конди</w:t>
              <w:softHyphen/>
              <w:t>ционирование воздух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,7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,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7,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,6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9,1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9,58</w:t>
            </w:r>
          </w:p>
        </w:tc>
      </w:tr>
      <w:tr>
        <w:trPr>
          <w:trHeight w:val="86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обеспечения электри</w:t>
              <w:softHyphen/>
              <w:t>ческой энергией, газом и паром; кондиционирования воздух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111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оснабжение; водоотведение, организация сбора и утилизации отходов, деятельность по ликви</w:t>
              <w:softHyphen/>
              <w:t>дации загрязнений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ых товаров соб</w:t>
              <w:softHyphen/>
              <w:t>ственного производства, выпол</w:t>
              <w:softHyphen/>
              <w:t>ненных работ и услуг собствен</w:t>
              <w:softHyphen/>
              <w:t>ными силам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8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8,2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8,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1,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7,7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5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0,11</w:t>
            </w:r>
          </w:p>
        </w:tc>
      </w:tr>
      <w:tr>
        <w:trPr>
          <w:trHeight w:val="116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мп роста водоснабжения; во</w:t>
              <w:softHyphen/>
              <w:t>доотведения, организации сбора и утилизации отходов, деятель</w:t>
              <w:softHyphen/>
              <w:t>ности по ликвидации загрязн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Сельское хозяй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сельского хозяй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38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6,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53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3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67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82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42,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93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38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78,8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57,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716,6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850,2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89,2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00,71</w:t>
            </w:r>
          </w:p>
        </w:tc>
      </w:tr>
      <w:tr>
        <w:trPr>
          <w:trHeight w:val="88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ции растениевод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животновод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7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47,9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96,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16,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16,9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9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41,29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производства продукции животноводств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2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Транспор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с твердым покрытием (федераль</w:t>
              <w:softHyphen/>
              <w:t>ного, регионального и межмуни</w:t>
              <w:softHyphen/>
              <w:t>ципального, местного значения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0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,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8,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5,8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5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5,8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федерального значе</w:t>
              <w:softHyphen/>
              <w:t>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6</w:t>
            </w:r>
          </w:p>
        </w:tc>
      </w:tr>
      <w:tr>
        <w:trPr>
          <w:trHeight w:val="121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автомобильных дорог с твердым покрытием в общей протяженности автомо</w:t>
              <w:softHyphen/>
              <w:t>бильных дорог общего пользова</w:t>
              <w:softHyphen/>
              <w:t>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нец года; процент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8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6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1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,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6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Рынок товаров и услуг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55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9,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99,2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67,4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76,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276,1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71,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077,25</w:t>
            </w:r>
          </w:p>
        </w:tc>
      </w:tr>
      <w:tr>
        <w:trPr>
          <w:trHeight w:val="118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 предыдущему году в сопоста</w:t>
              <w:softHyphen/>
              <w:t>вимых цен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нию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66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93,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,6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45,9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76,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06,4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59,8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46,95</w:t>
            </w:r>
          </w:p>
        </w:tc>
      </w:tr>
      <w:tr>
        <w:trPr>
          <w:trHeight w:val="118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платных услуг населению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к предыдущему году в сопоста</w:t>
              <w:softHyphen/>
              <w:t>вимых цен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5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нвестиции и строительств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нвестиций в основной капитал за счёт всех источников финансирова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4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62,6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5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38,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09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9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94,00</w:t>
            </w:r>
          </w:p>
        </w:tc>
      </w:tr>
      <w:tr>
        <w:trPr>
          <w:trHeight w:val="99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екс физического объема ин</w:t>
              <w:softHyphen/>
              <w:t>вестиций в основной капитал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 к предыдущему году в сопоста</w:t>
              <w:softHyphen/>
              <w:t>вимых ценах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2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3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31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действие жилых дом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</w:t>
              <w:softHyphen/>
              <w:t>щей площа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692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ввод жилья индиви</w:t>
              <w:softHyphen/>
              <w:t>дуальными застройщика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кв. м в об</w:t>
              <w:softHyphen/>
              <w:t>щей площади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 Денежные доходы насе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населения с денеж</w:t>
              <w:softHyphen/>
              <w:t>ными доходами ниже величины прожиточного минимум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нтов от общей числен</w:t>
              <w:softHyphen/>
              <w:t>ности населения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3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Труд и занятость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экономически ак</w:t>
              <w:softHyphen/>
              <w:t>тивного насе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,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заня</w:t>
              <w:softHyphen/>
              <w:t>тых в экономике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0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,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,5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месячная номинальная начисленная заработная плата одного работник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9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5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рас</w:t>
              <w:softHyphen/>
              <w:t>считанная по методологии МО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12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заре</w:t>
              <w:softHyphen/>
              <w:t>гистрированных в  государствен</w:t>
              <w:softHyphen/>
              <w:t>ных учреждениях службы заня</w:t>
              <w:softHyphen/>
              <w:t>тости населения (в среднем за период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2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</w:tr>
      <w:tr>
        <w:trPr>
          <w:trHeight w:val="111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зарегистрированной безработиц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к экономически активному насе</w:t>
              <w:softHyphen/>
              <w:t>лению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15,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84,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51,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26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019,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38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73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240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азвитие социальной сферы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дошкольными образовательными учреждениям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 на 1 тыс. детей в возрасте 1-6 л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5,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,00</w:t>
            </w:r>
          </w:p>
        </w:tc>
      </w:tr>
      <w:tr>
        <w:trPr>
          <w:trHeight w:val="9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ность больничными койками на 10 тыс. человек насе</w:t>
              <w:softHyphen/>
              <w:t>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ек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7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11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граждан, систематически занимающихся физической куль</w:t>
              <w:softHyphen/>
              <w:t>турой и спортом, в общей чис</w:t>
              <w:softHyphen/>
              <w:t>ленности населени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2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2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50</w:t>
            </w:r>
          </w:p>
        </w:tc>
      </w:tr>
      <w:tr>
        <w:trPr>
          <w:trHeight w:val="113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, использующего механизм получения государст</w:t>
              <w:softHyphen/>
              <w:t>венных и муниципальных услуг в электронной форме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ов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4:07:00Z</dcterms:created>
  <dc:creator>Пользователь</dc:creator>
  <dc:description/>
  <cp:keywords/>
  <dc:language>en-US</dc:language>
  <cp:lastModifiedBy>Пользователь</cp:lastModifiedBy>
  <dcterms:modified xsi:type="dcterms:W3CDTF">2018-11-19T12:19:00Z</dcterms:modified>
  <cp:revision>37</cp:revision>
  <dc:subject/>
  <dc:title/>
</cp:coreProperties>
</file>