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023 г.                        г. Георгиевск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 утверждении Прогноз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экономического развития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муниципального округ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 на период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статьями Устава Георгиевского муниципального округа Ставропольского края администрация Георгиевского муниципальн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муниципальног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городского округа Ставропольского края от 23 декабря 2022 г. № 4352 «Об утверждении Прогноза социально-экономического развития Георгиевского городск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муниципального округа Ставропольского края Феодосиади А.Е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 января 2024 года,  подлежит официальному опубликованию и </w:t>
      </w:r>
      <w:r>
        <w:rPr>
          <w:rFonts w:eastAsia="Calibri"/>
          <w:sz w:val="28"/>
          <w:szCs w:val="28"/>
          <w:lang w:eastAsia="en-US"/>
        </w:rPr>
        <w:t>размещению на официальном сайте Георгиевского муниципальн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Георгиевского муниципального округа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                                                                            А.В.Зайцев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      А.Е.Феодосиад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изируют: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Л.С.Мочал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Е.И.Дезго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ind w:left="5387" w:right="2" w:hanging="0"/>
        <w:rPr/>
      </w:pPr>
      <w:r>
        <w:rPr>
          <w:color w:val="000000"/>
          <w:sz w:val="28"/>
          <w:szCs w:val="28"/>
          <w:lang w:bidi="ru-RU"/>
        </w:rPr>
        <w:t>к Прогнозу социально- экономического развития Георгиевского муниципального округа Ставропольского края на период до 2035 года</w:t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387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ЯСНИТЕЛЬНАЯ ЗАПИСКА</w:t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 прогнозу социально-экономического развития Георгиевского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униципального округа Ставропольского края на период до 2035 года</w:t>
      </w:r>
    </w:p>
    <w:p>
      <w:pPr>
        <w:pStyle w:val="Normal"/>
        <w:widowControl w:val="false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Прогноз социально-экономического развития Георгиевского муниципального округа Ставропольского края до 2035 года (далее – прогноз) разработан в соответствии с постановлением администрации Георгиевского муниципального округа Ставропольского края от          2023 г. №       «Об утверждении Порядка разработки, корректировки, осуществления мониторинга и контроля реализации прогноза социально-экономического развития Георгиевского муниципального округа Ставропольского края на среднесрочный период» на основе анализа сложившейся ситуации в экономике, тенденций ее развития и в соответствии со сценарными условиями, основными параметрами прогноза социально-экономического развития Российской Федерации, с учётом мониторинга социально-экономического развития за 2022 год, оценки социально-экономического развития Георгиевского муниципального округа за 2023 год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В 2023 году разработка Прогноза Георгиевского муниципального округа осуществляется не только с учетом восстановления экономических условий, связанных с эпидемиологическими факторами, но и с учетом развития экономики в условиях внешнего санкционного давления, в связи с этим сохраняется повышенная неопределённость траектории экономического развития в среднесрочной перспективе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Прогноз социально-экономического развития Георгиевского муниципального округа подготовлен по трем вариантам: консервативный, базовый и целево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в условиях сохранения санкционного режима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>Исходными данными для разработки основных показателей прогноза социально-экономического развития Георгиевского городского округа являются отчётные данные Управления федеральной службы государственной статистики по Северо-Кавказскому федеральному округу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/>
          <w:bCs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/>
      </w:pPr>
      <w:r>
        <w:rPr>
          <w:bCs/>
          <w:sz w:val="28"/>
          <w:szCs w:val="28"/>
        </w:rPr>
        <w:t>Общая оценка социально-экономической ситуации по Георгиевскому городскому округу за 2022 год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Демография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bidi="ru-RU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численности населения Георгиевский муниципальный округ является одним из самых крупных в Ставропольском кра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негодовая численность постоянного населения по Георгиевскому муниципальному округу Ставропольского края за 2022 год составила 159,0 тыс. человек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по округу сложилась естественная убыль населения – 700 человек (за 2021 год – 1179 человек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периоде родилось 1323 человека, это на 46 человек меньше, чем в 2021 году. Коэффициент рождаемости 8,2 чел. на 1000 чел. населения. Число умерших за 2022 год составило 2023 человека (снижение на 525 человек в сравнении с уровнем 2021 года). По Георгиевскому муниципальному округу коэффициент смертности составил 12,6 (15,7 - в 2021 году). В среднем по Ставропольскому краю коэффициент смертности составил 11,6 чел. на 1000 чел. населения, рождаемости – 8,7 чел. на 1000 че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периоде на территорию Георгиевского муниципального округа для постоянного проживания прибыло 2842 человека (в 2021 году – 2727 человек), число выбывших граждан в отчетном периоде составило 3290 человек (в 2021 году - 3632 человека). Миграционный отток населения в округе в 2022 году составил 448 человек, в 2021 году – 905 человек (снижение на 49,5 процентов или на 457 человек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мографическая ситуация в 2024-2026 годах будет развиваться под влиянием сложившейся динамики рождаемости, смертности и миграции населения, которая указывает на продолжение тенденции к сокращению населения. Основной причиной сокращения численности населения округа остается миграционный отток, а также естественная убыль населения. Однако, тенденции 1 полугодия 2023 года, указывают на снижение темпов сокращения численност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этой связи основные значения показателей рождаемости и смертно-сти населения составят по коэффициенту рождаемости в 2023 году – 8,2 случаев на 1000 человек населения, по коэффициенту смертности – 11,3 случаев на 1000 человек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прогнозируется уменьшение численности населения по целевому варианту до 157 тыс. человек, по консервативному – до 156,8 тыс. человек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820" w:leader="none"/>
          <w:tab w:val="left" w:pos="7725" w:leader="none"/>
        </w:tabs>
        <w:spacing w:lineRule="exact" w:line="240"/>
        <w:ind w:left="310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мышленное производство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За 2022 год объем отгруженных товаров собственного производства, выполненных работ и услуг собственными силами по промышленным видам деятельности в суммируемом выражении составил 13111,3 млн рублей, или 99,3 % к уровню 2021 года, в том числе по обрабатывающим производствам – 11845,0 млн рублей (98,6 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В Георгиевском округе продолжают доминировать такие виды промышленной деятельности, как пищевая и перерабатывающая промышленность, швейное производство, причем на долю пищевых производств приходится 87,0 % всей произведенной промышленной продукции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Из общего объема продукции обрабатывающих производств (11845,0 млн рублей) 96,3 % приходится на производство пищевых продуктов. Объем произведенной продукции пищевых производств за 2022 год составил 11404,1 млн рублей, темп роста 96 %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По виду деятельности «Обеспечение электрической энергией, газом и паром; кондиционирование воздуха» объем отгрузки составил за 2022 год – 965,3 млн рублей (120 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По виду деятельности «Водоснабжение; водоотведение, организация сбора и утилизации отходов, деятельность по ликвидации загрязнений» объем выполненных работ и услуг составил за 2022 год - 301 млн рублей                 (77,4 %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>К 2035 году 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достигнет 1313,3 млн рублей; по виду деятельности «Водоснабжение; водоотведение, организация сбора и утилизации отходов, деятельность по ликвидации загрязнений» - 495,9 млн рублей по базовому варианту.</w:t>
      </w:r>
    </w:p>
    <w:p>
      <w:pPr>
        <w:pStyle w:val="Normal"/>
        <w:widowControl w:val="false"/>
        <w:ind w:firstLine="708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237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Ведущей отраслью в Георгиевском округе является сельское хозяйств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Общий объем валовой продукции за 2022 год в фактически сложив-шихся ценах составил 10,6 млрд рублей, в том числе растениеводство –8,2 млрд рублей, животноводство – 2,4 млрд рублей. Индекс производства сельхозпродукции составил 89,3 %, в том числе индекс производства про-дукции растениеводства – 95,1 %, животноводства – 72 %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По оценке, в 2023 году объем валовой продукции сельского хозяйства ожидается на уровне 10,8 млрд рублей, индекс производства сельскохозяйственной продукции составит 101,1%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К 2035 году общий объем продукции сельского хозяйства сохранит  </w:t>
      </w: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 xml:space="preserve">умеренную положительную динамику и составит соответственно по двум вариантам прогноза консервативному и базовому вариантам 15,1-16 млрд рублей, в том числе в растениеводстве – 10,8-11 млрд рублей, в животноводстве – 4,2-4,9 млрд рублей, </w:t>
      </w:r>
      <w:r>
        <w:rPr>
          <w:rFonts w:eastAsia="Courier New" w:cs="Courier New"/>
          <w:color w:val="000000"/>
          <w:sz w:val="28"/>
          <w:szCs w:val="28"/>
          <w:lang w:bidi="ru-RU"/>
        </w:rPr>
        <w:t xml:space="preserve">индекс производства сельскохозяйственной продукции составит 101,5-102,5% в сопоставимых ценах.  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Значения показателей сельского хозяйства в разрезе направлений (растениеводство, животноводство), рассчитаны с учетом  индексов – дефляторов, разработанных министерством экономического развития Российской Федерации.</w:t>
      </w:r>
    </w:p>
    <w:p>
      <w:pPr>
        <w:pStyle w:val="Normal"/>
        <w:widowControl w:val="false"/>
        <w:tabs>
          <w:tab w:val="clear" w:pos="708"/>
          <w:tab w:val="left" w:pos="-6237" w:leader="none"/>
        </w:tabs>
        <w:jc w:val="center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240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  <w:t>4. Торговля и услуги населению</w:t>
      </w:r>
    </w:p>
    <w:p>
      <w:pPr>
        <w:pStyle w:val="Normal"/>
        <w:widowControl w:val="false"/>
        <w:ind w:firstLine="709"/>
        <w:jc w:val="center"/>
        <w:rPr>
          <w:rFonts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зничный товарооборот в округе за 2022 год составил 6405,1 млн рублей, расчетный индекс физического объема к 2021 году – 96,2 %. По оценке розничный товарооборот составит 6597,3 млн руб., расчетный индекс физического объёма – 98,6.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 оценке, за 2023 год объем платных услуг, оказанных населению округа, составит 2576,5 млн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spacing w:lineRule="exact" w:line="240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  <w:t>5. Малое и среднее предпринимательство,  включая микропредприятия</w:t>
      </w:r>
    </w:p>
    <w:p>
      <w:pPr>
        <w:pStyle w:val="Normal"/>
        <w:widowControl w:val="false"/>
        <w:jc w:val="center"/>
        <w:rPr>
          <w:rFonts w:eastAsia="Courier New" w:cs="Courier New"/>
          <w:color w:val="000000"/>
          <w:sz w:val="28"/>
          <w:szCs w:val="20"/>
          <w:lang w:bidi="ru-RU"/>
        </w:rPr>
      </w:pPr>
      <w:r>
        <w:rPr>
          <w:rFonts w:eastAsia="Courier New" w:cs="Courier New"/>
          <w:color w:val="000000"/>
          <w:sz w:val="28"/>
          <w:szCs w:val="20"/>
          <w:lang w:bidi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ка и развитие малого и среднего предпринимательства – одно из важнейших направлений политики администрации округ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малых и средних предприятий, включая микропредприятия в округе в 2022 году составило 541 единицу, при этом среднесписочная численность работников малых и средних предприятий, включая микропредприятия (без внешних совместителей), составила 5,4 тыс. человек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 2035 году на территории округа количество малых и средних предприятий, включая микропредприиятия прогнозируется на уровне 575 единиц.</w:t>
      </w:r>
    </w:p>
    <w:p>
      <w:pPr>
        <w:pStyle w:val="Normal"/>
        <w:widowControl w:val="false"/>
        <w:jc w:val="both"/>
        <w:rPr>
          <w:rFonts w:eastAsia="Courier New" w:cs="Courier New"/>
          <w:color w:val="000000"/>
          <w:sz w:val="28"/>
          <w:szCs w:val="20"/>
          <w:lang w:eastAsia="en-US" w:bidi="ru-RU"/>
        </w:rPr>
      </w:pPr>
      <w:r>
        <w:rPr>
          <w:rFonts w:eastAsia="Courier New" w:cs="Courier New"/>
          <w:color w:val="000000"/>
          <w:sz w:val="28"/>
          <w:szCs w:val="20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6. Инвестиции и строительство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700" w:leader="none"/>
        </w:tabs>
        <w:ind w:left="3686" w:hanging="0"/>
        <w:jc w:val="both"/>
        <w:outlineLvl w:val="0"/>
        <w:rPr>
          <w:rFonts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вестиции в основной капитал по округу в 2022 году составили 5255,5 млн рублей, индекс физического объема инвестиций в основной капитал – 122,9 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состоянию на 01 января 2023 г. объем инвестиций в основной капитал (без учета бюджетных средств) Георгиевского муниципального округа составил 4714,7 млн руб., что составляет 134,8 % к уровню 2021 года, из них объем инвестиций субъектов малого предпринимательства составил 2890,3 млн руб. (121,2 % к 2021 году), крупных и средних предприятий - 1824,4 млн руб. (164,2 % к 2021 году). Инвестиции в основной капитал за счет бюджетных средств – 540,8 млн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2035 году показатель инвестиции в основной капитал по оценке достигнет 6995,4 млн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  <w:t>По показателю ввод в действие жилых домов за 2022 год составил 50,3 тыс. кв. м общей площади (127,3 % к уровню 2021 года). К 2035 году значение показателя достигнет 50 тыс. кв.м. общей площади.</w:t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pPr>
      <w:r>
        <w:rPr>
          <w:rFonts w:eastAsia="Courier New" w:cs="Courier New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7. Труд и занятость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ab/>
        <w:t>Основным источником денежных доходов населения является заработ-ная плата. Среднемесячная номинальная начисленная заработная плата в 2022 году в целом по округу составила 35931,8 рублей при темпе роста 114 % к прошлому году. В 2023 году планируется рост заработной платы до уровня 39524 рублей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  <w:t>Среднесписочная численность работников организаций (без внешних совместителей) в 2022 году составила 15,4 тыс. человек. К концу 2026 года по базовому варианту прогноза планируется увеличить среднесписочную численность работников до 15,7 тыс.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bidi="ru-RU"/>
        </w:rPr>
        <w:tab/>
      </w:r>
      <w:r>
        <w:rPr>
          <w:rFonts w:cs="Arial"/>
          <w:sz w:val="28"/>
          <w:szCs w:val="28"/>
        </w:rPr>
        <w:t xml:space="preserve">Уровень зарегистрированной безработицы в 2022 году составил 0,64 %, на 2023-2035 год прогнозируется на уровне 0,65-0,68 %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8. Развитие социальной сферы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spacing w:lineRule="exact" w:line="240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 w:cs="Courier New"/>
          <w:sz w:val="28"/>
          <w:szCs w:val="28"/>
        </w:rPr>
        <w:tab/>
      </w:r>
      <w:r>
        <w:rPr>
          <w:rFonts w:eastAsia="Courier New"/>
          <w:color w:val="000000"/>
          <w:sz w:val="28"/>
          <w:szCs w:val="28"/>
          <w:lang w:bidi="ru-RU"/>
        </w:rPr>
        <w:t xml:space="preserve">Показатель обеспеченности больничными койками в 2022 году составил 38,5 коек в расчете на 10000 человек населения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 xml:space="preserve">Показатели обеспеченности общедоступными библиотеками и учреждениями культурно-досугового типа за 2022 год сложились на уровне 15,5 и 11,2 учреждений в расчете на 100 тысяч человек населения соответственно. 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/>
      </w:pPr>
      <w:r>
        <w:rPr>
          <w:rFonts w:eastAsia="Courier New"/>
          <w:color w:val="000000"/>
          <w:sz w:val="28"/>
          <w:szCs w:val="28"/>
          <w:lang w:bidi="ru-RU"/>
        </w:rPr>
        <w:tab/>
        <w:t>В 2022 году численность детей в дошкольных образовательных учреждениях составила 6795.</w:t>
      </w:r>
    </w:p>
    <w:p>
      <w:pPr>
        <w:pStyle w:val="Normal"/>
        <w:widowControl w:val="false"/>
        <w:tabs>
          <w:tab w:val="clear" w:pos="708"/>
          <w:tab w:val="left" w:pos="-6379" w:leader="none"/>
        </w:tabs>
        <w:jc w:val="both"/>
        <w:rPr>
          <w:rFonts w:eastAsia="Courier New" w:cs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ab/>
        <w:t xml:space="preserve">Обеспеченность образовательными учреждениями в 2022 году составила 709 мест на 1000 детей в возрасте 1-6 лет. </w:t>
      </w:r>
      <w:r>
        <w:rPr>
          <w:rFonts w:eastAsia="Courier New" w:cs="Courier New"/>
          <w:sz w:val="28"/>
          <w:szCs w:val="28"/>
        </w:rPr>
        <w:t>К 2035 году прогнозируемый уровень показателя обеспеченности образовательными учреждениями составит - 725 мест на 1000 детей в возрасте 1-6 лет.</w:t>
      </w:r>
    </w:p>
    <w:p>
      <w:pPr>
        <w:pStyle w:val="Normal"/>
        <w:widowControl w:val="false"/>
        <w:ind w:left="20" w:right="6980" w:hanging="0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spacing w:lineRule="exact" w:line="24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rgievsk.ru/city/economy/strateg/3468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0:00Z</dcterms:created>
  <dc:creator>Экономический отдел</dc:creator>
  <dc:description/>
  <cp:keywords/>
  <dc:language>en-US</dc:language>
  <cp:lastModifiedBy>Пользователь</cp:lastModifiedBy>
  <cp:lastPrinted>2017-10-20T11:51:00Z</cp:lastPrinted>
  <dcterms:modified xsi:type="dcterms:W3CDTF">2023-11-20T11:28:00Z</dcterms:modified>
  <cp:revision>34</cp:revision>
  <dc:subject/>
  <dc:title>П О С Т А Н О В Л Е Н И Е</dc:title>
</cp:coreProperties>
</file>