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t>ПЛАН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мероприятий по реализации стратегии социально-экономического развития</w:t>
      </w:r>
    </w:p>
    <w:p>
      <w:pPr>
        <w:pStyle w:val="Normal"/>
        <w:spacing w:lineRule="exact" w:line="240"/>
        <w:jc w:val="center"/>
        <w:rPr/>
      </w:pPr>
      <w:r>
        <w:rPr/>
        <w:t>Георгиевского городского округа Ставропольского края до 203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209"/>
        <w:gridCol w:w="2200"/>
        <w:gridCol w:w="2234"/>
        <w:gridCol w:w="3685"/>
        <w:gridCol w:w="68"/>
        <w:gridCol w:w="2024"/>
        <w:gridCol w:w="34"/>
        <w:gridCol w:w="1617"/>
      </w:tblGrid>
      <w:tr>
        <w:trPr>
          <w:trHeight w:val="543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5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ind w:right="215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программы, содержащей мероприят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ри наличии)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сполните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7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жидаемый результат  мероприятия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тратегии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змер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тратегии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овое значение показател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ализации стратегии в год завершения очередного этапа реализации стратеги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428" w:hRule="atLeast"/>
        </w:trPr>
        <w:tc>
          <w:tcPr>
            <w:tcW w:w="15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 Этап 2019-2021</w:t>
            </w:r>
          </w:p>
        </w:tc>
      </w:tr>
      <w:tr>
        <w:trPr>
          <w:trHeight w:val="358" w:hRule="atLeast"/>
        </w:trPr>
        <w:tc>
          <w:tcPr>
            <w:tcW w:w="15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Цель 1</w:t>
            </w:r>
            <w:r>
              <w:rPr/>
              <w:t>: Повышение уровня и качества жизни населения Георгиевского городского округа</w:t>
            </w:r>
          </w:p>
        </w:tc>
      </w:tr>
      <w:tr>
        <w:trPr>
          <w:trHeight w:val="484" w:hRule="atLeast"/>
        </w:trPr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Задача А1. Формирование комфортной среды проживания населения  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 действие жилья</w:t>
            </w:r>
          </w:p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кв.м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jc w:val="both"/>
              <w:rPr/>
            </w:pPr>
            <w:r>
              <w:rPr>
                <w:sz w:val="24"/>
                <w:szCs w:val="24"/>
              </w:rPr>
              <w:t>Доля населения, получившего жилые помещения и улучшившего жилищные условия в отчетном году, в об</w:t>
              <w:softHyphen/>
              <w:t>щей численности населения, состоящего на учете в каче</w:t>
              <w:softHyphen/>
              <w:t>стве нуждающегося в жилых помещениях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Удельный вес ветхого и аварийного жилья в общем объ</w:t>
              <w:softHyphen/>
              <w:t>еме жилищного фонда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bidi="ru-RU"/>
              </w:rPr>
              <w:t>Общая площадь жилых помещений, приходящаяся в среднем на одного жителя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.м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3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bidi="ru-RU"/>
              </w:rPr>
              <w:t>Реализации регионального проекта «Формирование комфортной городской среды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bidi="ru-RU"/>
              </w:rPr>
              <w:t>Муниципальная программа Георгиевского городского округа Ставропольского края «Формирование комфортной городской среды» (далее –МП «Формирование комфортной городской среды»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bidi="ru-RU"/>
              </w:rPr>
              <w:t>Управление жилищно-коммунального хозяйства администрации Георгиевского городского округа Ставропольского края (далее – управление жилищно-коммунального хозяйства администрации)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bidi="ru-RU"/>
              </w:rPr>
              <w:t>Развитие застроенных территорий через ренновацию старой застройк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bidi="ru-RU"/>
              </w:rPr>
              <w:t>переселение граждан из многоквартирных домов, признанных в уста</w:t>
              <w:softHyphen/>
              <w:t>новленном порядке аварийными и подлежащими сносу или реконструкции в связи с физическим износом в процессе их эксплуатации;</w:t>
            </w:r>
          </w:p>
          <w:p>
            <w:pPr>
              <w:pStyle w:val="Web"/>
              <w:tabs>
                <w:tab w:val="clear" w:pos="708"/>
                <w:tab w:val="left" w:pos="33" w:leader="none"/>
              </w:tabs>
              <w:autoSpaceDE w:val="false"/>
              <w:ind w:left="33" w:hanging="0"/>
              <w:jc w:val="both"/>
              <w:rPr/>
            </w:pPr>
            <w:r>
              <w:rPr>
                <w:lang w:bidi="ru-RU"/>
              </w:rPr>
              <w:t>обеспечение жильем молодых семей в Георгиевском городском округ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bidi="ru-RU"/>
              </w:rPr>
              <w:t>улучшение внешнего вида и привлекательности округа, создание мест притяжения населения, повышение комфортности городской среды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autoSpaceDE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bidi="ru-RU"/>
              </w:rPr>
              <w:t>Реализация регион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bidi="ru-RU"/>
              </w:rPr>
              <w:t>Муниципальная программа Георгиевского городского округа Ставропольского края «Развитие жилищно-коммунального и дорожного хозяйства, благоустройство Георгиевского  городского округа Ставропольского края» (далее – МП  «Развитие жилищно-коммунального и дорожного хозяйства, благоустройство Георгиевского  городского округа Ставропольского края»)</w:t>
            </w:r>
          </w:p>
          <w:p>
            <w:pPr>
              <w:pStyle w:val="Normal"/>
              <w:autoSpaceDE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lang w:bidi="ru-RU"/>
              </w:rPr>
              <w:t>Управление жилищно-коммунальн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bidi="ru-RU"/>
              </w:rPr>
              <w:t>Улучшение жилищных условий молодых семе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bidi="ru-RU"/>
              </w:rPr>
            </w:pPr>
            <w:r>
              <w:rPr>
                <w:lang w:bidi="ru-RU"/>
              </w:rPr>
              <w:t>МП  «Развитие жилищно-коммунального и дорожного хозяйства, благоустройство Георгиевского 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lang w:bidi="ru-RU"/>
              </w:rPr>
              <w:t>Управление жилищно-коммунальн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bidi="ru-RU"/>
              </w:rPr>
            </w:pPr>
            <w:r>
              <w:rPr>
                <w:lang w:bidi="ru-RU"/>
              </w:rPr>
              <w:t>Благоустройство общественных пространств в округе</w:t>
            </w:r>
          </w:p>
          <w:p>
            <w:pPr>
              <w:pStyle w:val="Normal"/>
              <w:shd w:fill="FFFFFF" w:val="clear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МП  «Развитие жилищно-коммунального и дорожного хозяйства, благоустройство Георгиевского 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Управление жилищно-коммунальн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bidi="ru-RU"/>
              </w:rPr>
            </w:pPr>
            <w:r>
              <w:rPr>
                <w:lang w:bidi="ru-RU"/>
              </w:rPr>
              <w:t>Благоустройство парковой зоны и площадей в сельских населенных пунктах</w:t>
            </w:r>
          </w:p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муниципального образования и повышение открытости администрации Георгиевского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Управление жилищно-коммунальн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Реализация мероприятий по ландшафтному озеленению округа</w:t>
            </w:r>
          </w:p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МП  «Развитие жилищно-коммунального и дорожного хозяйства, благоустройство Георгиевского 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Управление жилищно-коммунальн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Задача А2. Повышение доступности медицинского обслуживания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 xml:space="preserve">Численность постоянного населения,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чел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7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Коэффициент естественного прироста (убыли) населе</w:t>
              <w:softHyphen/>
              <w:t xml:space="preserve">ния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1000 человек насел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4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грационный прирост (убыль) населения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ая продолжительность жизни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bidi="ru-RU"/>
              </w:rPr>
            </w:pPr>
            <w:r>
              <w:rPr>
                <w:lang w:bidi="ru-RU"/>
              </w:rPr>
              <w:t>Реализация регионального проекта «Финансовая поддержка семей при рождении детей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ru-RU"/>
              </w:rPr>
            </w:pPr>
            <w:r>
              <w:rPr/>
              <w:t>МП «Развитие муниципального образования и повышение открытости администрации Георгиевского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bidi="ru-RU"/>
              </w:rPr>
              <w:t>Управление труда и социальной защиты населения администрации Георгиевского городского округа Ставропольского края (далее – управление труда и социальной защиты населения администрации)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lang w:bidi="ru-RU"/>
              </w:rPr>
              <w:t>Увеличение ожидаемой продолжительности жизни населения Георгиевского городского округ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lang w:bidi="ru-RU"/>
              </w:rPr>
              <w:t>повышение уровня удовлетворенности населения округа качеством оказания медицинской помощи участковыми врачами в медицинских органи</w:t>
              <w:softHyphen/>
              <w:t>зациях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lang w:bidi="ru-RU"/>
              </w:rPr>
              <w:t>обеспечение своевременности оказания скорой и экстренной медицин</w:t>
              <w:softHyphen/>
              <w:t>ской помощи, в том числе с использованием санитарной авиаци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lang w:bidi="ru-RU"/>
              </w:rPr>
              <w:t>увеличение уровня ранней диагностики заболеваний, обеспечения диспансерного наблюдения, повышение приверженности к лечению с целью сохранения работоспособности и качества жизни граждан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lang w:bidi="ru-RU"/>
              </w:rPr>
              <w:t>обеспечение медицинских организаций, оказывающих первичную ме</w:t>
              <w:softHyphen/>
              <w:t>дико-санитарную помощь, квалифицированными кадрам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lang w:bidi="ru-RU"/>
              </w:rPr>
              <w:t>повышение доступности и качества медицинской помощи детям всех возрастных групп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lang w:bidi="ru-RU"/>
              </w:rPr>
              <w:t>увеличение числа граждан, прошедших профилактические осмотры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lang w:bidi="ru-RU"/>
              </w:rPr>
              <w:t>увеличение доли граждан, приверженных здоровому образу жизни, в общей численности населения округ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lang w:bidi="ru-RU"/>
              </w:rPr>
              <w:t>формирование у населения установок на ведение здорового образа жизни и нетерпимого отношения к наркомании и алкоголизму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lang w:bidi="ru-RU"/>
              </w:rPr>
            </w:pPr>
            <w:r>
              <w:rPr>
                <w:lang w:bidi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регионального проекта «Развитие детского здравоохране</w:t>
              <w:softHyphen/>
              <w:t>ния Ставропольского края, включая создание современной инфраструктуры оказания медицинской помощи детям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ая программа Ставропольского края «Развитие здравоохранени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БУЗ СК «Георгиевская районная больница»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both"/>
              <w:rPr/>
            </w:pPr>
            <w:r>
              <w:rPr/>
              <w:t>Реализация региональный проекта «Развитие системы оказания первичной медико-санитарной помощи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ая программа Ставропольского края «Развитие здравоохранени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БУЗ СК «Георгиевская районная больница»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both"/>
              <w:rPr/>
            </w:pPr>
            <w:r>
              <w:rPr/>
              <w:t>Реализация регионального проекта «Обеспечение медицинских организаций системы здравоохранения квалифицированными кадрами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ая программа Ставропольского края «Развитие здравоохранени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БУЗ СК «Георгиевская районная больница»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регионального проекта «Борьба с онкологическими заболеваниями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ая программа Ставропольского края «Развитие здравоохранени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БУЗ СК «Георгиевская районная больница»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регионального проекта «Формирование системы мотивации граждан к здоровому образу жизни, включая здоровое питание и отказ от вредных привычек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ая программа Ставропольского края «Развитие здравоохранени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БУЗ СК «Георгиевская районная больница»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регионального проекта «Обеспечение системной поддержки и повышения качества жизни граждан старшего поколения в Ставропольском крае»          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ая программа Ставропольского края «Развитие здравоохранени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БУЗ СК «Георгиевская районная больница»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капитального ремонта и приобретение основных средст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ая программа Ставропольского края «Развитие здравоохранени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БУЗ СК «Георгиевская районная больница»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Задача А3. Повышение доступности и качества дошкольного, общего и дополнительного образования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ность дошколь</w:t>
              <w:softHyphen/>
              <w:t>ными образовательными учре</w:t>
              <w:softHyphen/>
              <w:t>ждениями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 на 1 тыс. детей в воз</w:t>
              <w:softHyphen/>
              <w:t>расте 1-6 л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 в возрасте 1 - 6 лет, стоящих на учете для оп</w:t>
              <w:softHyphen/>
              <w:t>ределения в муниципальные дошкольные образователь</w:t>
              <w:softHyphen/>
              <w:t>ные организации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общей численности детей в возрасте 1 - 6 лет,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муниципальных общеобразовательных учрежде</w:t>
              <w:softHyphen/>
              <w:t>ний, соответствующих современным требованиям обу</w:t>
              <w:softHyphen/>
              <w:t>чения, в общем количестве муниципальных общеобразо</w:t>
              <w:softHyphen/>
              <w:t>вательных учреждений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 в возрасте 5 - 18 лет, получающих услуги по дополнительному образованию в организациях различ</w:t>
              <w:softHyphen/>
              <w:t>ной организационно-правовой формы и формы собст</w:t>
              <w:softHyphen/>
              <w:t xml:space="preserve">венности, в общей численности детей данной возрастной группы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Реализация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 xml:space="preserve"> регионального проекта «Содействие занятости женщин -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создание условий дошкольного образования для детей в возрасте до трёх лет»</w:t>
            </w:r>
          </w:p>
          <w:p>
            <w:pPr>
              <w:pStyle w:val="Normal"/>
              <w:autoSpaceDE w:val="false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ая программа Георгиевского городского округа Ставропольского края  «Развитие образования и мо</w:t>
              <w:softHyphen/>
              <w:t>лодёжной политики» (далее – МП «Развитие образования и мо</w:t>
              <w:softHyphen/>
              <w:t>лодёжной политики»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 Георгиевского городского округа Ставропольского края (далее – управление образования и молодёжной политики администрации)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ind w:firstLine="33"/>
              <w:jc w:val="both"/>
              <w:rPr>
                <w:lang w:bidi="ru-RU"/>
              </w:rPr>
            </w:pPr>
            <w:r>
              <w:rPr/>
              <w:t>Увеличение охвата детей дошкольным образованием, в возрасте до 3 лет;</w:t>
            </w:r>
          </w:p>
          <w:p>
            <w:pPr>
              <w:pStyle w:val="Web"/>
              <w:ind w:firstLine="33"/>
              <w:jc w:val="both"/>
              <w:rPr/>
            </w:pPr>
            <w:r>
              <w:rPr/>
              <w:t>создание комфортных условий для осуществления образовательной деятельности для детей дошкольного возраста;</w:t>
            </w:r>
          </w:p>
          <w:p>
            <w:pPr>
              <w:pStyle w:val="Web"/>
              <w:ind w:firstLine="33"/>
              <w:jc w:val="both"/>
              <w:rPr/>
            </w:pPr>
            <w:r>
              <w:rPr/>
              <w:t>обеспечение педагогическими кадрами всех уровней образования.</w:t>
            </w:r>
          </w:p>
          <w:p>
            <w:pPr>
              <w:pStyle w:val="Web"/>
              <w:ind w:firstLine="33"/>
              <w:jc w:val="both"/>
              <w:rPr/>
            </w:pPr>
            <w:r>
              <w:rPr>
                <w:lang w:bidi="ru-RU"/>
              </w:rPr>
              <w:t>создание современных условий, обеспечение образовательного про</w:t>
              <w:softHyphen/>
              <w:t>цесса в одну смену;</w:t>
            </w:r>
          </w:p>
          <w:p>
            <w:pPr>
              <w:pStyle w:val="Web"/>
              <w:ind w:firstLine="33"/>
              <w:jc w:val="both"/>
              <w:rPr/>
            </w:pPr>
            <w:r>
              <w:rPr>
                <w:lang w:bidi="ru-RU"/>
              </w:rPr>
              <w:t>создание условий для занятий физической культурой и спортом в об</w:t>
              <w:softHyphen/>
              <w:t>щеобразовательных учреждениях, расположенных в сельской местности;</w:t>
            </w:r>
          </w:p>
          <w:p>
            <w:pPr>
              <w:pStyle w:val="Web"/>
              <w:ind w:firstLine="33"/>
              <w:jc w:val="both"/>
              <w:rPr/>
            </w:pPr>
            <w:r>
              <w:rPr>
                <w:lang w:bidi="ru-RU"/>
              </w:rPr>
              <w:t>создание условий для внедрения  современной и безопасной цифровой образовательной среды, обеспечивающей  высокое качество и доступность образования всех видов и уровней;</w:t>
            </w:r>
          </w:p>
          <w:p>
            <w:pPr>
              <w:pStyle w:val="Web"/>
              <w:ind w:firstLine="33"/>
              <w:jc w:val="both"/>
              <w:rPr/>
            </w:pPr>
            <w:r>
              <w:rPr>
                <w:lang w:bidi="ru-RU"/>
              </w:rPr>
              <w:t>создание системы по антитеррористической защищенности образовательных учреждений округа;</w:t>
            </w:r>
          </w:p>
          <w:p>
            <w:pPr>
              <w:pStyle w:val="Web"/>
              <w:ind w:firstLine="33"/>
              <w:jc w:val="both"/>
              <w:rPr/>
            </w:pPr>
            <w:r>
              <w:rPr>
                <w:lang w:bidi="ru-RU"/>
              </w:rPr>
              <w:t>обновление содержания образования на основе реализуемых федераль</w:t>
              <w:softHyphen/>
              <w:t>ных государственных образовательных стандартов;</w:t>
            </w:r>
          </w:p>
          <w:p>
            <w:pPr>
              <w:pStyle w:val="Web"/>
              <w:ind w:firstLine="33"/>
              <w:jc w:val="both"/>
              <w:rPr>
                <w:lang w:bidi="ru-RU"/>
              </w:rPr>
            </w:pPr>
            <w:r>
              <w:rPr>
                <w:lang w:bidi="ru-RU"/>
              </w:rPr>
              <w:t>развитие комплексной системы выявления и поддержки одаренных де</w:t>
              <w:softHyphen/>
              <w:t>тей;</w:t>
            </w:r>
          </w:p>
          <w:p>
            <w:pPr>
              <w:pStyle w:val="Web"/>
              <w:ind w:firstLine="33"/>
              <w:jc w:val="both"/>
              <w:rPr/>
            </w:pPr>
            <w:r>
              <w:rPr>
                <w:lang w:bidi="ru-RU"/>
              </w:rPr>
              <w:t>реализация комплекса мероприятий по профессиональной ориентации обучающихся;</w:t>
            </w:r>
          </w:p>
          <w:p>
            <w:pPr>
              <w:pStyle w:val="Web"/>
              <w:ind w:firstLine="33"/>
              <w:jc w:val="both"/>
              <w:rPr>
                <w:lang w:bidi="ru-RU"/>
              </w:rPr>
            </w:pPr>
            <w:r>
              <w:rPr>
                <w:lang w:bidi="ru-RU"/>
              </w:rPr>
              <w:t>улучшение качества жизни семей и детей с ОВЗ и инвалидностью;</w:t>
            </w:r>
          </w:p>
          <w:p>
            <w:pPr>
              <w:pStyle w:val="Web"/>
              <w:ind w:firstLine="33"/>
              <w:jc w:val="both"/>
              <w:rPr/>
            </w:pPr>
            <w:r>
              <w:rPr>
                <w:lang w:bidi="ru-RU"/>
              </w:rPr>
              <w:t>создание современных условий для реализации дополнительных об</w:t>
              <w:softHyphen/>
              <w:t>щеобразовательных программ, охвата детей в возрасте от 5 до 18 лет услу</w:t>
              <w:softHyphen/>
              <w:t>гами дополнительного образования не менее 90%;</w:t>
            </w:r>
          </w:p>
          <w:p>
            <w:pPr>
              <w:pStyle w:val="Web"/>
              <w:ind w:firstLine="33"/>
              <w:jc w:val="both"/>
              <w:rPr>
                <w:lang w:bidi="ru-RU"/>
              </w:rPr>
            </w:pPr>
            <w:r>
              <w:rPr>
                <w:lang w:bidi="ru-RU"/>
              </w:rPr>
              <w:t>поддержка творческой активности детей и молодежи в научно-техни</w:t>
              <w:softHyphen/>
              <w:t>ческой сфере, обеспечение доступа к современному оборудованию для реа</w:t>
              <w:softHyphen/>
              <w:t>лизации и коммерциализации их идей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lang w:bidi="ru-RU"/>
              </w:rPr>
              <w:t>сокращения числа детей-сирот и детей, оставшихся без попечения ро</w:t>
              <w:softHyphen/>
              <w:t>дителей;</w:t>
            </w:r>
          </w:p>
          <w:p>
            <w:pPr>
              <w:pStyle w:val="Normal"/>
              <w:ind w:firstLine="33"/>
              <w:jc w:val="both"/>
              <w:rPr>
                <w:lang w:bidi="ru-RU"/>
              </w:rPr>
            </w:pPr>
            <w:r>
              <w:rPr>
                <w:lang w:bidi="ru-RU"/>
              </w:rPr>
              <w:t>создание условий для социальной адаптации детей-сирот и детей, ос</w:t>
              <w:softHyphen/>
              <w:t>тавшихся без попечения родителей;</w:t>
            </w:r>
          </w:p>
          <w:p>
            <w:pPr>
              <w:pStyle w:val="Normal"/>
              <w:ind w:firstLine="33"/>
              <w:jc w:val="both"/>
              <w:rPr>
                <w:lang w:bidi="ru-RU"/>
              </w:rPr>
            </w:pPr>
            <w:r>
              <w:rPr>
                <w:lang w:bidi="ru-RU"/>
              </w:rPr>
              <w:t>уменьшение подростковой преступности;</w:t>
            </w:r>
          </w:p>
          <w:p>
            <w:pPr>
              <w:pStyle w:val="Normal"/>
              <w:ind w:firstLine="33"/>
              <w:jc w:val="both"/>
              <w:rPr>
                <w:lang w:bidi="ru-RU"/>
              </w:rPr>
            </w:pPr>
            <w:r>
              <w:rPr>
                <w:lang w:bidi="ru-RU"/>
              </w:rPr>
              <w:t xml:space="preserve">профессиональная ориентация детей и подростков. </w:t>
            </w:r>
          </w:p>
          <w:p>
            <w:pPr>
              <w:pStyle w:val="Style27"/>
              <w:ind w:firstLine="33"/>
              <w:rPr>
                <w:lang w:bidi="ru-RU"/>
              </w:rPr>
            </w:pPr>
            <w:r>
              <w:rPr>
                <w:lang w:bidi="ru-RU"/>
              </w:rPr>
            </w:r>
          </w:p>
          <w:p>
            <w:pPr>
              <w:pStyle w:val="Style27"/>
              <w:ind w:firstLine="33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Проведение капитального ремонта в дошкольных образовательных учреждений</w:t>
            </w:r>
          </w:p>
          <w:p>
            <w:pPr>
              <w:pStyle w:val="TableParagraph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Замена оконных блоков в дошкольных образовательных организациях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Проведение капитального ремонта в общеобразовательных учреждений</w:t>
            </w:r>
          </w:p>
          <w:p>
            <w:pPr>
              <w:pStyle w:val="TableParagraph"/>
              <w:jc w:val="both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ение благоустройства территорий общеобразовательных уч</w:t>
              <w:softHyphen/>
              <w:t>реждений</w:t>
            </w:r>
          </w:p>
          <w:p>
            <w:pPr>
              <w:pStyle w:val="TableParagraph"/>
              <w:jc w:val="both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84" w:hanging="0"/>
              <w:jc w:val="both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sz w:val="24"/>
                <w:szCs w:val="24"/>
              </w:rPr>
              <w:t xml:space="preserve">Создание Центров гуманитарного и цифрового профилей «Точка роста» </w:t>
            </w:r>
          </w:p>
          <w:p>
            <w:pPr>
              <w:pStyle w:val="TableParagraph"/>
              <w:jc w:val="both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 xml:space="preserve">Реализация регионального проекта «Цифровая образовательная среда»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Замена оконных блоков в  учреждениях дополнительного образова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lang w:bidi="ru-RU"/>
              </w:rPr>
              <w:t>Развитие молодежного инновационного творчества.</w:t>
            </w:r>
          </w:p>
          <w:p>
            <w:pPr>
              <w:pStyle w:val="Normal"/>
              <w:autoSpaceDE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ru-RU"/>
              </w:rPr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Стимулирование</w:t>
            </w:r>
            <w:r>
              <w:rPr>
                <w:sz w:val="24"/>
                <w:szCs w:val="24"/>
              </w:rPr>
              <w:t xml:space="preserve"> специалистов, поощрение и популяризация достижений педагогических кадров.</w:t>
            </w:r>
          </w:p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mailrucssattributepostfixmailrucssattributepostfix"/>
              <w:shd w:fill="FFFFFF" w:val="clear"/>
              <w:spacing w:before="0" w:after="0"/>
              <w:ind w:firstLine="22"/>
              <w:jc w:val="both"/>
              <w:rPr/>
            </w:pPr>
            <w:r>
              <w:rPr>
                <w:lang w:bidi="ru-RU"/>
              </w:rPr>
              <w:t>Создание благоприятных условий для привлечения молодых специалистов в округ</w:t>
            </w:r>
          </w:p>
          <w:p>
            <w:pPr>
              <w:pStyle w:val="Msonospacingmailrucssattributepostfixmailrucssattributepostfix"/>
              <w:shd w:fill="FFFFFF" w:val="clear"/>
              <w:spacing w:before="0" w:after="0"/>
              <w:ind w:firstLine="720"/>
              <w:jc w:val="both"/>
              <w:rPr>
                <w:rFonts w:eastAsia="Calibri"/>
                <w:lang w:eastAsia="en-US" w:bidi="ru-RU"/>
              </w:rPr>
            </w:pPr>
            <w:r>
              <w:rPr>
                <w:rFonts w:eastAsia="Calibri"/>
                <w:lang w:eastAsia="en-US" w:bidi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ru-RU"/>
              </w:rPr>
              <w:t>Консультационная помощь гражданам по вопросам установления опеки, попечительства, усыновления;</w:t>
            </w:r>
          </w:p>
          <w:p>
            <w:pPr>
              <w:pStyle w:val="Normal"/>
              <w:ind w:firstLine="708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bidi="ru-RU"/>
              </w:rPr>
              <w:t>Реализация социальных проектов различной направленност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ru-RU"/>
              </w:rPr>
              <w:t>Построение связей с бизнесом с целью ознакомления детей с трудом и раскрытия их профессиональных способностей.</w:t>
            </w:r>
          </w:p>
          <w:p>
            <w:pPr>
              <w:pStyle w:val="Normal"/>
              <w:autoSpaceDE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держка детей-сирот, детей, оставшихся без попечения родителей, меры социальной поддержки и иные выплаты гражданам в сфере образования Георгиевского городского округа Ставропольского кра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Задача А4. Повышение уровня самореализации молодёжи и развитие общественных добровольческих движений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олодых граждан, задействованных в добровольче</w:t>
              <w:softHyphen/>
              <w:t>ской деятельности в общем количестве молодых граж</w:t>
              <w:softHyphen/>
              <w:t xml:space="preserve">дан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Социализация молодёжи Георгиевского городского округа и реализация ее потенциала</w:t>
            </w:r>
          </w:p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ru-RU"/>
              </w:rPr>
              <w:t>Создание условий для социализации и активной самореализации молодёжи;</w:t>
            </w:r>
          </w:p>
          <w:p>
            <w:pPr>
              <w:pStyle w:val="Normal"/>
              <w:jc w:val="both"/>
              <w:rPr/>
            </w:pPr>
            <w:r>
              <w:rPr>
                <w:lang w:bidi="ru-RU"/>
              </w:rPr>
              <w:t>улучшение социально-экономического положения молодёжи в обществе;</w:t>
            </w:r>
          </w:p>
          <w:p>
            <w:pPr>
              <w:pStyle w:val="Normal"/>
              <w:jc w:val="both"/>
              <w:rPr/>
            </w:pPr>
            <w:r>
              <w:rPr>
                <w:lang w:bidi="ru-RU"/>
              </w:rPr>
              <w:t>снижение социально-негативных явлений в молодёжной среде;</w:t>
            </w:r>
          </w:p>
          <w:p>
            <w:pPr>
              <w:pStyle w:val="33"/>
              <w:spacing w:before="0" w:after="0"/>
              <w:ind w:left="0" w:right="-5" w:hanging="0"/>
              <w:jc w:val="both"/>
              <w:rPr/>
            </w:pPr>
            <w:r>
              <w:rPr>
                <w:sz w:val="24"/>
                <w:szCs w:val="24"/>
                <w:lang w:bidi="ru-RU"/>
              </w:rPr>
              <w:t>формирование готовности молодёжи к социальному определению, а также волонтёрству и добровольчеству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Открытие молодежного каворкинг - центра или лофт- пространств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84" w:hanging="0"/>
              <w:jc w:val="both"/>
              <w:rPr/>
            </w:pPr>
            <w:r>
              <w:rPr>
                <w:sz w:val="24"/>
                <w:szCs w:val="24"/>
              </w:rPr>
              <w:t>Создание общественных добровольческих движений</w:t>
            </w:r>
          </w:p>
          <w:p>
            <w:pPr>
              <w:pStyle w:val="TableParagraph"/>
              <w:spacing w:before="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lang w:bidi="ru-RU"/>
              </w:rPr>
              <w:t>Поддержка и популяризация движения местного отделения Всероссий</w:t>
              <w:softHyphen/>
              <w:t>ского детско-юношеского военно-патриотического движения «Юнармия».</w:t>
            </w:r>
          </w:p>
          <w:p>
            <w:pPr>
              <w:pStyle w:val="TableParagraph"/>
              <w:ind w:right="284" w:hanging="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Администрация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Задача А5. Повышение доступности и конкурентоспособности услуг в сфере культуры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муниципальных учреждений культуры, здания ко</w:t>
              <w:softHyphen/>
              <w:t>торых находятся в аварийном состоянии или требуют капитального ремонта, в общем количестве муниципаль</w:t>
              <w:softHyphen/>
              <w:t>ных учреждений культуры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рост посещаемости учреждений культуры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1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регионального проекта «Культурная среда»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ая программа Георгиевского городского округа Ставропольского края «Развитие культуры, туризма и спорта» (далее – МП «Развитие культуры, туризма и спорта»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правление культуры и туризма администрации Георгиевского городского округа Ставропольского края (далее управление культуры и туризма администрации)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>Повышение уровня удовлетворенности населения качеством предостав</w:t>
              <w:softHyphen/>
              <w:t>ляемых услуг в сфере культуры Георгиевского городского округа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увеличение количества населения Георгиевского городского округа, участвующего в культурно-массовых мероприятиях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прирост посещаемости учреждений культуры, %</w:t>
            </w:r>
          </w:p>
          <w:p>
            <w:pPr>
              <w:pStyle w:val="33"/>
              <w:tabs>
                <w:tab w:val="clear" w:pos="708"/>
                <w:tab w:val="center" w:pos="0" w:leader="none"/>
              </w:tabs>
              <w:spacing w:before="0" w:after="0"/>
              <w:ind w:left="0" w:right="-5" w:firstLine="33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уменьшение доли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увеличение количества выездных культурно-массовых мероприятий, организованных с участием автоклуба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рост творческой активности населения округа и раскрытие его куль</w:t>
              <w:softHyphen/>
              <w:t>турного потенциала.</w:t>
            </w:r>
          </w:p>
          <w:p>
            <w:pPr>
              <w:pStyle w:val="Normal"/>
              <w:autoSpaceDE w:val="false"/>
              <w:ind w:firstLine="33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2595" w:leader="none"/>
                <w:tab w:val="center" w:pos="4679" w:leader="none"/>
              </w:tabs>
              <w:spacing w:before="0" w:after="0"/>
              <w:ind w:left="0" w:right="-5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роведение капитального ремонта сельских домов культуры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П «Развитие муниципального образования и повышение открытости администрации Георгиевского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правление культуры и туризма администрации 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лагоустройство прилегающей территории к сельским домам культур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П «Развитие муниципального образования и повышение открытости администрации Георгиевского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правление культуры и туризма администрации 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2595" w:leader="none"/>
                <w:tab w:val="center" w:pos="4679" w:leader="none"/>
              </w:tabs>
              <w:spacing w:before="0" w:after="0"/>
              <w:ind w:left="0" w:right="-5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дернизация материально-технической базы учреждений культуры Георгиевского городского округа Ставропольского кра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правление культуры и туризма администрации 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а А6. Сохранение культурного наследия и развитие туристического потенциала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ъектов культурного наследия, находящихся в муниципальной собственности и требующих консерва</w:t>
              <w:softHyphen/>
              <w:t xml:space="preserve">ции или реставрации, в общем количестве объектов культурного наследия, находящихся в муниципальной собственности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оличество туристов, посетивших Георгиевский город</w:t>
              <w:softHyphen/>
              <w:t xml:space="preserve">ской округ Ставропольского края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чел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3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монтно-реставрационные работы памятник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правление культуры и туризма администрации 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>Обеспечение сохранности объектов культурного наследия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увеличение числа туристов, посетивших округ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увеличение объема оказанных услуг в туристско-рекреационном ком</w:t>
              <w:softHyphen/>
              <w:t>плекс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мероприятий по событийному туризму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правление культуры и туризма администрации 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А7. Сохранение и обеспечение межнационального мира и согласия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ru-RU"/>
              </w:rPr>
              <w:t>Количество социально-значимых мероприятий, направ</w:t>
              <w:softHyphen/>
              <w:t>ленных на с</w:t>
            </w:r>
            <w:r>
              <w:rPr>
                <w:bCs/>
                <w:lang w:bidi="ru-RU"/>
              </w:rPr>
              <w:t xml:space="preserve">охранение и обеспечение межнационального мира и согласия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bidi="ru-RU"/>
              </w:rPr>
            </w:pPr>
            <w:r>
              <w:rPr>
                <w:bCs/>
                <w:lang w:bidi="ru-RU"/>
              </w:rPr>
              <w:t>шту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bidi="ru-RU"/>
              </w:rPr>
              <w:t>Реализация мероприятий, направленных на сохранение и развитие традиционной казачьей культуры, обычаев и обрядов казачеств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ая программа Георгиевского городского округа Ставропольского края «Профилактика правонарушений, терроризма, обеспечение общественного порядка, межнациональные отношений и поддержка казачества» (далее – МП «Профилактика правонарушений, терроризма, обеспечение общественного порядка, межнациональные отношений и поддержка казачества»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общественной безопасности администрации Георгиевского городского округа Ставропольского края (далее – управление общественной безопасности администрации), управление культуры и туризма администраци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крепление гражданского единства населения Георгиевского город</w:t>
              <w:softHyphen/>
              <w:t>ского округа Ставропольского края на базе общероссийских социокультур</w:t>
              <w:softHyphen/>
              <w:t>ных ценност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хранение на уровне преобладающего большинства доли граждан, по</w:t>
              <w:softHyphen/>
              <w:t>ложительно оценивающих состояние межнациональных и этноконфессио</w:t>
              <w:softHyphen/>
              <w:t>нальных отношени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сутствие дискриминации по признаку национальной, языковой или религиозной принадлежности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граждан, не испытывающих негативного отношения к иностранным гражданам;</w:t>
            </w:r>
          </w:p>
          <w:p>
            <w:pPr>
              <w:pStyle w:val="Normal"/>
              <w:jc w:val="both"/>
              <w:rPr/>
            </w:pPr>
            <w:r>
              <w:rPr/>
              <w:t>минимизация экстремистских и националистических проявлений;</w:t>
            </w:r>
          </w:p>
          <w:p>
            <w:pPr>
              <w:pStyle w:val="Normal"/>
              <w:jc w:val="both"/>
              <w:rPr/>
            </w:pPr>
            <w:r>
              <w:rPr/>
              <w:t>укрепление единства народов и отсутствие межнациональных и межре</w:t>
              <w:softHyphen/>
              <w:t>лигиозных конфликтов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устойчивого динамического равновесия этносоциальных и этнокультурных интересов граждан и этнических групп;</w:t>
            </w:r>
          </w:p>
          <w:p>
            <w:pPr>
              <w:pStyle w:val="Normal"/>
              <w:jc w:val="both"/>
              <w:rPr/>
            </w:pPr>
            <w:r>
              <w:rPr/>
              <w:t>созданий условий для социальной и культурной адаптации иностран</w:t>
              <w:softHyphen/>
              <w:t>ных граждан и их интеграции в российское обществ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bidi="ru-RU"/>
              </w:rPr>
              <w:t>Реализация мероприятий по содействию национально-культурному развитию народов, проживающих на территории округ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П «Профилактика правонарушений, терроризма, обеспечение общественного порядка, межнациональные отношений и поддержка казаче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общественной безопасности администрации, управление культуры и туризма администрации, Управление молодёжной политики и образования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а А8. Создание оптимальных условий для развития физической культуры и спорта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населения, систематически занимающегося физи</w:t>
              <w:softHyphen/>
              <w:t>ческой культурой и спортом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46,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населения, выполнившего нормативы испытаний (тестов) Всероссийского физкультурно-спортивного комплекса «Готов к труду и обороне» (ГТО), в общей численности населения, принявшего участие в выполне</w:t>
              <w:softHyphen/>
              <w:t>нии нормативов испытаний (тестов) Всероссийского физкультурно-спортивного комплекса «Готов к труду и обороне» (ГТО)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60,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учающихся, систематически занимающихся фи</w:t>
              <w:softHyphen/>
              <w:t>зической культурой и спортом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94,7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физкультурно-оздоровительной и спортивно-массовой работы среди жителей Георгиевского городского округа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итет  физической культуре и спорту администрации Георгиевского городского округа Ставропольского края (далее – комитет  физической культуре и спорту администрации)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>Увеличение доли населения, систематически занимающегося физиче</w:t>
              <w:softHyphen/>
              <w:t>ской культурой и спортом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 xml:space="preserve">увеличение площади плоскостных и крытых спортивных сооружений,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увеличение площади зеркала воды бассейнов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увеличение единовременной пропускной способности спортивных со</w:t>
              <w:softHyphen/>
              <w:t>оруже</w:t>
              <w:softHyphen/>
              <w:t>ний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витие спортивной инфраструктур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 физической культуре и спорту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рганизация физкультурно-оздоровительных и спортивно-массовых мероприятий (фестивали, праздники, спартакиады) в рамках ВФСК ГТО.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 физической культуре и спорту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стирование жителей Георгиевского городского округа в рамках ВФСК ГТО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 физической культуре и спорту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комплексных спортивных площадок в сельских населен</w:t>
              <w:softHyphen/>
              <w:t>ных пунктах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 физической культуре и спорту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физкультурно-оздоровительной и спортивно-массовой работы среди обучающихся образовательных учреждений Георгиевского городского округ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 физической культуре и спорту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а А9. Повышение эффективности работы жилищно-коммунального комплекса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Доля организаций коммунального комплекса, осуществ</w:t>
              <w:softHyphen/>
              <w:t>ляющих производство товаров, оказание услуг по водо-, тепло-, газо-, электроснабжению, водоотведению, очи</w:t>
              <w:softHyphen/>
              <w:t>стке сточных вод, утилизации (захоронению) твердых бытовых отходов и использующих объекты коммуналь</w:t>
              <w:softHyphen/>
              <w:t>ной инфраструктуры на праве частной собственности, по договору аренды или концессии, участие субъекта Рос</w:t>
              <w:softHyphen/>
              <w:t>сийской Федерации и (или) городского округа (муници</w:t>
              <w:softHyphen/>
              <w:t>пального района) в уставном капитале которых состав</w:t>
              <w:softHyphen/>
              <w:t>ляет не более 25 процентов, в общем числе организаций коммунального комплекса, осуществляющих свою дея</w:t>
              <w:softHyphen/>
              <w:t>тельность на территории городского округа (муници</w:t>
              <w:softHyphen/>
              <w:t>пального района)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</w:t>
              <w:softHyphen/>
              <w:t>щений должны выбрать способ управления данными до</w:t>
              <w:softHyphen/>
              <w:t>мами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Доля автомобильных дорог муниципального значения, соответствующих нормативным требованиям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24"/>
                <w:szCs w:val="24"/>
              </w:rPr>
              <w:t>% от об</w:t>
              <w:softHyphen/>
              <w:t>щей протяженности дорог муниципального знач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Комплексное развитие систем коммунальной инфраструктуры </w:t>
            </w:r>
            <w:r>
              <w:rPr/>
              <w:t>Георгиевского городского округа Ставропольского кра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МП  «Развитие жилищно-коммунального и дорожного хозяйства, благоустройство Георгиевского  городского округа Ставропольского края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/>
                <w:sz w:val="24"/>
                <w:szCs w:val="24"/>
                <w:lang w:bidi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lang w:bidi="ru-RU"/>
              </w:rPr>
              <w:t>Управление жилищно-коммунального хозяйства администраци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rFonts w:eastAsia="Calibri"/>
              </w:rPr>
              <w:t xml:space="preserve">Повышение качества и состояния благоустроенного жилья </w:t>
            </w:r>
            <w:r>
              <w:rPr/>
              <w:t>на террито</w:t>
              <w:softHyphen/>
              <w:t>рии Георгиевского городского округа Ставропольского края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улучшение качества предоставления коммунальных услуг;</w:t>
            </w:r>
          </w:p>
          <w:p>
            <w:pPr>
              <w:pStyle w:val="Web"/>
              <w:tabs>
                <w:tab w:val="left" w:pos="708" w:leader="none"/>
              </w:tabs>
              <w:jc w:val="both"/>
              <w:rPr/>
            </w:pPr>
            <w:r>
              <w:rPr/>
              <w:t>улучшение качества покрытия автодорог и всех элементов обустрой</w:t>
              <w:softHyphen/>
              <w:t>ства дорог в соответствие с разработанными проектами;</w:t>
            </w:r>
          </w:p>
          <w:p>
            <w:pPr>
              <w:pStyle w:val="Normal"/>
              <w:jc w:val="both"/>
              <w:rPr/>
            </w:pPr>
            <w:r>
              <w:rPr/>
              <w:t>повышение безопасности дорожного движения для автотранспорта и пешеходов, сокращение количества дорожно-транспортных происшествий;</w:t>
            </w:r>
          </w:p>
          <w:p>
            <w:pPr>
              <w:pStyle w:val="Normal"/>
              <w:jc w:val="both"/>
              <w:rPr/>
            </w:pPr>
            <w:r>
              <w:rPr/>
              <w:t>снижение количества дорожно-транспортных происшествий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Проведение капитального ремонта общего имущества в МКД</w:t>
            </w:r>
          </w:p>
          <w:p>
            <w:pPr>
              <w:pStyle w:val="Normal"/>
              <w:autoSpaceDE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МП  «Развитие жилищно-коммунального и дорожного хозяйства, благоустройство Георгиевского  городского округа Ставропольского края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/>
                <w:sz w:val="24"/>
                <w:szCs w:val="24"/>
                <w:lang w:bidi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lang w:bidi="ru-RU"/>
              </w:rPr>
              <w:t>Управление жилищно-коммунальн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Асфальтирование, ремонт и реконструкция автомобильных дорог общего пользования на территории округа</w:t>
            </w:r>
          </w:p>
          <w:p>
            <w:pPr>
              <w:pStyle w:val="Normal"/>
              <w:ind w:firstLine="720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МП  «Развитие жилищно-коммунального и дорожного хозяйства, благоустройство Георгиевского  городского округа Ставропольского края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/>
                <w:sz w:val="24"/>
                <w:szCs w:val="24"/>
                <w:lang w:bidi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lang w:bidi="ru-RU"/>
              </w:rPr>
              <w:t>Управление жилищно-коммунальн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Поддержание удовлетворительного состояния гравийных дорог в сель</w:t>
              <w:softHyphen/>
              <w:t>ских населенных пунктах</w:t>
            </w:r>
          </w:p>
          <w:p>
            <w:pPr>
              <w:pStyle w:val="Normal"/>
              <w:autoSpaceDE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МП  «Развитие жилищно-коммунального и дорожного хозяйства, благоустройство Георгиевского  городского округа Ставропольского края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/>
                <w:sz w:val="24"/>
                <w:szCs w:val="24"/>
                <w:lang w:bidi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lang w:bidi="ru-RU"/>
              </w:rPr>
              <w:t>Управление жилищно-коммунального хозяйства администрации</w:t>
            </w:r>
          </w:p>
        </w:tc>
        <w:tc>
          <w:tcPr>
            <w:tcW w:w="7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bidi="ru-RU"/>
              </w:rPr>
            </w:pPr>
            <w:r>
              <w:rPr>
                <w:lang w:bidi="ru-RU"/>
              </w:rPr>
              <w:t>Реализация комплекса мер в области безопасности дорожного движе</w:t>
              <w:softHyphen/>
              <w:t>ния, направленных на сокращение количества дорожно-транспортных про</w:t>
              <w:softHyphen/>
              <w:t>исшеств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МП  «Развитие жилищно-коммунального и дорожного хозяйства, благоустройство Георгиевского  городского округа Ставропольского края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/>
                <w:sz w:val="24"/>
                <w:szCs w:val="24"/>
                <w:lang w:bidi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lang w:bidi="ru-RU"/>
              </w:rPr>
              <w:t>Управление жилищно-коммунального хозяйства администрации</w:t>
            </w:r>
          </w:p>
        </w:tc>
        <w:tc>
          <w:tcPr>
            <w:tcW w:w="7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8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Задача А10. Повышение эффективности работы пассажирского транспорта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я доли автобусов большей вместимостью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новление парка используемого подвижного состав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итет  по транспорту и связи администраци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lang w:bidi="ru-RU"/>
              </w:rPr>
              <w:t>Разгрузка улично-дорожной сети и повышение удобства перевозок повышение комфортабельности и привлекательности пассажирского транспорта общего пользования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lang w:bidi="ru-RU"/>
              </w:rPr>
              <w:t>повышение комфортности городской среды;</w:t>
            </w:r>
          </w:p>
          <w:p>
            <w:pPr>
              <w:pStyle w:val="Normal"/>
              <w:ind w:firstLine="33"/>
              <w:jc w:val="both"/>
              <w:rPr>
                <w:lang w:bidi="ru-RU"/>
              </w:rPr>
            </w:pPr>
            <w:r>
              <w:rPr>
                <w:lang w:bidi="ru-RU"/>
              </w:rPr>
              <w:t>повышение безопасности пассажирских перевозок</w:t>
            </w:r>
          </w:p>
          <w:p>
            <w:pPr>
              <w:pStyle w:val="Normal"/>
              <w:autoSpaceDE w:val="false"/>
              <w:jc w:val="center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объектов инфраструкту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итет  по транспорту и связ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15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Цель 2.</w:t>
            </w:r>
            <w:r>
              <w:rPr/>
              <w:t xml:space="preserve"> Достижение устойчивого развития экономической системы Георгиевского городского округа</w:t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Задача В1. Создание условий для развития растениеводства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 растениеводства</w:t>
            </w:r>
          </w:p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9,45</w:t>
            </w:r>
          </w:p>
        </w:tc>
      </w:tr>
      <w:tr>
        <w:trPr>
          <w:trHeight w:val="1063" w:hRule="atLeast"/>
        </w:trPr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производства продукции растениеводства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% к предыдущему году в сопоставимых цена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растениеводческой отрасли, организация качественной пере</w:t>
              <w:softHyphen/>
              <w:t>работки и эффективной реализации выращенной продукции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ая программа Георгиевского городского округа Ставропольского края «Развитие сельского хозяйства» (далее – МП «Развитие сельского хозяйства»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3"/>
              <w:rPr/>
            </w:pPr>
            <w:r>
              <w:rPr>
                <w:rFonts w:eastAsia="Calibri"/>
                <w:lang w:eastAsia="en-US"/>
              </w:rPr>
              <w:t>Увеличение общего объема производства плодово-ягодной продукции;</w:t>
            </w:r>
          </w:p>
          <w:p>
            <w:pPr>
              <w:pStyle w:val="Normal"/>
              <w:shd w:fill="FFFFFF" w:val="clear"/>
              <w:ind w:firstLine="33"/>
              <w:rPr/>
            </w:pPr>
            <w:r>
              <w:rPr>
                <w:rFonts w:eastAsia="Calibri"/>
                <w:lang w:eastAsia="en-US"/>
              </w:rPr>
              <w:t>повышение конкурентоспособности продукции растениеводства;</w:t>
            </w:r>
          </w:p>
          <w:p>
            <w:pPr>
              <w:pStyle w:val="Normal"/>
              <w:shd w:fill="FFFFFF" w:val="clear"/>
              <w:ind w:firstLine="33"/>
              <w:rPr/>
            </w:pPr>
            <w:r>
              <w:rPr>
                <w:rFonts w:eastAsia="Calibri"/>
                <w:lang w:eastAsia="en-US"/>
              </w:rPr>
              <w:t>повышение уровня развития продовольственного рынка и обеспечение населения высококачественными продуктами питания;</w:t>
            </w:r>
          </w:p>
          <w:p>
            <w:pPr>
              <w:pStyle w:val="Normal"/>
              <w:shd w:fill="FFFFFF" w:val="clear"/>
              <w:ind w:firstLine="3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новых и сохранение старых рабочих мест;</w:t>
            </w:r>
          </w:p>
          <w:p>
            <w:pPr>
              <w:pStyle w:val="Normal"/>
              <w:shd w:fill="FFFFFF" w:val="clear"/>
              <w:ind w:firstLine="33"/>
              <w:rPr/>
            </w:pPr>
            <w:r>
              <w:rPr>
                <w:rFonts w:eastAsia="Calibri"/>
                <w:lang w:eastAsia="en-US"/>
              </w:rPr>
              <w:t>реальное увеличение заработной платы во всех отраслях агропромыш</w:t>
              <w:softHyphen/>
              <w:t>ленного комплекса.</w:t>
            </w:r>
          </w:p>
          <w:p>
            <w:pPr>
              <w:pStyle w:val="Normal"/>
              <w:shd w:fill="FFFFFF" w:val="clear"/>
              <w:ind w:firstLine="3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hd w:fill="FFFFFF" w:val="clear"/>
              <w:ind w:firstLine="3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держка на государственном уровне и обеспечение устойчивого функционирования всех форм крестьянского и фермерского хозяйств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стойчивое развитие сельскохозяйственных площад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сширение орошаемых площадей за счет реконструкции,  строительство и технического перевооружения мелиоративных систем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витие сельскохозяйственных потребительских кооператив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довольственного рынка качественной продукцией рас</w:t>
              <w:softHyphen/>
              <w:t>тениеводства;</w:t>
            </w:r>
          </w:p>
          <w:p>
            <w:pPr>
              <w:pStyle w:val="Style23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истемы сбыта, предусматривающей обеспечение льготных условий для доступа к местам реализации мелких производителей овощных культур, в том числе личных подсобных хозяйст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Задача В2. Поддержка и развитие животноводства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кция животноводства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4,11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производства продукции животноводства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% к предыдущему году в сопоставимых цена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Создание системы поддержки и развития молочного, мясного скотовод</w:t>
              <w:softHyphen/>
              <w:t>ства, организации переработки и сбыта произведенной продукции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>Увеличение производства и повышение конкурентоспособности про</w:t>
              <w:softHyphen/>
              <w:t>дукции животноводческого комплекса – говядины, свинины, баранины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снижение рисков, связанных с концентрацией основного производства мяса птицы в рамках одного предприятия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повышение уровня развития продовольственного рынка и обеспечение населения высококачественными продуктами питания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rFonts w:eastAsia="Calibri"/>
                <w:lang w:eastAsia="en-US"/>
              </w:rPr>
              <w:t>вовлечение в процессы малой переработки продукции животноводства большего числа сельских жителей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создание новых и сохранение старых рабочих мест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реальное увеличение заработной платы во всех отраслях агропромыш</w:t>
              <w:softHyphen/>
              <w:t>ленного комплекса, рост реальных денежных доходов населения сельской местности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снижение безработицы и сокращение темпов миграции работоспособ</w:t>
              <w:softHyphen/>
              <w:t>ного населения из сельских населенных пунктов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держка на государственном уровне и обеспечение устойчивого функционирования всех форм крестьянского и фермерского хозяйствования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ая поддержка и развитие личных подсобных хозяйств, семей</w:t>
              <w:softHyphen/>
              <w:t>ных ферм, начинающих фермер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ельскохозяйственной коопераци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Обеспечение населения качественной продукцией животноводства</w:t>
            </w:r>
          </w:p>
          <w:p>
            <w:pPr>
              <w:pStyle w:val="Style23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истемы сбыта мяса и мясной продукции, предусматриваю</w:t>
              <w:softHyphen/>
              <w:t>щей обеспечение льготных условий для доступа к местам реализации мелких производителей, в том числе личных подсобных хозяйст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а В3. Создание комфортной среды для жизни сельского населения, повышение престижа проживания и работы в сельской местности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Номинальная начисленная среднемесячная заработная плата работников организаций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54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в Государственной программе Российской Федерации «Комплексное развитие сельских территорий», утверждённой постановлением Правительства Российской Федерации от 31 мая 2019 г. № 696 по ведомственному проекту «Современный облик сельских территорий, который предусматривает развитие инженерной и социальной инфраструктуры округа, формирование позитивного имиджа сельского образа жизн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социально-экономического уровня развития сельских тер</w:t>
              <w:softHyphen/>
              <w:t>риторий;</w:t>
            </w:r>
          </w:p>
          <w:p>
            <w:pPr>
              <w:pStyle w:val="Normal"/>
              <w:rPr/>
            </w:pPr>
            <w:r>
              <w:rPr/>
              <w:t>создание комфортных условий жизнедеятельности в сельской местно</w:t>
              <w:softHyphen/>
              <w:t>сти;</w:t>
            </w:r>
          </w:p>
          <w:p>
            <w:pPr>
              <w:pStyle w:val="Normal"/>
              <w:rPr/>
            </w:pPr>
            <w:r>
              <w:rPr/>
              <w:t>создание устойчивой кадровой системы сельских территорий.</w:t>
            </w:r>
          </w:p>
          <w:p>
            <w:pPr>
              <w:pStyle w:val="Style23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лучшение жилищных условий молодых семей и молодых специалистов агропромышленного комплекс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я престижности труда в сельской местности и формирова</w:t>
              <w:softHyphen/>
              <w:t>ния в обществе позитивного отношения к сельскому образу жизн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Задача В4. Развитие малого и среднего предпринимательства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Число субъектов малого и среднего предприниматель</w:t>
              <w:softHyphen/>
              <w:t>ства в расчёте на 10 тыс. человек населения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5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списочная численность занятых в экономике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ове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омпаний-экспортеров из числа МСП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</w:t>
              <w:softHyphen/>
              <w:t>ни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Количество средних и крупных предприятий базовых не</w:t>
              <w:softHyphen/>
              <w:t>сырьевых отраслей экономики, вовлеченных в реализа</w:t>
              <w:softHyphen/>
              <w:t xml:space="preserve">цию национального проекта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ничной торговли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7,1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латных услуг населению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1,27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Уровень регистрируемой безработицы (на конец года)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2" w:hanging="0"/>
              <w:jc w:val="both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Реализация муниципального(приоритетного) проекта «Малое и сред</w:t>
              <w:softHyphen/>
              <w:t>нее предпринимательство и поддержка индивидуальной предприниматель</w:t>
              <w:softHyphen/>
              <w:t>ской инициативы на территории Георгиевского городского округа Ставро</w:t>
              <w:softHyphen/>
              <w:t>польского края»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П «Развитие муниципального образования и повышение открытости администрации Георгиевского городского округа Ставропольского кра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экономического развития и торговли администраци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right="-2" w:firstLine="3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Формирование устойчивой социально-экономической системы в ок</w:t>
              <w:softHyphen/>
              <w:t>руге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сохранение старых и создание новых рабочих мест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 xml:space="preserve">увеличение доли среднесписочной численности работников, занятых на малых и средних предприятиях, в общей численности работников всех предприятий и организаций Георгиевского городского округа Ставропольского края; 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обеспечение роста числа субъектов малого и среднего предпринимательства в расчете на 10 тыс. человек населения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прирост компаний-экспортеров из числа МСП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сохранение объема отгруженных выпускаемых товаров субъектами малого и среднего бизнеса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сохранение объема налоговых поступлений во все уровни бюджета;</w:t>
            </w:r>
          </w:p>
          <w:p>
            <w:pPr>
              <w:pStyle w:val="Style26"/>
              <w:ind w:left="0" w:right="-2" w:firstLine="33"/>
              <w:rPr>
                <w:sz w:val="24"/>
                <w:szCs w:val="24"/>
                <w:shd w:fill="FFFFFF" w:val="clear"/>
                <w:lang w:bidi="ru-RU"/>
              </w:rPr>
            </w:pPr>
            <w:r>
              <w:rPr>
                <w:sz w:val="24"/>
                <w:szCs w:val="24"/>
                <w:shd w:fill="FFFFFF" w:val="clear"/>
                <w:lang w:bidi="ru-RU"/>
              </w:rPr>
              <w:t>снижение уровня трудовой миграции населения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насыщение рынка конкурентоспособной продукцией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 xml:space="preserve">сохранение рознично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товарооборота и оборота общественного питания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сохранение показателя обеспеченности населения площадью торговых объектов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увеличение ярмарочных площадок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увеличение доли хозяйствующих субъектов и граждан, имеющих личные подсобные хозяйства, принимающих участие в ярмарочной торговле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доля хозяйствующих субъектов, получивших муниципальную поддержку в рамках решения вопроса реализации продукции собственного производства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black"/>
                <w:lang w:val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black"/>
                <w:lang w:val="ru-RU" w:bidi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2" w:hanging="0"/>
              <w:jc w:val="both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Создание интегрированной системы между предприятиями пищевой и перерабатывающей промышленности и сельхозпроизводителям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экономического развития и торговл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азание финансовой, имущественной, информационной, консультаци</w:t>
              <w:softHyphen/>
              <w:t>онной поддержки субъектов МСП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–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экономического развития и торговл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оддержка экспортно-ориентированных предприятий</w:t>
            </w:r>
          </w:p>
          <w:p>
            <w:pPr>
              <w:pStyle w:val="Normal"/>
              <w:ind w:right="-2" w:firstLine="709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ческого развития и торговл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Создание комплексной инфраструктуры поддержки малого предприни</w:t>
              <w:softHyphen/>
              <w:t>мательства на региональном и муниципальном уровнях</w:t>
            </w:r>
          </w:p>
          <w:p>
            <w:pPr>
              <w:pStyle w:val="Normal"/>
              <w:ind w:right="-2" w:firstLine="709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ческого развития и торговл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Задача В5. Формирование благоприятного инвестиционного климата на территории Георгиевского городского округа Ставропольского края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и в основной капитал, в ценах советующих лет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,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Объём инвестиций в основной капитал (за исключением бюджетных средств) в расчете на 1 жителя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3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Объем отгруженных товаров собственного производства, выполненных работ и услуг собственными силами, млн. руб.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90,7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 сельского хозяйства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3,6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производства продукции сельского хозяйства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24"/>
                <w:szCs w:val="24"/>
              </w:rPr>
              <w:t>% к предыдущему году в сопоставимых цена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</w:tr>
      <w:tr>
        <w:trPr>
          <w:trHeight w:val="126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Совершенствование законодательства и механизмов поддержки инве</w:t>
              <w:softHyphen/>
              <w:t>стор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ческого развития и торговли администраци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2" w:hanging="0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увеличение объема инвестиций в основной капитал;</w:t>
            </w:r>
          </w:p>
          <w:p>
            <w:pPr>
              <w:pStyle w:val="Style26"/>
              <w:ind w:left="0" w:right="-2" w:hanging="0"/>
              <w:jc w:val="both"/>
              <w:rPr/>
            </w:pPr>
            <w:r>
              <w:rPr>
                <w:sz w:val="24"/>
                <w:szCs w:val="24"/>
              </w:rPr>
              <w:t>формирование конкурентоспособного производственного потенциала округа и его реализация на территории агломерации КМВ и за ее приделами;</w:t>
            </w:r>
          </w:p>
          <w:p>
            <w:pPr>
              <w:pStyle w:val="Style26"/>
              <w:ind w:left="0" w:right="-2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здание институциональных условий для эффективного сотрудничества органов муниципального самоуправления и предпринимательского сообщества в инвестиционной деятельности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Style26"/>
              <w:ind w:left="0" w:right="-2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формирование и сохранение кадрового потенциал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Взаимодействие с инвесторами в режиме «одного окна», в том числе по вопросам взаимодействия с организациями инфраструктуры поддержки субъектов МСП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ческого развития и торговл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Реализация инвестиционных проектов на территории Георгиевского городского округа по направлениям Инвестиционной стратегии развития округ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ческого развития и торговл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Цель 3.</w:t>
            </w:r>
            <w:r>
              <w:rPr/>
              <w:t xml:space="preserve"> Обеспечение открытости органов власти при формировании благоприятного общественно-делового климата в Георгиевском городском округе ставропольского края</w:t>
            </w:r>
          </w:p>
        </w:tc>
      </w:tr>
      <w:tr>
        <w:trPr>
          <w:trHeight w:val="1047" w:hRule="atLeast"/>
        </w:trPr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а С1. Повышение открытости органов местного самоуправления и создание положительного имиджа территории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Уровень удовлетворенности населения деятельностью Главы и администрации</w:t>
            </w:r>
          </w:p>
          <w:p>
            <w:pPr>
              <w:pStyle w:val="TableParagraph"/>
              <w:jc w:val="both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65</w:t>
            </w:r>
          </w:p>
        </w:tc>
      </w:tr>
      <w:tr>
        <w:trPr>
          <w:trHeight w:val="276" w:hRule="atLeast"/>
        </w:trPr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>Повышение информационной прозрачности деятельности органов ме</w:t>
              <w:softHyphen/>
              <w:t>стного самоуправления;</w:t>
            </w:r>
          </w:p>
          <w:p>
            <w:pPr>
              <w:pStyle w:val="Style26"/>
              <w:ind w:left="0" w:firstLine="33"/>
              <w:jc w:val="both"/>
              <w:rPr/>
            </w:pPr>
            <w:r>
              <w:rPr>
                <w:sz w:val="24"/>
                <w:szCs w:val="24"/>
              </w:rPr>
              <w:t>рост доверия и повышение уровня коммуникаций муниципалитета с населением, бизнесом и общественными структурами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раскрытие инвестиционного потенциала округа и рост его конкуренто</w:t>
              <w:softHyphen/>
              <w:t>способ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вещение в СМИ сведений о деятельности Главы Георгиевского городско округа Ставропольского края и администрации Георгиевского городско округа Ставропольского кра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муниципального образования и повышение открытости администрации Георгиевского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Георгиевского городского округа Ставропольского края (далее – Администрация)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достигаемых результатов в каждой области муниципальной ответственности при создании комфортного для населения и благоприятного для бизнеса Георгиевского городского округ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муниципального образования и повышение открытости администрации Георгиевского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общественного внимания к проектам по благоустройству территорий городской среды и сельских населенных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муниципального образования и повышение открытости администрации Георгиевского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Задача С2. Повышение доступности и качества государственных и муниципальных услуг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rPr/>
            </w:pPr>
            <w:r>
              <w:rPr>
                <w:color w:val="000000"/>
                <w:sz w:val="24"/>
                <w:szCs w:val="24"/>
                <w:lang w:bidi="ar-SA"/>
              </w:rPr>
              <w:t>Уровень удовлетворенности граждан качеством предос</w:t>
              <w:softHyphen/>
              <w:t>тавления государственных и муниципальных услуг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ля граждан, имеющих доступ к получению государст</w:t>
              <w:softHyphen/>
              <w:t>венных и муниципальных услуг по принципу «одного окна» по месту пребывания, в том числе в многофунк</w:t>
              <w:softHyphen/>
              <w:t>циональных центрах предоставления государственных и муниципальных услуг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firstLine="3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firstLine="3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Доля граждан, использующих механизм получения госу</w:t>
              <w:softHyphen/>
              <w:t>дарственных и муниципальных услуг в электронной форме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firstLine="3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firstLine="3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Повышение качества государственных услуг, а также уровня удовлетворенности населения качеством государственных услуг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firstLine="33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П «Развитие муниципального образования и повышение открытости администрации Георгиевского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firstLine="33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Администрация</w:t>
            </w:r>
          </w:p>
        </w:tc>
        <w:tc>
          <w:tcPr>
            <w:tcW w:w="7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firstLine="33"/>
              <w:rPr/>
            </w:pPr>
            <w:r>
              <w:rPr>
                <w:color w:val="000000"/>
                <w:sz w:val="24"/>
                <w:szCs w:val="24"/>
              </w:rPr>
              <w:t>Уровень удовлетворенности граждан качеством предоставления государственных и муниципальных услуг;</w:t>
            </w:r>
          </w:p>
          <w:p>
            <w:pPr>
              <w:pStyle w:val="Style26"/>
              <w:ind w:left="0" w:firstLine="33"/>
              <w:rPr/>
            </w:pPr>
            <w:r>
              <w:rPr>
                <w:color w:val="000000"/>
                <w:sz w:val="24"/>
                <w:szCs w:val="24"/>
              </w:rPr>
              <w:t>доля граждан, использующих механизм получения государственных и муниципальных услуг в электронной форме;</w:t>
            </w:r>
          </w:p>
          <w:p>
            <w:pPr>
              <w:pStyle w:val="Style26"/>
              <w:ind w:left="0" w:firstLine="33"/>
              <w:rPr/>
            </w:pPr>
            <w:r>
              <w:rPr>
                <w:color w:val="000000"/>
                <w:sz w:val="24"/>
                <w:szCs w:val="24"/>
              </w:rPr>
              <w:t>повышение информационной прозрачности деятельности органов местного самоуправления;</w:t>
            </w:r>
          </w:p>
          <w:p>
            <w:pPr>
              <w:pStyle w:val="Style26"/>
              <w:ind w:left="0" w:firstLine="33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улучшение координации и взаимодействия граждан, органов местного самоуправления и средств массовой информации по вопросам местного значения</w:t>
            </w:r>
          </w:p>
          <w:p>
            <w:pPr>
              <w:pStyle w:val="Style26"/>
              <w:ind w:left="0" w:firstLine="3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5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II Этап 2022-2024</w:t>
            </w:r>
          </w:p>
        </w:tc>
      </w:tr>
      <w:tr>
        <w:trPr>
          <w:trHeight w:val="358" w:hRule="atLeast"/>
        </w:trPr>
        <w:tc>
          <w:tcPr>
            <w:tcW w:w="15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Цель 1</w:t>
            </w:r>
            <w:r>
              <w:rPr/>
              <w:t>: Повышение уровня и качества жизни населения Георгиевского городского округа</w:t>
            </w:r>
          </w:p>
        </w:tc>
      </w:tr>
      <w:tr>
        <w:trPr>
          <w:trHeight w:val="484" w:hRule="atLeast"/>
        </w:trPr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Задача А1. Формирование комфортной среды проживания населения  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 действие жилья</w:t>
            </w:r>
          </w:p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кв.м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jc w:val="both"/>
              <w:rPr/>
            </w:pPr>
            <w:r>
              <w:rPr>
                <w:sz w:val="24"/>
                <w:szCs w:val="24"/>
              </w:rPr>
              <w:t>Доля населения, получившего жилые помещения и улучшившего жилищные условия в отчетном году, в об</w:t>
              <w:softHyphen/>
              <w:t>щей численности населения, состоящего на учете в каче</w:t>
              <w:softHyphen/>
              <w:t>стве нуждающегося в жилых помещениях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Удельный вес ветхого и аварийного жилья в общем объ</w:t>
              <w:softHyphen/>
              <w:t>еме жилищного фонда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Общая площадь жилых помещений, приходящаяся в среднем на одного жителя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.м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bidi="ru-RU"/>
              </w:rPr>
              <w:t>Реализации регионального проекта «Формирование комфортной городской среды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bidi="ru-RU"/>
              </w:rPr>
              <w:t>МП «Формирование комфортной городской среды»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bidi="ru-RU"/>
              </w:rPr>
              <w:t>Управление жилищно-коммунального хозяйства администрации)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bidi="ru-RU"/>
              </w:rPr>
              <w:t>Развитие застроенных территорий через ренновацию старой застройк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bidi="ru-RU"/>
              </w:rPr>
              <w:t>переселение граждан из многоквартирных домов, признанных в уста</w:t>
              <w:softHyphen/>
              <w:t>новленном порядке аварийными и подлежащими сносу или реконструкции в связи с физическим износом в процессе их эксплуатации;</w:t>
            </w:r>
          </w:p>
          <w:p>
            <w:pPr>
              <w:pStyle w:val="Web"/>
              <w:tabs>
                <w:tab w:val="clear" w:pos="708"/>
                <w:tab w:val="left" w:pos="33" w:leader="none"/>
              </w:tabs>
              <w:autoSpaceDE w:val="false"/>
              <w:ind w:left="33" w:hanging="0"/>
              <w:jc w:val="both"/>
              <w:rPr/>
            </w:pPr>
            <w:r>
              <w:rPr>
                <w:lang w:bidi="ru-RU"/>
              </w:rPr>
              <w:t>обеспечение жильем молодых семей в Георгиевском городском округ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bidi="ru-RU"/>
              </w:rPr>
              <w:t>улучшение внешнего вида и привлекательности округа, создание мест притяжения населения, повышение комфортности городской среды</w:t>
            </w:r>
          </w:p>
          <w:p>
            <w:pPr>
              <w:pStyle w:val="Normal"/>
              <w:autoSpaceDE w:val="false"/>
              <w:ind w:firstLine="33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bidi="ru-RU"/>
              </w:rPr>
              <w:t>Реализация регион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bidi="ru-RU"/>
              </w:rPr>
              <w:t>МП  «Развитие жилищно-коммунального и дорожного хозяйства, благоустройство Георгиевского  городского округа Ставропольского края»)</w:t>
            </w:r>
          </w:p>
          <w:p>
            <w:pPr>
              <w:pStyle w:val="Normal"/>
              <w:autoSpaceDE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lang w:bidi="ru-RU"/>
              </w:rPr>
              <w:t>Управление жилищно-коммунальн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bidi="ru-RU"/>
              </w:rPr>
              <w:t>Улучшение жилищных условий молодых семе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bidi="ru-RU"/>
              </w:rPr>
            </w:pPr>
            <w:r>
              <w:rPr>
                <w:lang w:bidi="ru-RU"/>
              </w:rPr>
              <w:t>МП  «Развитие жилищно-коммунального и дорожного хозяйства, благоустройство Георгиевского 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lang w:bidi="ru-RU"/>
              </w:rPr>
              <w:t>Управление жилищно-коммунальн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bidi="ru-RU"/>
              </w:rPr>
            </w:pPr>
            <w:r>
              <w:rPr>
                <w:lang w:bidi="ru-RU"/>
              </w:rPr>
              <w:t>Благоустройство общественных пространств в округе</w:t>
            </w:r>
          </w:p>
          <w:p>
            <w:pPr>
              <w:pStyle w:val="Normal"/>
              <w:shd w:fill="FFFFFF" w:val="clear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МП  «Развитие жилищно-коммунального и дорожного хозяйства, благоустройство Георгиевского 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Управление жилищно-коммунальн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bidi="ru-RU"/>
              </w:rPr>
            </w:pPr>
            <w:r>
              <w:rPr>
                <w:lang w:bidi="ru-RU"/>
              </w:rPr>
              <w:t>Благоустройство парковой зоны и площадей в сельских населенных пунктах</w:t>
            </w:r>
          </w:p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муниципального образования и повышение открытости администрации Георгиевского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Управление жилищно-коммунальн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Реализация мероприятий по ландшафтному озеленению округа</w:t>
            </w:r>
          </w:p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МП  «Развитие жилищно-коммунального и дорожного хозяйства, благоустройство Георгиевского 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Управление жилищно-коммунальн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Задача А2. Повышение доступности медицинского обслуживания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 xml:space="preserve">Численность постоянного населения,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чел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Коэффициент естественного прироста (убыли) населе</w:t>
              <w:softHyphen/>
              <w:t xml:space="preserve">ния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1000 человек насел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6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грационный прирост (убыль) населения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ая продолжительность жизни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8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bidi="ru-RU"/>
              </w:rPr>
            </w:pPr>
            <w:r>
              <w:rPr>
                <w:lang w:bidi="ru-RU"/>
              </w:rPr>
              <w:t>Реализация регионального проекта «Финансовая поддержка семей при рождении детей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ru-RU"/>
              </w:rPr>
            </w:pPr>
            <w:r>
              <w:rPr/>
              <w:t>МП «Развитие муниципального образования и повышение открытости администрации Георгиевского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bidi="ru-RU"/>
              </w:rPr>
              <w:t>Управление труда и социальной защиты населения администрации)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lang w:bidi="ru-RU"/>
              </w:rPr>
              <w:t>Увеличение ожидаемой продолжительности жизни населения Георгиевского городского округ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lang w:bidi="ru-RU"/>
              </w:rPr>
              <w:t>повышение уровня удовлетворенности населения округа качеством оказания медицинской помощи участковыми врачами в медицинских органи</w:t>
              <w:softHyphen/>
              <w:t>зациях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lang w:bidi="ru-RU"/>
              </w:rPr>
              <w:t>обеспечение своевременности оказания скорой и экстренной медицин</w:t>
              <w:softHyphen/>
              <w:t>ской помощи, в том числе с использованием санитарной авиаци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lang w:bidi="ru-RU"/>
              </w:rPr>
              <w:t>увеличение уровня ранней диагностики заболеваний, обеспечения диспансерного наблюдения, повышение приверженности к лечению с целью сохранения работоспособности и качества жизни граждан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lang w:bidi="ru-RU"/>
              </w:rPr>
              <w:t>обеспечение медицинских организаций, оказывающих первичную ме</w:t>
              <w:softHyphen/>
              <w:t>дико-санитарную помощь, квалифицированными кадрам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lang w:bidi="ru-RU"/>
              </w:rPr>
              <w:t>повышение доступности и качества медицинской помощи детям всех возрастных групп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lang w:bidi="ru-RU"/>
              </w:rPr>
              <w:t>увеличение числа граждан, прошедших профилактические осмотры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lang w:bidi="ru-RU"/>
              </w:rPr>
              <w:t>увеличение доли граждан, приверженных здоровому образу жизни, в общей численности населения округ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lang w:bidi="ru-RU"/>
              </w:rPr>
              <w:t>формирование у населения установок на ведение здорового образа жизни и нетерпимого отношения к наркомании и алкоголизму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lang w:bidi="ru-RU"/>
              </w:rPr>
            </w:pPr>
            <w:r>
              <w:rPr>
                <w:lang w:bidi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lang w:bidi="ru-RU"/>
              </w:rPr>
            </w:pPr>
            <w:r>
              <w:rPr>
                <w:lang w:bidi="ru-RU"/>
              </w:rPr>
            </w:r>
          </w:p>
          <w:p>
            <w:pPr>
              <w:pStyle w:val="TableParagraph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регионального проекта «Развитие детского здравоохране</w:t>
              <w:softHyphen/>
              <w:t>ния Ставропольского края, включая создание современной инфраструктуры оказания медицинской помощи детям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ая программа Ставропольского края «Развитие здравоохранени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БУЗ СК «Георгиевская районная больница»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both"/>
              <w:rPr/>
            </w:pPr>
            <w:r>
              <w:rPr/>
              <w:t>Реализация региональный проекта «Развитие системы оказания первичной медико-санитарной помощи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ая программа Ставропольского края «Развитие здравоохранени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БУЗ СК «Георгиевская районная больница»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both"/>
              <w:rPr/>
            </w:pPr>
            <w:r>
              <w:rPr/>
              <w:t>Реализация регионального проекта «Обеспечение медицинских организаций системы здравоохранения квалифицированными кадрами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ая программа Ставропольского края «Развитие здравоохранени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БУЗ СК «Георгиевская районная больница»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регионального проекта «Борьба с онкологическими заболеваниями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ая программа Ставропольского края «Развитие здравоохранени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БУЗ СК «Георгиевская районная больница»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Регионального проекта «Формирование системы мотивации граждан к здоровому образу жизни, включая здоровое питание и отказ от вредных привычек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ая программа Ставропольского края «Развитие здравоохранени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БУЗ СК «Георгиевская районная больница»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регионального проекта «Обеспечение системной поддержки и повышения качества жизни граждан старшего поколения в Ставропольском крае»          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ая программа Ставропольского края «Развитие здравоохранени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БУЗ СК «Георгиевская районная больница»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капитального ремонта и приобретение основных средст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ая программа Ставропольского края «Развитие здравоохранени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БУЗ СК «Георгиевская районная больница»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Задача А3. Повышение доступности и качества дошкольного, общего и дополнительного образования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ность дошколь</w:t>
              <w:softHyphen/>
              <w:t>ными образовательными учре</w:t>
              <w:softHyphen/>
              <w:t>ждениями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 на 1 тыс. детей в воз</w:t>
              <w:softHyphen/>
              <w:t>расте 1-6 л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 в возрасте 1 - 6 лет, стоящих на учете для оп</w:t>
              <w:softHyphen/>
              <w:t>ределения в муниципальные дошкольные образователь</w:t>
              <w:softHyphen/>
              <w:t>ные организации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общей численности детей в возрасте 1 - 6 лет,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муниципальных общеобразовательных учрежде</w:t>
              <w:softHyphen/>
              <w:t>ний, соответствующих современным требованиям обу</w:t>
              <w:softHyphen/>
              <w:t>чения, в общем количестве муниципальных общеобразо</w:t>
              <w:softHyphen/>
              <w:t>вательных учреждений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 в возрасте 5 - 18 лет, получающих услуги по дополнительному образованию в организациях различ</w:t>
              <w:softHyphen/>
              <w:t>ной организационно-правовой формы и формы собст</w:t>
              <w:softHyphen/>
              <w:t xml:space="preserve">венности, в общей численности детей данной возрастной группы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Реализация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 xml:space="preserve"> регионального проекта «Содействие занятости женщин -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создание условий дошкольного образования для детей в возрасте до трёх лет»</w:t>
            </w:r>
          </w:p>
          <w:p>
            <w:pPr>
              <w:pStyle w:val="Normal"/>
              <w:autoSpaceDE w:val="false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ind w:firstLine="33"/>
              <w:jc w:val="both"/>
              <w:rPr>
                <w:lang w:bidi="ru-RU"/>
              </w:rPr>
            </w:pPr>
            <w:r>
              <w:rPr/>
              <w:t>Увеличение охвата детей дошкольным образованием, в возрасте до 3 лет;</w:t>
            </w:r>
          </w:p>
          <w:p>
            <w:pPr>
              <w:pStyle w:val="Web"/>
              <w:ind w:firstLine="33"/>
              <w:jc w:val="both"/>
              <w:rPr/>
            </w:pPr>
            <w:r>
              <w:rPr/>
              <w:t>создание комфортных условий для осуществления образовательной деятельности для детей дошкольного возраста;</w:t>
            </w:r>
          </w:p>
          <w:p>
            <w:pPr>
              <w:pStyle w:val="Web"/>
              <w:ind w:firstLine="33"/>
              <w:jc w:val="both"/>
              <w:rPr/>
            </w:pPr>
            <w:r>
              <w:rPr/>
              <w:t>обеспечение педагогическими кадрами всех уровней образования.</w:t>
            </w:r>
          </w:p>
          <w:p>
            <w:pPr>
              <w:pStyle w:val="Web"/>
              <w:ind w:firstLine="33"/>
              <w:jc w:val="both"/>
              <w:rPr/>
            </w:pPr>
            <w:r>
              <w:rPr>
                <w:lang w:bidi="ru-RU"/>
              </w:rPr>
              <w:t>создание современных условий, обеспечение образовательного про</w:t>
              <w:softHyphen/>
              <w:t>цесса в одну смену;</w:t>
            </w:r>
          </w:p>
          <w:p>
            <w:pPr>
              <w:pStyle w:val="Web"/>
              <w:ind w:firstLine="33"/>
              <w:jc w:val="both"/>
              <w:rPr/>
            </w:pPr>
            <w:r>
              <w:rPr>
                <w:lang w:bidi="ru-RU"/>
              </w:rPr>
              <w:t>создание условий для занятий физической культурой и спортом в об</w:t>
              <w:softHyphen/>
              <w:t>щеобразовательных учреждениях, расположенных в сельской местности;</w:t>
            </w:r>
          </w:p>
          <w:p>
            <w:pPr>
              <w:pStyle w:val="Web"/>
              <w:ind w:firstLine="33"/>
              <w:jc w:val="both"/>
              <w:rPr/>
            </w:pPr>
            <w:r>
              <w:rPr>
                <w:lang w:bidi="ru-RU"/>
              </w:rPr>
              <w:t>создание условий для внедрения  современной и безопасной цифровой образовательной среды, обеспечивающей  высокое качество и доступность образования всех видов и уровней;</w:t>
            </w:r>
          </w:p>
          <w:p>
            <w:pPr>
              <w:pStyle w:val="Web"/>
              <w:ind w:firstLine="33"/>
              <w:jc w:val="both"/>
              <w:rPr/>
            </w:pPr>
            <w:r>
              <w:rPr>
                <w:lang w:bidi="ru-RU"/>
              </w:rPr>
              <w:t>создание системы по антитеррористической защищенности образовательных учреждений округа;</w:t>
            </w:r>
          </w:p>
          <w:p>
            <w:pPr>
              <w:pStyle w:val="Web"/>
              <w:ind w:firstLine="33"/>
              <w:jc w:val="both"/>
              <w:rPr/>
            </w:pPr>
            <w:r>
              <w:rPr>
                <w:lang w:bidi="ru-RU"/>
              </w:rPr>
              <w:t>обновление содержания образования на основе реализуемых федераль</w:t>
              <w:softHyphen/>
              <w:t>ных государственных образовательных стандартов;</w:t>
            </w:r>
          </w:p>
          <w:p>
            <w:pPr>
              <w:pStyle w:val="Web"/>
              <w:ind w:firstLine="33"/>
              <w:jc w:val="both"/>
              <w:rPr>
                <w:lang w:bidi="ru-RU"/>
              </w:rPr>
            </w:pPr>
            <w:r>
              <w:rPr>
                <w:lang w:bidi="ru-RU"/>
              </w:rPr>
              <w:t>развитие комплексной системы выявления и поддержки одаренных де</w:t>
              <w:softHyphen/>
              <w:t>тей;</w:t>
            </w:r>
          </w:p>
          <w:p>
            <w:pPr>
              <w:pStyle w:val="Web"/>
              <w:ind w:firstLine="33"/>
              <w:jc w:val="both"/>
              <w:rPr/>
            </w:pPr>
            <w:r>
              <w:rPr>
                <w:lang w:bidi="ru-RU"/>
              </w:rPr>
              <w:t>реализация комплекса мероприятий по профессиональной ориентации обучающихся;</w:t>
            </w:r>
          </w:p>
          <w:p>
            <w:pPr>
              <w:pStyle w:val="Web"/>
              <w:ind w:firstLine="33"/>
              <w:jc w:val="both"/>
              <w:rPr>
                <w:lang w:bidi="ru-RU"/>
              </w:rPr>
            </w:pPr>
            <w:r>
              <w:rPr>
                <w:lang w:bidi="ru-RU"/>
              </w:rPr>
              <w:t>улучшение качества жизни семей и детей с ОВЗ и инвалидностью;</w:t>
            </w:r>
          </w:p>
          <w:p>
            <w:pPr>
              <w:pStyle w:val="Web"/>
              <w:ind w:firstLine="33"/>
              <w:jc w:val="both"/>
              <w:rPr>
                <w:lang w:bidi="ru-RU"/>
              </w:rPr>
            </w:pPr>
            <w:r>
              <w:rPr>
                <w:lang w:bidi="ru-RU"/>
              </w:rPr>
              <w:t>создание современных условий для реализации дополнительных об</w:t>
              <w:softHyphen/>
              <w:t>щеобразовательных программ, охвата детей в возрасте от 5 до 18 лет услу</w:t>
              <w:softHyphen/>
              <w:t>гами дополнительного образования не менее 90%;</w:t>
            </w:r>
          </w:p>
          <w:p>
            <w:pPr>
              <w:pStyle w:val="Web"/>
              <w:ind w:firstLine="33"/>
              <w:jc w:val="both"/>
              <w:rPr>
                <w:lang w:bidi="ru-RU"/>
              </w:rPr>
            </w:pPr>
            <w:r>
              <w:rPr>
                <w:lang w:bidi="ru-RU"/>
              </w:rPr>
              <w:t>поддержка творческой активности детей и молодежи в научно-техни</w:t>
              <w:softHyphen/>
              <w:t>ческой сфере, обеспечение доступа к современному оборудованию для реа</w:t>
              <w:softHyphen/>
              <w:t>лизации и коммерциализации их идей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lang w:bidi="ru-RU"/>
              </w:rPr>
              <w:t>сокращения числа детей-сирот и детей, оставшихся без попечения ро</w:t>
              <w:softHyphen/>
              <w:t>дителей;</w:t>
            </w:r>
          </w:p>
          <w:p>
            <w:pPr>
              <w:pStyle w:val="Normal"/>
              <w:ind w:firstLine="33"/>
              <w:jc w:val="both"/>
              <w:rPr>
                <w:lang w:bidi="ru-RU"/>
              </w:rPr>
            </w:pPr>
            <w:r>
              <w:rPr>
                <w:lang w:bidi="ru-RU"/>
              </w:rPr>
              <w:t>создание условий для социальной адаптации детей-сирот и детей, ос</w:t>
              <w:softHyphen/>
              <w:t>тавшихся без попечения родителей;</w:t>
            </w:r>
          </w:p>
          <w:p>
            <w:pPr>
              <w:pStyle w:val="Normal"/>
              <w:ind w:firstLine="33"/>
              <w:jc w:val="both"/>
              <w:rPr>
                <w:lang w:bidi="ru-RU"/>
              </w:rPr>
            </w:pPr>
            <w:r>
              <w:rPr>
                <w:lang w:bidi="ru-RU"/>
              </w:rPr>
              <w:t>уменьшение подростковой преступности;</w:t>
            </w:r>
          </w:p>
          <w:p>
            <w:pPr>
              <w:pStyle w:val="Normal"/>
              <w:ind w:firstLine="33"/>
              <w:jc w:val="both"/>
              <w:rPr>
                <w:lang w:bidi="ru-RU"/>
              </w:rPr>
            </w:pPr>
            <w:r>
              <w:rPr>
                <w:lang w:bidi="ru-RU"/>
              </w:rPr>
              <w:t xml:space="preserve">профессиональная ориентация детей и подростков. </w:t>
            </w:r>
          </w:p>
          <w:p>
            <w:pPr>
              <w:pStyle w:val="Style27"/>
              <w:rPr>
                <w:lang w:bidi="ru-RU"/>
              </w:rPr>
            </w:pPr>
            <w:r>
              <w:rPr>
                <w:lang w:bidi="ru-RU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Проведение капитального ремонта в дошкольных образовательных учреждений</w:t>
            </w:r>
          </w:p>
          <w:p>
            <w:pPr>
              <w:pStyle w:val="TableParagraph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Замена оконных блоков в дошкольных образовательных организациях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Проведение капитального ремонта в общеобразовательных учреждений</w:t>
            </w:r>
          </w:p>
          <w:p>
            <w:pPr>
              <w:pStyle w:val="TableParagraph"/>
              <w:jc w:val="both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ение благоустройства территорий общеобразовательных уч</w:t>
              <w:softHyphen/>
              <w:t>реждений</w:t>
            </w:r>
          </w:p>
          <w:p>
            <w:pPr>
              <w:pStyle w:val="TableParagraph"/>
              <w:jc w:val="both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84" w:hanging="0"/>
              <w:jc w:val="both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sz w:val="24"/>
                <w:szCs w:val="24"/>
              </w:rPr>
              <w:t xml:space="preserve">Создание Центров гуманитарного и цифрового профилей «Точка роста» </w:t>
            </w:r>
          </w:p>
          <w:p>
            <w:pPr>
              <w:pStyle w:val="TableParagraph"/>
              <w:jc w:val="both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 xml:space="preserve">Реализация регионального проекта «Цифровая образовательная среда»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Замена оконных блоков в  учреждениях дополнительного образова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lang w:bidi="ru-RU"/>
              </w:rPr>
              <w:t>Развитие молодежного инновационного творчества.</w:t>
            </w:r>
          </w:p>
          <w:p>
            <w:pPr>
              <w:pStyle w:val="Normal"/>
              <w:autoSpaceDE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ru-RU"/>
              </w:rPr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Стимулирование</w:t>
            </w:r>
            <w:r>
              <w:rPr>
                <w:sz w:val="24"/>
                <w:szCs w:val="24"/>
              </w:rPr>
              <w:t xml:space="preserve"> специалистов, поощрение и популяризация достижений педагогических кадров.</w:t>
            </w:r>
          </w:p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mailrucssattributepostfixmailrucssattributepostfix"/>
              <w:shd w:fill="FFFFFF" w:val="clear"/>
              <w:spacing w:before="0" w:after="0"/>
              <w:ind w:firstLine="22"/>
              <w:jc w:val="both"/>
              <w:rPr/>
            </w:pPr>
            <w:r>
              <w:rPr>
                <w:lang w:bidi="ru-RU"/>
              </w:rPr>
              <w:t>Создание благоприятных условий для привлечения молодых специалистов в округ</w:t>
            </w:r>
          </w:p>
          <w:p>
            <w:pPr>
              <w:pStyle w:val="Msonospacingmailrucssattributepostfixmailrucssattributepostfix"/>
              <w:shd w:fill="FFFFFF" w:val="clear"/>
              <w:spacing w:before="0" w:after="0"/>
              <w:ind w:firstLine="720"/>
              <w:jc w:val="both"/>
              <w:rPr>
                <w:rFonts w:eastAsia="Calibri"/>
                <w:lang w:eastAsia="en-US" w:bidi="ru-RU"/>
              </w:rPr>
            </w:pPr>
            <w:r>
              <w:rPr>
                <w:rFonts w:eastAsia="Calibri"/>
                <w:lang w:eastAsia="en-US" w:bidi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ru-RU"/>
              </w:rPr>
              <w:t>Консультационная помощь гражданам по вопросам установления опеки, попечительства, усыновления;</w:t>
            </w:r>
          </w:p>
          <w:p>
            <w:pPr>
              <w:pStyle w:val="Normal"/>
              <w:ind w:firstLine="708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bidi="ru-RU"/>
              </w:rPr>
              <w:t>Реализация социальных проектов различной направленност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ru-RU"/>
              </w:rPr>
              <w:t>Построение связей с бизнесом с целью ознакомления детей с трудом и раскрытия их профессиональных способностей.</w:t>
            </w:r>
          </w:p>
          <w:p>
            <w:pPr>
              <w:pStyle w:val="Normal"/>
              <w:autoSpaceDE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держка детей-сирот, детей, оставшихся без попечения родителей, меры социальной поддержки и иные выплаты гражданам в сфере образования Георгиевского городского округа Ставропольского кра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регионального проекта «Успех каждого ребенка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8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Задача А4. Повышение уровня самореализации молодёжи и развитие общественных добровольческих движений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Доля молодых граждан, задействованных в добровольче</w:t>
              <w:softHyphen/>
              <w:t>ской деятельности в общем количестве молодых граж</w:t>
              <w:softHyphen/>
              <w:t xml:space="preserve">дан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,8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Социализация молодёжи Георгиевского городского округа и реализация ее потенциала</w:t>
            </w:r>
          </w:p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ru-RU"/>
              </w:rPr>
              <w:t>Создание условий для социализации и активной самореализации молодёжи;</w:t>
            </w:r>
          </w:p>
          <w:p>
            <w:pPr>
              <w:pStyle w:val="Normal"/>
              <w:jc w:val="both"/>
              <w:rPr/>
            </w:pPr>
            <w:r>
              <w:rPr>
                <w:lang w:bidi="ru-RU"/>
              </w:rPr>
              <w:t>улучшение социально-экономического положения молодёжи в обществе;</w:t>
            </w:r>
          </w:p>
          <w:p>
            <w:pPr>
              <w:pStyle w:val="Normal"/>
              <w:jc w:val="both"/>
              <w:rPr/>
            </w:pPr>
            <w:r>
              <w:rPr>
                <w:lang w:bidi="ru-RU"/>
              </w:rPr>
              <w:t>снижение социально-негативных явлений в молодёжной среде;</w:t>
            </w:r>
          </w:p>
          <w:p>
            <w:pPr>
              <w:pStyle w:val="33"/>
              <w:spacing w:before="0" w:after="0"/>
              <w:ind w:left="0" w:right="-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формирование готовности молодёжи к социальному определению, а также волонтёрству и добровольчеству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Открытие молодежного каворкинг - центра или лофт- пространств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84" w:hanging="0"/>
              <w:jc w:val="both"/>
              <w:rPr/>
            </w:pPr>
            <w:r>
              <w:rPr>
                <w:sz w:val="24"/>
                <w:szCs w:val="24"/>
              </w:rPr>
              <w:t>Создание общественных добровольческих движений</w:t>
            </w:r>
          </w:p>
          <w:p>
            <w:pPr>
              <w:pStyle w:val="TableParagraph"/>
              <w:spacing w:before="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lang w:bidi="ru-RU"/>
              </w:rPr>
              <w:t>Поддержка и популяризация движения местного отделения Всероссий</w:t>
              <w:softHyphen/>
              <w:t>ского детско-юношеского военно-патриотического движения «Юнармия».</w:t>
            </w:r>
          </w:p>
          <w:p>
            <w:pPr>
              <w:pStyle w:val="TableParagraph"/>
              <w:ind w:right="284" w:hanging="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Администрация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  <w:lang w:bidi="ru-RU"/>
              </w:rPr>
            </w:pPr>
            <w:r>
              <w:rPr>
                <w:highlight w:val="yellow"/>
                <w:lang w:bidi="ru-RU"/>
              </w:rPr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Задача А5. Повышение доступности и конкурентоспособности услуг в сфере культуры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муниципальных учреждений культуры, здания ко</w:t>
              <w:softHyphen/>
              <w:t>торых находятся в аварийном состоянии или требуют капитального ремонта, в общем количестве муниципаль</w:t>
              <w:softHyphen/>
              <w:t>ных учреждений культуры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рост посещаемости учреждений культуры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15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регионального проекта «Культурная среда»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П «Развитие культуры, туризма и спорта»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правление культуры и туризма администрации 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>Повышение уровня удовлетворенности населения качеством предостав</w:t>
              <w:softHyphen/>
              <w:t>ляемых услуг в сфере культуры Георгиевского городского округа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увеличение количества населения Георгиевского городского округа, участвующего в культурно-массовых мероприятиях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прирост посещаемости учреждений культуры, %</w:t>
            </w:r>
          </w:p>
          <w:p>
            <w:pPr>
              <w:pStyle w:val="33"/>
              <w:tabs>
                <w:tab w:val="clear" w:pos="708"/>
                <w:tab w:val="center" w:pos="0" w:leader="none"/>
              </w:tabs>
              <w:spacing w:before="0" w:after="0"/>
              <w:ind w:left="0" w:right="-5" w:firstLine="33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уменьшение доли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увеличение количества выездных культурно-массовых мероприятий, организованных с участием автоклуба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рост творческой активности населения округа и раскрытие его куль</w:t>
              <w:softHyphen/>
              <w:t>турного потенциала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2595" w:leader="none"/>
                <w:tab w:val="center" w:pos="4679" w:leader="none"/>
              </w:tabs>
              <w:spacing w:before="0" w:after="0"/>
              <w:ind w:left="0" w:right="-5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ведение капитального ремонта сельских домов культуры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П «Развитие муниципального образования и повышение открытости администрации Георгиевского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правление культуры и туризма администрации 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лагоустройство прилегающей территории к сельским домам культур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П «Развитие муниципального образования и повышение открытости администрации Георгиевского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правление культуры и туризма администрации 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2595" w:leader="none"/>
                <w:tab w:val="center" w:pos="4679" w:leader="none"/>
              </w:tabs>
              <w:spacing w:before="0" w:after="0"/>
              <w:ind w:left="0" w:right="-5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дернизация материально-технической базы учреждений культуры Георгиевского городского округа Ставропольского кра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правление культуры и туризма администрации 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Задача А6. Сохранение культурного наследия и развитие туристического потенциала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ъектов культурного наследия, находящихся в муниципальной собственности и требующих консерва</w:t>
              <w:softHyphen/>
              <w:t xml:space="preserve">ции или реставрации, в общем количестве объектов культурного наследия, находящихся в муниципальной собственности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оличество туристов, посетивших Георгиевский город</w:t>
              <w:softHyphen/>
              <w:t xml:space="preserve">ской округ Ставропольского края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чел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монтно-реставрационные работы памятник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правление культуры и туризма администрации 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>Обеспечение сохранности объектов культурного наследия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увеличение числа туристов, посетивших округ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увеличение объема оказанных услуг в туристско-рекреационном ком</w:t>
              <w:softHyphen/>
              <w:t>плексе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мероприятий по событийному туризму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правление культуры и туризма администрации 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А7. Сохранение и обеспечение межнационального мира и согласия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ru-RU"/>
              </w:rPr>
              <w:t>Количество социально-значимых мероприятий, направ</w:t>
              <w:softHyphen/>
              <w:t>ленных на с</w:t>
            </w:r>
            <w:r>
              <w:rPr>
                <w:bCs/>
                <w:lang w:bidi="ru-RU"/>
              </w:rPr>
              <w:t xml:space="preserve">охранение и обеспечение межнационального мира и согласия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bidi="ru-RU"/>
              </w:rPr>
            </w:pPr>
            <w:r>
              <w:rPr>
                <w:bCs/>
                <w:lang w:bidi="ru-RU"/>
              </w:rPr>
              <w:t>шту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bidi="ru-RU"/>
              </w:rPr>
              <w:t>Реализация мероприятий, направленных на сохранение и развитие традиционной казачьей культуры, обычаев и обрядов казачеств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П «Профилактика правонарушений, терроризма, обеспечение общественного порядка, межнациональные отношений и поддержка казачества»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общественной, управление культуры и туризма администраци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contextualSpacing/>
              <w:jc w:val="both"/>
              <w:rPr/>
            </w:pPr>
            <w:r>
              <w:rPr/>
              <w:t>Укрепление гражданского единства населения Георгиевского город</w:t>
              <w:softHyphen/>
              <w:t>ского округа Ставропольского края на базе общероссийских социокультур</w:t>
              <w:softHyphen/>
              <w:t>ных ценностей;</w:t>
            </w:r>
          </w:p>
          <w:p>
            <w:pPr>
              <w:pStyle w:val="Normal"/>
              <w:spacing w:before="0" w:after="0"/>
              <w:ind w:firstLine="33"/>
              <w:contextualSpacing/>
              <w:jc w:val="both"/>
              <w:rPr/>
            </w:pPr>
            <w:r>
              <w:rPr/>
              <w:t>сохранение на уровне преобладающего большинства доли граждан, по</w:t>
              <w:softHyphen/>
              <w:t>ложительно оценивающих состояние межнациональных и этноконфессио</w:t>
              <w:softHyphen/>
              <w:t>нальных отношений;</w:t>
            </w:r>
          </w:p>
          <w:p>
            <w:pPr>
              <w:pStyle w:val="Normal"/>
              <w:spacing w:before="0" w:after="0"/>
              <w:ind w:firstLine="33"/>
              <w:contextualSpacing/>
              <w:jc w:val="both"/>
              <w:rPr/>
            </w:pPr>
            <w:r>
              <w:rPr/>
              <w:t>отсутствие дискриминации по признаку национальной, языковой или религиозной принадлежности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увеличение доли граждан, не испытывающих негативного отношения к иностранным гражданам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минимизация экстремистских и националистических проявлений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укрепление единства народов и отсутствие межнациональных и межре</w:t>
              <w:softHyphen/>
              <w:t>лигиозных конфликтов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обеспечение устойчивого динамического равновесия этносоциальных и этнокультурных интересов граждан и этнических групп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созданий условий для социальной и культурной адаптации иностран</w:t>
              <w:softHyphen/>
              <w:t>ных граждан и их интеграции в российское обществ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bidi="ru-RU"/>
              </w:rPr>
              <w:t>Реализация мероприятий по содействию национально-культурному развитию народов, проживающих на территории округ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П «Профилактика правонарушений, терроризма, обеспечение общественного порядка, межнациональные отношений и поддержка казаче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общественной безопасности администрации, управление культуры и туризма администрации, Управление молодёжной политики и образования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а А8. Создание оптимальных условий для развития физической культуры и спорта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населения, систематически занимающегося физи</w:t>
              <w:softHyphen/>
              <w:t>ческой культурой и спортом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55,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населения, выполнившего нормативы испытаний (тестов) Всероссийского физкультурно-спортивного комплекса «Готов к труду и обороне» (ГТО), в общей численности населения, принявшего участие в выполне</w:t>
              <w:softHyphen/>
              <w:t>нии нормативов испытаний (тестов) Всероссийского физкультурно-спортивного комплекса «Готов к труду и обороне» (ГТО)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75,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учающихся, систематически занимающихся фи</w:t>
              <w:softHyphen/>
              <w:t>зической культурой и спортом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96,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физкультурно-оздоровительной и спортивно-массовой работы среди жителей Георгиевского городского округа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итет  физической культуре и спорту администраци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>Увеличение доли населения, систематически занимающегося физиче</w:t>
              <w:softHyphen/>
              <w:t>ской культурой и спортом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 xml:space="preserve">увеличение площади плоскостных и крытых спортивных сооружений,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увеличение площади зеркала воды бассейнов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увеличение единовременной пропускной способности спортивных со</w:t>
              <w:softHyphen/>
              <w:t>оруже</w:t>
              <w:softHyphen/>
              <w:t>ний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витие спортивной инфраструктур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 физической культуре и спорту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рганизация физкультурно-оздоровительных и спортивно-массовых мероприятий (фестивали, праздники, спартакиады) в рамках ВФСК ГТО.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 физической культуре и спорту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стирование жителей Георгиевского городского округа в рамках ВФСК ГТО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 физической культуре и спорту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комплексных спортивных площадок в сельских населен</w:t>
              <w:softHyphen/>
              <w:t>ных пунктах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 физической культуре и спорту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физкультурно-оздоровительной и спортивно-массовой работы среди обучающихся образовательных учреждений Георгиевского городского округ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 физической культуре и спорту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а А9. Повышение эффективности работы жилищно-коммунального комплекса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Доля организаций коммунального комплекса, осуществ</w:t>
              <w:softHyphen/>
              <w:t>ляющих производство товаров, оказание услуг по водо-, тепло-, газо-, электроснабжению, водоотведению, очи</w:t>
              <w:softHyphen/>
              <w:t>стке сточных вод, утилизации (захоронению) твердых бытовых отходов и использующих объекты коммуналь</w:t>
              <w:softHyphen/>
              <w:t>ной инфраструктуры на праве частной собственности, по договору аренды или концессии, участие субъекта Рос</w:t>
              <w:softHyphen/>
              <w:t>сийской Федерации и (или) городского округа (муници</w:t>
              <w:softHyphen/>
              <w:t>пального района) в уставном капитале которых состав</w:t>
              <w:softHyphen/>
              <w:t>ляет не более 25 процентов, в общем числе организаций коммунального комплекса, осуществляющих свою дея</w:t>
              <w:softHyphen/>
              <w:t>тельность на территории городского округа (муници</w:t>
              <w:softHyphen/>
              <w:t>пального района)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</w:t>
              <w:softHyphen/>
              <w:t>щений должны выбрать способ управления данными до</w:t>
              <w:softHyphen/>
              <w:t>мами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Доля автомобильных дорог муниципального значения, соответствующих нормативным требованиям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24"/>
                <w:szCs w:val="24"/>
              </w:rPr>
              <w:t>% от об</w:t>
              <w:softHyphen/>
              <w:t>щей протяженности дорог муниципального знач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Комплексное развитие систем коммунальной инфраструктуры </w:t>
            </w:r>
            <w:r>
              <w:rPr/>
              <w:t>Георгиевского городского округа Ставропольского кра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МП  «Развитие жилищно-коммунального и дорожного хозяйства, благоустройство Георгиевского  городского округа Ставропольского края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/>
                <w:sz w:val="24"/>
                <w:szCs w:val="24"/>
                <w:lang w:bidi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lang w:bidi="ru-RU"/>
              </w:rPr>
              <w:t>Управление жилищно-коммунального хозяйства администраци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rFonts w:eastAsia="Calibri"/>
              </w:rPr>
              <w:t xml:space="preserve">Повышение качества и состояния благоустроенного жилья </w:t>
            </w:r>
            <w:r>
              <w:rPr/>
              <w:t>на террито</w:t>
              <w:softHyphen/>
              <w:t>рии Георгиевского городского округа Ставропольского края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улучшение качества предоставления коммунальных услуг;</w:t>
            </w:r>
          </w:p>
          <w:p>
            <w:pPr>
              <w:pStyle w:val="Web"/>
              <w:tabs>
                <w:tab w:val="left" w:pos="708" w:leader="none"/>
              </w:tabs>
              <w:jc w:val="both"/>
              <w:rPr/>
            </w:pPr>
            <w:r>
              <w:rPr/>
              <w:t>улучшение качества покрытия автодорог и всех элементов обустрой</w:t>
              <w:softHyphen/>
              <w:t>ства дорог в соответствие с разработанными проектами;</w:t>
            </w:r>
          </w:p>
          <w:p>
            <w:pPr>
              <w:pStyle w:val="Normal"/>
              <w:jc w:val="both"/>
              <w:rPr/>
            </w:pPr>
            <w:r>
              <w:rPr/>
              <w:t>повышение безопасности дорожного движения для автотранспорта и пешеходов, сокращение количества дорожно-транспортных происшествий;</w:t>
            </w:r>
          </w:p>
          <w:p>
            <w:pPr>
              <w:pStyle w:val="Normal"/>
              <w:jc w:val="both"/>
              <w:rPr/>
            </w:pPr>
            <w:r>
              <w:rPr/>
              <w:t>снижение количества дорожно-транспортных происшествий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Проведение капитального ремонта общего имущества в МКД</w:t>
            </w:r>
          </w:p>
          <w:p>
            <w:pPr>
              <w:pStyle w:val="Normal"/>
              <w:autoSpaceDE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МП  «Развитие жилищно-коммунального и дорожного хозяйства, благоустройство Георгиевского  городского округа Ставропольского края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/>
                <w:sz w:val="24"/>
                <w:szCs w:val="24"/>
                <w:lang w:bidi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lang w:bidi="ru-RU"/>
              </w:rPr>
              <w:t>Управление жилищно-коммунальн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Асфальтирование, ремонт и реконструкция автомобильных дорог общего пользования на территории округа</w:t>
            </w:r>
          </w:p>
          <w:p>
            <w:pPr>
              <w:pStyle w:val="Normal"/>
              <w:ind w:firstLine="720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МП  «Развитие жилищно-коммунального и дорожного хозяйства, благоустройство Георгиевского  городского округа Ставропольского края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/>
                <w:sz w:val="24"/>
                <w:szCs w:val="24"/>
                <w:lang w:bidi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lang w:bidi="ru-RU"/>
              </w:rPr>
              <w:t>Управление жилищно-коммунальн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Поддержание удовлетворительного состояния гравийных дорог в сель</w:t>
              <w:softHyphen/>
              <w:t>ских населенных пунктах</w:t>
            </w:r>
          </w:p>
          <w:p>
            <w:pPr>
              <w:pStyle w:val="Normal"/>
              <w:autoSpaceDE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МП  «Развитие жилищно-коммунального и дорожного хозяйства, благоустройство Георгиевского  городского округа Ставропольского края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/>
                <w:sz w:val="24"/>
                <w:szCs w:val="24"/>
                <w:lang w:bidi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lang w:bidi="ru-RU"/>
              </w:rPr>
              <w:t>Управление жилищно-коммунальн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bidi="ru-RU"/>
              </w:rPr>
            </w:pPr>
            <w:r>
              <w:rPr>
                <w:lang w:bidi="ru-RU"/>
              </w:rPr>
              <w:t>Реализация комплекса мер в области безопасности дорожного движе</w:t>
              <w:softHyphen/>
              <w:t>ния, направленных на сокращение количества дорожно-транспортных про</w:t>
              <w:softHyphen/>
              <w:t>исшеств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МП  «Развитие жилищно-коммунального и дорожного хозяйства, благоустройство Георгиевского  городского округа Ставропольского края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/>
                <w:sz w:val="24"/>
                <w:szCs w:val="24"/>
                <w:lang w:bidi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lang w:bidi="ru-RU"/>
              </w:rPr>
              <w:t>Управление жилищно-коммунальн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8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Задача А10. Повышение эффективности работы пассажирского транспорта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я доли автобусов большей вместимостью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новление парка используемого подвижного состав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итет  по транспорту и связи администраци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lang w:bidi="ru-RU"/>
              </w:rPr>
              <w:t>Разгрузка улично-дорожной сети и повышение удобства перевозок повышение комфортабельности и привлекательности пассажирского транспорта общего пользования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lang w:bidi="ru-RU"/>
              </w:rPr>
              <w:t>повышение комфортности городской среды;</w:t>
            </w:r>
          </w:p>
          <w:p>
            <w:pPr>
              <w:pStyle w:val="Normal"/>
              <w:ind w:firstLine="33"/>
              <w:jc w:val="both"/>
              <w:rPr>
                <w:lang w:bidi="ru-RU"/>
              </w:rPr>
            </w:pPr>
            <w:r>
              <w:rPr>
                <w:lang w:bidi="ru-RU"/>
              </w:rPr>
              <w:t>повышение безопасности пассажирских перевозок</w:t>
            </w:r>
          </w:p>
          <w:p>
            <w:pPr>
              <w:pStyle w:val="Normal"/>
              <w:autoSpaceDE w:val="false"/>
              <w:ind w:firstLine="33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объектов инфраструкту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итет  по транспорту и связ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Цель 2.</w:t>
            </w:r>
            <w:r>
              <w:rPr/>
              <w:t xml:space="preserve"> Достижение устойчивого развития экономической системы Георгиевского городского округа</w:t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Задача В1. Создание условий для развития растениеводства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 растениеводства</w:t>
            </w:r>
          </w:p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9,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производства продукции растениеводства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% к предыдущему году в сопоставимых цена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растениеводческой отрасли, организация качественной пере</w:t>
              <w:softHyphen/>
              <w:t>работки и эффективной реализации выращенной продукции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3"/>
              <w:rPr/>
            </w:pPr>
            <w:r>
              <w:rPr>
                <w:rFonts w:eastAsia="Calibri"/>
                <w:lang w:eastAsia="en-US"/>
              </w:rPr>
              <w:t>Увеличение общего объема производства плодово-ягодной продукции;</w:t>
            </w:r>
          </w:p>
          <w:p>
            <w:pPr>
              <w:pStyle w:val="Normal"/>
              <w:shd w:fill="FFFFFF" w:val="clear"/>
              <w:ind w:firstLine="33"/>
              <w:rPr/>
            </w:pPr>
            <w:r>
              <w:rPr>
                <w:rFonts w:eastAsia="Calibri"/>
                <w:lang w:eastAsia="en-US"/>
              </w:rPr>
              <w:t>повышение конкурентоспособности продукции растениеводства;</w:t>
            </w:r>
          </w:p>
          <w:p>
            <w:pPr>
              <w:pStyle w:val="Normal"/>
              <w:shd w:fill="FFFFFF" w:val="clear"/>
              <w:ind w:firstLine="33"/>
              <w:rPr/>
            </w:pPr>
            <w:r>
              <w:rPr>
                <w:rFonts w:eastAsia="Calibri"/>
                <w:lang w:eastAsia="en-US"/>
              </w:rPr>
              <w:t>повышение уровня развития продовольственного рынка и обеспечение населения высококачественными продуктами питания;</w:t>
            </w:r>
          </w:p>
          <w:p>
            <w:pPr>
              <w:pStyle w:val="Normal"/>
              <w:shd w:fill="FFFFFF" w:val="clear"/>
              <w:ind w:firstLine="3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новых и сохранение старых рабочих мест;</w:t>
            </w:r>
          </w:p>
          <w:p>
            <w:pPr>
              <w:pStyle w:val="Normal"/>
              <w:shd w:fill="FFFFFF" w:val="clear"/>
              <w:ind w:firstLine="33"/>
              <w:rPr/>
            </w:pPr>
            <w:r>
              <w:rPr>
                <w:rFonts w:eastAsia="Calibri"/>
                <w:lang w:eastAsia="en-US"/>
              </w:rPr>
              <w:t>реальное увеличение заработной платы во всех отраслях агропромыш</w:t>
              <w:softHyphen/>
              <w:t>ленного комплекса.</w:t>
            </w:r>
          </w:p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держка на государственном уровне и обеспечение устойчивого функционирования всех форм крестьянского и фермерского хозяйств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стойчивое развитие сельскохозяйственных площад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сширение орошаемых площадей за счет реконструкции,  строительство и технического перевооружения мелиоративных систем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витие сельскохозяйственных потребительских кооператив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довольственного рынка качественной продукцией рас</w:t>
              <w:softHyphen/>
              <w:t>тениеводства;</w:t>
            </w:r>
          </w:p>
          <w:p>
            <w:pPr>
              <w:pStyle w:val="Style23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Задача В2. Поддержка и развитие животноводства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кция животноводства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4,8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производства продукции животноводства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% к предыдущему году в сопоставимых цена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Создание системы поддержки и развития молочного, мясного скотовод</w:t>
              <w:softHyphen/>
              <w:t>ства, организации переработки и сбыта произведенной продукции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>Увеличение производства и повышение конкурентоспособности про</w:t>
              <w:softHyphen/>
              <w:t>дукции животноводческого комплекса – говядины, свинины, баранины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снижение рисков, связанных с концентрацией основного производства мяса птицы в рамках одного предприятия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повышение уровня развития продовольственного рынка и обеспечение населения высококачественными продуктами питания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rFonts w:eastAsia="Calibri"/>
                <w:lang w:eastAsia="en-US"/>
              </w:rPr>
              <w:t>вовлечение в процессы малой переработки продукции животноводства большего числа сельских жителей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создание новых и сохранение старых рабочих мест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реальное увеличение заработной платы во всех отраслях агропромыш</w:t>
              <w:softHyphen/>
              <w:t>ленного комплекса, рост реальных денежных доходов населения сельской местности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снижение безработицы и сокращение темпов миграции работоспособ</w:t>
              <w:softHyphen/>
              <w:t>ного населения из сельских населенных пунктов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держка на государственном уровне и обеспечение устойчивого функционирования всех форм крестьянского и фермерского хозяйствования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ая поддержка и развитие личных подсобных хозяйств, семей</w:t>
              <w:softHyphen/>
              <w:t>ных ферм, начинающих фермер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ельскохозяйственной коопераци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Обеспечение населения качественной продукцией животноводства</w:t>
            </w:r>
          </w:p>
          <w:p>
            <w:pPr>
              <w:pStyle w:val="Style23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истемы сбыта мяса и мясной продукции, предусматриваю</w:t>
              <w:softHyphen/>
              <w:t>щей обеспечение льготных условий для доступа к местам реализации мелких производителей, в том числе личных подсобных хозяйст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Задача В3. Создание комфортной среды для жизни сельского населения, повышение престижа проживания и работы в сельской местности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Номинальная начисленная среднемесячная заработная плата работников организаций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35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в Государственной программе Российской Федерации «Комплексное развитие сельских территорий», утверждённой постановлением Правительства Российской Федерации от 31 мая 2019 г. № 696 по ведомственному проекту «Современный облик сельских территорий, который предусматривает развитие инженерной и социальной инфраструктуры округа, формирование позитивного имиджа сельского образа жизн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социально-экономического уровня развития сельских тер</w:t>
              <w:softHyphen/>
              <w:t>риторий;</w:t>
            </w:r>
          </w:p>
          <w:p>
            <w:pPr>
              <w:pStyle w:val="Normal"/>
              <w:rPr/>
            </w:pPr>
            <w:r>
              <w:rPr/>
              <w:t>создание комфортных условий жизнедеятельности в сельской местно</w:t>
              <w:softHyphen/>
              <w:t>сти;</w:t>
            </w:r>
          </w:p>
          <w:p>
            <w:pPr>
              <w:pStyle w:val="Normal"/>
              <w:rPr/>
            </w:pPr>
            <w:r>
              <w:rPr/>
              <w:t>создание устойчивой кадровой системы сельских территорий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лучшение жилищных условий молодых семей и молодых специалистов агропромышленного комплекс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я престижности труда в сельской местности и формирова</w:t>
              <w:softHyphen/>
              <w:t>ния в обществе позитивного отношения к сельскому образу жизн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Задача В4. Развитие малого и среднего предпринимательства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Число субъектов малого и среднего предприниматель</w:t>
              <w:softHyphen/>
              <w:t>ства в расчёте на 10 тыс. человек населения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5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списочная численность занятых в экономике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ове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омпаний-экспортеров из числа МСП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</w:t>
              <w:softHyphen/>
              <w:t>ни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Количество средних и крупных предприятий базовых не</w:t>
              <w:softHyphen/>
              <w:t>сырьевых отраслей экономики, вовлеченных в реализа</w:t>
              <w:softHyphen/>
              <w:t xml:space="preserve">цию национального проекта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ничной торговли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71,3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латных услуг населению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0,17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Уровень регистрируемой безработицы (на конец года)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2" w:hanging="0"/>
              <w:jc w:val="both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Реализация муниципального(приоритетного) проекта «Малое и сред</w:t>
              <w:softHyphen/>
              <w:t>нее предпринимательство и поддержка индивидуальной предприниматель</w:t>
              <w:softHyphen/>
              <w:t>ской инициативы на территории Георгиевского городского округа Ставро</w:t>
              <w:softHyphen/>
              <w:t>польского края»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П «Развитие муниципального образования и повышение открытости администрации Георгиевского городского округа Ставропольского кра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экономического развития и торговли администраци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right="-2" w:firstLine="3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Формирование устойчивой социально-экономической системы в ок</w:t>
              <w:softHyphen/>
              <w:t>руге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сохранение старых и создание новых рабочих мест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 xml:space="preserve">увеличение доли среднесписочной численности работников, занятых на малых и средних предприятиях, в общей численности работников всех предприятий и организаций Георгиевского городского округа Ставропольского края; 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обеспечение роста числа субъектов малого и среднего предпринимательства в расчете на 10 тыс. человек населения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прирост компаний-экспортеров из числа МСП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сохранение объема отгруженных выпускаемых товаров субъектами малого и среднего бизнеса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сохранение объема налоговых поступлений во все уровни бюджета;</w:t>
            </w:r>
          </w:p>
          <w:p>
            <w:pPr>
              <w:pStyle w:val="Style26"/>
              <w:ind w:left="0" w:right="-2" w:firstLine="33"/>
              <w:rPr>
                <w:sz w:val="24"/>
                <w:szCs w:val="24"/>
                <w:shd w:fill="FFFFFF" w:val="clear"/>
                <w:lang w:bidi="ru-RU"/>
              </w:rPr>
            </w:pPr>
            <w:r>
              <w:rPr>
                <w:sz w:val="24"/>
                <w:szCs w:val="24"/>
                <w:shd w:fill="FFFFFF" w:val="clear"/>
                <w:lang w:bidi="ru-RU"/>
              </w:rPr>
              <w:t>снижение уровня трудовой миграции населения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насыщение рынка конкурентоспособной продукцией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 xml:space="preserve">сохранение рознично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товарооборота и оборота общественного питания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сохранение показателя обеспеченности населения площадью торговых объектов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увеличение ярмарочных площадок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увеличение доли хозяйствующих субъектов и граждан, имеющих личные подсобные хозяйства, принимающих участие в ярмарочной торговле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доля хозяйствующих субъектов, получивших муниципальную поддержку в рамках решения вопроса реализации продукции собственного производства</w:t>
            </w:r>
          </w:p>
          <w:p>
            <w:pPr>
              <w:pStyle w:val="Style26"/>
              <w:tabs>
                <w:tab w:val="clear" w:pos="708"/>
                <w:tab w:val="left" w:pos="5430" w:leader="none"/>
              </w:tabs>
              <w:ind w:left="0" w:right="-2" w:firstLine="33"/>
              <w:rPr>
                <w:rFonts w:ascii="Times New Roman" w:hAnsi="Times New Roman" w:eastAsia="Times New Roman" w:cs="Times New Roman"/>
                <w:sz w:val="24"/>
                <w:szCs w:val="24"/>
                <w:lang w:val="ru-RU" w:bidi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ru-RU"/>
              </w:rPr>
            </w:r>
          </w:p>
        </w:tc>
      </w:tr>
      <w:tr>
        <w:trPr>
          <w:trHeight w:val="35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2" w:hanging="0"/>
              <w:jc w:val="both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Создание интегрированной системы между предприятиями пищевой и перерабатывающей промышленности и сельхозпроизводителям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экономического развития и торговл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азание финансовой, имущественной, информационной, консультаци</w:t>
              <w:softHyphen/>
              <w:t>онной поддержки субъектов МСП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–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экономического развития и торговл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оддержка экспортно-ориентированных предприятий</w:t>
            </w:r>
          </w:p>
          <w:p>
            <w:pPr>
              <w:pStyle w:val="Normal"/>
              <w:ind w:right="-2" w:firstLine="709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ческого развития и торговл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Создание комплексной инфраструктуры поддержки малого предприни</w:t>
              <w:softHyphen/>
              <w:t>мательства на региональном и муниципальном уровнях</w:t>
            </w:r>
          </w:p>
          <w:p>
            <w:pPr>
              <w:pStyle w:val="Normal"/>
              <w:ind w:right="-2" w:firstLine="709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ческого развития и торговл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Задача В5. Формирование благоприятного инвестиционного климата на территории Георгиевского городского округа Ставропольского края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и в основной капитал, в ценах советующих лет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0,15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Объём инвестиций в основной капитал (за исключением бюджетных средств) в расчете на 1 жителя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9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Объем отгруженных товаров собственного производства, выполненных работ и услуг собственными силами, млн. руб.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24"/>
                <w:szCs w:val="24"/>
              </w:rPr>
              <w:t>16650,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 сельского хозяйства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0,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Совершенствование законодательства и механизмов поддержки инве</w:t>
              <w:softHyphen/>
              <w:t>стор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ческого развития и торговли администрации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производства продукции сельского хозяйства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24"/>
                <w:szCs w:val="24"/>
              </w:rPr>
              <w:t>% к предыдущему году в сопоставимых цена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Взаимодействие с инвесторами в режиме «одного окна», в том числе по вопросам взаимодействия с организациями инфраструктуры поддержки субъектов МСП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ческого развития и торговли администраци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2" w:hanging="0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увеличение объема инвестиций в основной капитал;</w:t>
            </w:r>
          </w:p>
          <w:p>
            <w:pPr>
              <w:pStyle w:val="Style26"/>
              <w:ind w:left="0" w:right="-2" w:hanging="0"/>
              <w:jc w:val="both"/>
              <w:rPr/>
            </w:pPr>
            <w:r>
              <w:rPr>
                <w:sz w:val="24"/>
                <w:szCs w:val="24"/>
              </w:rPr>
              <w:t>формирование конкурентоспособного производственного потенциала округа и его реализация на территории агломерации КМВ и за ее приделами;</w:t>
            </w:r>
          </w:p>
          <w:p>
            <w:pPr>
              <w:pStyle w:val="Style26"/>
              <w:ind w:left="0" w:right="-2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здание институциональных условий для эффективного сотрудничества органов муниципального самоуправления и предпринимательского сообщества в инвестиционной деятельности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Style26"/>
              <w:ind w:left="0" w:right="-2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формирование и сохранение кадрового потенциала</w:t>
            </w:r>
          </w:p>
          <w:p>
            <w:pPr>
              <w:pStyle w:val="Style26"/>
              <w:ind w:left="0" w:right="-2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Реализация инвестиционных проектов на территории Георгиевского городского округа по направлениям Инвестиционной стратегии развития округ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ческого развития и торговл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Цель 3.</w:t>
            </w:r>
            <w:r>
              <w:rPr/>
              <w:t xml:space="preserve"> Обеспечение открытости органов власти при формировании благоприятного общественно-делового климата в Георгиевском городском округе Сставропольского края</w:t>
            </w:r>
          </w:p>
        </w:tc>
      </w:tr>
      <w:tr>
        <w:trPr/>
        <w:tc>
          <w:tcPr>
            <w:tcW w:w="8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Задача С1. </w:t>
            </w:r>
            <w:r>
              <w:rPr>
                <w:b/>
                <w:shd w:fill="FFFFFF" w:val="clear"/>
              </w:rPr>
              <w:t>Повышение открытости органов местного самоуправления и создание положительного имиджа территории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Уровень удовлетворенности населения деятельностью Главы и администрации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вещение в СМИ сведений о деятельности Главы Георгиевского городско округа Ставропольского края и администрации Георгиевского городско округа Ставропольского кра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муниципального образования и повышение открытости администрации Георгиевского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)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>Повышение информационной прозрачности деятельности органов ме</w:t>
              <w:softHyphen/>
              <w:t>стного самоуправления;</w:t>
            </w:r>
          </w:p>
          <w:p>
            <w:pPr>
              <w:pStyle w:val="Style26"/>
              <w:ind w:left="0" w:firstLine="33"/>
              <w:jc w:val="both"/>
              <w:rPr/>
            </w:pPr>
            <w:r>
              <w:rPr>
                <w:sz w:val="24"/>
                <w:szCs w:val="24"/>
              </w:rPr>
              <w:t>рост доверия и повышение уровня коммуникаций муниципалитета с населением, бизнесом и общественными структурами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раскрытие инвестиционного потенциала округа и рост его конкуренто</w:t>
              <w:softHyphen/>
              <w:t>способности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достигаемых результатов в каждой области муниципальной ответственности при создании комфортного для населения и благоприятного для бизнеса Георгиевского городского округ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муниципального образования и повышение открытости администрации Георгиевского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общественного внимания к проектам по благоустройству территорий городской среды и сельских населенных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муниципального образования и повышение открытости администрации Георгиевского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Задача С2. Повышение доступности и качества государственных и муниципальных услуг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rPr/>
            </w:pPr>
            <w:r>
              <w:rPr>
                <w:color w:val="000000"/>
                <w:sz w:val="24"/>
                <w:szCs w:val="24"/>
                <w:lang w:bidi="ar-SA"/>
              </w:rPr>
              <w:t>Уровень удовлетворенности граждан качеством предос</w:t>
              <w:softHyphen/>
              <w:t>тавления государственных и муниципальных услуг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ля граждан, имеющих доступ к получению государст</w:t>
              <w:softHyphen/>
              <w:t>венных и муниципальных услуг по принципу «одного окна» по месту пребывания, в том числе в многофунк</w:t>
              <w:softHyphen/>
              <w:t>циональных центрах предоставления государственных и муниципальных услуг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99" w:hRule="atLeast"/>
        </w:trPr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000000"/>
                <w:sz w:val="24"/>
                <w:szCs w:val="24"/>
                <w:lang w:bidi="ar-SA"/>
              </w:rPr>
              <w:t>Доля граждан, использующих механизм получения госу</w:t>
              <w:softHyphen/>
              <w:t>дарственных и муниципальных услуг в электронной форме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firstLine="3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firstLine="33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Повышение качества государственных услуг, а также уровня удовлетворенности населения качеством государственных услуг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firstLine="33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П «Развитие муниципального образования и повышение открытости администрации Георгиевского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firstLine="33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Администрация</w:t>
            </w:r>
          </w:p>
        </w:tc>
        <w:tc>
          <w:tcPr>
            <w:tcW w:w="7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firstLine="33"/>
              <w:rPr/>
            </w:pPr>
            <w:r>
              <w:rPr>
                <w:color w:val="000000"/>
                <w:sz w:val="24"/>
                <w:szCs w:val="24"/>
              </w:rPr>
              <w:t>Уровень удовлетворенности граждан качеством предоставления государственных и муниципальных услуг;</w:t>
            </w:r>
          </w:p>
          <w:p>
            <w:pPr>
              <w:pStyle w:val="Style26"/>
              <w:ind w:left="0" w:firstLine="33"/>
              <w:rPr/>
            </w:pPr>
            <w:r>
              <w:rPr>
                <w:color w:val="000000"/>
                <w:sz w:val="24"/>
                <w:szCs w:val="24"/>
              </w:rPr>
              <w:t>доля граждан, использующих механизм получения государственных и муниципальных услуг в электронной форме;</w:t>
            </w:r>
          </w:p>
          <w:p>
            <w:pPr>
              <w:pStyle w:val="Style26"/>
              <w:ind w:left="0" w:firstLine="33"/>
              <w:rPr/>
            </w:pPr>
            <w:r>
              <w:rPr>
                <w:color w:val="000000"/>
                <w:sz w:val="24"/>
                <w:szCs w:val="24"/>
              </w:rPr>
              <w:t>повышение информационной прозрачности деятельности органов местного самоуправления;</w:t>
            </w:r>
          </w:p>
          <w:p>
            <w:pPr>
              <w:pStyle w:val="Style26"/>
              <w:ind w:left="0" w:firstLine="33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улучшение координации и взаимодействия граждан, органов местного самоуправления и средств массовой информации по вопросам местного значения</w:t>
            </w:r>
          </w:p>
          <w:p>
            <w:pPr>
              <w:pStyle w:val="Style26"/>
              <w:ind w:left="0" w:firstLine="3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5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III Этап 2025-2030</w:t>
            </w:r>
          </w:p>
        </w:tc>
      </w:tr>
      <w:tr>
        <w:trPr>
          <w:trHeight w:val="358" w:hRule="atLeast"/>
        </w:trPr>
        <w:tc>
          <w:tcPr>
            <w:tcW w:w="15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Цель 1</w:t>
            </w:r>
            <w:r>
              <w:rPr/>
              <w:t>: Повышение уровня и качества жизни населения Георгиевского городского округа</w:t>
            </w:r>
          </w:p>
        </w:tc>
      </w:tr>
      <w:tr>
        <w:trPr>
          <w:trHeight w:val="484" w:hRule="atLeast"/>
        </w:trPr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Задача А1. Формирование комфортной среды проживания населения  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 действие жилья</w:t>
            </w:r>
          </w:p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кв.м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jc w:val="both"/>
              <w:rPr/>
            </w:pPr>
            <w:r>
              <w:rPr>
                <w:sz w:val="24"/>
                <w:szCs w:val="24"/>
              </w:rPr>
              <w:t>Доля населения, получившего жилые помещения и улучшившего жилищные условия в отчетном году, в об</w:t>
              <w:softHyphen/>
              <w:t>щей численности населения, состоящего на учете в каче</w:t>
              <w:softHyphen/>
              <w:t>стве нуждающегося в жилых помещениях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Удельный вес ветхого и аварийного жилья в общем объ</w:t>
              <w:softHyphen/>
              <w:t>еме жилищного фонда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Общая площадь жилых помещений, приходящаяся в среднем на одного жителя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.м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7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bidi="ru-RU"/>
              </w:rPr>
              <w:t>Реализации регионального проекта «Формирование комфортной городской среды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bidi="ru-RU"/>
              </w:rPr>
              <w:t>МП «Формирование комфортной городской среды»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bidi="ru-RU"/>
              </w:rPr>
              <w:t>Управление жилищно-коммунального хозяйства администрации)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bidi="ru-RU"/>
              </w:rPr>
              <w:t>Развитие застроенных территорий через ренновацию старой застройк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bidi="ru-RU"/>
              </w:rPr>
              <w:t>переселение граждан из многоквартирных домов, признанных в уста</w:t>
              <w:softHyphen/>
              <w:t>новленном порядке аварийными и подлежащими сносу или реконструкции в связи с физическим износом в процессе их эксплуатации;</w:t>
            </w:r>
          </w:p>
          <w:p>
            <w:pPr>
              <w:pStyle w:val="Web"/>
              <w:tabs>
                <w:tab w:val="clear" w:pos="708"/>
                <w:tab w:val="left" w:pos="33" w:leader="none"/>
              </w:tabs>
              <w:autoSpaceDE w:val="false"/>
              <w:ind w:left="33" w:hanging="0"/>
              <w:jc w:val="both"/>
              <w:rPr/>
            </w:pPr>
            <w:r>
              <w:rPr>
                <w:lang w:bidi="ru-RU"/>
              </w:rPr>
              <w:t>обеспечение жильем молодых семей в Георгиевском городском округ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bidi="ru-RU"/>
              </w:rPr>
              <w:t>улучшение внешнего вида и привлекательности округа, создание мест притяжения населения, повышение комфортности городской среды</w:t>
            </w:r>
          </w:p>
          <w:p>
            <w:pPr>
              <w:pStyle w:val="Normal"/>
              <w:autoSpaceDE w:val="false"/>
              <w:jc w:val="center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bidi="ru-RU"/>
              </w:rPr>
              <w:t>Реализация регион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bidi="ru-RU"/>
              </w:rPr>
              <w:t>МП  «Развитие жилищно-коммунального и дорожного хозяйства, благоустройство Георгиевского  городского округа Ставропольского края»)</w:t>
            </w:r>
          </w:p>
          <w:p>
            <w:pPr>
              <w:pStyle w:val="Normal"/>
              <w:autoSpaceDE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lang w:bidi="ru-RU"/>
              </w:rPr>
              <w:t>Управление жилищно-коммунальн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bidi="ru-RU"/>
              </w:rPr>
            </w:pPr>
            <w:r>
              <w:rPr>
                <w:rFonts w:eastAsia="Calibri"/>
                <w:lang w:bidi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bidi="ru-RU"/>
              </w:rPr>
              <w:t>Улучшение жилищных условий молодых семе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bidi="ru-RU"/>
              </w:rPr>
            </w:pPr>
            <w:r>
              <w:rPr>
                <w:lang w:bidi="ru-RU"/>
              </w:rPr>
              <w:t>МП  «Развитие жилищно-коммунального и дорожного хозяйства, благоустройство Георгиевского 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lang w:bidi="ru-RU"/>
              </w:rPr>
              <w:t>Управление жилищно-коммунальн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bidi="ru-RU"/>
              </w:rPr>
            </w:pPr>
            <w:r>
              <w:rPr>
                <w:lang w:bidi="ru-RU"/>
              </w:rPr>
              <w:t>Благоустройство общественных пространств в округе</w:t>
            </w:r>
          </w:p>
          <w:p>
            <w:pPr>
              <w:pStyle w:val="Normal"/>
              <w:shd w:fill="FFFFFF" w:val="clear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МП  «Развитие жилищно-коммунального и дорожного хозяйства, благоустройство Георгиевского 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Управление жилищно-коммунальн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bidi="ru-RU"/>
              </w:rPr>
            </w:pPr>
            <w:r>
              <w:rPr>
                <w:lang w:bidi="ru-RU"/>
              </w:rPr>
              <w:t>Благоустройство парковой зоны и площадей в сельских населенных пунктах</w:t>
            </w:r>
          </w:p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муниципального образования и повышение открытости администрации Георгиевского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Управление жилищно-коммунальн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Реализация мероприятий по ландшафтному озеленению округа</w:t>
            </w:r>
          </w:p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МП  «Развитие жилищно-коммунального и дорожного хозяйства, благоустройство Георгиевского 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Управление жилищно-коммунальн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Задача А2. Повышение доступности медицинского обслуживания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 xml:space="preserve">Численность постоянного населения,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чел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6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Коэффициент естественного прироста (убыли) населе</w:t>
              <w:softHyphen/>
              <w:t xml:space="preserve">ния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1000 человек насел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грационный прирост (убыль) населения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ая продолжительность жизни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bidi="ru-RU"/>
              </w:rPr>
            </w:pPr>
            <w:r>
              <w:rPr>
                <w:lang w:bidi="ru-RU"/>
              </w:rPr>
              <w:t>Реализация регионального проекта «Финансовая поддержка семей при рождении детей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ru-RU"/>
              </w:rPr>
            </w:pPr>
            <w:r>
              <w:rPr/>
              <w:t>МП «Развитие муниципального образования и повышение открытости администрации Георгиевского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bidi="ru-RU"/>
              </w:rPr>
              <w:t xml:space="preserve">Управление труда и социальной защиты населения администрации 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lang w:bidi="ru-RU"/>
              </w:rPr>
              <w:t>Увеличение ожидаемой продолжительности жизни населения Георгиевского городского округ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lang w:bidi="ru-RU"/>
              </w:rPr>
              <w:t>повышение уровня удовлетворенности населения округа качеством оказания медицинской помощи участковыми врачами в медицинских органи</w:t>
              <w:softHyphen/>
              <w:t>зациях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lang w:bidi="ru-RU"/>
              </w:rPr>
              <w:t>обеспечение своевременности оказания скорой и экстренной медицин</w:t>
              <w:softHyphen/>
              <w:t>ской помощи, в том числе с использованием санитарной авиаци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lang w:bidi="ru-RU"/>
              </w:rPr>
              <w:t>увеличение уровня ранней диагностики заболеваний, обеспечения диспансерного наблюдения, повышение приверженности к лечению с целью сохранения работоспособности и качества жизни граждан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lang w:bidi="ru-RU"/>
              </w:rPr>
              <w:t>обеспечение медицинских организаций, оказывающих первичную ме</w:t>
              <w:softHyphen/>
              <w:t>дико-санитарную помощь, квалифицированными кадрам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lang w:bidi="ru-RU"/>
              </w:rPr>
              <w:t>повышение доступности и качества медицинской помощи детям всех возрастных групп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lang w:bidi="ru-RU"/>
              </w:rPr>
              <w:t>увеличение числа граждан, прошедших профилактические осмотры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lang w:bidi="ru-RU"/>
              </w:rPr>
              <w:t>увеличение доли граждан, приверженных здоровому образу жизни, в общей численности населения округ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lang w:bidi="ru-RU"/>
              </w:rPr>
              <w:t>формирование у населения установок на ведение здорового образа жизни и нетерпимого отношения к наркомании и алкоголизму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lang w:bidi="ru-RU"/>
              </w:rPr>
            </w:pPr>
            <w:r>
              <w:rPr>
                <w:lang w:bidi="ru-RU"/>
              </w:rPr>
            </w:r>
          </w:p>
          <w:p>
            <w:pPr>
              <w:pStyle w:val="Style23"/>
              <w:ind w:firstLine="708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регионального проекта «Развитие детского здравоохране</w:t>
              <w:softHyphen/>
              <w:t>ния Ставропольского края, включая создание современной инфраструктуры оказания медицинской помощи детям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ая программа Ставропольского края «Развитие здравоохранени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БУЗ СК «Георгиевская районная больница»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both"/>
              <w:rPr/>
            </w:pPr>
            <w:r>
              <w:rPr/>
              <w:t>Реализация региональный проекта «Развитие системы оказания первичной медико-санитарной помощи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ая программа Ставропольского края «Развитие здравоохранени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БУЗ СК «Георгиевская районная больница»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both"/>
              <w:rPr/>
            </w:pPr>
            <w:r>
              <w:rPr/>
              <w:t>Реализация регионального проекта «Обеспечение медицинских организаций системы здравоохранения квалифицированными кадрами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ая программа Ставропольского края «Развитие здравоохранени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БУЗ СК «Георгиевская районная больница»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регионального проекта «Борьба с онкологическими заболеваниями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ая программа Ставропольского края «Развитие здравоохранени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БУЗ СК «Георгиевская районная больница»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регионального проекта «Формирование системы мотивации граждан к здоровому образу жизни, включая здоровое питание и отказ от вредных привычек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ая программа Ставропольского края «Развитие здравоохранени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БУЗ СК «Георгиевская районная больница»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регионального проекта «Обеспечение системной поддержки и повышения качества жизни граждан старшего поколения в Ставропольском крае»          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ая программа Ставропольского края «Развитие здравоохранени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БУЗ СК «Георгиевская районная больница»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капитального ремонта и приобретение основных средст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ая программа Ставропольского края «Развитие здравоохранени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БУЗ СК «Георгиевская районная больница»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Задача А3. Повышение доступности и качества дошкольного, общего и дополнительного образования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ность дошколь</w:t>
              <w:softHyphen/>
              <w:t>ными образовательными учре</w:t>
              <w:softHyphen/>
              <w:t>ждениями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 на 1 тыс. детей в воз</w:t>
              <w:softHyphen/>
              <w:t>расте 1-6 л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 в возрасте 1 - 6 лет, стоящих на учете для оп</w:t>
              <w:softHyphen/>
              <w:t>ределения в муниципальные дошкольные образователь</w:t>
              <w:softHyphen/>
              <w:t>ные организации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общей численности детей в возрасте 1 - 6 лет,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муниципальных общеобразовательных учрежде</w:t>
              <w:softHyphen/>
              <w:t>ний, соответствующих современным требованиям обу</w:t>
              <w:softHyphen/>
              <w:t>чения, в общем количестве муниципальных общеобразо</w:t>
              <w:softHyphen/>
              <w:t>вательных учреждений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 в возрасте 5 - 18 лет, получающих услуги по дополнительному образованию в организациях различ</w:t>
              <w:softHyphen/>
              <w:t>ной организационно-правовой формы и формы собст</w:t>
              <w:softHyphen/>
              <w:t xml:space="preserve">венности, в общей численности детей данной возрастной группы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Реализация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 xml:space="preserve"> регионального проекта «Содействие занятости женщин -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создание условий дошкольного образования для детей в возрасте до трёх лет»</w:t>
            </w:r>
          </w:p>
          <w:p>
            <w:pPr>
              <w:pStyle w:val="Normal"/>
              <w:autoSpaceDE w:val="false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ind w:firstLine="33"/>
              <w:jc w:val="both"/>
              <w:rPr>
                <w:lang w:bidi="ru-RU"/>
              </w:rPr>
            </w:pPr>
            <w:r>
              <w:rPr/>
              <w:t>Увеличение охвата детей дошкольным образованием, в возрасте до 3 лет;</w:t>
            </w:r>
          </w:p>
          <w:p>
            <w:pPr>
              <w:pStyle w:val="Web"/>
              <w:ind w:firstLine="33"/>
              <w:jc w:val="both"/>
              <w:rPr/>
            </w:pPr>
            <w:r>
              <w:rPr/>
              <w:t>создание комфортных условий для осуществления образовательной деятельности для детей дошкольного возраста;</w:t>
            </w:r>
          </w:p>
          <w:p>
            <w:pPr>
              <w:pStyle w:val="Web"/>
              <w:ind w:firstLine="33"/>
              <w:jc w:val="both"/>
              <w:rPr/>
            </w:pPr>
            <w:r>
              <w:rPr/>
              <w:t>обеспечение педагогическими кадрами всех уровней образования.</w:t>
            </w:r>
          </w:p>
          <w:p>
            <w:pPr>
              <w:pStyle w:val="Web"/>
              <w:ind w:firstLine="33"/>
              <w:jc w:val="both"/>
              <w:rPr/>
            </w:pPr>
            <w:r>
              <w:rPr>
                <w:lang w:bidi="ru-RU"/>
              </w:rPr>
              <w:t>создание современных условий, обеспечение образовательного про</w:t>
              <w:softHyphen/>
              <w:t>цесса в одну смену;</w:t>
            </w:r>
          </w:p>
          <w:p>
            <w:pPr>
              <w:pStyle w:val="Web"/>
              <w:ind w:firstLine="33"/>
              <w:jc w:val="both"/>
              <w:rPr/>
            </w:pPr>
            <w:r>
              <w:rPr>
                <w:lang w:bidi="ru-RU"/>
              </w:rPr>
              <w:t>создание условий для занятий физической культурой и спортом в об</w:t>
              <w:softHyphen/>
              <w:t>щеобразовательных учреждениях, расположенных в сельской местности;</w:t>
            </w:r>
          </w:p>
          <w:p>
            <w:pPr>
              <w:pStyle w:val="Web"/>
              <w:ind w:firstLine="33"/>
              <w:jc w:val="both"/>
              <w:rPr/>
            </w:pPr>
            <w:r>
              <w:rPr>
                <w:lang w:bidi="ru-RU"/>
              </w:rPr>
              <w:t>создание условий для внедрения  современной и безопасной цифровой образовательной среды, обеспечивающей  высокое качество и доступность образования всех видов и уровней;</w:t>
            </w:r>
          </w:p>
          <w:p>
            <w:pPr>
              <w:pStyle w:val="Web"/>
              <w:ind w:firstLine="33"/>
              <w:jc w:val="both"/>
              <w:rPr/>
            </w:pPr>
            <w:r>
              <w:rPr>
                <w:lang w:bidi="ru-RU"/>
              </w:rPr>
              <w:t>создание системы по антитеррористической защищенности образовательных учреждений округа;</w:t>
            </w:r>
          </w:p>
          <w:p>
            <w:pPr>
              <w:pStyle w:val="Web"/>
              <w:ind w:firstLine="33"/>
              <w:jc w:val="both"/>
              <w:rPr/>
            </w:pPr>
            <w:r>
              <w:rPr>
                <w:lang w:bidi="ru-RU"/>
              </w:rPr>
              <w:t>обновление содержания образования на основе реализуемых федераль</w:t>
              <w:softHyphen/>
              <w:t>ных государственных образовательных стандартов;</w:t>
            </w:r>
          </w:p>
          <w:p>
            <w:pPr>
              <w:pStyle w:val="Web"/>
              <w:ind w:firstLine="33"/>
              <w:jc w:val="both"/>
              <w:rPr>
                <w:lang w:bidi="ru-RU"/>
              </w:rPr>
            </w:pPr>
            <w:r>
              <w:rPr>
                <w:lang w:bidi="ru-RU"/>
              </w:rPr>
              <w:t>развитие комплексной системы выявления и поддержки одаренных де</w:t>
              <w:softHyphen/>
              <w:t>тей;</w:t>
            </w:r>
          </w:p>
          <w:p>
            <w:pPr>
              <w:pStyle w:val="Web"/>
              <w:ind w:firstLine="33"/>
              <w:jc w:val="both"/>
              <w:rPr/>
            </w:pPr>
            <w:r>
              <w:rPr>
                <w:lang w:bidi="ru-RU"/>
              </w:rPr>
              <w:t>реализация комплекса мероприятий по профессиональной ориентации обучающихся;</w:t>
            </w:r>
          </w:p>
          <w:p>
            <w:pPr>
              <w:pStyle w:val="Web"/>
              <w:ind w:firstLine="33"/>
              <w:jc w:val="both"/>
              <w:rPr>
                <w:lang w:bidi="ru-RU"/>
              </w:rPr>
            </w:pPr>
            <w:r>
              <w:rPr>
                <w:lang w:bidi="ru-RU"/>
              </w:rPr>
              <w:t>улучшение качества жизни семей и детей с ОВЗ и инвалидностью;</w:t>
            </w:r>
          </w:p>
          <w:p>
            <w:pPr>
              <w:pStyle w:val="Web"/>
              <w:ind w:firstLine="33"/>
              <w:jc w:val="both"/>
              <w:rPr/>
            </w:pPr>
            <w:r>
              <w:rPr>
                <w:lang w:bidi="ru-RU"/>
              </w:rPr>
              <w:t>создание современных условий для реализации дополнительных об</w:t>
              <w:softHyphen/>
              <w:t>щеобразовательных программ, охвата детей в возрасте от 5 до 18 лет услу</w:t>
              <w:softHyphen/>
              <w:t>гами дополнительного образования не менее 90%;</w:t>
            </w:r>
          </w:p>
          <w:p>
            <w:pPr>
              <w:pStyle w:val="Web"/>
              <w:ind w:firstLine="33"/>
              <w:jc w:val="both"/>
              <w:rPr>
                <w:lang w:bidi="ru-RU"/>
              </w:rPr>
            </w:pPr>
            <w:r>
              <w:rPr>
                <w:lang w:bidi="ru-RU"/>
              </w:rPr>
              <w:t>поддержка творческой активности детей и молодежи в научно-техни</w:t>
              <w:softHyphen/>
              <w:t>ческой сфере, обеспечение доступа к современному оборудованию для реа</w:t>
              <w:softHyphen/>
              <w:t>лизации и коммерциализации их идей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lang w:bidi="ru-RU"/>
              </w:rPr>
              <w:t>сокращения числа детей-сирот и детей, оставшихся без попечения ро</w:t>
              <w:softHyphen/>
              <w:t>дителей;</w:t>
            </w:r>
          </w:p>
          <w:p>
            <w:pPr>
              <w:pStyle w:val="Normal"/>
              <w:ind w:firstLine="33"/>
              <w:jc w:val="both"/>
              <w:rPr>
                <w:lang w:bidi="ru-RU"/>
              </w:rPr>
            </w:pPr>
            <w:r>
              <w:rPr>
                <w:lang w:bidi="ru-RU"/>
              </w:rPr>
              <w:t>создание условий для социальной адаптации детей-сирот и детей, ос</w:t>
              <w:softHyphen/>
              <w:t>тавшихся без попечения родителей;</w:t>
            </w:r>
          </w:p>
          <w:p>
            <w:pPr>
              <w:pStyle w:val="Normal"/>
              <w:ind w:firstLine="33"/>
              <w:jc w:val="both"/>
              <w:rPr>
                <w:lang w:bidi="ru-RU"/>
              </w:rPr>
            </w:pPr>
            <w:r>
              <w:rPr>
                <w:lang w:bidi="ru-RU"/>
              </w:rPr>
              <w:t>уменьшение подростковой преступности;</w:t>
            </w:r>
          </w:p>
          <w:p>
            <w:pPr>
              <w:pStyle w:val="Normal"/>
              <w:ind w:firstLine="33"/>
              <w:jc w:val="both"/>
              <w:rPr>
                <w:lang w:bidi="ru-RU"/>
              </w:rPr>
            </w:pPr>
            <w:r>
              <w:rPr>
                <w:lang w:bidi="ru-RU"/>
              </w:rPr>
              <w:t xml:space="preserve">профессиональная ориентация детей и подростков. </w:t>
            </w:r>
          </w:p>
          <w:p>
            <w:pPr>
              <w:pStyle w:val="Style27"/>
              <w:rPr>
                <w:lang w:bidi="ru-RU"/>
              </w:rPr>
            </w:pPr>
            <w:r>
              <w:rPr>
                <w:lang w:bidi="ru-RU"/>
              </w:rPr>
            </w:r>
          </w:p>
          <w:p>
            <w:pPr>
              <w:pStyle w:val="Web"/>
              <w:ind w:firstLine="709"/>
              <w:jc w:val="both"/>
              <w:rPr>
                <w:rFonts w:eastAsia="Calibri"/>
                <w:i/>
                <w:i/>
                <w:lang w:bidi="ru-RU"/>
              </w:rPr>
            </w:pPr>
            <w:r>
              <w:rPr>
                <w:rFonts w:eastAsia="Calibri"/>
                <w:i/>
                <w:lang w:bidi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lang w:bidi="ru-RU"/>
              </w:rPr>
            </w:pPr>
            <w:r>
              <w:rPr>
                <w:rFonts w:eastAsia="Calibri"/>
                <w:i/>
                <w:lang w:bidi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Проведение капитального ремонта в дошкольных образовательных учреждений</w:t>
            </w:r>
          </w:p>
          <w:p>
            <w:pPr>
              <w:pStyle w:val="TableParagraph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Замена оконных блоков в дошкольных образовательных организациях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Проведение капитального ремонта в общеобразовательных учреждений</w:t>
            </w:r>
          </w:p>
          <w:p>
            <w:pPr>
              <w:pStyle w:val="TableParagraph"/>
              <w:jc w:val="both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ение благоустройства территорий общеобразовательных уч</w:t>
              <w:softHyphen/>
              <w:t>реждений</w:t>
            </w:r>
          </w:p>
          <w:p>
            <w:pPr>
              <w:pStyle w:val="TableParagraph"/>
              <w:jc w:val="both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84" w:hanging="0"/>
              <w:jc w:val="both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sz w:val="24"/>
                <w:szCs w:val="24"/>
              </w:rPr>
              <w:t xml:space="preserve">Создание Центров гуманитарного и цифрового профилей «Точка роста» </w:t>
            </w:r>
          </w:p>
          <w:p>
            <w:pPr>
              <w:pStyle w:val="TableParagraph"/>
              <w:jc w:val="both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 xml:space="preserve">Реализация регионального проекта «Цифровая образовательная среда»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Замена оконных блоков в  учреждениях дополнительного образова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lang w:bidi="ru-RU"/>
              </w:rPr>
              <w:t>Развитие молодежного инновационного творчества.</w:t>
            </w:r>
          </w:p>
          <w:p>
            <w:pPr>
              <w:pStyle w:val="Normal"/>
              <w:autoSpaceDE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ru-RU"/>
              </w:rPr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Стимулирование</w:t>
            </w:r>
            <w:r>
              <w:rPr>
                <w:sz w:val="24"/>
                <w:szCs w:val="24"/>
              </w:rPr>
              <w:t xml:space="preserve"> специалистов, поощрение и популяризация достижений педагогических кадров.</w:t>
            </w:r>
          </w:p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mailrucssattributepostfixmailrucssattributepostfix"/>
              <w:shd w:fill="FFFFFF" w:val="clear"/>
              <w:spacing w:before="0" w:after="0"/>
              <w:ind w:firstLine="22"/>
              <w:jc w:val="both"/>
              <w:rPr/>
            </w:pPr>
            <w:r>
              <w:rPr>
                <w:lang w:bidi="ru-RU"/>
              </w:rPr>
              <w:t>Создание благоприятных условий для привлечения молодых специалистов в округ</w:t>
            </w:r>
          </w:p>
          <w:p>
            <w:pPr>
              <w:pStyle w:val="Msonospacingmailrucssattributepostfixmailrucssattributepostfix"/>
              <w:shd w:fill="FFFFFF" w:val="clear"/>
              <w:spacing w:before="0" w:after="0"/>
              <w:ind w:firstLine="720"/>
              <w:jc w:val="both"/>
              <w:rPr>
                <w:rFonts w:eastAsia="Calibri"/>
                <w:lang w:eastAsia="en-US" w:bidi="ru-RU"/>
              </w:rPr>
            </w:pPr>
            <w:r>
              <w:rPr>
                <w:rFonts w:eastAsia="Calibri"/>
                <w:lang w:eastAsia="en-US" w:bidi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ru-RU"/>
              </w:rPr>
              <w:t>Консультационная помощь гражданам по вопросам установления опеки, попечительства, усыновления;</w:t>
            </w:r>
          </w:p>
          <w:p>
            <w:pPr>
              <w:pStyle w:val="Normal"/>
              <w:ind w:firstLine="708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bidi="ru-RU"/>
              </w:rPr>
              <w:t>Реализация социальных проектов различной направленност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ru-RU"/>
              </w:rPr>
              <w:t>Построение связей с бизнесом с целью ознакомления детей с трудом и раскрытия их профессиональных способностей.</w:t>
            </w:r>
          </w:p>
          <w:p>
            <w:pPr>
              <w:pStyle w:val="Normal"/>
              <w:autoSpaceDE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держка детей-сирот, детей, оставшихся без попечения родителей, меры социальной поддержки и иные выплаты гражданам в сфере образования Георгиевского городского округа Ставропольского кра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Задача А4. Повышение уровня самореализации молодёжи и развитие общественных добровольческих движений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олодых граждан, задействованных в добровольче</w:t>
              <w:softHyphen/>
              <w:t>ской деятельности в общем количестве молодых граж</w:t>
              <w:softHyphen/>
              <w:t xml:space="preserve">дан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Социализация молодёжи Георгиевского городского округа и реализация ее потенциала</w:t>
            </w:r>
          </w:p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color w:val="000000"/>
              </w:rPr>
              <w:t>Создание условий для социализации и активной самореализации молодёжи;</w:t>
            </w:r>
          </w:p>
          <w:p>
            <w:pPr>
              <w:pStyle w:val="Normal"/>
              <w:ind w:firstLine="33"/>
              <w:rPr/>
            </w:pPr>
            <w:r>
              <w:rPr>
                <w:color w:val="000000"/>
              </w:rPr>
              <w:t>улучшение социально-экономического положения молодёжи в обществе;</w:t>
            </w:r>
          </w:p>
          <w:p>
            <w:pPr>
              <w:pStyle w:val="Normal"/>
              <w:ind w:firstLine="33"/>
              <w:rPr/>
            </w:pPr>
            <w:r>
              <w:rPr>
                <w:color w:val="000000"/>
              </w:rPr>
              <w:t>снижение социально-негативных явлений в молодёжной среде;</w:t>
            </w:r>
          </w:p>
          <w:p>
            <w:pPr>
              <w:pStyle w:val="33"/>
              <w:spacing w:before="0" w:after="0"/>
              <w:ind w:left="0" w:right="-5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формирование готовности молодёжи к социальному определению, а также волонтёрству и добровольчеству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Открытие молодежного каворкинг - центра или лофт- пространств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84" w:hanging="0"/>
              <w:jc w:val="both"/>
              <w:rPr/>
            </w:pPr>
            <w:r>
              <w:rPr>
                <w:sz w:val="24"/>
                <w:szCs w:val="24"/>
              </w:rPr>
              <w:t>Создание общественных добровольческих движений</w:t>
            </w:r>
          </w:p>
          <w:p>
            <w:pPr>
              <w:pStyle w:val="TableParagraph"/>
              <w:spacing w:before="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lang w:bidi="ru-RU"/>
              </w:rPr>
              <w:t>Поддержка и популяризация движения местного отделения Всероссий</w:t>
              <w:softHyphen/>
              <w:t>ского детско-юношеского военно-патриотического движения «Юнармия».</w:t>
            </w:r>
          </w:p>
          <w:p>
            <w:pPr>
              <w:pStyle w:val="TableParagraph"/>
              <w:ind w:right="284" w:hanging="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Администрация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Задача А5. Повышение доступности и конкурентоспособности услуг в сфере культуры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муниципальных учреждений культуры, здания ко</w:t>
              <w:softHyphen/>
              <w:t>торых находятся в аварийном состоянии или требуют капитального ремонта, в общем количестве муниципаль</w:t>
              <w:softHyphen/>
              <w:t>ных учреждений культуры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рост посещаемости учреждений культуры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25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регионального проекта «Культурная среда»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МП «Развитие культуры, туризма и спорта»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правление культуры и туризма администрации Георгиевского 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>Повышение уровня удовлетворенности населения качеством предостав</w:t>
              <w:softHyphen/>
              <w:t>ляемых услуг в сфере культуры Георгиевского городского округа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увеличение количества населения Георгиевского городского округа, участвующего в культурно-массовых мероприятиях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прирост посещаемости учреждений культуры, %</w:t>
            </w:r>
          </w:p>
          <w:p>
            <w:pPr>
              <w:pStyle w:val="33"/>
              <w:tabs>
                <w:tab w:val="clear" w:pos="708"/>
                <w:tab w:val="center" w:pos="0" w:leader="none"/>
              </w:tabs>
              <w:spacing w:before="0" w:after="0"/>
              <w:ind w:left="0" w:right="-5" w:firstLine="33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уменьшение доли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увеличение количества выездных культурно-массовых мероприятий, организованных с участием автоклуба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рост творческой активности населения округа и раскрытие его куль</w:t>
              <w:softHyphen/>
              <w:t>турного потенциала.</w:t>
            </w:r>
          </w:p>
          <w:p>
            <w:pPr>
              <w:pStyle w:val="33"/>
              <w:tabs>
                <w:tab w:val="clear" w:pos="708"/>
                <w:tab w:val="center" w:pos="0" w:leader="none"/>
              </w:tabs>
              <w:spacing w:before="0" w:after="0"/>
              <w:ind w:left="0" w:right="-5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меньшение доли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т творческой активности населения  округа и раскрытие его куль</w:t>
              <w:softHyphen/>
              <w:t>турного потенциал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2595" w:leader="none"/>
                <w:tab w:val="center" w:pos="4679" w:leader="none"/>
              </w:tabs>
              <w:spacing w:before="0" w:after="0"/>
              <w:ind w:left="0" w:right="-5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ведение капитального ремонта сельских домов культуры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П «Развитие муниципального образования и повышение открытости администрации Георгиевского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правление культуры и туризма администрации 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лагоустройство прилегающей территории к сельским домам культур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П «Развитие муниципального образования и повышение открытости администрации Георгиевского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правление культуры и туризма администрации 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2595" w:leader="none"/>
                <w:tab w:val="center" w:pos="4679" w:leader="none"/>
              </w:tabs>
              <w:spacing w:before="0" w:after="0"/>
              <w:ind w:left="0" w:right="-5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Модернизация материально-технической базы учреждений культуры Георгиевского городского округа Ставропольского края</w:t>
            </w:r>
          </w:p>
          <w:p>
            <w:pPr>
              <w:pStyle w:val="33"/>
              <w:tabs>
                <w:tab w:val="clear" w:pos="708"/>
                <w:tab w:val="left" w:pos="2595" w:leader="none"/>
                <w:tab w:val="center" w:pos="4679" w:leader="none"/>
              </w:tabs>
              <w:spacing w:before="0" w:after="0"/>
              <w:ind w:left="0" w:right="-5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правление культуры и туризма администрации 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2595" w:leader="none"/>
                <w:tab w:val="center" w:pos="4679" w:leader="none"/>
              </w:tabs>
              <w:spacing w:before="0" w:after="0"/>
              <w:ind w:left="0" w:right="-5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устройство летних творческих площадок и культурно-развлекатель</w:t>
              <w:softHyphen/>
              <w:t>ных зон при сельских домах культур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правление культуры и туризма администрации 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2595" w:leader="none"/>
                <w:tab w:val="center" w:pos="4679" w:leader="none"/>
              </w:tabs>
              <w:spacing w:before="0" w:after="0"/>
              <w:ind w:left="0" w:right="-5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ддержка творческих инициати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правление культуры и туризма администрации 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2595" w:leader="none"/>
                <w:tab w:val="center" w:pos="4679" w:leader="none"/>
              </w:tabs>
              <w:spacing w:before="0" w:after="0"/>
              <w:ind w:left="0" w:right="-5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ддержка инновационных проектов в сфере культур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правление культуры и туризма администрации 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2595" w:leader="none"/>
                <w:tab w:val="center" w:pos="4679" w:leader="none"/>
              </w:tabs>
              <w:spacing w:before="0" w:after="0"/>
              <w:ind w:left="0" w:right="-5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зготовление научно-проектной документации для ремонта в здании-памятнике истории «Бывший народный дом» –Георгиевский городской Дом культуры МБУК «Централизованная клубная система Георгиевского городского округа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правление культуры и туризма администрации 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Задача А6. Сохранение культурного наследия и развитие туристического потенциала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ъектов культурного наследия, находящихся в муниципальной собственности и требующих консерва</w:t>
              <w:softHyphen/>
              <w:t xml:space="preserve">ции или реставрации, в общем количестве объектов культурного наследия, находящихся в муниципальной собственности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оличество туристов, посетивших Георгиевский город</w:t>
              <w:softHyphen/>
              <w:t xml:space="preserve">ской округ Ставропольского края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чел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монтно-реставрационные работы памятник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правление культуры и туризма администрации 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>Обеспечение сохранности объектов культурного наследия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увеличение числа туристов, посетивших округ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увеличение объема оказанных услуг в туристско-рекреационном ком</w:t>
              <w:softHyphen/>
              <w:t>плексе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мероприятий по событийному туризму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правление культуры и туризма администрации 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А7. Сохранение и обеспечение межнационального мира и согласия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ru-RU"/>
              </w:rPr>
              <w:t>Количество социально-значимых мероприятий, направ</w:t>
              <w:softHyphen/>
              <w:t>ленных на с</w:t>
            </w:r>
            <w:r>
              <w:rPr>
                <w:bCs/>
                <w:lang w:bidi="ru-RU"/>
              </w:rPr>
              <w:t xml:space="preserve">охранение и обеспечение межнационального мира и согласия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bidi="ru-RU"/>
              </w:rPr>
            </w:pPr>
            <w:r>
              <w:rPr>
                <w:bCs/>
                <w:lang w:bidi="ru-RU"/>
              </w:rPr>
              <w:t>шту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bidi="ru-RU"/>
              </w:rPr>
              <w:t>Реализация мероприятий, направленных на сохранение и развитие традиционной казачьей культуры, обычаев и обрядов казачеств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П «Профилактика правонарушений, терроризма, обеспечение общественного порядка, межнациональные отношений и поддержка казачества»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общественной безопасности администрации, управление культуры и туризма администраци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крепление гражданского единства населения Георгиевского город</w:t>
              <w:softHyphen/>
              <w:t>ского округа Ставропольского края на базе общероссийских социокультур</w:t>
              <w:softHyphen/>
              <w:t>ных ценност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хранение на уровне преобладающего большинства доли граждан, по</w:t>
              <w:softHyphen/>
              <w:t>ложительно оценивающих состояние межнациональных и этноконфессио</w:t>
              <w:softHyphen/>
              <w:t>нальных отношени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сутствие дискриминации по признаку национальной, языковой или религиозной принадлежности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граждан, не испытывающих негативного отношения к иностранным гражданам;</w:t>
            </w:r>
          </w:p>
          <w:p>
            <w:pPr>
              <w:pStyle w:val="Normal"/>
              <w:jc w:val="both"/>
              <w:rPr/>
            </w:pPr>
            <w:r>
              <w:rPr/>
              <w:t>минимизация экстремистских и националистических проявлений;</w:t>
            </w:r>
          </w:p>
          <w:p>
            <w:pPr>
              <w:pStyle w:val="Normal"/>
              <w:jc w:val="both"/>
              <w:rPr/>
            </w:pPr>
            <w:r>
              <w:rPr/>
              <w:t>укрепление единства народов и отсутствие межнациональных и межре</w:t>
              <w:softHyphen/>
              <w:t>лигиозных конфликтов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устойчивого динамического равновесия этносоциальных и этнокультурных интересов граждан и этнических групп;</w:t>
            </w:r>
          </w:p>
          <w:p>
            <w:pPr>
              <w:pStyle w:val="Normal"/>
              <w:jc w:val="both"/>
              <w:rPr/>
            </w:pPr>
            <w:r>
              <w:rPr/>
              <w:t>созданий условий для социальной и культурной адаптации иностран</w:t>
              <w:softHyphen/>
              <w:t>ных граждан и их интеграции в российское обществ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bidi="ru-RU"/>
              </w:rPr>
              <w:t>Реализация мероприятий по содействию национально-культурному развитию народов, проживающих на территории округ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П «Профилактика правонарушений, терроризма, обеспечение общественного порядка, межнациональные отношений и поддержка казаче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общественной безопасности администрации, управление культуры и туризма администрации, Управление молодёжной политики и образования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а А8. Создание оптимальных условий для развития физической культуры и спорта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населения, систематически занимающегося физи</w:t>
              <w:softHyphen/>
              <w:t>ческой культурой и спортом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59,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населения, выполнившего нормативы испытаний (тестов) Всероссийского физкультурно-спортивного комплекса «Готов к труду и обороне» (ГТО), в общей численности населения, принявшего участие в выполне</w:t>
              <w:softHyphen/>
              <w:t>нии нормативов испытаний (тестов) Всероссийского физкультурно-спортивного комплекса «Готов к труду и обороне» (ГТО)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80,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учающихся, систематически занимающихся фи</w:t>
              <w:softHyphen/>
              <w:t>зической культурой и спортом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97,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физкультурно-оздоровительной и спортивно-массовой работы среди жителей Георгиевского городского округа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митет  физической культуре и спорту администрации 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>Увеличение доли населения, систематически занимающегося физиче</w:t>
              <w:softHyphen/>
              <w:t>ской культурой и спортом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 xml:space="preserve">увеличение площади плоскостных и крытых спортивных сооружений,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увеличение площади зеркала воды бассейнов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увеличение единовременной пропускной способности спортивных со</w:t>
              <w:softHyphen/>
              <w:t>оруже</w:t>
              <w:softHyphen/>
              <w:t>ний.</w:t>
            </w:r>
          </w:p>
          <w:p>
            <w:pPr>
              <w:pStyle w:val="Normal"/>
              <w:ind w:firstLine="33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витие спортивной инфраструктур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 физической культуре и спорту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рганизация физкультурно-оздоровительных и спортивно-массовых мероприятий (фестивали, праздники, спартакиады) в рамках ВФСК ГТО.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 физической культуре и спорту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стирование жителей Георгиевского городского округа в рамках ВФСК ГТО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 физической культуре и спорту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комплексных спортивных площадок в сельских населен</w:t>
              <w:softHyphen/>
              <w:t>ных пунктах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 физической культуре и спорту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физкультурно-оздоровительной и спортивно-массовой работы среди обучающихся образовательных учреждений Георгиевского городского округ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 физической культуре и спорту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Задача А9. Повышение эффективности работы жилищно-коммунального комплекса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Доля организаций коммунального комплекса, осуществ</w:t>
              <w:softHyphen/>
              <w:t>ляющих производство товаров, оказание услуг по водо-, тепло-, газо-, электроснабжению, водоотведению, очи</w:t>
              <w:softHyphen/>
              <w:t>стке сточных вод, утилизации (захоронению) твердых бытовых отходов и использующих объекты коммуналь</w:t>
              <w:softHyphen/>
              <w:t>ной инфраструктуры на праве частной собственности, по договору аренды или концессии, участие субъекта Рос</w:t>
              <w:softHyphen/>
              <w:t>сийской Федерации и (или) городского округа (муници</w:t>
              <w:softHyphen/>
              <w:t>пального района) в уставном капитале которых состав</w:t>
              <w:softHyphen/>
              <w:t>ляет не более 25 процентов, в общем числе организаций коммунального комплекса, осуществляющих свою дея</w:t>
              <w:softHyphen/>
              <w:t>тельность на территории городского округа (муници</w:t>
              <w:softHyphen/>
              <w:t>пального района)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</w:t>
              <w:softHyphen/>
              <w:t>щений должны выбрать способ управления данными до</w:t>
              <w:softHyphen/>
              <w:t>мами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Доля автомобильных дорог муниципального значения, соответствующих нормативным требованиям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24"/>
                <w:szCs w:val="24"/>
              </w:rPr>
              <w:t>% от об</w:t>
              <w:softHyphen/>
              <w:t>щей протяженности дорог муниципального знач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Комплексное развитие систем коммунальной инфраструктуры </w:t>
            </w:r>
            <w:r>
              <w:rPr/>
              <w:t>Георгиевского городского округа Ставропольского кра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МП  «Развитие жилищно-коммунального и дорожного хозяйства, благоустройство Георгиевского  городского округа Ставропольского края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/>
                <w:sz w:val="24"/>
                <w:szCs w:val="24"/>
                <w:lang w:bidi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lang w:bidi="ru-RU"/>
              </w:rPr>
              <w:t>Управление жилищно-коммунального хозяйства администраци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rFonts w:eastAsia="Calibri"/>
              </w:rPr>
              <w:t xml:space="preserve">Повышение качества и состояния благоустроенного жилья </w:t>
            </w:r>
            <w:r>
              <w:rPr/>
              <w:t>на террито</w:t>
              <w:softHyphen/>
              <w:t>рии Георгиевского городского округа Ставропольского края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улучшение качества предоставления коммунальных услуг;</w:t>
            </w:r>
          </w:p>
          <w:p>
            <w:pPr>
              <w:pStyle w:val="Web"/>
              <w:tabs>
                <w:tab w:val="left" w:pos="708" w:leader="none"/>
              </w:tabs>
              <w:jc w:val="both"/>
              <w:rPr/>
            </w:pPr>
            <w:r>
              <w:rPr/>
              <w:t>улучшение качества покрытия автодорог и всех элементов обустрой</w:t>
              <w:softHyphen/>
              <w:t>ства дорог в соответствие с разработанными проектами;</w:t>
            </w:r>
          </w:p>
          <w:p>
            <w:pPr>
              <w:pStyle w:val="Normal"/>
              <w:jc w:val="both"/>
              <w:rPr/>
            </w:pPr>
            <w:r>
              <w:rPr/>
              <w:t>повышение безопасности дорожного движения для автотранспорта и пешеходов, сокращение количества дорожно-транспортных происшествий;</w:t>
            </w:r>
          </w:p>
          <w:p>
            <w:pPr>
              <w:pStyle w:val="Normal"/>
              <w:jc w:val="both"/>
              <w:rPr/>
            </w:pPr>
            <w:r>
              <w:rPr/>
              <w:t>снижение количества дорожно-транспортных происшествий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Проведение капитального ремонта общего имущества в МКД</w:t>
            </w:r>
          </w:p>
          <w:p>
            <w:pPr>
              <w:pStyle w:val="Normal"/>
              <w:autoSpaceDE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МП  «Развитие жилищно-коммунального и дорожного хозяйства, благоустройство Георгиевского  городского округа Ставропольского края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/>
                <w:sz w:val="24"/>
                <w:szCs w:val="24"/>
                <w:lang w:bidi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lang w:bidi="ru-RU"/>
              </w:rPr>
              <w:t>Управление жилищно-коммунальн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Асфальтирование, ремонт и реконструкция автомобильных дорог общего пользования на территории округа</w:t>
            </w:r>
          </w:p>
          <w:p>
            <w:pPr>
              <w:pStyle w:val="Normal"/>
              <w:ind w:firstLine="720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МП  «Развитие жилищно-коммунального и дорожного хозяйства, благоустройство Георгиевского  городского округа Ставропольского края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/>
                <w:sz w:val="24"/>
                <w:szCs w:val="24"/>
                <w:lang w:bidi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lang w:bidi="ru-RU"/>
              </w:rPr>
              <w:t>Управление жилищно-коммунальн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Поддержание удовлетворительного состояния гравийных дорог в сель</w:t>
              <w:softHyphen/>
              <w:t>ских населенных пунктах</w:t>
            </w:r>
          </w:p>
          <w:p>
            <w:pPr>
              <w:pStyle w:val="Normal"/>
              <w:autoSpaceDE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МП  «Развитие жилищно-коммунального и дорожного хозяйства, благоустройство Георгиевского  городского округа Ставропольского края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/>
                <w:sz w:val="24"/>
                <w:szCs w:val="24"/>
                <w:lang w:bidi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lang w:bidi="ru-RU"/>
              </w:rPr>
              <w:t>Управление жилищно-коммунальн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bidi="ru-RU"/>
              </w:rPr>
            </w:pPr>
            <w:r>
              <w:rPr>
                <w:lang w:bidi="ru-RU"/>
              </w:rPr>
              <w:t>Реализация комплекса мер в области безопасности дорожного движе</w:t>
              <w:softHyphen/>
              <w:t>ния, направленных на сокращение количества дорожно-транспортных про</w:t>
              <w:softHyphen/>
              <w:t>исшеств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МП  «Развитие жилищно-коммунального и дорожного хозяйства, благоустройство Георгиевского  городского округа Ставропольского края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/>
                <w:sz w:val="24"/>
                <w:szCs w:val="24"/>
                <w:lang w:bidi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lang w:bidi="ru-RU"/>
              </w:rPr>
              <w:t>Управление жилищно-коммунальн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8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Задача А10. Повышение эффективности работы пассажирского транспорта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>Увеличения доли автобусов большей вместимостью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новление парка используемого подвижного состав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итет  по транспорту и связи администраци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lang w:bidi="ru-RU"/>
              </w:rPr>
              <w:t>Разгрузка улично-дорожной сети и повышение удобства перевозок повышение комфортабельности и привлекательности пассажирского транспорта общего пользования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lang w:bidi="ru-RU"/>
              </w:rPr>
              <w:t>повышение комфортности городской среды;</w:t>
            </w:r>
          </w:p>
          <w:p>
            <w:pPr>
              <w:pStyle w:val="Normal"/>
              <w:ind w:firstLine="33"/>
              <w:jc w:val="both"/>
              <w:rPr>
                <w:lang w:bidi="ru-RU"/>
              </w:rPr>
            </w:pPr>
            <w:r>
              <w:rPr>
                <w:lang w:bidi="ru-RU"/>
              </w:rPr>
              <w:t>повышение безопасности пассажирских перевозок</w:t>
            </w:r>
          </w:p>
          <w:p>
            <w:pPr>
              <w:pStyle w:val="Normal"/>
              <w:ind w:firstLine="33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объектов инфраструкту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итет  по транспорту и связ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Цель 2.</w:t>
            </w:r>
            <w:r>
              <w:rPr/>
              <w:t xml:space="preserve"> Достижение устойчивого развития экономической системы Георгиевского городского округа</w:t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Задача В1. Создание условий для развития растениеводства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 растениеводства</w:t>
            </w:r>
          </w:p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0,8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производства продукции растениеводства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% к предыдущему году в сопоставимых цена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растениеводческой отрасли, организация качественной пере</w:t>
              <w:softHyphen/>
              <w:t>работки и эффективной реализации выращенной продукции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П «Развитие сельского хозяйства»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3"/>
              <w:rPr/>
            </w:pPr>
            <w:r>
              <w:rPr>
                <w:rFonts w:eastAsia="Calibri"/>
                <w:lang w:eastAsia="en-US"/>
              </w:rPr>
              <w:t>Увеличение общего объема производства плодово-ягодной продукции;</w:t>
            </w:r>
          </w:p>
          <w:p>
            <w:pPr>
              <w:pStyle w:val="Normal"/>
              <w:shd w:fill="FFFFFF" w:val="clear"/>
              <w:ind w:firstLine="33"/>
              <w:rPr/>
            </w:pPr>
            <w:r>
              <w:rPr>
                <w:rFonts w:eastAsia="Calibri"/>
                <w:lang w:eastAsia="en-US"/>
              </w:rPr>
              <w:t>повышение конкурентоспособности продукции растениеводства;</w:t>
            </w:r>
          </w:p>
          <w:p>
            <w:pPr>
              <w:pStyle w:val="Normal"/>
              <w:shd w:fill="FFFFFF" w:val="clear"/>
              <w:ind w:firstLine="33"/>
              <w:rPr/>
            </w:pPr>
            <w:r>
              <w:rPr>
                <w:rFonts w:eastAsia="Calibri"/>
                <w:lang w:eastAsia="en-US"/>
              </w:rPr>
              <w:t>повышение уровня развития продовольственного рынка и обеспечение населения высококачественными продуктами питания;</w:t>
            </w:r>
          </w:p>
          <w:p>
            <w:pPr>
              <w:pStyle w:val="Normal"/>
              <w:shd w:fill="FFFFFF" w:val="clear"/>
              <w:ind w:firstLine="3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новых и сохранение старых рабочих мест;</w:t>
            </w:r>
          </w:p>
          <w:p>
            <w:pPr>
              <w:pStyle w:val="Normal"/>
              <w:shd w:fill="FFFFFF" w:val="clear"/>
              <w:ind w:firstLine="33"/>
              <w:rPr/>
            </w:pPr>
            <w:r>
              <w:rPr>
                <w:rFonts w:eastAsia="Calibri"/>
                <w:lang w:eastAsia="en-US"/>
              </w:rPr>
              <w:t>реальное увеличение заработной платы во всех отраслях агропромыш</w:t>
              <w:softHyphen/>
              <w:t>ленного комплекса.</w:t>
            </w:r>
          </w:p>
          <w:p>
            <w:pPr>
              <w:pStyle w:val="Normal"/>
              <w:shd w:fill="FFFFFF" w:val="clear"/>
              <w:ind w:firstLine="3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держка на государственном уровне и обеспечение устойчивого функционирования всех форм крестьянского и фермерского хозяйств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стойчивое развитие сельскохозяйственных площад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сширение орошаемых площадей за счет реконструкции,  строительство и технического перевооружения мелиоративных систем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витие сельскохозяйственных потребительских кооператив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довольственного рынка качественной продукцией рас</w:t>
              <w:softHyphen/>
              <w:t>тениеводства;</w:t>
            </w:r>
          </w:p>
          <w:p>
            <w:pPr>
              <w:pStyle w:val="Style23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истемы сбыта, предусматривающей обеспечение льготных условий для доступа к местам реализации мелких производителей овощных культур, в том числе личных подсобных хозяйст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Задача В2. Поддержка и развитие животноводства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кция животноводства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8,2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производства продукции животноводства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% к предыдущему году в сопоставимых цена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Создание системы поддержки и развития молочного, мясного скотовод</w:t>
              <w:softHyphen/>
              <w:t>ства, организации переработки и сбыта произведенной продукции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>Увеличение производства и повышение конкурентоспособности про</w:t>
              <w:softHyphen/>
              <w:t>дукции животноводческого комплекса – говядины, свинины, баранины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снижение рисков, связанных с концентрацией основного производства мяса птицы в рамках одного предприятия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повышение уровня развития продовольственного рынка и обеспечение населения высококачественными продуктами питания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rFonts w:eastAsia="Calibri"/>
                <w:lang w:eastAsia="en-US"/>
              </w:rPr>
              <w:t>вовлечение в процессы малой переработки продукции животноводства большего числа сельских жителей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создание новых и сохранение старых рабочих мест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реальное увеличение заработной платы во всех отраслях агропромыш</w:t>
              <w:softHyphen/>
              <w:t>ленного комплекса, рост реальных денежных доходов населения сельской местности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снижение безработицы и сокращение темпов миграции работоспособ</w:t>
              <w:softHyphen/>
              <w:t>ного населения из сельских населенных пунктов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57" w:leader="none"/>
              </w:tabs>
              <w:autoSpaceDE w:val="false"/>
              <w:ind w:firstLine="33"/>
              <w:rPr/>
            </w:pPr>
            <w:r>
              <w:rPr/>
              <w:tab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держка на государственном уровне и обеспечение устойчивого функционирования всех форм крестьянского и фермерского хозяйствования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ая поддержка и развитие личных подсобных хозяйств, семей</w:t>
              <w:softHyphen/>
              <w:t>ных ферм, начинающих фермер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ельскохозяйственной коопераци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Обеспечение населения качественной продукцией животноводства</w:t>
            </w:r>
          </w:p>
          <w:p>
            <w:pPr>
              <w:pStyle w:val="Style23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истемы сбыта мяса и мясной продукции, предусматриваю</w:t>
              <w:softHyphen/>
              <w:t>щей обеспечение льготных условий для доступа к местам реализации мелких производителей, в том числе личных подсобных хозяйст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Задача В3. Создание комфортной среды для жизни сельского населения, повышение престижа проживания и работы в сельской местности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Номинальная начисленная среднемесячная заработная плата работников организаций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03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в Государственной программе Российской Федерации «Комплексное развитие сельских территорий», утверждённой постановлением Правительства Российской Федерации от 31 мая 2019 г. № 696 по ведомственному проекту «Современный облик сельских территорий, который предусматривает развитие инженерной и социальной инфраструктуры округа, формирование позитивного имиджа сельского образа жизн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социально-экономического уровня развития сельских тер</w:t>
              <w:softHyphen/>
              <w:t>риторий;</w:t>
            </w:r>
          </w:p>
          <w:p>
            <w:pPr>
              <w:pStyle w:val="Normal"/>
              <w:rPr/>
            </w:pPr>
            <w:r>
              <w:rPr/>
              <w:t>создание комфортных условий жизнедеятельности в сельской местно</w:t>
              <w:softHyphen/>
              <w:t>сти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оздание устойчивой кадровой системы сельских территорий 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лучшение жилищных условий молодых семей и молодых специалистов агропромышленного комплекс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я престижности труда в сельской местности и формирова</w:t>
              <w:softHyphen/>
              <w:t>ния в обществе позитивного отношения к сельскому образу жизн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Задача В4. Развитие малого и среднего предпринимательства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Число субъектов малого и среднего предприниматель</w:t>
              <w:softHyphen/>
              <w:t>ства в расчёте на 10 тыс. человек населения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списочная численность занятых в экономике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ове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омпаний-экспортеров из числа МСП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</w:t>
              <w:softHyphen/>
              <w:t>ни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Количество средних и крупных предприятий базовых не</w:t>
              <w:softHyphen/>
              <w:t>сырьевых отраслей экономики, вовлеченных в реализа</w:t>
              <w:softHyphen/>
              <w:t xml:space="preserve">цию национального проекта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ничной торговли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5,2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латных услуг населению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,2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Уровень регистрируемой безработицы (на конец года)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2" w:hanging="0"/>
              <w:jc w:val="both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Реализация муниципального(приоритетного) проекта «Малое и сред</w:t>
              <w:softHyphen/>
              <w:t>нее предпринимательство и поддержка индивидуальной предприниматель</w:t>
              <w:softHyphen/>
              <w:t>ской инициативы на территории Георгиевского городского округа Ставро</w:t>
              <w:softHyphen/>
              <w:t>польского края»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П «Развитие муниципального образования и повышение открытости администрации Георгиевского городского округа Ставропольского кра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экономического развития и торговли администраци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right="-2" w:firstLine="3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Формирование устойчивой социально-экономической системы в ок</w:t>
              <w:softHyphen/>
              <w:t>руге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сохранение старых и создание новых рабочих мест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 xml:space="preserve">увеличение доли среднесписочной численности работников, занятых на малых и средних предприятиях, в общей численности работников всех предприятий и организаций Георгиевского городского округа Ставропольского края; 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обеспечение роста числа субъектов малого и среднего предпринимательства в расчете на 10 тыс. человек населения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прирост компаний-экспортеров из числа МСП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сохранение объема отгруженных выпускаемых товаров субъектами малого и среднего бизнеса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сохранение объема налоговых поступлений во все уровни бюджета;</w:t>
            </w:r>
          </w:p>
          <w:p>
            <w:pPr>
              <w:pStyle w:val="Style26"/>
              <w:ind w:left="0" w:right="-2" w:firstLine="33"/>
              <w:rPr>
                <w:sz w:val="24"/>
                <w:szCs w:val="24"/>
                <w:shd w:fill="FFFFFF" w:val="clear"/>
                <w:lang w:bidi="ru-RU"/>
              </w:rPr>
            </w:pPr>
            <w:r>
              <w:rPr>
                <w:sz w:val="24"/>
                <w:szCs w:val="24"/>
                <w:shd w:fill="FFFFFF" w:val="clear"/>
                <w:lang w:bidi="ru-RU"/>
              </w:rPr>
              <w:t>снижение уровня трудовой миграции населения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насыщение рынка конкурентоспособной продукцией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 xml:space="preserve">сохранение рознично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товарооборота и оборота общественного питания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сохранение показателя обеспеченности населения площадью торговых объектов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увеличение ярмарочных площадок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увеличение доли хозяйствующих субъектов и граждан, имеющих личные подсобные хозяйства, принимающих участие в ярмарочной торговле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доля хозяйствующих субъектов, получивших муниципальную поддержку в рамках решения вопроса реализации продукции собственного производств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bidi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2" w:hanging="0"/>
              <w:jc w:val="both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Создание интегрированной системы между предприятиями пищевой и перерабатывающей промышленности и сельхозпроизводителям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экономического развития и торговл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азание финансовой, имущественной, информационной, консультаци</w:t>
              <w:softHyphen/>
              <w:t>онной поддержки субъектов МСП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–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экономического развития и торговл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оддержка экспортно-ориентированных предприятий</w:t>
            </w:r>
          </w:p>
          <w:p>
            <w:pPr>
              <w:pStyle w:val="Normal"/>
              <w:ind w:right="-2" w:firstLine="709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ческого развития и торговл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Создание комплексной инфраструктуры поддержки малого предприни</w:t>
              <w:softHyphen/>
              <w:t>мательства на региональном и муниципальном уровнях</w:t>
            </w:r>
          </w:p>
          <w:p>
            <w:pPr>
              <w:pStyle w:val="Normal"/>
              <w:ind w:right="-2" w:firstLine="709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ческого развития и торговл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Задача В5. Формирование благоприятного инвестиционного климата на территории Георгиевского городского округа Ставропольского края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и в основной капитал, в ценах советующих лет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8,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Объём инвестиций в основной капитал (за исключением бюджетных средств) в расчете на 1 жителя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Объем отгруженных товаров собственного производства, выполненных работ и услуг собственными силами, млн. руб.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,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 сельского хозяйства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79,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производства продукции сельского хозяйства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24"/>
                <w:szCs w:val="24"/>
              </w:rPr>
              <w:t>% к предыдущему году в сопоставимых цена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169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Совершенствование законодательства и механизмов поддержки инве</w:t>
              <w:softHyphen/>
              <w:t>стор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ческого развития и торговли администраци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2" w:hanging="0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увеличение объема инвестиций в основной капитал;</w:t>
            </w:r>
          </w:p>
          <w:p>
            <w:pPr>
              <w:pStyle w:val="Style26"/>
              <w:ind w:left="0" w:right="-2" w:hanging="0"/>
              <w:jc w:val="both"/>
              <w:rPr/>
            </w:pPr>
            <w:r>
              <w:rPr>
                <w:sz w:val="24"/>
                <w:szCs w:val="24"/>
              </w:rPr>
              <w:t>формирование конкурентоспособного производственного потенциала округа и его реализация на территории агломерации КМВ и за ее приделами;</w:t>
            </w:r>
          </w:p>
          <w:p>
            <w:pPr>
              <w:pStyle w:val="Style26"/>
              <w:ind w:left="0" w:right="-2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здание институциональных условий для эффективного сотрудничества органов муниципального самоуправления и предпринимательского сообщества в инвестиционной деятельности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Style26"/>
              <w:ind w:left="0" w:right="-2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формирование и сохранение кадрового потенциала</w:t>
            </w:r>
          </w:p>
          <w:p>
            <w:pPr>
              <w:pStyle w:val="Style26"/>
              <w:ind w:left="0" w:right="-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Взаимодействие с инвесторами в режиме «одного окна», в том числе по вопросам взаимодействия с организациями инфраструктуры поддержки субъектов МСП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ческого развития и торговл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Реализация инвестиционных проектов на территории Георгиевского городского округа по направлениям Инвестиционной стратегии развития округ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ческого развития и торговл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Цель 3.</w:t>
            </w:r>
            <w:r>
              <w:rPr/>
              <w:t xml:space="preserve"> Обеспечение открытости органов власти при формировании благоприятного общественно-делового климата в Георгиевском городском округе ставропольского края</w:t>
            </w:r>
          </w:p>
        </w:tc>
      </w:tr>
      <w:tr>
        <w:trPr>
          <w:trHeight w:val="1008" w:hRule="atLeast"/>
        </w:trPr>
        <w:tc>
          <w:tcPr>
            <w:tcW w:w="8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Задача С1. </w:t>
            </w:r>
            <w:r>
              <w:rPr>
                <w:b/>
                <w:shd w:fill="FFFFFF" w:val="clear"/>
              </w:rPr>
              <w:t>Повышение открытости органов местного самоуправления и создание положительного имиджа территории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Уровень удовлетворенности населения деятельностью Главы и администрации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вещение в СМИ сведений о деятельности Главы Георгиевского городско округа Ставропольского края и администрации Георгиевского городско округа Ставропольского кра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муниципального образования и повышение открытости администрации Георгиевского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>Повышение информационной прозрачности деятельности органов ме</w:t>
              <w:softHyphen/>
              <w:t>стного самоуправления;</w:t>
            </w:r>
          </w:p>
          <w:p>
            <w:pPr>
              <w:pStyle w:val="Style26"/>
              <w:ind w:left="0" w:firstLine="33"/>
              <w:jc w:val="both"/>
              <w:rPr/>
            </w:pPr>
            <w:r>
              <w:rPr>
                <w:sz w:val="24"/>
                <w:szCs w:val="24"/>
              </w:rPr>
              <w:t>рост доверия и повышение уровня коммуникаций муниципалитета с населением, бизнесом и общественными структурами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раскрытие инвестиционного потенциала округа и рост его конкуренто</w:t>
              <w:softHyphen/>
              <w:t>способности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достигаемых результатов в каждой области муниципальной ответственности при создании комфортного для населения и благоприятного для бизнеса Георгиевского городского округ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муниципального образования и повышение открытости администрации Георгиевского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общественного внимания к проектам по благоустройству территорий городской среды и сельских населенных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муниципального образования и повышение открытости администрации Георгиевского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</w:t>
            </w:r>
          </w:p>
        </w:tc>
        <w:tc>
          <w:tcPr>
            <w:tcW w:w="7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Задача С2. Повышение доступности и качества государственных и муниципальных услуг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rPr/>
            </w:pPr>
            <w:r>
              <w:rPr>
                <w:color w:val="000000"/>
                <w:sz w:val="24"/>
                <w:szCs w:val="24"/>
                <w:lang w:bidi="ar-SA"/>
              </w:rPr>
              <w:t>Уровень удовлетворенности граждан качеством предос</w:t>
              <w:softHyphen/>
              <w:t>тавления государственных и муниципальных услуг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ля граждан, имеющих доступ к получению государст</w:t>
              <w:softHyphen/>
              <w:t>венных и муниципальных услуг по принципу «одного окна» по месту пребывания, в том числе в многофунк</w:t>
              <w:softHyphen/>
              <w:t>циональных центрах предоставления государственных и муниципальных услуг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000000"/>
                <w:sz w:val="24"/>
                <w:szCs w:val="24"/>
                <w:lang w:bidi="ar-SA"/>
              </w:rPr>
              <w:t>Доля граждан, использующих механизм получения госу</w:t>
              <w:softHyphen/>
              <w:t>дарственных и муниципальных услуг в электронной форме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firstLine="3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firstLine="33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Повышение качества государственных услуг, а также уровня удовлетворенности населения качеством государственных услуг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firstLine="33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П «Развитие муниципального образования и повышение открытости администрации Георгиевского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firstLine="33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Администрация</w:t>
            </w:r>
          </w:p>
        </w:tc>
        <w:tc>
          <w:tcPr>
            <w:tcW w:w="7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firstLine="33"/>
              <w:rPr/>
            </w:pPr>
            <w:r>
              <w:rPr>
                <w:color w:val="000000"/>
                <w:sz w:val="24"/>
                <w:szCs w:val="24"/>
              </w:rPr>
              <w:t>Уровень удовлетворенности граждан качеством предоставления государственных и муниципальных услуг;</w:t>
            </w:r>
          </w:p>
          <w:p>
            <w:pPr>
              <w:pStyle w:val="Style26"/>
              <w:ind w:left="0" w:firstLine="33"/>
              <w:rPr/>
            </w:pPr>
            <w:r>
              <w:rPr>
                <w:color w:val="000000"/>
                <w:sz w:val="24"/>
                <w:szCs w:val="24"/>
              </w:rPr>
              <w:t>доля граждан, использующих механизм получения государственных и муниципальных услуг в электронной форме;</w:t>
            </w:r>
          </w:p>
          <w:p>
            <w:pPr>
              <w:pStyle w:val="Style26"/>
              <w:ind w:left="0" w:firstLine="33"/>
              <w:rPr/>
            </w:pPr>
            <w:r>
              <w:rPr>
                <w:color w:val="000000"/>
                <w:sz w:val="24"/>
                <w:szCs w:val="24"/>
              </w:rPr>
              <w:t>повышение информационной прозрачности деятельности органов местного самоуправления;</w:t>
            </w:r>
          </w:p>
          <w:p>
            <w:pPr>
              <w:pStyle w:val="Style26"/>
              <w:ind w:left="0" w:firstLine="33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улучшение координации и взаимодействия граждан, органов местного самоуправления и средств массовой информации по вопросам местного значения</w:t>
            </w:r>
          </w:p>
          <w:p>
            <w:pPr>
              <w:pStyle w:val="Style26"/>
              <w:ind w:left="0" w:firstLine="3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5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V Этап 2031-2035</w:t>
            </w:r>
          </w:p>
        </w:tc>
      </w:tr>
      <w:tr>
        <w:trPr>
          <w:trHeight w:val="358" w:hRule="atLeast"/>
        </w:trPr>
        <w:tc>
          <w:tcPr>
            <w:tcW w:w="15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Цель 1</w:t>
            </w:r>
            <w:r>
              <w:rPr/>
              <w:t>: Повышение уровня и качества жизни населения Георгиевского городского округа</w:t>
            </w:r>
          </w:p>
        </w:tc>
      </w:tr>
      <w:tr>
        <w:trPr>
          <w:trHeight w:val="484" w:hRule="atLeast"/>
        </w:trPr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Задача А1. Формирование комфортной среды проживания населения  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 действие жилья</w:t>
            </w:r>
          </w:p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кв.м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jc w:val="both"/>
              <w:rPr/>
            </w:pPr>
            <w:r>
              <w:rPr>
                <w:sz w:val="24"/>
                <w:szCs w:val="24"/>
              </w:rPr>
              <w:t>Доля населения, получившего жилые помещения и улучшившего жилищные условия в отчетном году, в об</w:t>
              <w:softHyphen/>
              <w:t>щей численности населения, состоящего на учете в каче</w:t>
              <w:softHyphen/>
              <w:t>стве нуждающегося в жилых помещениях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Удельный вес ветхого и аварийного жилья в общем объ</w:t>
              <w:softHyphen/>
              <w:t>еме жилищного фонда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Общая площадь жилых помещений, приходящаяся в среднем на одного жителя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.м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bidi="ru-RU"/>
              </w:rPr>
            </w:pPr>
            <w:r>
              <w:rPr>
                <w:rFonts w:eastAsia="Calibri"/>
              </w:rPr>
              <w:t>Переселение граждан из многоквартирных домов, признанных в уста</w:t>
              <w:softHyphen/>
              <w:t>новленном порядке аварийными и подлежащими сносу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bidi="ru-RU"/>
              </w:rPr>
            </w:pPr>
            <w:r>
              <w:rPr>
                <w:lang w:bidi="ru-RU"/>
              </w:rPr>
              <w:t>МП  «Развитие жилищно-коммунального и дорожного хозяйства, благоустройство Георгиевского  городского округа Ставропольского края»</w:t>
            </w:r>
          </w:p>
          <w:p>
            <w:pPr>
              <w:pStyle w:val="Normal"/>
              <w:autoSpaceDE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lang w:bidi="ru-RU"/>
              </w:rPr>
              <w:t>Управление жилищно-коммунального хозяйства администраци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bidi="ru-RU"/>
              </w:rPr>
              <w:t>Развитие застроенных территорий через ренновацию старой застройк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bidi="ru-RU"/>
              </w:rPr>
              <w:t>переселение граждан из многоквартирных домов, признанных в уста</w:t>
              <w:softHyphen/>
              <w:t>новленном порядке аварийными и подлежащими сносу или реконструкции в связи с физическим износом в процессе их эксплуатации;</w:t>
            </w:r>
          </w:p>
          <w:p>
            <w:pPr>
              <w:pStyle w:val="Web"/>
              <w:tabs>
                <w:tab w:val="clear" w:pos="708"/>
                <w:tab w:val="left" w:pos="33" w:leader="none"/>
              </w:tabs>
              <w:autoSpaceDE w:val="false"/>
              <w:ind w:left="33" w:hanging="0"/>
              <w:jc w:val="both"/>
              <w:rPr/>
            </w:pPr>
            <w:r>
              <w:rPr>
                <w:lang w:bidi="ru-RU"/>
              </w:rPr>
              <w:t>обеспечение жильем молодых семей в Георгиевском городском округ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bidi="ru-RU"/>
              </w:rPr>
              <w:t>улучшение внешнего вида и привлекательности округа, создание мест притяжения населения, повышение комфортности городской среды</w:t>
            </w:r>
          </w:p>
          <w:p>
            <w:pPr>
              <w:pStyle w:val="Normal"/>
              <w:rPr>
                <w:rFonts w:eastAsia="Calibri"/>
                <w:lang w:bidi="ru-RU"/>
              </w:rPr>
            </w:pPr>
            <w:r>
              <w:rPr>
                <w:rFonts w:eastAsia="Calibri"/>
                <w:lang w:bidi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bidi="ru-RU"/>
              </w:rPr>
              <w:t>Улучшение жилищных условий молодых семе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bidi="ru-RU"/>
              </w:rPr>
            </w:pPr>
            <w:r>
              <w:rPr>
                <w:lang w:bidi="ru-RU"/>
              </w:rPr>
              <w:t>МП  «Развитие жилищно-коммунального и дорожного хозяйства, благоустройство Георгиевского 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lang w:bidi="ru-RU"/>
              </w:rPr>
              <w:t>Управление жилищно-коммунальн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bidi="ru-RU"/>
              </w:rPr>
            </w:pPr>
            <w:r>
              <w:rPr>
                <w:lang w:bidi="ru-RU"/>
              </w:rPr>
              <w:t>Благоустройство общественных пространств в городе Георгиевске</w:t>
            </w:r>
          </w:p>
          <w:p>
            <w:pPr>
              <w:pStyle w:val="Normal"/>
              <w:shd w:fill="FFFFFF" w:val="clear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МП  «Развитие жилищно-коммунального и дорожного хозяйства, благоустройство Георгиевского 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Управление жилищно-коммунальн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bidi="ru-RU"/>
              </w:rPr>
            </w:pPr>
            <w:r>
              <w:rPr>
                <w:lang w:bidi="ru-RU"/>
              </w:rPr>
              <w:t>Благоустройство парковой зоны и площадей в сельских населенных пунктах</w:t>
            </w:r>
          </w:p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муниципального образования и повышение открытости администрации Георгиевского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Управление жилищно-коммунальн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Реализация мероприятий по ландшафтному озеленению округа</w:t>
            </w:r>
          </w:p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МП  «Развитие жилищно-коммунального и дорожного хозяйства, благоустройство Георгиевского 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Управление жилищно-коммунального хозяйства администрации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Задача А2. Повышение доступности медицинского обслуживания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 xml:space="preserve">Численность постоянного населения,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чел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Коэффициент естественного прироста (убыли) населе</w:t>
              <w:softHyphen/>
              <w:t xml:space="preserve">ния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1000 человек насел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грационный прирост (убыль) населения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ая продолжительность жизни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bidi="ru-RU"/>
              </w:rPr>
            </w:pPr>
            <w:r>
              <w:rPr>
                <w:lang w:bidi="ru-RU"/>
              </w:rPr>
              <w:t>Финансовая поддержка семей при рождении детей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ru-RU"/>
              </w:rPr>
            </w:pPr>
            <w:r>
              <w:rPr/>
              <w:t>МП «Развитие муниципального образования и повышение открытости администрации Георгиевского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bidi="ru-RU"/>
              </w:rPr>
              <w:t xml:space="preserve">Управление труда и социальной защиты населения администрации 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lang w:bidi="ru-RU"/>
              </w:rPr>
              <w:t>Увеличение ожидаемой продолжительности жизни населения Георгиевского городского округ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lang w:bidi="ru-RU"/>
              </w:rPr>
              <w:t>повышение уровня удовлетворенности населения округа качеством оказания медицинской помощи участковыми врачами в медицинских органи</w:t>
              <w:softHyphen/>
              <w:t>зациях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lang w:bidi="ru-RU"/>
              </w:rPr>
              <w:t>обеспечение своевременности оказания скорой и экстренной медицин</w:t>
              <w:softHyphen/>
              <w:t>ской помощи, в том числе с использованием санитарной авиаци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lang w:bidi="ru-RU"/>
              </w:rPr>
              <w:t>увеличение уровня ранней диагностики заболеваний, обеспечения диспансерного наблюдения, повышение приверженности к лечению с целью сохранения работоспособности и качества жизни граждан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lang w:bidi="ru-RU"/>
              </w:rPr>
              <w:t>обеспечение медицинских организаций, оказывающих первичную ме</w:t>
              <w:softHyphen/>
              <w:t>дико-санитарную помощь, квалифицированными кадрам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lang w:bidi="ru-RU"/>
              </w:rPr>
              <w:t>повышение доступности и качества медицинской помощи детям всех возрастных групп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lang w:bidi="ru-RU"/>
              </w:rPr>
              <w:t>увеличение числа граждан, прошедших профилактические осмотры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lang w:bidi="ru-RU"/>
              </w:rPr>
              <w:t>увеличение доли граждан, приверженных здоровому образу жизни, в общей численности населения округ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bidi="ru-RU"/>
              </w:rPr>
              <w:t>формирование у населения установок на ведение здорового образа жизни и нетерпимого отношения к наркомании и алкоголизму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капитального ремонта и приобретение основных средст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ая программа Ставропольского края «Развитие здравоохранени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БУЗ СК «Георгиевская районная больница»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вершенствование оказания первичной медико-санитарной помощи населению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ая программа Ставропольского края «Развитие здравоохранени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БУЗ СК «Георгиевская районная больница»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и проведение диспансеризации определены групп населения округ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ая программа Ставропольского края «Развитие здравоохранени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БУЗ СК «Георгиевская районная больница»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витие системы медицинской профилактики заболеваний и формирование здорового образа жизни населе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ая программа Ставропольского края «Развитие здравоохранени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БУЗ СК «Георгиевская районная больница»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Задача А3. Повышение доступности и качества дошкольного, общего и дополнительного образования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ность дошколь</w:t>
              <w:softHyphen/>
              <w:t>ными образовательными учре</w:t>
              <w:softHyphen/>
              <w:t>ждениями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 на 1 тыс. детей в воз</w:t>
              <w:softHyphen/>
              <w:t>расте 1-6 л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 в возрасте 1 - 6 лет, стоящих на учете для оп</w:t>
              <w:softHyphen/>
              <w:t>ределения в муниципальные дошкольные образователь</w:t>
              <w:softHyphen/>
              <w:t>ные организации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общей численности детей в возрасте 1 - 6 лет,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муниципальных общеобразовательных учрежде</w:t>
              <w:softHyphen/>
              <w:t>ний, соответствующих современным требованиям обу</w:t>
              <w:softHyphen/>
              <w:t>чения, в общем количестве муниципальных общеобразо</w:t>
              <w:softHyphen/>
              <w:t>вательных учреждений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 в возрасте 5 - 18 лет, получающих услуги по дополнительному образованию в организациях различ</w:t>
              <w:softHyphen/>
              <w:t>ной организационно-правовой формы и формы собст</w:t>
              <w:softHyphen/>
              <w:t xml:space="preserve">венности, в общей численности детей данной возрастной группы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Строительство объектов образования в округ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>
                <w:rFonts w:cs="Times New Roman TUR;Times New Roman" w:ascii="Times New Roman TUR;Times New Roman" w:hAnsi="Times New Roman TUR;Times New Roman"/>
                <w:bCs/>
              </w:rPr>
              <w:t>МП</w:t>
            </w:r>
            <w:r>
              <w:rPr/>
              <w:t xml:space="preserve"> 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bidi="ru-RU"/>
              </w:rPr>
              <w:t>Управление образования и  молодёжной политик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ind w:firstLine="33"/>
              <w:jc w:val="both"/>
              <w:rPr>
                <w:lang w:bidi="ru-RU"/>
              </w:rPr>
            </w:pPr>
            <w:r>
              <w:rPr/>
              <w:t>Увеличение охвата детей дошкольным образованием, в возрасте до 3 лет;</w:t>
            </w:r>
          </w:p>
          <w:p>
            <w:pPr>
              <w:pStyle w:val="Web"/>
              <w:ind w:firstLine="33"/>
              <w:jc w:val="both"/>
              <w:rPr/>
            </w:pPr>
            <w:r>
              <w:rPr/>
              <w:t>создание комфортных условий для осуществления образовательной деятельности для детей дошкольного возраста;</w:t>
            </w:r>
          </w:p>
          <w:p>
            <w:pPr>
              <w:pStyle w:val="Web"/>
              <w:ind w:firstLine="33"/>
              <w:jc w:val="both"/>
              <w:rPr/>
            </w:pPr>
            <w:r>
              <w:rPr/>
              <w:t>обеспечение педагогическими кадрами всех уровней образования.</w:t>
            </w:r>
          </w:p>
          <w:p>
            <w:pPr>
              <w:pStyle w:val="Web"/>
              <w:ind w:firstLine="33"/>
              <w:jc w:val="both"/>
              <w:rPr/>
            </w:pPr>
            <w:r>
              <w:rPr>
                <w:lang w:bidi="ru-RU"/>
              </w:rPr>
              <w:t>создание современных условий, обеспечение образовательного про</w:t>
              <w:softHyphen/>
              <w:t>цесса в одну смену;</w:t>
            </w:r>
          </w:p>
          <w:p>
            <w:pPr>
              <w:pStyle w:val="Web"/>
              <w:ind w:firstLine="33"/>
              <w:jc w:val="both"/>
              <w:rPr/>
            </w:pPr>
            <w:r>
              <w:rPr>
                <w:lang w:bidi="ru-RU"/>
              </w:rPr>
              <w:t>создание условий для занятий физической культурой и спортом в об</w:t>
              <w:softHyphen/>
              <w:t>щеобразовательных учреждениях, расположенных в сельской местности;</w:t>
            </w:r>
          </w:p>
          <w:p>
            <w:pPr>
              <w:pStyle w:val="Web"/>
              <w:ind w:firstLine="33"/>
              <w:jc w:val="both"/>
              <w:rPr/>
            </w:pPr>
            <w:r>
              <w:rPr>
                <w:lang w:bidi="ru-RU"/>
              </w:rPr>
              <w:t>создание условий для внедрения  современной и безопасной цифровой образовательной среды, обеспечивающей  высокое качество и доступность образования всех видов и уровней;</w:t>
            </w:r>
          </w:p>
          <w:p>
            <w:pPr>
              <w:pStyle w:val="Web"/>
              <w:ind w:firstLine="33"/>
              <w:jc w:val="both"/>
              <w:rPr/>
            </w:pPr>
            <w:r>
              <w:rPr>
                <w:lang w:bidi="ru-RU"/>
              </w:rPr>
              <w:t>создание системы по антитеррористической защищенности образовательных учреждений округа;</w:t>
            </w:r>
          </w:p>
          <w:p>
            <w:pPr>
              <w:pStyle w:val="Web"/>
              <w:ind w:firstLine="33"/>
              <w:jc w:val="both"/>
              <w:rPr/>
            </w:pPr>
            <w:r>
              <w:rPr>
                <w:lang w:bidi="ru-RU"/>
              </w:rPr>
              <w:t>обновление содержания образования на основе реализуемых федераль</w:t>
              <w:softHyphen/>
              <w:t>ных государственных образовательных стандартов;</w:t>
            </w:r>
          </w:p>
          <w:p>
            <w:pPr>
              <w:pStyle w:val="Web"/>
              <w:ind w:firstLine="33"/>
              <w:jc w:val="both"/>
              <w:rPr>
                <w:lang w:bidi="ru-RU"/>
              </w:rPr>
            </w:pPr>
            <w:r>
              <w:rPr>
                <w:lang w:bidi="ru-RU"/>
              </w:rPr>
              <w:t>развитие комплексной системы выявления и поддержки одаренных де</w:t>
              <w:softHyphen/>
              <w:t>тей;</w:t>
            </w:r>
          </w:p>
          <w:p>
            <w:pPr>
              <w:pStyle w:val="Web"/>
              <w:ind w:firstLine="33"/>
              <w:jc w:val="both"/>
              <w:rPr/>
            </w:pPr>
            <w:r>
              <w:rPr>
                <w:lang w:bidi="ru-RU"/>
              </w:rPr>
              <w:t>реализация комплекса мероприятий по профессиональной ориентации обучающихся;</w:t>
            </w:r>
          </w:p>
          <w:p>
            <w:pPr>
              <w:pStyle w:val="Web"/>
              <w:ind w:firstLine="33"/>
              <w:jc w:val="both"/>
              <w:rPr>
                <w:lang w:bidi="ru-RU"/>
              </w:rPr>
            </w:pPr>
            <w:r>
              <w:rPr>
                <w:lang w:bidi="ru-RU"/>
              </w:rPr>
              <w:t>улучшение качества жизни семей и детей с ОВЗ и инвалидностью;</w:t>
            </w:r>
          </w:p>
          <w:p>
            <w:pPr>
              <w:pStyle w:val="Web"/>
              <w:ind w:firstLine="33"/>
              <w:jc w:val="both"/>
              <w:rPr/>
            </w:pPr>
            <w:r>
              <w:rPr>
                <w:lang w:bidi="ru-RU"/>
              </w:rPr>
              <w:t>создание современных условий для реализации дополнительных об</w:t>
              <w:softHyphen/>
              <w:t>щеобразовательных программ, охвата детей в возрасте от 5 до 18 лет услу</w:t>
              <w:softHyphen/>
              <w:t>гами дополнительного образования не менее 90%;</w:t>
            </w:r>
          </w:p>
          <w:p>
            <w:pPr>
              <w:pStyle w:val="Web"/>
              <w:ind w:firstLine="33"/>
              <w:jc w:val="both"/>
              <w:rPr>
                <w:lang w:bidi="ru-RU"/>
              </w:rPr>
            </w:pPr>
            <w:r>
              <w:rPr>
                <w:lang w:bidi="ru-RU"/>
              </w:rPr>
              <w:t>поддержка творческой активности детей и молодежи в научно-техни</w:t>
              <w:softHyphen/>
              <w:t>ческой сфере, обеспечение доступа к современному оборудованию для реа</w:t>
              <w:softHyphen/>
              <w:t>лизации и коммерциализации их идей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lang w:bidi="ru-RU"/>
              </w:rPr>
              <w:t>сокращения числа детей-сирот и детей, оставшихся без попечения ро</w:t>
              <w:softHyphen/>
              <w:t>дителей;</w:t>
            </w:r>
          </w:p>
          <w:p>
            <w:pPr>
              <w:pStyle w:val="Normal"/>
              <w:ind w:firstLine="33"/>
              <w:jc w:val="both"/>
              <w:rPr>
                <w:lang w:bidi="ru-RU"/>
              </w:rPr>
            </w:pPr>
            <w:r>
              <w:rPr>
                <w:lang w:bidi="ru-RU"/>
              </w:rPr>
              <w:t>создание условий для социальной адаптации детей-сирот и детей, ос</w:t>
              <w:softHyphen/>
              <w:t>тавшихся без попечения родителей;</w:t>
            </w:r>
          </w:p>
          <w:p>
            <w:pPr>
              <w:pStyle w:val="Normal"/>
              <w:ind w:firstLine="33"/>
              <w:jc w:val="both"/>
              <w:rPr>
                <w:lang w:bidi="ru-RU"/>
              </w:rPr>
            </w:pPr>
            <w:r>
              <w:rPr>
                <w:lang w:bidi="ru-RU"/>
              </w:rPr>
              <w:t>уменьшение подростковой преступности;</w:t>
            </w:r>
          </w:p>
          <w:p>
            <w:pPr>
              <w:pStyle w:val="Normal"/>
              <w:ind w:firstLine="33"/>
              <w:jc w:val="both"/>
              <w:rPr>
                <w:lang w:bidi="ru-RU"/>
              </w:rPr>
            </w:pPr>
            <w:r>
              <w:rPr>
                <w:lang w:bidi="ru-RU"/>
              </w:rPr>
              <w:t xml:space="preserve">профессиональная ориентация детей и подростков. </w:t>
            </w:r>
          </w:p>
          <w:p>
            <w:pPr>
              <w:pStyle w:val="Normal"/>
              <w:autoSpaceDE w:val="false"/>
              <w:jc w:val="center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 xml:space="preserve">Капитальный ремонт дошкольных образовательных учреждений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>
                <w:rFonts w:cs="Times New Roman TUR;Times New Roman" w:ascii="Times New Roman TUR;Times New Roman" w:hAnsi="Times New Roman TUR;Times New Roman"/>
                <w:bCs/>
              </w:rPr>
              <w:t>МП</w:t>
            </w:r>
            <w:r>
              <w:rPr/>
              <w:t xml:space="preserve"> 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bidi="ru-RU"/>
              </w:rPr>
              <w:t>Управление образования и  молодёжной политик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Капитальный ремонт общеобразовательных учрежден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>
                <w:rFonts w:cs="Times New Roman TUR;Times New Roman" w:ascii="Times New Roman TUR;Times New Roman" w:hAnsi="Times New Roman TUR;Times New Roman"/>
                <w:bCs/>
              </w:rPr>
              <w:t>МП</w:t>
            </w:r>
            <w:r>
              <w:rPr/>
              <w:t xml:space="preserve"> 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bidi="ru-RU"/>
              </w:rPr>
              <w:t>Управление образования и  молодёжной политик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 xml:space="preserve">Проведение благоустройства в общеобразовательных учреждениях </w:t>
            </w:r>
          </w:p>
          <w:p>
            <w:pPr>
              <w:pStyle w:val="TableParagraph"/>
              <w:jc w:val="both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>
                <w:rFonts w:cs="Times New Roman TUR;Times New Roman" w:ascii="Times New Roman TUR;Times New Roman" w:hAnsi="Times New Roman TUR;Times New Roman"/>
                <w:bCs/>
              </w:rPr>
              <w:t>МП</w:t>
            </w:r>
            <w:r>
              <w:rPr/>
              <w:t xml:space="preserve"> 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bidi="ru-RU"/>
              </w:rPr>
              <w:t>Управление образования и  молодёжной политик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конных блоков в  учреждениях у учреждениях образова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lang w:bidi="ru-RU"/>
              </w:rPr>
              <w:t>Развитие молодежного инновационного творчества.</w:t>
            </w:r>
          </w:p>
          <w:p>
            <w:pPr>
              <w:pStyle w:val="Normal"/>
              <w:autoSpaceDE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ru-RU"/>
              </w:rPr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Стимулирование</w:t>
            </w:r>
            <w:r>
              <w:rPr>
                <w:sz w:val="24"/>
                <w:szCs w:val="24"/>
              </w:rPr>
              <w:t xml:space="preserve"> специалистов, поощрение и популяризация достижений педагогических кадров.</w:t>
            </w:r>
          </w:p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mailrucssattributepostfixmailrucssattributepostfix"/>
              <w:shd w:fill="FFFFFF" w:val="clear"/>
              <w:spacing w:before="0" w:after="0"/>
              <w:ind w:firstLine="22"/>
              <w:jc w:val="both"/>
              <w:rPr/>
            </w:pPr>
            <w:r>
              <w:rPr>
                <w:lang w:bidi="ru-RU"/>
              </w:rPr>
              <w:t>Создание благоприятных условий для привлечения молодых специалистов в округ</w:t>
            </w:r>
          </w:p>
          <w:p>
            <w:pPr>
              <w:pStyle w:val="Msonospacingmailrucssattributepostfixmailrucssattributepostfix"/>
              <w:shd w:fill="FFFFFF" w:val="clear"/>
              <w:spacing w:before="0" w:after="0"/>
              <w:ind w:firstLine="720"/>
              <w:jc w:val="both"/>
              <w:rPr>
                <w:rFonts w:eastAsia="Calibri"/>
                <w:lang w:eastAsia="en-US" w:bidi="ru-RU"/>
              </w:rPr>
            </w:pPr>
            <w:r>
              <w:rPr>
                <w:rFonts w:eastAsia="Calibri"/>
                <w:lang w:eastAsia="en-US" w:bidi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ru-RU"/>
              </w:rPr>
              <w:t>Консультационная помощь гражданам по вопросам установления опеки, попечительства, усыновления;</w:t>
            </w:r>
          </w:p>
          <w:p>
            <w:pPr>
              <w:pStyle w:val="Normal"/>
              <w:ind w:firstLine="708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Задача А4. Повышение уровня самореализации молодёжи и развитие общественных добровольческих движений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олодых граждан, задействованных в добровольче</w:t>
              <w:softHyphen/>
              <w:t>ской деятельности в общем количестве молодых граж</w:t>
              <w:softHyphen/>
              <w:t xml:space="preserve">дан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Социализация молодёжи Георгиевского городского округа и реализация ее потенциала</w:t>
            </w:r>
          </w:p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ru-RU"/>
              </w:rPr>
              <w:t>Создание условий для социализации и активной самореализации молодёжи;</w:t>
            </w:r>
          </w:p>
          <w:p>
            <w:pPr>
              <w:pStyle w:val="Normal"/>
              <w:jc w:val="both"/>
              <w:rPr/>
            </w:pPr>
            <w:r>
              <w:rPr>
                <w:lang w:bidi="ru-RU"/>
              </w:rPr>
              <w:t>улучшение социально-экономического положения молодёжи в обществе;</w:t>
            </w:r>
          </w:p>
          <w:p>
            <w:pPr>
              <w:pStyle w:val="Normal"/>
              <w:jc w:val="both"/>
              <w:rPr/>
            </w:pPr>
            <w:r>
              <w:rPr>
                <w:lang w:bidi="ru-RU"/>
              </w:rPr>
              <w:t>снижение социально-негативных явлений в молодёжной среде;</w:t>
            </w:r>
          </w:p>
          <w:p>
            <w:pPr>
              <w:pStyle w:val="33"/>
              <w:spacing w:before="0" w:after="0"/>
              <w:ind w:left="0" w:right="-5" w:hanging="0"/>
              <w:jc w:val="both"/>
              <w:rPr/>
            </w:pPr>
            <w:r>
              <w:rPr>
                <w:sz w:val="24"/>
                <w:szCs w:val="24"/>
                <w:lang w:bidi="ru-RU"/>
              </w:rPr>
              <w:t>формирование готовности молодёжи к социальному определению, а также волонтёрству и добровольчеству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Открытие молодежного каворкинг - центра или лофт- пространств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84" w:hanging="0"/>
              <w:jc w:val="both"/>
              <w:rPr/>
            </w:pPr>
            <w:r>
              <w:rPr>
                <w:sz w:val="24"/>
                <w:szCs w:val="24"/>
              </w:rPr>
              <w:t>Создание общественных добровольческих движений</w:t>
            </w:r>
          </w:p>
          <w:p>
            <w:pPr>
              <w:pStyle w:val="TableParagraph"/>
              <w:spacing w:before="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lang w:bidi="ru-RU"/>
              </w:rPr>
              <w:t>Поддержка и популяризация движения местного отделения Всероссий</w:t>
              <w:softHyphen/>
              <w:t>ского детско-юношеского военно-патриотического движения «Юнармия».</w:t>
            </w:r>
          </w:p>
          <w:p>
            <w:pPr>
              <w:pStyle w:val="TableParagraph"/>
              <w:ind w:right="284" w:hanging="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Администрация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Задача А5. Повышение доступности и конкурентоспособности услуг в сфере культуры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муниципальных учреждений культуры, здания ко</w:t>
              <w:softHyphen/>
              <w:t>торых находятся в аварийном состоянии или требуют капитального ремонта, в общем количестве муниципаль</w:t>
              <w:softHyphen/>
              <w:t>ных учреждений культуры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88" w:hRule="atLeast"/>
        </w:trPr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рост посещаемости учреждений культуры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3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2595" w:leader="none"/>
                <w:tab w:val="center" w:pos="4679" w:leader="none"/>
              </w:tabs>
              <w:spacing w:before="0" w:after="0"/>
              <w:ind w:left="0" w:right="-5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ведение капитального ремонта сельских домов культуры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П «Развитие муниципального образования и повышение открытости администрации Георгиевского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правление культуры и туризма администрации 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>Повышение уровня удовлетворенности населения качеством предостав</w:t>
              <w:softHyphen/>
              <w:t>ляемых услуг в сфере культуры Георгиевского городского округа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увеличение количества населения Георгиевского городского округа, участвующего в культурно-массовых мероприятиях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прирост посещаемости учреждений культуры, %</w:t>
            </w:r>
          </w:p>
          <w:p>
            <w:pPr>
              <w:pStyle w:val="33"/>
              <w:tabs>
                <w:tab w:val="clear" w:pos="708"/>
                <w:tab w:val="center" w:pos="0" w:leader="none"/>
              </w:tabs>
              <w:spacing w:before="0" w:after="0"/>
              <w:ind w:left="0" w:right="-5" w:firstLine="33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уменьшение доли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увеличение количества выездных культурно-массовых мероприятий, организованных с участием автоклуба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рост творческой активности населения округа и раскрытие его куль</w:t>
              <w:softHyphen/>
              <w:t>турного потенциала.</w:t>
            </w:r>
          </w:p>
          <w:p>
            <w:pPr>
              <w:pStyle w:val="33"/>
              <w:tabs>
                <w:tab w:val="clear" w:pos="708"/>
                <w:tab w:val="center" w:pos="0" w:leader="none"/>
              </w:tabs>
              <w:spacing w:before="0" w:after="0"/>
              <w:ind w:left="0" w:right="-5" w:firstLine="33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меньшение доли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;</w:t>
            </w:r>
          </w:p>
          <w:p>
            <w:pPr>
              <w:pStyle w:val="33"/>
              <w:tabs>
                <w:tab w:val="clear" w:pos="708"/>
                <w:tab w:val="center" w:pos="0" w:leader="none"/>
              </w:tabs>
              <w:spacing w:before="0" w:after="0"/>
              <w:ind w:left="0" w:right="-5" w:firstLine="33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ост творческой активности населения  округа и раскрытие его куль</w:t>
              <w:softHyphen/>
              <w:t>турного потенциал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лагоустройство прилегающей территории к сельским домам культур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П «Развитие муниципального образования и повышение открытости администрации Георгиевского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правление культуры и туризма администрации 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2595" w:leader="none"/>
                <w:tab w:val="center" w:pos="4679" w:leader="none"/>
              </w:tabs>
              <w:spacing w:before="0" w:after="0"/>
              <w:ind w:left="0" w:right="-5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дернизация материально-технической базы учреждений культуры Георгиевского городского округа Ставропольского кра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правление культуры и туризма администрации 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2595" w:leader="none"/>
                <w:tab w:val="center" w:pos="4679" w:leader="none"/>
              </w:tabs>
              <w:spacing w:before="0" w:after="0"/>
              <w:ind w:left="0" w:right="-5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устройство летних творческих площадок и культурно-развлекатель</w:t>
              <w:softHyphen/>
              <w:t>ных зон при сельских домах культур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правление культуры и туризма администрации 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2595" w:leader="none"/>
                <w:tab w:val="center" w:pos="4679" w:leader="none"/>
              </w:tabs>
              <w:spacing w:before="0" w:after="0"/>
              <w:ind w:left="0" w:right="-5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ддержка творческих инициати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правление культуры и туризма администрации 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2595" w:leader="none"/>
                <w:tab w:val="center" w:pos="4679" w:leader="none"/>
              </w:tabs>
              <w:spacing w:before="0" w:after="0"/>
              <w:ind w:left="0" w:right="-5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ддержка инновационных проектов в сфере культур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правление культуры и туризма администрации 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2595" w:leader="none"/>
                <w:tab w:val="center" w:pos="4679" w:leader="none"/>
              </w:tabs>
              <w:spacing w:before="0" w:after="0"/>
              <w:ind w:left="0" w:right="-5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устройство летних творческих площадок и культурно-развлекатель</w:t>
              <w:softHyphen/>
              <w:t>ных зон при сельских домах культур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правление культуры и туризма администрации 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Задача А6. Сохранение культурного наследия и развитие туристического потенциала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ъектов культурного наследия, находящихся в муниципальной собственности и требующих консерва</w:t>
              <w:softHyphen/>
              <w:t xml:space="preserve">ции или реставрации, в общем количестве объектов культурного наследия, находящихся в муниципальной собственности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оличество туристов, посетивших Георгиевский город</w:t>
              <w:softHyphen/>
              <w:t xml:space="preserve">ской округ Ставропольского края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чел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7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монтно-реставрационные работы памятник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правление культуры и туризма администрации 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>Обеспечение сохранности объектов культурного наследия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увеличение числа туристов, посетивших округ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объема оказанных услуг в туристско-рекреационном ком</w:t>
              <w:softHyphen/>
              <w:t xml:space="preserve">плексе </w:t>
            </w:r>
          </w:p>
          <w:p>
            <w:pPr>
              <w:pStyle w:val="Normal"/>
              <w:jc w:val="both"/>
              <w:rPr/>
            </w:pPr>
            <w:r>
              <w:rPr/>
              <w:t>создание рабочих мест, в том числе для людей с ограниченными воз</w:t>
              <w:softHyphen/>
              <w:t>можностями здоровья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объема налоговых поступлений в бюджет всех уровней;</w:t>
            </w:r>
          </w:p>
          <w:p>
            <w:pPr>
              <w:pStyle w:val="Normal"/>
              <w:jc w:val="both"/>
              <w:rPr/>
            </w:pPr>
            <w:r>
              <w:rPr/>
              <w:t>возрождение художественных ремесел;</w:t>
            </w:r>
          </w:p>
          <w:p>
            <w:pPr>
              <w:pStyle w:val="Normal"/>
              <w:jc w:val="both"/>
              <w:rPr/>
            </w:pPr>
            <w:r>
              <w:rPr/>
              <w:t>содействие реализации молодежных инициатив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мероприятий по событийному туризму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правление культуры и туризма администрации 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ремонтно-реставрационных и ремонтных работ в здании-памятнике истории «Бывший народный дом» –Георгиевский городской Дом культур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правление культуры и туризма администрации 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конструкция объекта культурного наследия «Дача Сафонова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правление культуры и туризма администрации 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конструкция Государственного автономного учреждения здраво</w:t>
              <w:softHyphen/>
              <w:t>охранения Ставропольского края «Краевая бальнеологическая лечебница» и создание объекта санаторно-курортного лече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правление культуры и туризма администрации 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2595" w:leader="none"/>
                <w:tab w:val="center" w:pos="4679" w:leader="none"/>
              </w:tabs>
              <w:spacing w:before="0" w:after="0"/>
              <w:ind w:left="0" w:right="-5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здание условий для круглогодичного пребывания детей  в Епархиальном детском летнем духовно-патриотическом лагере «Радуга»;</w:t>
            </w:r>
          </w:p>
          <w:p>
            <w:pPr>
              <w:pStyle w:val="33"/>
              <w:tabs>
                <w:tab w:val="clear" w:pos="708"/>
                <w:tab w:val="left" w:pos="2595" w:leader="none"/>
                <w:tab w:val="center" w:pos="4679" w:leader="none"/>
              </w:tabs>
              <w:spacing w:before="0" w:after="0"/>
              <w:ind w:left="0" w:right="-5" w:firstLine="709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правление культуры и туризма администрации 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условий для организации досуга населения, развития местного народного художественного творчества и создание сувенирных мастерских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правление культуры и туризма администрации 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А7. Сохранение и обеспечение межнационального мира и согласия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ru-RU"/>
              </w:rPr>
              <w:t>Количество социально-значимых мероприятий, направ</w:t>
              <w:softHyphen/>
              <w:t>ленных на с</w:t>
            </w:r>
            <w:r>
              <w:rPr>
                <w:bCs/>
                <w:lang w:bidi="ru-RU"/>
              </w:rPr>
              <w:t xml:space="preserve">охранение и обеспечение межнационального мира и согласия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bidi="ru-RU"/>
              </w:rPr>
            </w:pPr>
            <w:r>
              <w:rPr>
                <w:bCs/>
                <w:lang w:bidi="ru-RU"/>
              </w:rPr>
              <w:t>шту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bidi="ru-RU"/>
              </w:rPr>
              <w:t>Реализация мероприятий, направленных на сохранение и развитие традиционной казачьей культуры, обычаев и обрядов казачеств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П «Профилактика правонарушений, терроризма, обеспечение общественного порядка, межнациональные отношений и поддержка казаче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Управление общественной безопасности администрации, управление культуры и туризма администраци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крепление гражданского единства населения Георгиевского город</w:t>
              <w:softHyphen/>
              <w:t>ского округа Ставропольского края на базе общероссийских социокультур</w:t>
              <w:softHyphen/>
              <w:t>ных ценност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хранение на уровне преобладающего большинства доли граждан, по</w:t>
              <w:softHyphen/>
              <w:t>ложительно оценивающих состояние межнациональных и этноконфессио</w:t>
              <w:softHyphen/>
              <w:t>нальных отношени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сутствие дискриминации по признаку национальной, языковой или религиозной принадлежности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граждан, не испытывающих негативного отношения к иностранным гражданам;</w:t>
            </w:r>
          </w:p>
          <w:p>
            <w:pPr>
              <w:pStyle w:val="Normal"/>
              <w:jc w:val="both"/>
              <w:rPr/>
            </w:pPr>
            <w:r>
              <w:rPr/>
              <w:t>минимизация экстремистских и националистических проявлений;</w:t>
            </w:r>
          </w:p>
          <w:p>
            <w:pPr>
              <w:pStyle w:val="Normal"/>
              <w:jc w:val="both"/>
              <w:rPr/>
            </w:pPr>
            <w:r>
              <w:rPr/>
              <w:t>укрепление единства народов и отсутствие межнациональных и межре</w:t>
              <w:softHyphen/>
              <w:t>лигиозных конфликтов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устойчивого динамического равновесия этносоциальных и этнокультурных интересов граждан и этнических групп;</w:t>
            </w:r>
          </w:p>
          <w:p>
            <w:pPr>
              <w:pStyle w:val="Normal"/>
              <w:jc w:val="both"/>
              <w:rPr/>
            </w:pPr>
            <w:r>
              <w:rPr/>
              <w:t>созданий условий для социальной и культурной адаптации иностран</w:t>
              <w:softHyphen/>
              <w:t>ных граждан и их интеграции в российское общество.</w:t>
            </w:r>
          </w:p>
          <w:p>
            <w:pPr>
              <w:pStyle w:val="Normal"/>
              <w:autoSpaceDE w:val="false"/>
              <w:ind w:firstLine="33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bidi="ru-RU"/>
              </w:rPr>
              <w:t>Реализация мероприятий по содействию национально-культурному развитию народов, проживающих на территории округ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П «Профилактика правонарушений, терроризма, обеспечение общественного порядка, межнациональные отношений и поддержка казаче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общественной безопасности администрации, управление культуры и туризма администрации, Управление молодёжной политики и образования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Задача А8. Создание оптимальных условий для развития физической культуры и спорта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населения, систематически занимающегося физи</w:t>
              <w:softHyphen/>
              <w:t>ческой культурой и спортом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61,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населения, выполнившего нормативы испытаний (тестов) Всероссийского физкультурно-спортивного комплекса «Готов к труду и обороне» (ГТО), в общей численности населения, принявшего участие в выполне</w:t>
              <w:softHyphen/>
              <w:t>нии нормативов испытаний (тестов) Всероссийского физкультурно-спортивного комплекса «Готов к труду и обороне» (ГТО)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84,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учающихся, систематически занимающихся фи</w:t>
              <w:softHyphen/>
              <w:t>зической культурой и спортом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98,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физкультурно-оздоровительной и спортивно-массовой работы среди жителей Георгиевского городского округа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итет  физической культуре и спорту администрации Георгиевского городского округа Ставропольского края (далее – комитет  физической культуре и спорту администрации)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>Увеличение доли населения, систематически занимающегося физиче</w:t>
              <w:softHyphen/>
              <w:t>ской культурой и спортом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 xml:space="preserve">увеличение площади плоскостных и крытых спортивных сооружений,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увеличение площади зеркала воды бассейнов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увеличение единовременной пропускной способности спортивных со</w:t>
              <w:softHyphen/>
              <w:t>оруже</w:t>
              <w:softHyphen/>
              <w:t>ний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витие спортивной инфраструктур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 физической культуре и спорту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рганизация физкультурно-оздоровительных и спортивно-массовых мероприятий (фестивали, праздники, спартакиады) в рамках ВФСК ГТО.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 физической культуре и спорту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стирование жителей Георгиевского городского округа в рамках ВФСК ГТО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 физической культуре и спорту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комплексных спортивных площадок в сельских населен</w:t>
              <w:softHyphen/>
              <w:t>ных пунктах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 физической культуре и спорту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физкультурно-оздоровительной и спортивно-массовой работы среди обучающихся образовательных учреждений Георгиевского городского округ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 физической культуре и спорту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Задача А9. Повышение эффективности работы жилищно-коммунального комплекса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Доля организаций коммунального комплекса, осуществ</w:t>
              <w:softHyphen/>
              <w:t>ляющих производство товаров, оказание услуг по водо-, тепло-, газо-, электроснабжению, водоотведению, очи</w:t>
              <w:softHyphen/>
              <w:t>стке сточных вод, утилизации (захоронению) твердых бытовых отходов и использующих объекты коммуналь</w:t>
              <w:softHyphen/>
              <w:t>ной инфраструктуры на праве частной собственности, по договору аренды или концессии, участие субъекта Рос</w:t>
              <w:softHyphen/>
              <w:t>сийской Федерации и (или) городского округа (муници</w:t>
              <w:softHyphen/>
              <w:t>пального района) в уставном капитале которых состав</w:t>
              <w:softHyphen/>
              <w:t>ляет не более 25 процентов, в общем числе организаций коммунального комплекса, осуществляющих свою дея</w:t>
              <w:softHyphen/>
              <w:t>тельность на территории городского округа (муници</w:t>
              <w:softHyphen/>
              <w:t>пального района)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</w:t>
              <w:softHyphen/>
              <w:t>щений должны выбрать способ управления данными до</w:t>
              <w:softHyphen/>
              <w:t>мами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Доля автомобильных дорог муниципального значения, соответствующих нормативным требованиям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24"/>
                <w:szCs w:val="24"/>
              </w:rPr>
              <w:t>% от об</w:t>
              <w:softHyphen/>
              <w:t>щей протяженности дорог муниципального знач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Комплексное развитие систем коммунальной инфраструктуры </w:t>
            </w:r>
            <w:r>
              <w:rPr/>
              <w:t>Георгиевского городского округа Ставропольского кра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МП  «Развитие жилищно-коммунального и дорожного хозяйства, благоустройство Георгиевского  городского округа Ставропольского края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/>
                <w:sz w:val="24"/>
                <w:szCs w:val="24"/>
                <w:lang w:bidi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lang w:bidi="ru-RU"/>
              </w:rPr>
              <w:t>Управление жилищно-коммунального хозяйства администраци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rFonts w:eastAsia="Calibri"/>
              </w:rPr>
              <w:t xml:space="preserve">Повышение качества и состояния благоустроенного жилья </w:t>
            </w:r>
            <w:r>
              <w:rPr/>
              <w:t>на террито</w:t>
              <w:softHyphen/>
              <w:t>рии Георгиевского городского округа Ставропольского края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улучшение качества предоставления коммунальных услуг;</w:t>
            </w:r>
          </w:p>
          <w:p>
            <w:pPr>
              <w:pStyle w:val="Web"/>
              <w:tabs>
                <w:tab w:val="left" w:pos="708" w:leader="none"/>
              </w:tabs>
              <w:jc w:val="both"/>
              <w:rPr/>
            </w:pPr>
            <w:r>
              <w:rPr/>
              <w:t>улучшение качества покрытия автодорог и всех элементов обустрой</w:t>
              <w:softHyphen/>
              <w:t>ства дорог в соответствие с разработанными проектами;</w:t>
            </w:r>
          </w:p>
          <w:p>
            <w:pPr>
              <w:pStyle w:val="Normal"/>
              <w:jc w:val="both"/>
              <w:rPr/>
            </w:pPr>
            <w:r>
              <w:rPr/>
              <w:t>повышение безопасности дорожного движения для автотранспорта и пешеходов, сокращение количества дорожно-транспортных происшествий;</w:t>
            </w:r>
          </w:p>
          <w:p>
            <w:pPr>
              <w:pStyle w:val="Normal"/>
              <w:autoSpaceDE w:val="false"/>
              <w:rPr/>
            </w:pPr>
            <w:r>
              <w:rPr/>
              <w:t>снижение количества дорожно-транспортных происшествий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Проведение капитального ремонта общего имущества в МКД</w:t>
            </w:r>
          </w:p>
          <w:p>
            <w:pPr>
              <w:pStyle w:val="Normal"/>
              <w:autoSpaceDE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МП  «Развитие жилищно-коммунального и дорожного хозяйства, благоустройство Георгиевского  городского округа Ставропольского края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/>
                <w:sz w:val="24"/>
                <w:szCs w:val="24"/>
                <w:lang w:bidi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lang w:bidi="ru-RU"/>
              </w:rPr>
              <w:t>Управление жилищно-коммунальн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Асфальтирование, ремонт и реконструкция автомобильных дорог общего пользования на территории округа</w:t>
            </w:r>
          </w:p>
          <w:p>
            <w:pPr>
              <w:pStyle w:val="Normal"/>
              <w:ind w:firstLine="720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МП  «Развитие жилищно-коммунального и дорожного хозяйства, благоустройство Георгиевского  городского округа Ставропольского края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/>
                <w:sz w:val="24"/>
                <w:szCs w:val="24"/>
                <w:lang w:bidi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lang w:bidi="ru-RU"/>
              </w:rPr>
              <w:t>Управление жилищно-коммунальн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Поддержание удовлетворительного состояния гравийных дорог в сель</w:t>
              <w:softHyphen/>
              <w:t>ских населенных пунктах</w:t>
            </w:r>
          </w:p>
          <w:p>
            <w:pPr>
              <w:pStyle w:val="Normal"/>
              <w:autoSpaceDE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МП  «Развитие жилищно-коммунального и дорожного хозяйства, благоустройство Георгиевского  городского округа Ставропольского края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/>
                <w:sz w:val="24"/>
                <w:szCs w:val="24"/>
                <w:lang w:bidi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lang w:bidi="ru-RU"/>
              </w:rPr>
              <w:t>Управление жилищно-коммунальн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bidi="ru-RU"/>
              </w:rPr>
            </w:pPr>
            <w:r>
              <w:rPr>
                <w:lang w:bidi="ru-RU"/>
              </w:rPr>
              <w:t>Реализация комплекса мер в области безопасности дорожного движе</w:t>
              <w:softHyphen/>
              <w:t>ния, направленных на сокращение количества дорожно-транспортных про</w:t>
              <w:softHyphen/>
              <w:t>исшеств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МП  «Развитие жилищно-коммунального и дорожного хозяйства, благоустройство Георгиевского  городского округа Ставропольского края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/>
                <w:sz w:val="24"/>
                <w:szCs w:val="24"/>
                <w:lang w:bidi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lang w:bidi="ru-RU"/>
              </w:rPr>
              <w:t>Управление жилищно-коммунальн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8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Задача А10. Повышение эффективности работы пассажирского транспорта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я доли автобусов большей вместимостью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новление парка используемого подвижного состав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итет  по транспорту и связи администраци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lang w:bidi="ru-RU"/>
              </w:rPr>
              <w:t>Разгрузка улично-дорожной сети и повышение удобства перевозок повышение комфортабельности и привлекательности пассажирского транспорта общего пользования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lang w:bidi="ru-RU"/>
              </w:rPr>
              <w:t>повышение комфортности городской среды;</w:t>
            </w:r>
          </w:p>
          <w:p>
            <w:pPr>
              <w:pStyle w:val="Normal"/>
              <w:ind w:firstLine="33"/>
              <w:jc w:val="both"/>
              <w:rPr>
                <w:lang w:bidi="ru-RU"/>
              </w:rPr>
            </w:pPr>
            <w:r>
              <w:rPr>
                <w:lang w:bidi="ru-RU"/>
              </w:rPr>
              <w:t>повышение безопасности пассажирских перевозок</w:t>
            </w:r>
          </w:p>
          <w:p>
            <w:pPr>
              <w:pStyle w:val="Normal"/>
              <w:ind w:firstLine="33"/>
              <w:jc w:val="both"/>
              <w:rPr>
                <w:lang w:bidi="ru-RU"/>
              </w:rPr>
            </w:pPr>
            <w:r>
              <w:rPr>
                <w:lang w:bidi="ru-RU"/>
              </w:rPr>
              <w:t>оптимизация маршрутной сети общественного транспорта в округе;</w:t>
            </w:r>
          </w:p>
          <w:p>
            <w:pPr>
              <w:pStyle w:val="Normal"/>
              <w:ind w:firstLine="33"/>
              <w:jc w:val="both"/>
              <w:rPr>
                <w:lang w:bidi="ru-RU"/>
              </w:rPr>
            </w:pPr>
            <w:r>
              <w:rPr>
                <w:lang w:bidi="ru-RU"/>
              </w:rPr>
              <w:t>экологизация системы пассажирского транспорта</w:t>
            </w:r>
          </w:p>
          <w:p>
            <w:pPr>
              <w:pStyle w:val="Normal"/>
              <w:autoSpaceDE w:val="false"/>
              <w:jc w:val="center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объектов инфраструкту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итет  по транспорту и связ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автостанции для рейсовых автобусов, осуществляющих междугородние и межрегиональные перевозк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итет  по транспорту и связ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15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Цель 2.</w:t>
            </w:r>
            <w:r>
              <w:rPr/>
              <w:t xml:space="preserve"> Достижение устойчивого развития экономической системы Георгиевского городского округа</w:t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Задача В1. Создание условий для развития растениеводства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 растениеводства</w:t>
            </w:r>
          </w:p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6,4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производства продукции растениеводства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% к предыдущему году в сопоставимых цена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растениеводческой отрасли, организация качественной пере</w:t>
              <w:softHyphen/>
              <w:t>работки и эффективной реализации выращенной продукции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3"/>
              <w:rPr/>
            </w:pPr>
            <w:r>
              <w:rPr>
                <w:rFonts w:eastAsia="Calibri"/>
                <w:lang w:eastAsia="en-US"/>
              </w:rPr>
              <w:t>Увеличение общего объема производства плодово-ягодной продукции;</w:t>
            </w:r>
          </w:p>
          <w:p>
            <w:pPr>
              <w:pStyle w:val="Normal"/>
              <w:shd w:fill="FFFFFF" w:val="clear"/>
              <w:ind w:firstLine="33"/>
              <w:rPr/>
            </w:pPr>
            <w:r>
              <w:rPr>
                <w:rFonts w:eastAsia="Calibri"/>
                <w:lang w:eastAsia="en-US"/>
              </w:rPr>
              <w:t>повышение конкурентоспособности продукции растениеводства;</w:t>
            </w:r>
          </w:p>
          <w:p>
            <w:pPr>
              <w:pStyle w:val="Normal"/>
              <w:shd w:fill="FFFFFF" w:val="clear"/>
              <w:ind w:firstLine="33"/>
              <w:rPr/>
            </w:pPr>
            <w:r>
              <w:rPr>
                <w:rFonts w:eastAsia="Calibri"/>
                <w:lang w:eastAsia="en-US"/>
              </w:rPr>
              <w:t>повышение уровня развития продовольственного рынка и обеспечение населения высококачественными продуктами питания;</w:t>
            </w:r>
          </w:p>
          <w:p>
            <w:pPr>
              <w:pStyle w:val="Normal"/>
              <w:shd w:fill="FFFFFF" w:val="clear"/>
              <w:ind w:firstLine="3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новых и сохранение старых рабочих мест;</w:t>
            </w:r>
          </w:p>
          <w:p>
            <w:pPr>
              <w:pStyle w:val="Normal"/>
              <w:shd w:fill="FFFFFF" w:val="clear"/>
              <w:ind w:firstLine="33"/>
              <w:rPr/>
            </w:pPr>
            <w:r>
              <w:rPr>
                <w:rFonts w:eastAsia="Calibri"/>
                <w:lang w:eastAsia="en-US"/>
              </w:rPr>
              <w:t>реальное увеличение заработной платы во всех отраслях агропромыш</w:t>
              <w:softHyphen/>
              <w:t>ленного комплекса.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держка на государственном уровне и обеспечение устойчивого функционирования всех форм крестьянского и фермерского хозяйств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стойчивое развитие сельскохозяйственных площад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сширение орошаемых площадей за счет реконструкции,  строительство и технического перевооружения мелиоративных систем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витие сельскохозяйственных потребительских кооператив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довольственного рынка качественной продукцией рас</w:t>
              <w:softHyphen/>
              <w:t>тениеводства;</w:t>
            </w:r>
          </w:p>
          <w:p>
            <w:pPr>
              <w:pStyle w:val="Style23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истемы сбыта, предусматривающей обеспечение льготных условий для доступа к местам реализации мелких производителей овощных культур, в том числе личных подсобных хозяйст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Задача В2. Поддержка и развитие животноводства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кция животноводства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3,6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производства продукции животноводства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% к предыдущему году в сопоставимых цена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Создание системы поддержки и развития молочного, мясного скотовод</w:t>
              <w:softHyphen/>
              <w:t>ства, организации переработки и сбыта произведенной продукции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>Увеличение производства и повышение конкурентоспособности про</w:t>
              <w:softHyphen/>
              <w:t>дукции животноводческого комплекса – говядины, свинины, баранины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снижение рисков, связанных с концентрацией основного производства мяса птицы в рамках одного предприятия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повышение уровня развития продовольственного рынка и обеспечение населения высококачественными продуктами питания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rFonts w:eastAsia="Calibri"/>
                <w:lang w:eastAsia="en-US"/>
              </w:rPr>
              <w:t>вовлечение в процессы малой переработки продукции животноводства большего числа сельских жителей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создание новых и сохранение старых рабочих мест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реальное увеличение заработной платы во всех отраслях агропромыш</w:t>
              <w:softHyphen/>
              <w:t>ленного комплекса, рост реальных денежных доходов населения сельской местности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снижение безработицы и сокращение темпов миграции работоспособ</w:t>
              <w:softHyphen/>
              <w:t>ного населения из сельских населенных пунктов</w:t>
            </w:r>
          </w:p>
          <w:p>
            <w:pPr>
              <w:pStyle w:val="Normal"/>
              <w:ind w:firstLine="33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держка на государственном уровне и обеспечение устойчивого функционирования всех форм крестьянского и фермерского хозяйствования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ая поддержка и развитие личных подсобных хозяйств, семей</w:t>
              <w:softHyphen/>
              <w:t>ных ферм, начинающих фермер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ельскохозяйственной коопераци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Обеспечение населения качественной продукцией животноводства</w:t>
            </w:r>
          </w:p>
          <w:p>
            <w:pPr>
              <w:pStyle w:val="Style23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истемы сбыта мяса и мясной продукции, предусматриваю</w:t>
              <w:softHyphen/>
              <w:t>щей обеспечение льготных условий для доступа к местам реализации мелких производителей, в том числе личных подсобных хозяйст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адача В3. Создание комфортной среды для жизни сельского населения, повышение престижа проживания и работы в сельской местности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Номинальная начисленная среднемесячная заработная плата работников организаций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44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в Государственной программе Российской Федерации «Комплексное развитие сельских территорий», утверждённой постановлением Правительства Российской Федерации от 31 мая 2019 г. № 696 по ведомственному проекту «Современный облик сельских территорий, который предусматривает развитие инженерной и социальной инфраструктуры округа, формирование позитивного имиджа сельского образа жизн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социально-экономического уровня развития сельских тер</w:t>
              <w:softHyphen/>
              <w:t>риторий;</w:t>
            </w:r>
          </w:p>
          <w:p>
            <w:pPr>
              <w:pStyle w:val="Normal"/>
              <w:rPr/>
            </w:pPr>
            <w:r>
              <w:rPr/>
              <w:t>создание комфортных условий жизнедеятельности в сельской местно</w:t>
              <w:softHyphen/>
              <w:t>сти;</w:t>
            </w:r>
          </w:p>
          <w:p>
            <w:pPr>
              <w:pStyle w:val="Normal"/>
              <w:rPr/>
            </w:pPr>
            <w:r>
              <w:rPr/>
              <w:t>создание устойчивой кадровой системы сельских территорий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лучшение жилищных условий молодых семей и молодых специалистов агропромышленного комплекс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я престижности труда в сельской местности и формирова</w:t>
              <w:softHyphen/>
              <w:t>ния в обществе позитивного отношения к сельскому образу жизн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адача В4. Развитие малого и среднего предпринимательства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Число субъектов малого и среднего предприниматель</w:t>
              <w:softHyphen/>
              <w:t>ства в расчёте на 10 тыс. человек населения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списочная численность занятых в экономике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ове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омпаний-экспортеров из числа МСП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</w:t>
              <w:softHyphen/>
              <w:t>ни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Количество средних и крупных предприятий базовых не</w:t>
              <w:softHyphen/>
              <w:t>сырьевых отраслей экономики, вовлеченных в реализа</w:t>
              <w:softHyphen/>
              <w:t xml:space="preserve">цию национального проекта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ничной торговли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1,1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латных услуг населению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,4</w:t>
            </w:r>
          </w:p>
        </w:tc>
      </w:tr>
      <w:tr>
        <w:trPr>
          <w:trHeight w:val="628" w:hRule="atLeast"/>
        </w:trPr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Уровень регистрируемой безработицы (на конец года)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2" w:hanging="0"/>
              <w:jc w:val="both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Реализация муниципального(приоритетного) проекта «Малое и сред</w:t>
              <w:softHyphen/>
              <w:t>нее предпринимательство и поддержка индивидуальной предприниматель</w:t>
              <w:softHyphen/>
              <w:t>ской инициативы на территории Георгиевского городского округа Ставро</w:t>
              <w:softHyphen/>
              <w:t>польского края»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П «Развитие муниципального образования и повышение открытости администрации Георгиевского городского округа Ставропольского кра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экономического развития и торговли администраци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right="-2" w:firstLine="3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Формирование устойчивой социально-экономической системы в ок</w:t>
              <w:softHyphen/>
              <w:t>руге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сохранение старых и создание новых рабочих мест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 xml:space="preserve">увеличение доли среднесписочной численности работников, занятых на малых и средних предприятиях, в общей численности работников всех предприятий и организаций Георгиевского городского округа Ставропольского края; 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обеспечение роста числа субъектов малого и среднего предпринимательства в расчете на 10 тыс. человек населения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прирост компаний-экспортеров из числа МСП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сохранение объема отгруженных выпускаемых товаров субъектами малого и среднего бизнеса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сохранение объема налоговых поступлений во все уровни бюджета;</w:t>
            </w:r>
          </w:p>
          <w:p>
            <w:pPr>
              <w:pStyle w:val="Style26"/>
              <w:ind w:left="0" w:right="-2" w:firstLine="33"/>
              <w:rPr>
                <w:sz w:val="24"/>
                <w:szCs w:val="24"/>
                <w:shd w:fill="FFFFFF" w:val="clear"/>
                <w:lang w:bidi="ru-RU"/>
              </w:rPr>
            </w:pPr>
            <w:r>
              <w:rPr>
                <w:sz w:val="24"/>
                <w:szCs w:val="24"/>
                <w:shd w:fill="FFFFFF" w:val="clear"/>
                <w:lang w:bidi="ru-RU"/>
              </w:rPr>
              <w:t>снижение уровня трудовой миграции населения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насыщение рынка конкурентоспособной продукцией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сохранение розничного товарооборота и оборота общественного питания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сохранение показателя обеспеченности населения площадью торговых объектов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увеличение ярмарочных площадок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увеличение доли хозяйствующих субъектов и граждан, имеющих личные подсобные хозяйства, принимающ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 xml:space="preserve"> участие в ярмарочной торговле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доля хозяйствующих субъектов, получивших муниципальную поддержку в рамках решения вопроса реализации продукции собственного производств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bidi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2" w:hanging="0"/>
              <w:jc w:val="both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Создание интегрированной системы между предприятиями пищевой и перерабатывающей промышленности и сельхозпроизводителям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экономического развития и торговл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азание финансовой, имущественной, информационной, консультаци</w:t>
              <w:softHyphen/>
              <w:t>онной поддержки субъектов МСП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–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экономического развития и торговл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оддержка экспортно-ориентированных предприятий</w:t>
            </w:r>
          </w:p>
          <w:p>
            <w:pPr>
              <w:pStyle w:val="Normal"/>
              <w:ind w:right="-2" w:firstLine="709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ческого развития и торговл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Создание комплексной инфраструктуры поддержки малого предприни</w:t>
              <w:softHyphen/>
              <w:t>мательства на региональном и муниципальном уровнях</w:t>
            </w:r>
          </w:p>
          <w:p>
            <w:pPr>
              <w:pStyle w:val="Normal"/>
              <w:ind w:right="-2" w:firstLine="709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ческого развития и торговл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Задача В5. Формирование благоприятного инвестиционного климата на территории Георгиевского городского округа Ставропольского края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и в основной капитал, в ценах советующих лет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,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Объём инвестиций в основной капитал (за исключением бюджетных средств) в расчете на 1 жителя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7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Объем отгруженных товаров собственного производства, выполненных работ и услуг собственными силами, млн. руб.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0,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 сельского хозяйства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,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производства продукции сельского хозяйства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24"/>
                <w:szCs w:val="24"/>
              </w:rPr>
              <w:t>% к предыдущему году в сопоставимых цена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Совершенствование законодательства и механизмов поддержки инве</w:t>
              <w:softHyphen/>
              <w:t>стор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ческого развития и торговли администраци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2" w:hanging="0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увеличение объема инвестиций в основной капитал;</w:t>
            </w:r>
          </w:p>
          <w:p>
            <w:pPr>
              <w:pStyle w:val="Style26"/>
              <w:ind w:left="0" w:right="-2" w:hanging="0"/>
              <w:jc w:val="both"/>
              <w:rPr/>
            </w:pPr>
            <w:r>
              <w:rPr>
                <w:sz w:val="24"/>
                <w:szCs w:val="24"/>
              </w:rPr>
              <w:t xml:space="preserve">формирование конкурентоспособного производственного потенциала </w:t>
            </w:r>
            <w:r>
              <w:rPr>
                <w:sz w:val="24"/>
                <w:szCs w:val="24"/>
                <w:lang w:val="ru-RU" w:eastAsia="ru-RU"/>
              </w:rPr>
              <w:t>округа и его реализация на территории агломерации КМВ и за ее приделами;</w:t>
            </w:r>
          </w:p>
          <w:p>
            <w:pPr>
              <w:pStyle w:val="Style26"/>
              <w:ind w:left="0" w:right="-2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создание институциональных условий для эффективного сотрудничества органов муниципального самоуправления и предпринимательского сообщества в инвестиционной деятельности;</w:t>
            </w:r>
          </w:p>
          <w:p>
            <w:pPr>
              <w:pStyle w:val="Style26"/>
              <w:ind w:left="0" w:right="-2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ормирование и сохранение кадрового потенциал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Взаимодействие с инвесторами в режиме «одного окна», в том числе по вопросам взаимодействия с организациями инфраструктуры поддержки субъектов МСП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ческого развития и торговл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Реализация инвестиционных проектов на территории Георгиевского городского округа по направлениям Инвестиционной стратегии развития округ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ческого развития и торговл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5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Цель 3.</w:t>
            </w:r>
            <w:r>
              <w:rPr/>
              <w:t xml:space="preserve"> Обеспечение открытости органов власти при формировании благоприятного общественно-делового климата в Георгиевском городском округе ставропольского края</w:t>
            </w:r>
          </w:p>
        </w:tc>
      </w:tr>
      <w:tr>
        <w:trPr/>
        <w:tc>
          <w:tcPr>
            <w:tcW w:w="8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Задача С1. </w:t>
            </w:r>
            <w:r>
              <w:rPr>
                <w:b/>
                <w:shd w:fill="FFFFFF" w:val="clear"/>
              </w:rPr>
              <w:t>Повышение открытости органов местного самоуправления и создание положительного имиджа территории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Уровень удовлетворенности населения деятельностью Главы и администрации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вещение в СМИ сведений о деятельности Главы Георгиевского городско округа Ставропольского края и администрации Георгиевского городско округа Ставропольского кра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муниципального образования и повышение открытости администрации Георгиевского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>Повышение информационной прозрачности деятельности органов ме</w:t>
              <w:softHyphen/>
              <w:t>стного самоуправления;</w:t>
            </w:r>
          </w:p>
          <w:p>
            <w:pPr>
              <w:pStyle w:val="Style26"/>
              <w:ind w:left="0" w:firstLine="33"/>
              <w:jc w:val="both"/>
              <w:rPr/>
            </w:pPr>
            <w:r>
              <w:rPr>
                <w:sz w:val="24"/>
                <w:szCs w:val="24"/>
              </w:rPr>
              <w:t>рост доверия и повышение уровня коммуникаций муниципалитета с населением, бизнесом и общественными структурами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раскрытие инвестиционного потенциала округа и рост его конкуренто</w:t>
              <w:softHyphen/>
              <w:t>способности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достигаемых результатов в каждой области муниципальной ответственности при создании комфортного для населения и благоприятного для бизнеса Георгиевского городского округ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муниципального образования и повышение открытости администрации Георгиевского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общественного внимания к проектам по благоустройству территорий городской среды и сельских населенных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муниципального образования и повышение открытости администрации Георгиевского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Задача С2. Повышение доступности и качества государственных и муниципальных услуг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rPr/>
            </w:pPr>
            <w:r>
              <w:rPr>
                <w:color w:val="000000"/>
                <w:sz w:val="24"/>
                <w:szCs w:val="24"/>
                <w:lang w:bidi="ar-SA"/>
              </w:rPr>
              <w:t>Уровень удовлетворенности граждан качеством предос</w:t>
              <w:softHyphen/>
              <w:t>тавления государственных и муниципальных услуг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ля граждан, имеющих доступ к получению государст</w:t>
              <w:softHyphen/>
              <w:t>венных и муниципальных услуг по принципу «одного окна» по месту пребывания, в том числе в многофунк</w:t>
              <w:softHyphen/>
              <w:t>циональных центрах предоставления государственных и муниципальных услуг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000000"/>
                <w:sz w:val="24"/>
                <w:szCs w:val="24"/>
                <w:lang w:bidi="ar-SA"/>
              </w:rPr>
              <w:t>Доля граждан, использующих механизм получения госу</w:t>
              <w:softHyphen/>
              <w:t>дарственных и муниципальных услуг в электронной форме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firstLine="3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firstLine="33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Повышение качества государственных услуг, а также уровня удовлетворенности населения качеством государственных услуг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firstLine="33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П «Развитие муниципального образования и повышение открытости администрации Георгиевского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firstLine="33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Администрация</w:t>
            </w:r>
          </w:p>
        </w:tc>
        <w:tc>
          <w:tcPr>
            <w:tcW w:w="7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firstLine="33"/>
              <w:rPr/>
            </w:pPr>
            <w:r>
              <w:rPr>
                <w:color w:val="000000"/>
                <w:sz w:val="24"/>
                <w:szCs w:val="24"/>
              </w:rPr>
              <w:t>Уровень удовлетворенности граждан качеством предоставления государственных и муниципальных услуг;</w:t>
            </w:r>
          </w:p>
          <w:p>
            <w:pPr>
              <w:pStyle w:val="Style26"/>
              <w:ind w:left="0" w:firstLine="33"/>
              <w:rPr/>
            </w:pPr>
            <w:r>
              <w:rPr>
                <w:color w:val="000000"/>
                <w:sz w:val="24"/>
                <w:szCs w:val="24"/>
              </w:rPr>
              <w:t>доля граждан, использующих механизм получения государственных и муниципальных услуг в электронной форме;</w:t>
            </w:r>
          </w:p>
          <w:p>
            <w:pPr>
              <w:pStyle w:val="Style26"/>
              <w:ind w:left="0" w:firstLine="33"/>
              <w:rPr/>
            </w:pPr>
            <w:r>
              <w:rPr>
                <w:color w:val="000000"/>
                <w:sz w:val="24"/>
                <w:szCs w:val="24"/>
              </w:rPr>
              <w:t>повышение информационной прозрачности деятельности органов местного самоуправления;</w:t>
            </w:r>
          </w:p>
          <w:p>
            <w:pPr>
              <w:pStyle w:val="Style26"/>
              <w:ind w:left="0" w:firstLine="33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улучшение координации и взаимодействия граждан, органов местного самоуправления и средств массовой информации по вопросам местного значения</w:t>
            </w:r>
          </w:p>
          <w:p>
            <w:pPr>
              <w:pStyle w:val="Style26"/>
              <w:ind w:left="0" w:firstLine="3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TextBodyIndent"/>
        <w:spacing w:lineRule="exact" w:line="240" w:before="0" w:after="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</w:t>
      </w:r>
    </w:p>
    <w:p>
      <w:pPr>
        <w:pStyle w:val="TextBodyIndent"/>
        <w:spacing w:lineRule="exact" w:line="240" w:before="0" w:after="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ргиевского городского округа </w:t>
      </w:r>
    </w:p>
    <w:p>
      <w:pPr>
        <w:pStyle w:val="TextBodyIndent"/>
        <w:spacing w:lineRule="exact" w:line="240" w:before="0" w:after="0"/>
        <w:ind w:left="-284" w:right="-739" w:hanging="0"/>
        <w:jc w:val="both"/>
        <w:rPr/>
      </w:pPr>
      <w:r>
        <w:rPr>
          <w:sz w:val="28"/>
          <w:szCs w:val="28"/>
        </w:rPr>
        <w:t xml:space="preserve">Ставропольского края                                               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                                                                                      А.Н.Савченко</w:t>
      </w:r>
    </w:p>
    <w:p>
      <w:pPr>
        <w:pStyle w:val="Normal"/>
        <w:ind w:left="-28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953" w:top="1985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yandex-sans">
    <w:altName w:val="Times New Roman"/>
    <w:charset w:val="00"/>
    <w:family w:val="roman"/>
    <w:pitch w:val="default"/>
  </w:font>
  <w:font w:name="Times New Roman TU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9</w:t>
    </w:r>
    <w:r>
      <w:rPr>
        <w:sz w:val="28"/>
        <w:szCs w:val="28"/>
      </w:rPr>
      <w:fldChar w:fldCharType="end"/>
    </w:r>
  </w:p>
  <w:tbl>
    <w:tblPr>
      <w:tblW w:w="158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"/>
      <w:gridCol w:w="3209"/>
      <w:gridCol w:w="2200"/>
      <w:gridCol w:w="2234"/>
      <w:gridCol w:w="3753"/>
      <w:gridCol w:w="2058"/>
      <w:gridCol w:w="1617"/>
    </w:tblGrid>
    <w:tr>
      <w:trPr/>
      <w:tc>
        <w:tcPr>
          <w:tcW w:w="8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jc w:val="center"/>
            <w:rPr/>
          </w:pPr>
          <w:r>
            <w:rPr/>
            <w:t>1</w:t>
          </w:r>
        </w:p>
      </w:tc>
      <w:tc>
        <w:tcPr>
          <w:tcW w:w="32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jc w:val="center"/>
            <w:rPr/>
          </w:pPr>
          <w:r>
            <w:rPr/>
            <w:t>2</w:t>
          </w:r>
        </w:p>
      </w:tc>
      <w:tc>
        <w:tcPr>
          <w:tcW w:w="22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jc w:val="center"/>
            <w:rPr/>
          </w:pPr>
          <w:r>
            <w:rPr/>
            <w:t>3</w:t>
          </w:r>
        </w:p>
      </w:tc>
      <w:tc>
        <w:tcPr>
          <w:tcW w:w="22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jc w:val="center"/>
            <w:rPr/>
          </w:pPr>
          <w:r>
            <w:rPr/>
            <w:t>4</w:t>
          </w:r>
        </w:p>
      </w:tc>
      <w:tc>
        <w:tcPr>
          <w:tcW w:w="37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jc w:val="center"/>
            <w:rPr/>
          </w:pPr>
          <w:r>
            <w:rPr/>
            <w:t>5</w:t>
          </w:r>
        </w:p>
      </w:tc>
      <w:tc>
        <w:tcPr>
          <w:tcW w:w="20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jc w:val="center"/>
            <w:rPr/>
          </w:pPr>
          <w:r>
            <w:rPr/>
            <w:t>6</w:t>
          </w:r>
        </w:p>
      </w:tc>
      <w:tc>
        <w:tcPr>
          <w:tcW w:w="16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jc w:val="center"/>
            <w:rPr/>
          </w:pPr>
          <w:r>
            <w:rPr/>
            <w:t>7</w:t>
          </w:r>
        </w:p>
      </w:tc>
    </w:tr>
  </w:tbl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Абзац списка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Подпись к таблице (2)_"/>
    <w:qFormat/>
    <w:rPr>
      <w:sz w:val="26"/>
      <w:szCs w:val="26"/>
      <w:shd w:fill="FFFFFF" w:val="clear"/>
    </w:rPr>
  </w:style>
  <w:style w:type="character" w:styleId="Style21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2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Web">
    <w:name w:val="Обычный (Web)"/>
    <w:basedOn w:val="Normal"/>
    <w:next w:val="Style27"/>
    <w:qFormat/>
    <w:pPr>
      <w:textAlignment w:val="top"/>
    </w:pPr>
    <w:rPr/>
  </w:style>
  <w:style w:type="paragraph" w:styleId="Style27">
    <w:name w:val="Обычный (веб)"/>
    <w:basedOn w:val="Normal"/>
    <w:qFormat/>
    <w:pPr/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sz w:val="26"/>
      <w:szCs w:val="26"/>
      <w:lang w:val="en-US"/>
    </w:rPr>
  </w:style>
  <w:style w:type="paragraph" w:styleId="4">
    <w:name w:val="Основной текст4"/>
    <w:basedOn w:val="Normal"/>
    <w:qFormat/>
    <w:pPr>
      <w:shd w:fill="FFFFFF" w:val="clear"/>
      <w:spacing w:lineRule="atLeast" w:line="0"/>
    </w:pPr>
    <w:rPr>
      <w:sz w:val="23"/>
      <w:szCs w:val="23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spacingmailrucssattributepostfixmailrucssattributepostfix">
    <w:name w:val="msonospacing_mailru_css_attribute_postfix_mailru_css_attribute_postfix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1:54:00Z</dcterms:created>
  <dc:creator>Денис</dc:creator>
  <dc:description/>
  <cp:keywords/>
  <dc:language>en-US</dc:language>
  <cp:lastModifiedBy>Пользователь</cp:lastModifiedBy>
  <cp:lastPrinted>2020-12-11T12:11:00Z</cp:lastPrinted>
  <dcterms:modified xsi:type="dcterms:W3CDTF">2020-12-11T11:54:00Z</dcterms:modified>
  <cp:revision>2</cp:revision>
  <dc:subject/>
  <dc:title/>
</cp:coreProperties>
</file>