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2019 г.                       г. Георгиевск               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рогноз социально-экономического развития Георгиевского городского округа Ставропольского края на период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до 2035 года, утвержденный постановлением администрации Георгиевского городского округа Ставропольского края от 21 декабря 2019 г. № 3557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Феде</w:t>
        <w:softHyphen/>
        <w:t>ральным законом от 28 июня 2014 г. № 172-ФЗ «О стратегическом планирова</w:t>
        <w:softHyphen/>
        <w:t>нии в Российской Федерации», Порядком разработки, корректировки, осуще</w:t>
        <w:softHyphen/>
        <w:t>ствления мониторинга и контроля реализации прогноза социально-экономи</w:t>
        <w:softHyphen/>
        <w:t>ческого развития Георгиевского городского округа Ставропольского края на среднесрочный период, утвержденным постановлением администрации Геор</w:t>
        <w:softHyphen/>
        <w:t>гиевского городского округа Ставропольского края от 21 августа 2017 г. № 1336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 социально-экономического раз</w:t>
        <w:softHyphen/>
        <w:t>вития Георгиевского городского округа Ставропольского края на период до 2035 года утвержденный постановлением администрации Геор</w:t>
        <w:softHyphen/>
        <w:t>гиевского городского округа Ставропольского края от 21 декабря 2019 г. № 3557 «Об одобрении Прогноз социально-экономического раз</w:t>
        <w:softHyphen/>
        <w:t>вития Георгиевского городского округа Ставропольского края на период до 2035 года», изложив его в прилагаемой редак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       ад</w:t>
        <w:softHyphen/>
        <w:t>министрации                                                                                      Ю.С.Дзи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/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 2019 г. № </w:t>
      </w:r>
    </w:p>
    <w:p>
      <w:pPr>
        <w:pStyle w:val="Normal"/>
        <w:ind w:left="11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ОГНО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еоргиевского городско округа Ставропольского края на период до 203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1134"/>
        <w:gridCol w:w="1134"/>
        <w:gridCol w:w="1134"/>
        <w:gridCol w:w="993"/>
        <w:gridCol w:w="992"/>
        <w:gridCol w:w="992"/>
        <w:gridCol w:w="992"/>
        <w:gridCol w:w="851"/>
        <w:gridCol w:w="992"/>
        <w:gridCol w:w="851"/>
        <w:gridCol w:w="850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0</w:t>
            </w:r>
          </w:p>
        </w:tc>
      </w:tr>
      <w:tr>
        <w:trPr>
          <w:trHeight w:val="6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шихся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</w:t>
              <w:softHyphen/>
              <w:t>ного при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</w:t>
              <w:softHyphen/>
              <w:t>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2,8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7,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2,0</w:t>
            </w:r>
          </w:p>
        </w:tc>
      </w:tr>
      <w:tr>
        <w:trPr>
          <w:trHeight w:val="7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126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ческой энергией, газом и паром; кондициони</w:t>
              <w:softHyphen/>
              <w:t>рования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8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7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,07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5,32</w:t>
            </w:r>
          </w:p>
        </w:tc>
      </w:tr>
      <w:tr>
        <w:trPr>
          <w:trHeight w:val="6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6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,75</w:t>
            </w:r>
          </w:p>
        </w:tc>
      </w:tr>
      <w:tr>
        <w:trPr>
          <w:trHeight w:val="7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8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5,1</w:t>
            </w:r>
          </w:p>
        </w:tc>
      </w:tr>
      <w:tr>
        <w:trPr>
          <w:trHeight w:val="8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6,11</w:t>
            </w:r>
          </w:p>
        </w:tc>
      </w:tr>
      <w:tr>
        <w:trPr>
          <w:trHeight w:val="9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</w:t>
              <w:softHyphen/>
              <w:t>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,2</w:t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</w:tr>
      <w:tr>
        <w:trPr>
          <w:trHeight w:val="78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</w:t>
              <w:softHyphen/>
              <w:t>дивидуальными застройщ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1</w:t>
            </w:r>
          </w:p>
        </w:tc>
      </w:tr>
      <w:tr>
        <w:trPr>
          <w:trHeight w:val="78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етодоло</w:t>
              <w:softHyphen/>
              <w:t>гии 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</w:tr>
      <w:tr>
        <w:trPr>
          <w:trHeight w:val="4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</w:t>
              <w:softHyphen/>
              <w:t>ной безработ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,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5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0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84"/>
        <w:gridCol w:w="993"/>
        <w:gridCol w:w="850"/>
        <w:gridCol w:w="1134"/>
        <w:gridCol w:w="992"/>
        <w:gridCol w:w="851"/>
        <w:gridCol w:w="1276"/>
        <w:gridCol w:w="850"/>
        <w:gridCol w:w="1134"/>
        <w:gridCol w:w="1134"/>
        <w:gridCol w:w="851"/>
        <w:gridCol w:w="85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</w:t>
              <w:softHyphen/>
              <w:t>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0</w:t>
            </w:r>
          </w:p>
        </w:tc>
      </w:tr>
      <w:tr>
        <w:trPr>
          <w:trHeight w:val="5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</w:t>
              <w:softHyphen/>
              <w:t>дае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firstLine="1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</w:tr>
      <w:tr>
        <w:trPr>
          <w:trHeight w:val="7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</w:t>
              <w:softHyphen/>
              <w:t>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ле</w:t>
              <w:softHyphen/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ле</w:t>
              <w:softHyphen/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</w:t>
              <w:softHyphen/>
              <w:t>ного прир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</w:t>
              <w:softHyphen/>
              <w:t>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</w:t>
              <w:softHyphen/>
              <w:t>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</w:t>
              <w:softHyphen/>
              <w:t>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5,58</w:t>
            </w:r>
          </w:p>
        </w:tc>
      </w:tr>
      <w:tr>
        <w:trPr>
          <w:trHeight w:val="8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</w:t>
              <w:softHyphen/>
              <w:t>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16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ческой энергией, газом и паром; кондициони</w:t>
              <w:softHyphen/>
              <w:t>рования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4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10</w:t>
            </w:r>
          </w:p>
        </w:tc>
      </w:tr>
      <w:tr>
        <w:trPr>
          <w:trHeight w:val="4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7,0</w:t>
            </w:r>
          </w:p>
        </w:tc>
      </w:tr>
      <w:tr>
        <w:trPr>
          <w:trHeight w:val="7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2,00</w:t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00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</w:t>
              <w:softHyphen/>
              <w:t>ных дорог с твердым покры</w:t>
              <w:softHyphen/>
              <w:t>тием в общей протяженно</w:t>
              <w:softHyphen/>
              <w:t>сти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4,00</w:t>
            </w:r>
          </w:p>
        </w:tc>
      </w:tr>
      <w:tr>
        <w:trPr>
          <w:trHeight w:val="8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8,26</w:t>
            </w:r>
          </w:p>
        </w:tc>
      </w:tr>
      <w:tr>
        <w:trPr>
          <w:trHeight w:val="9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</w:t>
              <w:softHyphen/>
              <w:t>ной капитал за счёт всех ис</w:t>
              <w:softHyphen/>
              <w:t>точников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00</w:t>
            </w:r>
          </w:p>
        </w:tc>
      </w:tr>
      <w:tr>
        <w:trPr>
          <w:trHeight w:val="11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</w:t>
              <w:softHyphen/>
              <w:t>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5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</w:t>
              <w:softHyphen/>
              <w:t>дивидуальными застройщ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</w:t>
              <w:softHyphen/>
              <w:t>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ност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экономически активного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6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2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етодоло</w:t>
              <w:softHyphen/>
              <w:t xml:space="preserve">гии МО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3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8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</w:t>
              <w:softHyphen/>
              <w:t xml:space="preserve">ной безработиц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6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3,7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расте 1-6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3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702"/>
        <w:gridCol w:w="992"/>
        <w:gridCol w:w="851"/>
        <w:gridCol w:w="1559"/>
        <w:gridCol w:w="850"/>
        <w:gridCol w:w="944"/>
        <w:gridCol w:w="1183"/>
        <w:gridCol w:w="992"/>
        <w:gridCol w:w="1134"/>
        <w:gridCol w:w="992"/>
        <w:gridCol w:w="851"/>
        <w:gridCol w:w="850"/>
      </w:tblGrid>
      <w:tr>
        <w:trPr>
          <w:trHeight w:val="31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</w:t>
              <w:softHyphen/>
              <w:t>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 </w:t>
            </w:r>
          </w:p>
        </w:tc>
      </w:tr>
      <w:tr>
        <w:trPr>
          <w:trHeight w:val="58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</w:tr>
      <w:tr>
        <w:trPr>
          <w:trHeight w:val="8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</w:t>
              <w:softHyphen/>
              <w:t>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</w:t>
              <w:softHyphen/>
              <w:t>ших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</w:t>
              <w:softHyphen/>
              <w:t>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5,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9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03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8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3</w:t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112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89</w:t>
            </w:r>
          </w:p>
        </w:tc>
      </w:tr>
      <w:tr>
        <w:trPr>
          <w:trHeight w:val="157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1,7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4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2,0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,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9,69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32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4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4</w:t>
            </w:r>
          </w:p>
        </w:tc>
      </w:tr>
      <w:tr>
        <w:trPr>
          <w:trHeight w:val="10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6,82</w:t>
            </w:r>
          </w:p>
        </w:tc>
      </w:tr>
      <w:tr>
        <w:trPr>
          <w:trHeight w:val="11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6,00</w:t>
            </w:r>
          </w:p>
        </w:tc>
      </w:tr>
      <w:tr>
        <w:trPr>
          <w:trHeight w:val="11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8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7</w:t>
            </w:r>
          </w:p>
        </w:tc>
      </w:tr>
      <w:tr>
        <w:trPr>
          <w:trHeight w:val="68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26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</w:tr>
      <w:tr>
        <w:trPr>
          <w:trHeight w:val="111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6,7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02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01"/>
        <w:gridCol w:w="992"/>
        <w:gridCol w:w="851"/>
        <w:gridCol w:w="1275"/>
        <w:gridCol w:w="993"/>
        <w:gridCol w:w="992"/>
        <w:gridCol w:w="1276"/>
        <w:gridCol w:w="992"/>
        <w:gridCol w:w="992"/>
        <w:gridCol w:w="992"/>
        <w:gridCol w:w="993"/>
        <w:gridCol w:w="85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</w:t>
              <w:softHyphen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</w:t>
              <w:softHyphen/>
              <w:t>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</w:t>
              <w:softHyphen/>
              <w:t>селения (среднегод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8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</w:t>
              <w:softHyphen/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9,26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47</w:t>
            </w:r>
          </w:p>
        </w:tc>
      </w:tr>
      <w:tr>
        <w:trPr>
          <w:trHeight w:val="114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129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</w:t>
              <w:softHyphen/>
              <w:t>ние, организация сбора и ути</w:t>
              <w:softHyphen/>
              <w:t>лизации отходов, деятель</w:t>
              <w:softHyphen/>
              <w:t>ность по ликвидации загряз</w:t>
              <w:softHyphen/>
              <w:t>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64</w:t>
            </w:r>
          </w:p>
        </w:tc>
      </w:tr>
      <w:tr>
        <w:trPr>
          <w:trHeight w:val="1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8,8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4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9,82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96</w:t>
            </w:r>
          </w:p>
        </w:tc>
      </w:tr>
      <w:tr>
        <w:trPr>
          <w:trHeight w:val="8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ного и межмуниципального, мест</w:t>
              <w:softHyphen/>
              <w:t>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</w:t>
              <w:softHyphen/>
              <w:t>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2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9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6,11</w:t>
            </w:r>
          </w:p>
        </w:tc>
      </w:tr>
      <w:tr>
        <w:trPr>
          <w:trHeight w:val="9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68</w:t>
            </w:r>
          </w:p>
        </w:tc>
      </w:tr>
      <w:tr>
        <w:trPr>
          <w:trHeight w:val="9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</w:t>
              <w:softHyphen/>
              <w:t>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5,50</w:t>
            </w:r>
          </w:p>
        </w:tc>
      </w:tr>
      <w:tr>
        <w:trPr>
          <w:trHeight w:val="11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</w:t>
              <w:softHyphen/>
              <w:t>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</w:t>
              <w:softHyphen/>
              <w:t>личины прожиточного мини</w:t>
              <w:softHyphen/>
              <w:t>м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экономически активного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6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безработных, рассчитанная по методологии М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2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0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</w:t>
              <w:softHyphen/>
              <w:t>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0</w:t>
            </w:r>
          </w:p>
        </w:tc>
      </w:tr>
      <w:tr>
        <w:trPr>
          <w:trHeight w:val="13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дарственных и муници</w:t>
              <w:softHyphen/>
              <w:t>пальных услуг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40"/>
        <w:gridCol w:w="1106"/>
        <w:gridCol w:w="998"/>
        <w:gridCol w:w="992"/>
        <w:gridCol w:w="1134"/>
        <w:gridCol w:w="992"/>
        <w:gridCol w:w="1270"/>
        <w:gridCol w:w="1029"/>
        <w:gridCol w:w="995"/>
        <w:gridCol w:w="1100"/>
        <w:gridCol w:w="851"/>
        <w:gridCol w:w="992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</w:t>
              <w:softHyphen/>
              <w:t>мер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</w:tr>
      <w:tr>
        <w:trPr>
          <w:trHeight w:val="9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</w:tr>
      <w:tr>
        <w:trPr>
          <w:trHeight w:val="8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</w:t>
              <w:softHyphen/>
              <w:t>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</w:t>
              <w:softHyphen/>
              <w:t>ших на 1 тыс.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</w:t>
              <w:softHyphen/>
              <w:t>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5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вод</w:t>
              <w:softHyphen/>
              <w:t>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8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,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7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9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0,11</w:t>
            </w:r>
          </w:p>
        </w:tc>
      </w:tr>
      <w:tr>
        <w:trPr>
          <w:trHeight w:val="6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00</w:t>
            </w:r>
          </w:p>
        </w:tc>
      </w:tr>
      <w:tr>
        <w:trPr>
          <w:trHeight w:val="10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68</w:t>
            </w:r>
          </w:p>
        </w:tc>
      </w:tr>
      <w:tr>
        <w:trPr>
          <w:trHeight w:val="1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8,7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0,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4,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6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2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3,88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1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3,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,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83</w:t>
            </w:r>
          </w:p>
        </w:tc>
      </w:tr>
      <w:tr>
        <w:trPr>
          <w:trHeight w:val="8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9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2,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4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2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3,73</w:t>
            </w:r>
          </w:p>
        </w:tc>
      </w:tr>
      <w:tr>
        <w:trPr>
          <w:trHeight w:val="13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6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2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,64</w:t>
            </w:r>
          </w:p>
        </w:tc>
      </w:tr>
      <w:tr>
        <w:trPr>
          <w:trHeight w:val="11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6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9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5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8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3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9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ле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1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3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7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0</w:t>
            </w:r>
          </w:p>
        </w:tc>
      </w:tr>
      <w:tr>
        <w:trPr>
          <w:trHeight w:val="11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973"/>
        <w:gridCol w:w="1403"/>
        <w:gridCol w:w="1651"/>
        <w:gridCol w:w="1821"/>
        <w:gridCol w:w="2573"/>
        <w:gridCol w:w="2835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</w:t>
              <w:softHyphen/>
              <w:t>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</w:tr>
      <w:tr>
        <w:trPr>
          <w:trHeight w:val="63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9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83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мо</w:t>
              <w:softHyphen/>
              <w:t>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</w:tr>
      <w:tr>
        <w:trPr>
          <w:trHeight w:val="73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</w:t>
              <w:softHyphen/>
              <w:t>роста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7,9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2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9,72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</w:t>
              <w:softHyphen/>
              <w:t>ционирование возду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7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29</w:t>
            </w:r>
          </w:p>
        </w:tc>
      </w:tr>
      <w:tr>
        <w:trPr>
          <w:trHeight w:val="86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</w:t>
              <w:softHyphen/>
              <w:t>ческой энергией, газом и паром; кондиционирования возду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111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</w:t>
              <w:softHyphen/>
              <w:t>дации загрязн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1,26</w:t>
            </w:r>
          </w:p>
        </w:tc>
      </w:tr>
      <w:tr>
        <w:trPr>
          <w:trHeight w:val="116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</w:t>
              <w:softHyphen/>
              <w:t>доотведения, организации сбора и утилизации отходов, деятель</w:t>
              <w:softHyphen/>
              <w:t>ности по ликвидации загрязн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6,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3,1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8,8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,66</w:t>
            </w:r>
          </w:p>
        </w:tc>
      </w:tr>
      <w:tr>
        <w:trPr>
          <w:trHeight w:val="88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9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42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ни</w:t>
              <w:softHyphen/>
              <w:t>ципального, местного знач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</w:t>
              <w:softHyphen/>
              <w:t>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1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ва</w:t>
              <w:softHyphen/>
              <w:t>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5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9,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7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89</w:t>
            </w:r>
          </w:p>
        </w:tc>
      </w:tr>
      <w:tr>
        <w:trPr>
          <w:trHeight w:val="118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латных услуг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6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5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6,39</w:t>
            </w:r>
          </w:p>
        </w:tc>
      </w:tr>
      <w:tr>
        <w:trPr>
          <w:trHeight w:val="118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латных услуг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2,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8,90</w:t>
            </w:r>
          </w:p>
        </w:tc>
      </w:tr>
      <w:tr>
        <w:trPr>
          <w:trHeight w:val="9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</w:t>
              <w:softHyphen/>
              <w:t>вестиций в основной капи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3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</w:t>
              <w:softHyphen/>
              <w:t>щей площ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69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ви</w:t>
              <w:softHyphen/>
              <w:t>дуальными застройщик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</w:t>
              <w:softHyphen/>
              <w:t>щей площ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</w:t>
              <w:softHyphen/>
              <w:t>ными доходами ниже величины прожиточного миниму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</w:t>
              <w:softHyphen/>
              <w:t>тых в экономи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0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7</w:t>
            </w:r>
          </w:p>
        </w:tc>
      </w:tr>
      <w:tr>
        <w:trPr>
          <w:trHeight w:val="58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2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вен</w:t>
              <w:softHyphen/>
              <w:t>ных учреждениях службы заня</w:t>
              <w:softHyphen/>
              <w:t>тости населения (в среднем за период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11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6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,7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расте 1-6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се</w:t>
              <w:softHyphen/>
              <w:t>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</w:t>
              <w:softHyphen/>
              <w:t>турой и спортом, в общей чис</w:t>
              <w:softHyphen/>
              <w:t>ленности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0</w:t>
            </w:r>
          </w:p>
        </w:tc>
      </w:tr>
      <w:tr>
        <w:trPr>
          <w:trHeight w:val="113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щего механизм получения государст</w:t>
              <w:softHyphen/>
              <w:t>венных и муниципальных услуг в электронной фор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его делами администрации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А.Н.Савченк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1">
    <w:name w:val="Название Знак"/>
    <w:qFormat/>
    <w:rPr>
      <w:b/>
      <w:bCs/>
      <w:sz w:val="28"/>
      <w:szCs w:val="24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240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9-12-10T15:17:00Z</cp:lastPrinted>
  <dcterms:modified xsi:type="dcterms:W3CDTF">2019-12-10T12:27:00Z</dcterms:modified>
  <cp:revision>184</cp:revision>
  <dc:subject/>
  <dc:title>П О С Т А Н О В Л Е Н И Е</dc:title>
</cp:coreProperties>
</file>