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19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одобрении Прогноза соци-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льно-экономического развития 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еоргиевского городского округа 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авропольского края на 2020 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од </w:t>
      </w:r>
      <w:r>
        <w:rPr>
          <w:b w:val="false"/>
          <w:sz w:val="28"/>
          <w:szCs w:val="28"/>
        </w:rPr>
        <w:t>и на период до 2022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. 172-ФЗ «О стратегическом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1. Одобрить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 xml:space="preserve">вития Георгиевского городског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2020 год и на период до 2022 года согласно приложению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3. Настоящее постановление вступает в силу со дня его официального опубликован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ект вносит первый заместитель главы администрации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Ж.А.Донец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управляющего делами  администрации                                          А.Н.Савченко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управления ад</w:t>
        <w:softHyphen/>
        <w:t>министрации                                                             Т.В.Толмачев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правового 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Calibri"/>
          <w:sz w:val="28"/>
          <w:szCs w:val="28"/>
        </w:rPr>
        <w:t xml:space="preserve">Проект подготовлен управлением экономического развития и торговли администрации              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Ю.С.Дзиова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9-10-30T09:41:00Z</cp:lastPrinted>
  <dcterms:modified xsi:type="dcterms:W3CDTF">2019-11-08T12:28:00Z</dcterms:modified>
  <cp:revision>166</cp:revision>
  <dc:subject/>
  <dc:title>П О С Т А Н О В Л Е Н И Е</dc:title>
</cp:coreProperties>
</file>