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7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 Прогноза социально-экономического раз</w:t>
        <w:softHyphen/>
        <w:t xml:space="preserve">вития Георгиевского городско округа Ставропольского края на 2018 год и плановый период 2019 и 2020 годы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>вития Георгиевского городско округа Ставропольского края на 2018 год и плановый период 2019 и 2020 годы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департамента экономического развития и торговли администрации Георгиевского городского округа Ставропольского края Стрельникова Г.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- первый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П.Климе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вносит заместитель главы администрации – начальник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Г.В.Стрель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В.В.Кру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жилищно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                                       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Ю.В.Логи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                                                             С.И.Гвоздец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отделом стратегического планирования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Ю.С. 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17-10-10T08:16:00Z</dcterms:modified>
  <cp:revision>147</cp:revision>
  <dc:subject/>
  <dc:title>П О С Т А Н О В Л Е Н И Е</dc:title>
</cp:coreProperties>
</file>