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2017 г.                         г. Георгиевск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 Прогноза социально-экономического  развития Георгиевского городско округа Ставропольского края на период до 2023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ода 172-ФЗ «О стратегического планировании в Российской Федерации», статьями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</w:t>
      </w:r>
      <w:r>
        <w:rPr>
          <w:b w:val="false"/>
          <w:bCs w:val="false"/>
          <w:sz w:val="28"/>
          <w:szCs w:val="28"/>
        </w:rPr>
        <w:t>Прогноз социально-экономического  развития Георгиевского городско округа Ставропольского края на период до 2023 года</w:t>
      </w:r>
      <w:r>
        <w:rPr>
          <w:b w:val="false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– начальника департамента экономического развития и торговли администрации Георгиевского городского округа Ставропольского края Стрельникова Г.В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- первый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А.П.Климе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вносит заместитель главы администрации – начальник департамента экономического развития и торговл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Г.В.Стрель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     В.В.Крут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жилищно 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 администрации                                       В.В.Томаш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Ю.В.Логи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хозяйства администрации                                                             С.И.Гвоздец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администрации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отделом стратегического планирования департамента экономического развития и торговл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Ю.С. 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0:00Z</dcterms:created>
  <dc:creator>Экономический отдел</dc:creator>
  <dc:description/>
  <cp:keywords/>
  <dc:language>en-US</dc:language>
  <cp:lastModifiedBy>Пользователь</cp:lastModifiedBy>
  <cp:lastPrinted>2017-10-04T14:42:00Z</cp:lastPrinted>
  <dcterms:modified xsi:type="dcterms:W3CDTF">2017-10-05T12:47:00Z</dcterms:modified>
  <cp:revision>145</cp:revision>
  <dc:subject/>
  <dc:title>П О С Т А Н О В Л Е Н И Е</dc:title>
</cp:coreProperties>
</file>