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17 г.                         г. Георгиевск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 Прогноза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период до 2024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ода 172-ФЗ «О стратегического планировании в Российской Федерации», 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1. Утвердить </w:t>
      </w:r>
      <w:r>
        <w:rPr>
          <w:b w:val="false"/>
          <w:bCs w:val="false"/>
          <w:sz w:val="28"/>
          <w:szCs w:val="28"/>
        </w:rPr>
        <w:t>Прогноз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период до 2024 года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В.Кле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глав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Р.Х.Хас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управляющего делами                    Н.Е.Филипп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правового управления администрации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управлением экономического развития и торговл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Ю.С. 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17-10-04T14:42:00Z</cp:lastPrinted>
  <dcterms:modified xsi:type="dcterms:W3CDTF">2018-10-02T07:14:00Z</dcterms:modified>
  <cp:revision>148</cp:revision>
  <dc:subject/>
  <dc:title>П О С Т А Н О В Л Е Н И Е</dc:title>
</cp:coreProperties>
</file>