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Style25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января 2018 г.                          г. Георгиевск                                            № 207</w: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организации проектной 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деятельности, осуществляе-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мой на территории Георги-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вского городского округ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ого края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пунктом 6 постановления Правительства Ставропольского края от 22 мая 2017 г. № 208-п «Об организации проектной деятельности в Ставропольском крае»,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Утвердить прилагаемое Положение </w:t>
      </w:r>
      <w:r>
        <w:rPr>
          <w:bCs/>
          <w:sz w:val="28"/>
          <w:szCs w:val="28"/>
        </w:rPr>
        <w:t>об организации проектной деятельности, осуществляемой на территории Георгиевского городского округа Ставропольского кра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Установить, что функции муниципального проектного офиса на территор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уществляет управление </w:t>
      </w:r>
      <w:r>
        <w:rPr>
          <w:rFonts w:eastAsia="Calibri"/>
          <w:sz w:val="28"/>
          <w:szCs w:val="28"/>
        </w:rPr>
        <w:t>экономического развития и торговли администрации Георгиевского городского округа Ставропольского края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Георгиевского городского ок</w:t>
        <w:softHyphen/>
        <w:t>руга в информационно – телекоммуникационной сети «Интернет»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Calibri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ект вносит исполняющий обязанности заместителя главы администрации </w:t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Р.Х.Хасанов</w:t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5" w:hanging="0"/>
        <w:jc w:val="both"/>
        <w:rPr/>
      </w:pPr>
      <w:r>
        <w:rPr>
          <w:rFonts w:eastAsia="Calibri"/>
          <w:sz w:val="28"/>
          <w:szCs w:val="28"/>
        </w:rPr>
        <w:t>исполняющая обязанности заместителя</w:t>
      </w:r>
    </w:p>
    <w:p>
      <w:pPr>
        <w:pStyle w:val="Normal"/>
        <w:spacing w:lineRule="exact" w:line="240"/>
        <w:ind w:left="-1418" w:right="1415" w:hanging="0"/>
        <w:jc w:val="both"/>
        <w:rPr/>
      </w:pPr>
      <w:r>
        <w:rPr>
          <w:rFonts w:eastAsia="Calibri"/>
          <w:sz w:val="28"/>
          <w:szCs w:val="28"/>
        </w:rPr>
        <w:t>главы администрации                                                                      О.А.Бондарева</w:t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5" w:hanging="0"/>
        <w:jc w:val="both"/>
        <w:rPr/>
      </w:pPr>
      <w:r>
        <w:rPr>
          <w:rFonts w:eastAsia="Calibri"/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ind w:left="-1418" w:right="1415" w:hanging="0"/>
        <w:jc w:val="both"/>
        <w:rPr/>
      </w:pPr>
      <w:r>
        <w:rPr>
          <w:rFonts w:eastAsia="Calibri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подготовлен управлением экономического развития и торговли администрации                                                                              Г.В.Стрельников</w:t>
      </w:r>
    </w:p>
    <w:p>
      <w:pPr>
        <w:pStyle w:val="Normal"/>
        <w:autoSpaceDE w:val="false"/>
        <w:spacing w:lineRule="exact" w:line="240"/>
        <w:ind w:left="-1418" w:right="141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firstLine="5245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руга Ставропольского края</w:t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0 января 2018 г. № 207</w:t>
      </w:r>
    </w:p>
    <w:p>
      <w:pPr>
        <w:pStyle w:val="TextBodyIndent"/>
        <w:spacing w:before="0" w:after="0"/>
        <w:ind w:left="0" w:right="0" w:hanging="0"/>
        <w:jc w:val="center"/>
        <w:rPr>
          <w:rFonts w:eastAsia="Calibri"/>
          <w:sz w:val="29"/>
          <w:szCs w:val="29"/>
          <w:lang w:eastAsia="en-US"/>
        </w:rPr>
      </w:pPr>
      <w:r>
        <w:rPr>
          <w:rFonts w:eastAsia="Calibri"/>
          <w:sz w:val="29"/>
          <w:szCs w:val="29"/>
          <w:lang w:eastAsia="en-US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организации проектной деятельности, осуществляемой на территории 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 Положение </w:t>
      </w:r>
      <w:r>
        <w:rPr>
          <w:bCs/>
          <w:sz w:val="28"/>
          <w:szCs w:val="28"/>
        </w:rPr>
        <w:t xml:space="preserve">об организации проектной деятельности, осуществляемой на территории </w:t>
      </w:r>
      <w:r>
        <w:rPr>
          <w:rFonts w:eastAsia="Calibri"/>
          <w:sz w:val="28"/>
          <w:szCs w:val="28"/>
        </w:rPr>
        <w:t>Георгиевского городского округа Ставропольского края</w:t>
      </w:r>
      <w:r>
        <w:rPr>
          <w:sz w:val="28"/>
          <w:szCs w:val="28"/>
        </w:rPr>
        <w:t xml:space="preserve"> (далее – Положение), определяет принципы, условия и порядок управления проектной деятельностью в </w:t>
      </w:r>
      <w:r>
        <w:rPr>
          <w:bCs/>
          <w:sz w:val="28"/>
          <w:szCs w:val="28"/>
        </w:rPr>
        <w:t>Георгиевском городском округе Ставропольского края (далее соответственно – проектная деятельность, ГГО СК),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уемой </w:t>
      </w:r>
      <w:r>
        <w:rPr>
          <w:color w:val="000000"/>
          <w:sz w:val="28"/>
          <w:szCs w:val="28"/>
        </w:rPr>
        <w:t>с участием подведомственных организаций и иных хозяйствующих субъектов по согласованию, с использованием средств бюджетов всех уровней и внебюджетных источников финансир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 xml:space="preserve">Понятия и термины, используемые в настоящем Положении, применяются в значениях, установленных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</w:t>
      </w:r>
      <w:r>
        <w:rPr>
          <w:sz w:val="28"/>
          <w:szCs w:val="28"/>
          <w:lang w:eastAsia="ru-RU"/>
        </w:rPr>
        <w:t xml:space="preserve"> Российской Федерации от 15 октября 2016 г. № 1050 «Об организации проектной деятельности в Правительстве Российской Федерации»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еализации в соответствии с настоящим Положением подлежат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оритетные проекты (программы), реализуемые по основным направлениям социально-экономического развития Георгиевского городского округа Ставропольского края в соответствии со стратегией социально-экономического развития Георгиевского городского округа Ставропольского края (далее - направления). Перечень направлений утверждается советом при Главе Георгиевского городского округа Ставропольского края по проектной деятельности (далее - совет)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2) межмуниципальные проекты (программы), реализуемые органами местного самоуправления муниципальных образований Ставропольского края на территории нескольких муниципальных образований кра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4. Управление проектами (программами) и взаимодействие между участниками проекта (программы) осуществляется с использованием автоматизированной информационной системы проектной деятельности (с момента ввода в эксплуатацию информационной системы проектной деятельности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изационная структура системы управления проектной деятельностью в ГГО СК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постоянные органы управления проектной деятельностью, к которым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 сов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муниципальный проектный офи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оординационный орг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ременные органы управления проектной деятельностью, формируемые в целях реализации проектов (программ), к которым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руководители проектов (руководители проектных команд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администраторы про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рабочие органы проектов (проектные команды), состоящие из руководителей и участников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вспомогательные органы управления проектной деятельностью, к которым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щественно-деловые сов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экспертны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частники проектной деятельности, образующие организационную структуру системы управления проектной деятельности в ГГО СК, выполняю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Сов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координирует подготовку предложений по параметрам и приоритетам для формирования про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утверждает проекты, осуществляет оценку их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утверждает паспорта и планы проектов, принимает решения о внесении в них изме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принимает решение о начале реализации проектов, о прохождении этапов, контрольных точек проектов, о завершении (в том числе досрочном) либо приостановлении проект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назначает руководителей проектов, возглавляющих проектные коман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 утверждает составы проектных команд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станавливает цели и показатели деятельности руководителей прое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 координирует деятельность участников проектной деятельности по вопросам, отнесённым к компетенции 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 координирует развитие и применение системы стимулирования муниципальных</w:t>
      </w:r>
      <w:r>
        <w:rPr>
          <w:color w:val="000000"/>
          <w:sz w:val="28"/>
          <w:szCs w:val="28"/>
        </w:rPr>
        <w:t xml:space="preserve"> служащих</w:t>
      </w:r>
      <w:r>
        <w:rPr>
          <w:sz w:val="28"/>
          <w:szCs w:val="28"/>
        </w:rPr>
        <w:t>, участвующих в проектной деятель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 заслушивает руководителя проекта, представителей органов местного самоуправления, организаций и предпринимательского сообщества по вопросам реализации проекта;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11) осуществляет иные функции, возложенные на совет настоящим Положением и муниципальными правовыми актами администрации Георгиевского городского округа Ставропольского края (далее – администрация ГГО СК)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 Муниципальный проектный офис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 обеспечивает формирование и сопровождение проектов, </w:t>
      </w:r>
      <w:r>
        <w:rPr>
          <w:color w:val="000000"/>
          <w:sz w:val="28"/>
          <w:szCs w:val="28"/>
        </w:rPr>
        <w:t>представляет в совет для утверждения паспорта проектов, составы проектных команд, отчёты проектных команд о ходе реализации проектов, этапов проектов и контрольных точек проектов, предложения проектных команд о пересмотре паспортов проектов, о прекращении реализации проек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согласует паспорта проектов, планы проектов, отчёты о ходе реализации проектов, рассматривает вопросы соответствия представляемых документов требованиям порядка организации проектной деятельности в администрации ГГО С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согласует составы проектных команд, </w:t>
      </w:r>
      <w:r>
        <w:rPr>
          <w:color w:val="000000"/>
          <w:sz w:val="28"/>
          <w:szCs w:val="28"/>
        </w:rPr>
        <w:t>рассматривает вопросы соответствия кандидатур квалификационным требованиям в сфере проектного управ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 участвует во взаимодействии со структурными подразделениями администрации </w:t>
      </w:r>
      <w:r>
        <w:rPr>
          <w:bCs/>
          <w:sz w:val="28"/>
          <w:szCs w:val="28"/>
        </w:rPr>
        <w:t xml:space="preserve">ГГО СК, заинтересованными органами государственной власти Ставропольского края </w:t>
      </w:r>
      <w:r>
        <w:rPr>
          <w:sz w:val="28"/>
          <w:szCs w:val="28"/>
        </w:rPr>
        <w:t xml:space="preserve">и иными организациями в мониторинге реализации проектов, инициирует рассмотрение вопросов, требующих решения участниками проектной деятельности, образующими организационную структуру системы управления проектной деятельностью в </w:t>
      </w:r>
      <w:r>
        <w:rPr>
          <w:bCs/>
          <w:sz w:val="28"/>
          <w:szCs w:val="28"/>
        </w:rPr>
        <w:t>администрации ГГО СК</w:t>
      </w:r>
      <w:r>
        <w:rPr>
          <w:sz w:val="28"/>
          <w:szCs w:val="28"/>
        </w:rPr>
        <w:t>, направляет при необходимости участникам проектной деятельности предложения по организации работы с проект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) обеспечивает проведение с участием заинтересованных лиц органов местного самоуправления </w:t>
      </w:r>
      <w:r>
        <w:rPr>
          <w:bCs/>
          <w:sz w:val="28"/>
          <w:szCs w:val="28"/>
        </w:rPr>
        <w:t xml:space="preserve">ГГО СК </w:t>
      </w:r>
      <w:r>
        <w:rPr>
          <w:sz w:val="28"/>
          <w:szCs w:val="28"/>
        </w:rPr>
        <w:t>оценок и иных контрольных мероприятий в отношении проектов и итогов реализации проектов, а также готовит соответствующие рекомендации и предлож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) обеспечивает деятельность сов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) обеспечивает методическое сопровождение проектной деятельности </w:t>
      </w:r>
      <w:r>
        <w:rPr>
          <w:bCs/>
          <w:sz w:val="28"/>
          <w:szCs w:val="28"/>
        </w:rPr>
        <w:t>администрации ГГО СК</w:t>
      </w:r>
      <w:r>
        <w:rPr>
          <w:sz w:val="28"/>
          <w:szCs w:val="28"/>
        </w:rPr>
        <w:t>, готовит методические рекомендации по организации проектной деятельности, а также координирует деятельность по их примен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) согласует проекты муниципальных правовых актов </w:t>
      </w:r>
      <w:r>
        <w:rPr>
          <w:bCs/>
          <w:sz w:val="28"/>
          <w:szCs w:val="28"/>
        </w:rPr>
        <w:t>администрации ГГО СК</w:t>
      </w:r>
      <w:r>
        <w:rPr>
          <w:sz w:val="28"/>
          <w:szCs w:val="28"/>
        </w:rPr>
        <w:t>, регламентирующих организацию проектной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) обеспечивает внедрение и развитие системы стимулирования </w:t>
      </w:r>
      <w:r>
        <w:rPr>
          <w:color w:val="000000"/>
          <w:sz w:val="28"/>
          <w:szCs w:val="28"/>
        </w:rPr>
        <w:t>муниципальных служащих, участвующих в проектн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 выполняет иные функции, предусмотренные настоящим Положением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6.3.</w:t>
      </w:r>
      <w:r>
        <w:rPr>
          <w:sz w:val="28"/>
          <w:szCs w:val="28"/>
          <w:lang w:eastAsia="ru-RU"/>
        </w:rPr>
        <w:t xml:space="preserve"> Координационный орган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пределяет параметры и приоритеты для формирования перечня проектов (программ)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2) одобряет перечень проектов (программ) и утверждает паспорта приоритетных проектов (программ)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) одобряет проектные предложения и проекты паспортов приоритетных проектов (программ), инициируемых структурными подразделениями администрации ГГО СК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едставляет на утверждение руководителям соответствующих подразделений администрации ГГО СК кандидатуры администраторов, старших должностных лиц и руководителей приоритетных проектов (программ), а также формирует проектные команды приоритетных проектов (программ)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5) рассматривает информацию о ходе реализации приоритетных проектов (программ) и одобряет отчеты о ходе реализации перечня приоритетных проектов (программ)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6) выполняет иные функции, предусмотренные нормативными правовыми актами ГГО СК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6.3.1. Координационный орган формируется по решению Главы Георгиевского городского округа Ставропольского края (далее – Глава)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ем координационного органа является заместитель главы администрации ГГО СК, по курируемому направлению деятельности, являющийся ответственным за организацию проектной деятельности в соответствующей сфере деятельност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3.2. В целях обеспечения единства организации проектной деятельности в ГГО СК в состав координационного органа включается представитель муниципального проектного офиса. В случае несогласия с решением координационного органа муниципальный проектный офис вправе заявить особое мнение и инициировать рассмотрение соответствующего вопроса советом. В этом случае решение координационного органа приводится в соответствие с решением совета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6.4. Руководитель проекта (руководитель проектной команд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существляет оперативное управление реализацией проекта, обеспечивая достижение целей, значений показателей, результатов проекта в рамках финансового обеспечения проекта, в соответствии со сроками осуществления проекта и с заданными требованиями к кач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еспечивает разработку, исполнение и своевременную актуализацию паспорта и плана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пределяет состав проектной команды (в том числе назначает администратора проекта), распределяет роли между участниками проектной команды, руководит проектной командой и организует её раб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ует формирование и актуализацию документов и данных, касающихся проекта, в автоматизированной информационной системе проект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организует представление отчётности и организацию внутреннего мониторинга реализации проек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ыполняет иные функции, предусмотренные настоящим Положением, иными нормативными правовыми актами администрации ГГО СК, а также принимаемыми в соответствии с ними решениями 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 Администратор проекта – один из участников проекта, котор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существляет организационное обеспечение деятельности руководителя проекта, участников проектной коман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беспечивает ведение мониторинга реализации проектов и формирование отчётности по проекту, в том числе в автоматизированной информационной системе проект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ыполняет иные функции, предусмотренные настоящим Положением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6. Проектная команда – рабочий орган проекта, возглавляемый руководителем проекта и формируемый в обязательном порядке с участием администратора проекта в лице представителя муниципального проектного офиса, руководителей или заместителей руководителей структурных подразделений администрации </w:t>
      </w:r>
      <w:r>
        <w:rPr>
          <w:bCs/>
          <w:color w:val="000000"/>
          <w:sz w:val="28"/>
          <w:szCs w:val="28"/>
        </w:rPr>
        <w:t>ГГО СК, в соответствии с их компетенцией.</w:t>
      </w:r>
    </w:p>
    <w:p>
      <w:pPr>
        <w:pStyle w:val="Normal"/>
        <w:ind w:firstLine="708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ная команд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) разрабатывает паспорт и план проекта, вносит в них изменен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 обеспечивает достижение промежуточных результатов проектов, прохождение контрольных точек и этапов, завершение проектов (в том числе досрочное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) инициирует рассмотрение вопросов, требующих решения органами управления проекта, администрацией </w:t>
      </w:r>
      <w:r>
        <w:rPr>
          <w:bCs/>
          <w:color w:val="000000"/>
          <w:sz w:val="28"/>
          <w:szCs w:val="28"/>
        </w:rPr>
        <w:t>ГГО СК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 обеспечивает выполнение работ по проекту в соответствии с паспортами, планами и иными документами проекта, указаниями руководителя проек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выполняет иные функции, предусмотренные настоящим Положение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 нормативными правовыми актами, а также принимаемыми в соответствии с ними решениями совета и руководителя проек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 Общественно-деловой совет – консультативный и совещательный орган при администрации ГГО СК</w:t>
      </w:r>
      <w:r>
        <w:rPr>
          <w:bCs/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формируемый с привлечением представителей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ых и деловых объединений, иных организаций и групп граждан, непосредственно заинтересованных в результатах соответствующего проекта,</w:t>
      </w:r>
      <w:r>
        <w:rPr/>
        <w:t xml:space="preserve"> </w:t>
      </w:r>
      <w:r>
        <w:rPr>
          <w:color w:val="000000"/>
          <w:sz w:val="28"/>
          <w:szCs w:val="28"/>
        </w:rPr>
        <w:t>как по отдельному проекту, так и по нескольким проектам, а также в целом по напра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-деловой сов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участвует в определении основных требований к результатам проекта, качественным результатам и ключевым показателям эффектив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направляет проектной команде замечания и предложения по проекту, в том числе к паспорту и плану проекта, составу самой проектной команд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участвует в приёмке окончательных результатов проекта и направляет соответствующие заключения в сов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участвует в организации мониторинга, проведении оценок и иных контрольных мероприятий по проект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разрабатывает и направляет руководителю проекта и проектной команде рекомендации и предложения по увеличению выгод от проекта, в том числе с учётом открывшихся по ходу проекта возможностей, а также рекомендации по управлению рис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8. Экспертная группа, формируемая при необходимости в целях внешнего экспертного сопровождения реализации прое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оказывает содействие руководителю проекта в разработке наиболее эффективных путей достижения целей и результатов проекта, мер реагирования на риски и открывшиеся возможности в разрешении сложных вопросов в содержательной части прое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готовит заключения </w:t>
      </w:r>
      <w:r>
        <w:rPr>
          <w:color w:val="000000"/>
          <w:sz w:val="28"/>
          <w:szCs w:val="28"/>
        </w:rPr>
        <w:t>на паспорта и планы проектов, а также представляет руководителю проекта, проектной команде предложения по совершенствованию содержательных и технологических решений, а также иные предложения по эффективной реализации проект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 Порядок управления проект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правление проектной деятельностью в администрации ГГО СК состоит из пяти этап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ициирование проекта приоритетного проекта (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иоритетного проекта (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оритетного проекта (программы) и управление изменениями приоритетного проекта (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иоритетного проекта (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приоритетного проекта (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Инициирование проекта приоритетного проекта (программ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 Началом этапа инициирования приоритетного проекта (программы) является предложение приоритетного проекта (программы), которое разрабатывается инициатором приоритетного проекта (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проекта приоритетного проекта (программы) могут выступ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структурное подразделени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ГГО СК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бщественные объеди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) научные организ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) муниципальные унитарные предприятия или учреждения, в отношении которых администрация ГГО СК выполняет функции учредител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иные организации, заинтересованные в реализации проект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8.2. </w:t>
      </w:r>
      <w:r>
        <w:rPr>
          <w:sz w:val="28"/>
          <w:szCs w:val="28"/>
          <w:lang w:eastAsia="ru-RU"/>
        </w:rPr>
        <w:t>При наличии решения Главы, совета или муниципального проектного офиса о целесообразности подготовки приоритетного проекта (программы) разработка и одобрение проектного (программного) предложения не требуются. По такому приоритетному проекту (программе) формируется паспорт приоритетного проекта (программы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8.3. Предложение по </w:t>
      </w:r>
      <w:r>
        <w:rPr>
          <w:sz w:val="28"/>
          <w:szCs w:val="28"/>
          <w:lang w:eastAsia="ru-RU"/>
        </w:rPr>
        <w:t>приоритетному проекту (программе)</w:t>
      </w:r>
      <w:r>
        <w:rPr>
          <w:color w:val="000000"/>
          <w:sz w:val="28"/>
          <w:szCs w:val="28"/>
        </w:rPr>
        <w:t xml:space="preserve"> формируется инициатором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едложения по проекту входят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проект паспорта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>, оформленный по форме в соответствие с приложением 1 к настоящему Поло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проект состава проектной команды, оформленный по форме в соответствие с приложением 2 к настоящему Полож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пояснительная записка, содержащая обоснование реализации приоритетного проекта (программы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.4. Разработанное предложение по </w:t>
      </w:r>
      <w:r>
        <w:rPr>
          <w:sz w:val="28"/>
          <w:szCs w:val="28"/>
          <w:lang w:eastAsia="ru-RU"/>
        </w:rPr>
        <w:t>приоритетному проекту (программе)</w:t>
      </w:r>
      <w:r>
        <w:rPr>
          <w:color w:val="000000"/>
          <w:sz w:val="28"/>
          <w:szCs w:val="28"/>
        </w:rPr>
        <w:t xml:space="preserve"> направляется с сопроводительным письмом инициатором проекта в муниципальный проектный офис на бумажном носителе или по электронной поч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5. Муниципальный проектный офис в течение 10 рабочих дней со дня получения предложения по проекту проводит анализ поступивших документов на соответствие требованиям, указанным в настоящем Положен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6. В случае наличия замечаний, предложение по проекту возвращается муниципальным проектным офисом инициатору проекта для устранения замеча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мечания либо отражаются непосредственно в тексте документов, входящих в предложение по проекту, либо оформляются соответствующим письмом (служебной запиской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нициатор проекта в срок, не превышающий 15 рабочих дней со дня возврата предложения по проекту, обеспечивает устранение замечаний и возвращает предложение по проекту в муниципальный проектный офи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роль за соблюдением срока устранения замечаний возлагается на инициатора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7. По результатам проведённого анализа муниципальный проектный офис в течение 5 рабочих дней готовит заключение о соответствии предложения по проекту требованиям, указанным в настоящем Положении, и вносит предложение по проекту в совет для рассмот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8. По итогам рассмотрения предложения по проекту совет принимает решение об одобрении предложения по проекту, об утверждении паспорта проекта, состава проектной команды (в том числе руководителя и администратора проекта в её составе), о включении проекта в Реестр проектов, реализуемых на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, о направлении предложения по проекту на доработку, о реализации проекта, а также принять и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9. При назначении руководителя проекта, администратора проекта и участников проектной команды должны соблюдаться требования к уровню их квалификации в сфере проектного управления, а также учитываться личностные компетенции, включая лидерские качества, опыт успешной реализации проектов, уровень занимаемой должности, доступ к экспертизе в предметной области проекта, понимание целей проекта и нацеленность на их достижение, а также иные требования, необходимые для успешного достижения результатов в области проект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уровню квалификации в сфере проектного управления руководителя проекта, администратора проекта и участников проектной команды разрабатываются и утверждаются муниципальным проектным офис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0. При назначении руководителя проекта с учётом сложности и содержания проекта устанавливается уровень занятости назначаемых лиц на время реализации проекта (полная занятость или совмещение с другими задач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 назначении руководителя проекта на условиях совмещения с другими задачами принимаются при условии возможности эффективного исполнения им своих обязанностей в проекте с учётом уровня занятости в связи с решением друг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.11. Муниципальный проектный офис ежегодно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не позднее 25 декабря года, предшествующего планируемому периоду, представляет на утверждение в совет реестр проектов, реализуемых на территории </w:t>
      </w:r>
      <w:r>
        <w:rPr>
          <w:bCs/>
          <w:sz w:val="28"/>
          <w:szCs w:val="28"/>
        </w:rPr>
        <w:t>ГГО СК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течение года в реестр проектов, реализуемых на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, могут вноситься изменения в соответствии с решениям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2. Проект, соответствующий сфере реализации одной или нескольким муниципальным программам ГГО СК, отражается в составе муниципальной программы в виде её структурного эле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дготовка </w:t>
      </w:r>
      <w:r>
        <w:rPr>
          <w:sz w:val="28"/>
          <w:szCs w:val="28"/>
          <w:lang w:eastAsia="ru-RU"/>
        </w:rPr>
        <w:t>приоритетного проекта (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1. Состав проектной команды и паспорт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 xml:space="preserve"> на следующий день после их утверждения направляются муниципальным проектным офисом руководителю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в течение 10 рабочих дней с момента получения материалов, указанных в абзаце первом настоящего подпункта, собирает проектную команду, участники которо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ют поступившие материа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принимают решение о начале разработки сводного плана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определяют и утверждают состав экспертной группы (при необходим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дный план приоритетного проекта (программы) состоит из следующи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лан приоритетного проекта (программы) по контрольным точк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лан согласований и контрольных мероприятий приоритетного проекта (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лан финансового обеспечения приоритетного проекта (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лан управления приоритетным проектом (программой), который с учетом специфики приоритетного проекта (программы) может включать разделы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рисками и возможност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ю проблемных вопросов и управлению измен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заимодействия и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результатами и выгод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упкам и поставк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разде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 Руководитель проекта обеспечивает разработку сводного плана приоритетного проекта (программы) проектной командой, его согласование с муниципальным проектным офисом, экспертной группой и направление на утверждение в сов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 Решение об утверждение сводного плана приоритетного проекта (программы) принимает совет. Помимо решения об утверждении сводного плана приоритетного проекта (программы) совет может принять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предварительном одобрении сводного плана приоритетного проекта (программы) и целесообразности внесения изменений в паспорт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и его до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Реализация приоритетного проекта (программы) и управление изменениями приоритетного проекта (программ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Финансовое обеспечение проекта может осуществляться частично или полностью за счёт средств федерального бюджета, бюджета Ставропольского края, бюджета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, бюджетов государственных внебюджетных фондов, средств государственных корпораций, публичных акционерных обществ с государственным участием, общественных, научных организаций, а также иных внебюджетных источников финансирования после утверждения плана проекта и в соответствии с ним, если иное не установлено решениями сов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на реализацию проекта доводятся до соответствующих главных распорядителей бюджетных средств в течение 3 рабочих дней после утверждения сводного плана приоритетного проекта (программы), если иное не установлено решениям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 Реализация проекта осуществляется в соответствии со сводным планом приоритетного проекта (программы), разработанным проектной командой под руководством руководителя про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3. В случае, если в проекте выделены этапы, контрольные точки реализации проекта, то реализация мероприятий очередного этапа и (или) прохождение контрольных точек начинается при наличии соответствующего решения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ешения не могут быть приняты до принятия решения о завершении текущего этапа проекта или о прохождении контрольных точек проек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4. В ходе реализации </w:t>
      </w:r>
      <w:r>
        <w:rPr>
          <w:sz w:val="28"/>
          <w:szCs w:val="28"/>
        </w:rPr>
        <w:t xml:space="preserve">приоритетного проекта (программы) </w:t>
      </w:r>
      <w:r>
        <w:rPr>
          <w:color w:val="000000"/>
          <w:sz w:val="28"/>
          <w:szCs w:val="28"/>
        </w:rPr>
        <w:t xml:space="preserve">проводится оценка актуальности его целей, задач и способов реализации, с учётом имеющихся рисков и возможностей по увеличению выгод от реализации </w:t>
      </w:r>
      <w:r>
        <w:rPr>
          <w:sz w:val="28"/>
          <w:szCs w:val="28"/>
        </w:rPr>
        <w:t>сводного плана приоритетного проекта (программы).</w:t>
      </w:r>
      <w:r>
        <w:rPr>
          <w:color w:val="000000"/>
          <w:sz w:val="28"/>
          <w:szCs w:val="28"/>
        </w:rPr>
        <w:t xml:space="preserve"> Соответствующая оценка проводится муниципальным проектным офисом. Результаты оценки и соответствующие предложения рассматриваются совет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5. Разработка и согласование проектов муниципальных правовых актов, подготавливаемых в рамках реализации </w:t>
      </w:r>
      <w:r>
        <w:rPr>
          <w:sz w:val="28"/>
          <w:szCs w:val="28"/>
        </w:rPr>
        <w:t>приоритетного проекта (программы)</w:t>
      </w:r>
      <w:r>
        <w:rPr>
          <w:color w:val="000000"/>
          <w:sz w:val="28"/>
          <w:szCs w:val="28"/>
        </w:rPr>
        <w:t xml:space="preserve">, осуществляются участниками </w:t>
      </w:r>
      <w:r>
        <w:rPr>
          <w:sz w:val="28"/>
          <w:szCs w:val="28"/>
        </w:rPr>
        <w:t>приоритетного проекта (программы)</w:t>
      </w:r>
      <w:r>
        <w:rPr>
          <w:color w:val="000000"/>
          <w:sz w:val="28"/>
          <w:szCs w:val="28"/>
        </w:rPr>
        <w:t>, в пределах своей компетен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11. Мониторинг реализации </w:t>
      </w:r>
      <w:r>
        <w:rPr>
          <w:sz w:val="28"/>
          <w:szCs w:val="28"/>
          <w:lang w:eastAsia="ru-RU"/>
        </w:rPr>
        <w:t>приоритетных проектов (програм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1. Мониторинг реализации </w:t>
      </w:r>
      <w:r>
        <w:rPr>
          <w:sz w:val="28"/>
          <w:szCs w:val="28"/>
          <w:lang w:eastAsia="ru-RU"/>
        </w:rPr>
        <w:t>приоритетных проектов (программ)</w:t>
      </w:r>
      <w:r>
        <w:rPr>
          <w:sz w:val="28"/>
          <w:szCs w:val="28"/>
        </w:rPr>
        <w:t xml:space="preserve"> представляет собой систему мероприятий по измерению фактических параметров проектов, расчёту отклонения фактических параметров проектов от плановых, анализу их причин, прогнозированию хода реализации проектов, принятию управленческих решений по определению, согласованию и реализации возможных корректирующих воз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 Мониторинг реализации </w:t>
      </w:r>
      <w:r>
        <w:rPr>
          <w:sz w:val="28"/>
          <w:szCs w:val="28"/>
          <w:lang w:eastAsia="ru-RU"/>
        </w:rPr>
        <w:t>приоритетных проектов (программы)</w:t>
      </w:r>
      <w:r>
        <w:rPr>
          <w:sz w:val="28"/>
          <w:szCs w:val="28"/>
        </w:rPr>
        <w:t xml:space="preserve"> проводится в отношении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аспорта приоритетного проекта (программы)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сводного плана приоритетного проекта (программы)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рабочего плана приоритетного проекта (программ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3. Мониторинг реализации </w:t>
      </w:r>
      <w:r>
        <w:rPr>
          <w:sz w:val="28"/>
          <w:szCs w:val="28"/>
          <w:lang w:eastAsia="ru-RU"/>
        </w:rPr>
        <w:t>приоритетных проектов (программы)</w:t>
      </w:r>
      <w:r>
        <w:rPr>
          <w:sz w:val="28"/>
          <w:szCs w:val="28"/>
        </w:rPr>
        <w:t xml:space="preserve"> осуществляет муниципальный проектный оф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4. Данные в мониторинг представляются в муниципальный проектный офис руководителем про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5. Муниципальный проектный офис анализирует представленную информацию о ходе реализации проектов и инициирует рассмотрение соответствующих вопросов на заседании 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6. Информацию о ходе реализации </w:t>
      </w:r>
      <w:r>
        <w:rPr>
          <w:sz w:val="28"/>
          <w:szCs w:val="28"/>
          <w:lang w:eastAsia="ru-RU"/>
        </w:rPr>
        <w:t>приоритетных проектов (программы)</w:t>
      </w:r>
      <w:r>
        <w:rPr>
          <w:sz w:val="28"/>
          <w:szCs w:val="28"/>
        </w:rPr>
        <w:t xml:space="preserve"> докладывает руководитель проекта. В случае выявления рисков реализации проектов, требующих внесения изменений в паспорт и (или) план проекта, дополнительно к информации о ходе реализации проекта докладывается информация о принятых мерах и (или) представляются соответствующие предложения о мероприятиях по корректирующим воздействиям. В рамках указанных заседаний могут приниматься решения о проведении оценок и иных контрольных мероприятий в отношении проекта или иные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7. Данные мониторинга реализации проектов к заседаниям совета представляются муниципальным проектным офис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8. Мониторинг реализации проекта проводится с момента принятия решения об утверждении паспорта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 xml:space="preserve"> и завершается в момент принятия решения о его заверш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ителем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 xml:space="preserve"> также подготавливается ежегодный отчёт о ходе реализации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 xml:space="preserve"> в сроки, определённые планом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 xml:space="preserve">. После одобрения муниципальным проектным офисом отчёт размещается руководителем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 xml:space="preserve"> в информационно-телекоммуникационной сети «Интернет» на официальном сайте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Завершение </w:t>
      </w:r>
      <w:r>
        <w:rPr>
          <w:sz w:val="28"/>
          <w:szCs w:val="28"/>
          <w:lang w:eastAsia="ru-RU"/>
        </w:rPr>
        <w:t>приоритетного проекта (программы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1</w:t>
      </w:r>
      <w:r>
        <w:rPr>
          <w:color w:val="000000"/>
          <w:sz w:val="28"/>
          <w:szCs w:val="28"/>
        </w:rPr>
        <w:t xml:space="preserve">. Проект решения совета о плановом завершении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 xml:space="preserve"> подготавливается руководителем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 xml:space="preserve"> в течение 5 рабочих дней по истечении срока окончания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>, указанного в паспорте проекта, и рассматривается советом</w:t>
      </w:r>
      <w:r>
        <w:rPr/>
        <w:t xml:space="preserve"> </w:t>
      </w:r>
      <w:r>
        <w:rPr>
          <w:color w:val="000000"/>
          <w:sz w:val="28"/>
          <w:szCs w:val="28"/>
        </w:rPr>
        <w:t>после его одобрения муниципальным проектным офис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решения о плановом завершении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 xml:space="preserve"> прилагается итоговый отчёт о реализации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>, который подлежит согласованию с общественно-деловым советом до рассмотрения указанного итогового отчёта на заседании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 принятии решения о плановом завершении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 xml:space="preserve"> совет может также принять решение о подготовке и реализации плана достижения результатов и выгод на период после завершения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2.2. При принятии советом решения о досрочном завершении проекта руководитель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 xml:space="preserve"> в течение 30 рабочих дней подготавливает итоговый отчёт о реализации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>, согласовывает его общественно-деловым советом и представляет указанный итоговый отчёт для рассмотрения в муниципальный проектный офи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рок, в течение которых муниципальный проектный офис рассматривает итоговый отчёт о реализации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>, не должен превышать 10 рабочих 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2.3. При направлении итогового отчёта о реализации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color w:val="000000"/>
          <w:sz w:val="28"/>
          <w:szCs w:val="28"/>
        </w:rPr>
        <w:t xml:space="preserve"> для согласования в муниципальный проектный офис </w:t>
      </w:r>
      <w:r>
        <w:rPr>
          <w:sz w:val="28"/>
          <w:szCs w:val="28"/>
          <w:lang w:eastAsia="ru-RU"/>
        </w:rPr>
        <w:t>к нему прилагаются все документы и информация, связанные с реализацией приоритетного проекта (программы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3. Оценка и иные контрольные мероприятия</w:t>
      </w:r>
    </w:p>
    <w:p>
      <w:pPr>
        <w:pStyle w:val="Normal"/>
        <w:suppressAutoHyphens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</w:t>
      </w:r>
      <w:r>
        <w:rPr>
          <w:sz w:val="28"/>
          <w:szCs w:val="28"/>
          <w:lang w:eastAsia="ru-RU"/>
        </w:rPr>
        <w:t>приоритетного проекта (программы)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 Плановые оценки и иные контрольные мероприятия в отношении проекта осуществляются в соответствии с планом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3.2. При формировании плана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 xml:space="preserve"> руководитель проекта обеспечивает согласованность проведения оценок и иных контрольных мероприятий по срокам и мероприятиям в целях минимизации затрат ресурсов как проверяющих органов, так и участников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3. В отношении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 xml:space="preserve"> могут проводиться следующие виды оценок и иных контроль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лановые оценки и иные контрольные мероприятия, реализуемые муниципальным проектным офисом с привлечением при необходимости структурных подразделений администрации</w:t>
      </w:r>
      <w:r>
        <w:rPr>
          <w:bCs/>
          <w:sz w:val="28"/>
          <w:szCs w:val="28"/>
        </w:rPr>
        <w:t xml:space="preserve"> ГГО СК </w:t>
      </w:r>
      <w:r>
        <w:rPr>
          <w:sz w:val="28"/>
          <w:szCs w:val="28"/>
        </w:rPr>
        <w:t>в соответствии с их компетенцией, экспертных и иных организаци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 ежегодная комплексная оценка проекта, включающая оценку рисков и реализуемости проекта, оценку соответствия проектов цел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оперативная оценка хода реализации проекта при прохождении этапов и контрольных точек, в том числе в отношении достижения ожидаемых результатов и выгод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ценка успешности и итогов реализации прое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экстренная углубленная оценка или иное контрольное мероприятие, проводимые муниципальным проектным офисом, в том числе по результатам мониторинга реализации проекта, с привлечением при необходимости органов местного самоуправления </w:t>
      </w:r>
      <w:r>
        <w:rPr>
          <w:bCs/>
          <w:sz w:val="28"/>
          <w:szCs w:val="28"/>
        </w:rPr>
        <w:t xml:space="preserve">ГГО СК </w:t>
      </w:r>
      <w:r>
        <w:rPr>
          <w:sz w:val="28"/>
          <w:szCs w:val="28"/>
        </w:rPr>
        <w:t>в соответствии с их компетенцией, экспертного совета (при его наличии), общественно-делового совета и иных организаций в целях разрешения кризисной ситуации, связанной с реализацией проекта, а также оперативная оценка реализации антикризис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4. По итогам оценок и иных контрольных мероприятий, проведённых в отношении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 xml:space="preserve">, Глава, совет, муниципальный проектный офис могут принять решения о внесении изменений в паспорт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 xml:space="preserve"> и (или) план </w:t>
      </w:r>
      <w:r>
        <w:rPr>
          <w:sz w:val="28"/>
          <w:szCs w:val="28"/>
          <w:lang w:eastAsia="ru-RU"/>
        </w:rPr>
        <w:t>приоритетного проекта (программы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Р.Х.Хас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20" w:top="141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ind w:left="5245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 xml:space="preserve">к Положению </w:t>
      </w:r>
      <w:r>
        <w:rPr>
          <w:rFonts w:eastAsia="Calibri"/>
          <w:sz w:val="28"/>
          <w:szCs w:val="28"/>
        </w:rPr>
        <w:t>об организации проектной деятельности, осуществляемой на территории Георгиевского городского округа Ставропольского кра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3"/>
        <w:shd w:fill="auto" w:val="clear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33"/>
        <w:shd w:fill="auto" w:val="clear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3"/>
        <w:shd w:fill="auto" w:val="clear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оритетного проекта (программы)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Наименование проекта (программы)»</w:t>
      </w:r>
    </w:p>
    <w:p>
      <w:pPr>
        <w:pStyle w:val="Normal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24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430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оек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ткое наименовани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проек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ршее должностное лицо (СДЛ)*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ункциональный заказч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ор проек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ители и соисполнители проек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 при необходимости</w:t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Содержание приоритетного проект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225"/>
        <w:gridCol w:w="1367"/>
        <w:gridCol w:w="1295"/>
        <w:gridCol w:w="457"/>
        <w:gridCol w:w="567"/>
        <w:gridCol w:w="567"/>
        <w:gridCol w:w="567"/>
        <w:gridCol w:w="42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Цель проекта</w:t>
            </w:r>
          </w:p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и проекта и их значения по годам</w:t>
            </w:r>
          </w:p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Показатель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 xml:space="preserve">Тип  показателя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зовые значения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иод, год</w:t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ы проекта</w:t>
            </w:r>
          </w:p>
          <w:p>
            <w:pPr>
              <w:pStyle w:val="24"/>
              <w:shd w:fill="auto" w:val="clear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исание модели функционирования результатов проек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Этапы и контрольные точк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4"/>
        <w:gridCol w:w="1537"/>
        <w:gridCol w:w="5528"/>
        <w:gridCol w:w="1559"/>
      </w:tblGrid>
      <w:tr>
        <w:trPr>
          <w:trHeight w:val="66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exact" w:line="260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№</w:t>
            </w:r>
          </w:p>
          <w:p>
            <w:pPr>
              <w:pStyle w:val="34"/>
              <w:shd w:fill="auto" w:val="clear"/>
              <w:spacing w:lineRule="exact" w:line="260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п/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exact" w:line="260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exact" w:line="331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Тип (завершение этапа/ контрольная точка результата/ кон</w:t>
              <w:softHyphen/>
              <w:t>трольная точка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exact" w:line="260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Срок</w:t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exact" w:line="260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exact" w:line="260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exact" w:line="260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34"/>
        <w:shd w:fill="auto" w:val="clear"/>
        <w:jc w:val="center"/>
        <w:rPr/>
      </w:pPr>
      <w:r>
        <w:rPr>
          <w:rStyle w:val="12"/>
          <w:i w:val="false"/>
          <w:sz w:val="28"/>
          <w:szCs w:val="28"/>
        </w:rPr>
        <w:t>4. Бюджет приоритетного проекта</w:t>
      </w:r>
    </w:p>
    <w:p>
      <w:pPr>
        <w:pStyle w:val="34"/>
        <w:shd w:fill="auto" w:val="clear"/>
        <w:ind w:firstLine="360"/>
        <w:jc w:val="center"/>
        <w:rPr>
          <w:rStyle w:val="12"/>
          <w:i w:val="false"/>
          <w:i w:val="false"/>
          <w:sz w:val="28"/>
          <w:szCs w:val="28"/>
        </w:rPr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1"/>
        <w:gridCol w:w="3760"/>
        <w:gridCol w:w="708"/>
        <w:gridCol w:w="709"/>
        <w:gridCol w:w="709"/>
        <w:gridCol w:w="1843"/>
      </w:tblGrid>
      <w:tr>
        <w:trPr>
          <w:trHeight w:val="64" w:hRule="atLeast"/>
        </w:trPr>
        <w:tc>
          <w:tcPr>
            <w:tcW w:w="5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>
                <w:rStyle w:val="12"/>
                <w:i w:val="false"/>
                <w:sz w:val="28"/>
                <w:szCs w:val="28"/>
              </w:rPr>
              <w:t>Год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>
                <w:rStyle w:val="12"/>
                <w:i w:val="false"/>
                <w:sz w:val="28"/>
                <w:szCs w:val="28"/>
              </w:rPr>
              <w:t>Всего</w:t>
            </w:r>
          </w:p>
        </w:tc>
      </w:tr>
      <w:tr>
        <w:trPr>
          <w:trHeight w:val="331" w:hRule="atLeast"/>
        </w:trPr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Бюджетные</w:t>
            </w:r>
          </w:p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источники,</w:t>
            </w:r>
          </w:p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тыс.руб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Бюджет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Местные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Внебюджетные источники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322"/>
        <w:jc w:val="center"/>
        <w:rPr>
          <w:rStyle w:val="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322"/>
        <w:jc w:val="center"/>
        <w:rPr>
          <w:rStyle w:val="12"/>
          <w:i w:val="false"/>
          <w:i w:val="false"/>
          <w:sz w:val="28"/>
          <w:szCs w:val="28"/>
        </w:rPr>
      </w:pPr>
      <w:r>
        <w:rPr>
          <w:rStyle w:val="12"/>
          <w:i w:val="false"/>
          <w:sz w:val="28"/>
          <w:szCs w:val="28"/>
        </w:rPr>
        <w:t>5. Ключевые риски и возможности</w:t>
      </w:r>
    </w:p>
    <w:p>
      <w:pPr>
        <w:pStyle w:val="Normal"/>
        <w:spacing w:lineRule="exact" w:line="322"/>
        <w:jc w:val="center"/>
        <w:rPr>
          <w:rStyle w:val="12"/>
          <w:i w:val="false"/>
          <w:i w:val="false"/>
          <w:sz w:val="28"/>
          <w:szCs w:val="28"/>
        </w:rPr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4"/>
        <w:gridCol w:w="3663"/>
        <w:gridCol w:w="5103"/>
      </w:tblGrid>
      <w:tr>
        <w:trPr>
          <w:trHeight w:val="65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№</w:t>
            </w:r>
          </w:p>
          <w:p>
            <w:pPr>
              <w:pStyle w:val="34"/>
              <w:shd w:fill="auto" w:val="clear"/>
              <w:spacing w:lineRule="auto" w:line="240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Наименование риска /возмож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jc w:val="center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>
                <w:rStyle w:val="12"/>
                <w:i w:val="false"/>
                <w:sz w:val="28"/>
                <w:szCs w:val="28"/>
              </w:rPr>
              <w:t>Мероприятия по предупреждению</w:t>
            </w:r>
          </w:p>
          <w:p>
            <w:pPr>
              <w:pStyle w:val="34"/>
              <w:shd w:fill="auto" w:val="clear"/>
              <w:spacing w:lineRule="auto" w:line="240"/>
              <w:jc w:val="center"/>
              <w:rPr/>
            </w:pPr>
            <w:r>
              <w:rPr>
                <w:rStyle w:val="12"/>
                <w:i w:val="false"/>
                <w:sz w:val="28"/>
                <w:szCs w:val="28"/>
              </w:rPr>
              <w:t>риска/реализации возможности</w:t>
            </w:r>
          </w:p>
        </w:tc>
      </w:tr>
      <w:tr>
        <w:trPr>
          <w:trHeight w:val="33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napToGrid w:val="false"/>
              <w:spacing w:lineRule="auto" w:line="240"/>
              <w:jc w:val="left"/>
              <w:rPr>
                <w:rStyle w:val="12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jc w:val="left"/>
              <w:rPr/>
            </w:pPr>
            <w:r>
              <w:rPr>
                <w:rStyle w:val="12"/>
                <w:i w:val="false"/>
                <w:sz w:val="28"/>
                <w:szCs w:val="28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12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писание приоритетного  проект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язь со Стратегией социально-экономического развития Георгиевского городского округа Ставропольского края, муниципальными программами Георгиевского городского округа Ставропольского кр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заимосвязь с другими проектами и программ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альное основание для иници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 xml:space="preserve">к Положению </w:t>
      </w:r>
      <w:r>
        <w:rPr>
          <w:rFonts w:eastAsia="Calibri"/>
          <w:sz w:val="28"/>
          <w:szCs w:val="28"/>
        </w:rPr>
        <w:t>об организации проектной деятельности, осуществляемой на территории Георгиевского городского округа Ставропольского кра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АЮ</w:t>
      </w:r>
    </w:p>
    <w:p>
      <w:pPr>
        <w:pStyle w:val="Normal"/>
        <w:spacing w:lineRule="exact" w:line="240"/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</w:t>
      </w:r>
    </w:p>
    <w:p>
      <w:pPr>
        <w:pStyle w:val="Normal"/>
        <w:spacing w:lineRule="exact" w:line="240"/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О.Фамил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ектной команды по проекту «&lt;Название проекта&gt;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6"/>
        <w:gridCol w:w="6803"/>
      </w:tblGrid>
      <w:tr>
        <w:trPr>
          <w:trHeight w:val="165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ной команды (руководитель проекта):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.О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проектной команды (при необходимости):</w:t>
            </w:r>
          </w:p>
        </w:tc>
      </w:tr>
      <w:tr>
        <w:trPr>
          <w:trHeight w:val="165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.О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или структурного подразделения ГГО СК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проектной команды (администратор):</w:t>
            </w:r>
          </w:p>
        </w:tc>
      </w:tr>
      <w:tr>
        <w:trPr>
          <w:trHeight w:val="165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.О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администрации или структурного подразделения ГГО СК</w:t>
            </w:r>
          </w:p>
        </w:tc>
      </w:tr>
      <w:tr>
        <w:trPr>
          <w:trHeight w:val="476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оектной команды*</w:t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.О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должность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0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уководитель проекта</w:t>
      </w:r>
    </w:p>
    <w:p>
      <w:pPr>
        <w:pStyle w:val="Normal"/>
        <w:rPr>
          <w:sz w:val="28"/>
        </w:rPr>
      </w:pPr>
      <w:r>
        <w:rPr>
          <w:sz w:val="28"/>
        </w:rPr>
        <w:t>Должность</w:t>
        <w:tab/>
        <w:tab/>
        <w:tab/>
        <w:tab/>
        <w:tab/>
        <w:tab/>
        <w:tab/>
        <w:tab/>
        <w:tab/>
        <w:t xml:space="preserve">       И.О.Фами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тор проекта</w:t>
      </w:r>
    </w:p>
    <w:p>
      <w:pPr>
        <w:pStyle w:val="Normal"/>
        <w:rPr>
          <w:sz w:val="28"/>
        </w:rPr>
      </w:pPr>
      <w:r>
        <w:rPr>
          <w:sz w:val="28"/>
        </w:rPr>
        <w:t>Должность</w:t>
        <w:tab/>
        <w:tab/>
        <w:tab/>
        <w:tab/>
        <w:tab/>
        <w:tab/>
        <w:tab/>
        <w:tab/>
        <w:tab/>
        <w:t xml:space="preserve">       И.О.Фамилия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1">
    <w:name w:val="Подпись к таблице (2)_"/>
    <w:qFormat/>
    <w:rPr>
      <w:sz w:val="26"/>
      <w:szCs w:val="26"/>
      <w:shd w:fill="FFFFFF" w:val="clear"/>
    </w:rPr>
  </w:style>
  <w:style w:type="character" w:styleId="Style17">
    <w:name w:val="Основной текст_"/>
    <w:qFormat/>
    <w:rPr>
      <w:i/>
      <w:iCs/>
      <w:sz w:val="26"/>
      <w:szCs w:val="26"/>
      <w:shd w:fill="FFFFFF" w:val="clear"/>
    </w:rPr>
  </w:style>
  <w:style w:type="character" w:styleId="12">
    <w:name w:val="Основной текст1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jc w:val="center"/>
    </w:pPr>
    <w:rPr>
      <w:b/>
      <w:bCs/>
      <w:sz w:val="26"/>
      <w:szCs w:val="2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/>
      <w:jc w:val="both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952B3D054AAE857DD809BA736DDBC1FABFAE1EC311CAB3B4ADC96774n4I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40:00Z</dcterms:created>
  <dc:creator>User</dc:creator>
  <dc:description/>
  <cp:keywords/>
  <dc:language>en-US</dc:language>
  <cp:lastModifiedBy>Пользователь</cp:lastModifiedBy>
  <cp:lastPrinted>2018-01-10T17:01:00Z</cp:lastPrinted>
  <dcterms:modified xsi:type="dcterms:W3CDTF">2018-01-30T11:51:00Z</dcterms:modified>
  <cp:revision>27</cp:revision>
  <dc:subject/>
  <dc:title>АДМИНИСТРАЦИЯ  МУНИЦИПАЛЬНОГО ОБРАЗОВАНИЯ</dc:title>
</cp:coreProperties>
</file>