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февраля 2018 г.                            г. Георгиевск                                        № 404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адресной инвестиционной программы Георгиевского городского округа Ставропольского края на 2018 год и плановый период 2019 и 2020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</w:t>
      </w:r>
      <w:r>
        <w:rPr>
          <w:rFonts w:eastAsia="Calibri"/>
          <w:sz w:val="28"/>
          <w:szCs w:val="28"/>
        </w:rPr>
        <w:t>администрации Георгиевского городского округа Ставропольского края от 17 октября 2017 г. №1789 «Об утверждении Правил формирования адресной инвестиционной программы Георгиевского городского округа Ставропольского края»</w:t>
      </w:r>
      <w:r>
        <w:rPr>
          <w:sz w:val="28"/>
          <w:szCs w:val="28"/>
        </w:rPr>
        <w:t>, статьями 57, 61 Устава Георгиевского</w:t>
      </w:r>
      <w:r>
        <w:rPr>
          <w:rFonts w:eastAsia="Calibri"/>
          <w:sz w:val="28"/>
          <w:szCs w:val="28"/>
        </w:rPr>
        <w:t xml:space="preserve"> городского округа Став</w:t>
        <w:softHyphen/>
        <w:t>ропольского края, администрация Георгиевского городского округа Ставро</w:t>
        <w:softHyphen/>
        <w:t>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прилагаемую адресную инвестиционную программу Георгиевского городского округа Ставропольского края на 2018 год и плановый период 2019 и 2020 год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Контроль за выполнением настоящего постановления возложить на исполняющего обязанности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о дня его подписания и подлежит размещению на официальном сайте Георгиевского городского ок</w:t>
        <w:softHyphen/>
        <w:t>руга в информационно – телекоммуникационной сети «Интернет»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Calibri"/>
          <w:sz w:val="28"/>
          <w:szCs w:val="28"/>
        </w:rPr>
        <w:t>Ставропольского края                                                                     М.В.Клети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носит  исполняющий обязанности заместителя главы администрации                                                                                                         Р.Х.Хасанов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eastAsia="Calibri"/>
          <w:sz w:val="28"/>
          <w:szCs w:val="28"/>
        </w:rPr>
        <w:t>начальник финансового управления администрации                И.И.Дубовикова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ая обязанности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eastAsia="Calibri"/>
          <w:sz w:val="28"/>
          <w:szCs w:val="28"/>
        </w:rPr>
        <w:t>заместителя главы администрации                                                О.А. Бондарева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ind w:left="-1418"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а правового управления 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eastAsia="Calibri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-1418" w:right="141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подготовлен управлением экономического развития и торговли администрации                                                                              Г.В.Стрельни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680" w:top="1418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ind w:left="-1418" w:right="1416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1034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spacing w:lineRule="exact" w:line="240"/>
        <w:ind w:firstLine="103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103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pacing w:lineRule="exact" w:line="240"/>
        <w:ind w:firstLine="103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оргиевского городского</w:t>
      </w:r>
    </w:p>
    <w:p>
      <w:pPr>
        <w:pStyle w:val="Normal"/>
        <w:spacing w:lineRule="exact" w:line="240"/>
        <w:ind w:firstLine="103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руга Ставропольского края</w:t>
      </w:r>
    </w:p>
    <w:p>
      <w:pPr>
        <w:pStyle w:val="Normal"/>
        <w:spacing w:lineRule="exact" w:line="240"/>
        <w:ind w:firstLine="1034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8 г. № 404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НАЯ ИНВЕСТИЦИОННАЯ ПРОГРАММ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985"/>
        <w:gridCol w:w="2268"/>
        <w:gridCol w:w="2409"/>
        <w:gridCol w:w="1560"/>
        <w:gridCol w:w="1559"/>
        <w:gridCol w:w="992"/>
        <w:gridCol w:w="992"/>
      </w:tblGrid>
      <w:tr>
        <w:trPr>
          <w:trHeight w:val="14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 капиталь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ощность объекта капи</w:t>
              <w:softHyphen/>
              <w:t>тального строи</w:t>
              <w:softHyphen/>
              <w:t>тельства, подле</w:t>
              <w:softHyphen/>
              <w:t>жащая вводу в эксплуатацию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 ввода в эксплуатацию объекта капитального строительства (срок подготовки проектной до</w:t>
              <w:softHyphen/>
              <w:t>кументаци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сточники фи</w:t>
              <w:softHyphen/>
              <w:t>нансиро</w:t>
              <w:softHyphen/>
              <w:t>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яч рублей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конструкция легкоатлетической дорожк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итет по физической культуре и спорту администрации </w:t>
            </w:r>
            <w:r>
              <w:rPr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пускная способность 30 человек в час, мощность 8250 в год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вро</w:t>
              <w:softHyphen/>
              <w:t>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9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еоргиев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9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 по мероприятию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99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 Ставро</w:t>
              <w:softHyphen/>
              <w:t>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9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еоргиев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9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99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еорги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ского округа Ставропольского края                                                                                                                             Р.Х.Хас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395" w:gutter="0" w:header="680" w:top="1985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680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40:00Z</dcterms:created>
  <dc:creator>Денис</dc:creator>
  <dc:description/>
  <cp:keywords/>
  <dc:language>en-US</dc:language>
  <cp:lastModifiedBy>Компьютер</cp:lastModifiedBy>
  <cp:lastPrinted>2018-02-27T12:34:00Z</cp:lastPrinted>
  <dcterms:modified xsi:type="dcterms:W3CDTF">2018-02-27T09:39:00Z</dcterms:modified>
  <cp:revision>93</cp:revision>
  <dc:subject/>
  <dc:title/>
</cp:coreProperties>
</file>