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9 октября 2018 г.                        г. Георгиевск                                          № 2770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я </w:t>
      </w:r>
      <w:r>
        <w:rPr>
          <w:rFonts w:eastAsia="Calibri"/>
          <w:b w:val="false"/>
          <w:bCs w:val="false"/>
          <w:sz w:val="28"/>
          <w:szCs w:val="28"/>
        </w:rPr>
        <w:t>в адресную инвести</w:t>
        <w:softHyphen/>
        <w:t>ционную программу Георгиевского городского округа Ставропольского края на 2018 год и плановый период 2019 и 2020 годов, утвержденную постановлением администрации Геор</w:t>
        <w:softHyphen/>
        <w:t>гиевского городского округа Ставропольского края от 22 февраля 2018 г.     № 40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</w:t>
      </w:r>
      <w:r>
        <w:rPr>
          <w:rFonts w:eastAsia="Calibri"/>
          <w:sz w:val="28"/>
          <w:szCs w:val="28"/>
        </w:rPr>
        <w:t>администрации Георгиевского го</w:t>
        <w:softHyphen/>
        <w:t>родского округа Ставропольского края от 17 октября 2017 г. № 1789 «Об ут</w:t>
        <w:softHyphen/>
        <w:t>верждении Правил формирования адресной инвестиционной программы Ге</w:t>
        <w:softHyphen/>
        <w:t>оргиевского городского округа Ставропольского края»</w:t>
      </w:r>
      <w:r>
        <w:rPr>
          <w:sz w:val="28"/>
          <w:szCs w:val="28"/>
        </w:rPr>
        <w:t>, статьями 57, 61 Устава Георгиевского</w:t>
      </w:r>
      <w:r>
        <w:rPr>
          <w:rFonts w:eastAsia="Calibri"/>
          <w:sz w:val="28"/>
          <w:szCs w:val="28"/>
        </w:rPr>
        <w:t xml:space="preserve">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1. Внести изменение в адресную инвестиционную программу Георгиевского городского округа Ставропольского края на 2018 год и плановый период 2019 и 2020 годов, утвержденную постановлением администрации Георгиевского городского округа Ставропольского края от 22 февраля 2018 г. № 404 «Об утверждении адресной инвестиционной программы Георгиевского городского округа Ставропольского края на 2018 год и плановый период 2019 и 2020 годов»</w:t>
      </w:r>
      <w:r>
        <w:rPr>
          <w:rFonts w:eastAsia="Calibri"/>
          <w:b w:val="false"/>
          <w:sz w:val="28"/>
          <w:szCs w:val="28"/>
        </w:rPr>
        <w:t xml:space="preserve">, </w:t>
      </w:r>
      <w:r>
        <w:rPr>
          <w:rFonts w:eastAsia="Calibri"/>
          <w:b w:val="false"/>
          <w:bCs w:val="false"/>
          <w:sz w:val="28"/>
          <w:szCs w:val="28"/>
        </w:rPr>
        <w:t>изложив её в прилагаемой редакции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Контроль за выполнением настоящего постановления возложить на заместителя главы администрации Георгиевского городского округа Ставро</w:t>
        <w:softHyphen/>
        <w:t>польского края Хасанова Р.Х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Настоящее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размещению на официальном сайте Георгиевского городского ок</w:t>
        <w:softHyphen/>
        <w:t>руга в информационно – 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носит заместитель главы администрации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Р.Х.Хасанов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ая обязанности первого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я главы администрации                                                       Ж.А.Донец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ая обязанности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яющего делами администрации                                         Н.Е.Филиппов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а правового управления 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дготовлен управлением экономического развития и торговли       администрации                                                                                      Ю.С.Дзиова</w:t>
      </w:r>
    </w:p>
    <w:p>
      <w:pPr>
        <w:pStyle w:val="ConsPlusNormal"/>
        <w:spacing w:lineRule="exact" w:line="240"/>
        <w:ind w:right="141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680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1034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spacing w:lineRule="exact" w:line="240"/>
        <w:ind w:left="1034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1034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 Георгиевского городского округа Ставропольского края от 22     февраля 2018 г. № 404 (в редакции постановления администрации  Георгиевского городского      округа Ставропольского края       от 19 октября 2018 г. № 2770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НАЯ ИНВЕСТИЦИОННАЯ ПРОГРАМ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 xml:space="preserve">Георгиевского городского округа Ставропольского края </w:t>
      </w: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985"/>
        <w:gridCol w:w="2126"/>
        <w:gridCol w:w="1875"/>
        <w:gridCol w:w="1843"/>
        <w:gridCol w:w="1559"/>
        <w:gridCol w:w="992"/>
        <w:gridCol w:w="992"/>
      </w:tblGrid>
      <w:tr>
        <w:trPr>
          <w:trHeight w:val="7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 капит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щность объ</w:t>
              <w:softHyphen/>
              <w:t>екта капиталь</w:t>
              <w:softHyphen/>
              <w:t>ного строитель</w:t>
              <w:softHyphen/>
              <w:t>ства, подлежа</w:t>
              <w:softHyphen/>
              <w:t>щая вводу в экс</w:t>
              <w:softHyphen/>
              <w:t>плуатацию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ввода в эксплуатацию объекта капитального строительства (срок подготовки проектной до</w:t>
              <w:softHyphen/>
              <w:t>кументац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и финансиро</w:t>
              <w:softHyphen/>
              <w:t>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легко</w:t>
              <w:softHyphen/>
              <w:t>атлетической дорож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 и спорту администрации Георгиевского городского округа  Ставропольского края (далее – администра</w:t>
              <w:softHyphen/>
              <w:t>ци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пускная спо</w:t>
              <w:softHyphen/>
              <w:t>собность 30 че</w:t>
              <w:softHyphen/>
              <w:t>ловек в час, мощность 8250 в год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тавропольского края (далее – краев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9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еоргиевского го</w:t>
              <w:softHyphen/>
              <w:t>родского округа Ставропольского края (далее – мест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9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9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сная спортивная площадка в пос. Ново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делам терри</w:t>
              <w:softHyphen/>
              <w:t>торий адми</w:t>
              <w:softHyphen/>
              <w:t xml:space="preserve">нистрац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пропускная способность 19 челове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Российской Федерации (далее – федер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5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разво</w:t>
              <w:softHyphen/>
              <w:t xml:space="preserve">дящих сетей водопровода ст. Георгиевск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жилищно-коммунального хозяйст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0645 к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разво</w:t>
              <w:softHyphen/>
              <w:t>дящей водопроводной сети жилой зоны Юго-Западного микрорайона п.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жилищно-коммунального хозяйст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5 к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2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55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Н.Е.Филип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680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Денис</dc:creator>
  <dc:description/>
  <cp:keywords/>
  <dc:language>en-US</dc:language>
  <cp:lastModifiedBy>Пользователь</cp:lastModifiedBy>
  <cp:lastPrinted>2018-10-12T12:30:00Z</cp:lastPrinted>
  <dcterms:modified xsi:type="dcterms:W3CDTF">2018-10-19T09:18:00Z</dcterms:modified>
  <cp:revision>28</cp:revision>
  <dc:subject/>
  <dc:title/>
</cp:coreProperties>
</file>