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  Георгиевского городского  округа Ставропольского края «Формирование современной городской среды» (в редакции постановления администрации Георгиевского городского округа Ставропольского края         от 28 декабря 2019 г. № 4240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«Формирование современной городской сре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49"/>
        <w:gridCol w:w="989"/>
        <w:gridCol w:w="960"/>
        <w:gridCol w:w="46"/>
        <w:gridCol w:w="1024"/>
        <w:gridCol w:w="10"/>
        <w:gridCol w:w="960"/>
        <w:gridCol w:w="664"/>
        <w:gridCol w:w="960"/>
        <w:gridCol w:w="631"/>
        <w:gridCol w:w="600"/>
        <w:gridCol w:w="1560"/>
        <w:gridCol w:w="2517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Наименование цели, задач, индикаторов их достижен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(отчет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рограмма «Формирование современной городской среды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61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6,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00000</w:t>
            </w:r>
          </w:p>
        </w:tc>
      </w:tr>
      <w:tr>
        <w:trPr>
          <w:trHeight w:val="3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2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3,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2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3,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4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,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4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,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94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94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 xml:space="preserve">в т.ч. средства инвестиционного   характер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«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>
          <w:trHeight w:val="6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Доля благоустроенных территорий, прилегающих к многоквартирным домам, расположенным на территории Георгиевского городского округа Ставропольского края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благоустроенных дворовых территорий и внутриквартальных проездов к многоквартирным домам;                                                                                                                                                                                                                                     В – общее количество дворовых территорий и внутриквартальных проездов к многоквартирным домам, подлежащих благоустройству</w:t>
            </w:r>
          </w:p>
        </w:tc>
      </w:tr>
      <w:tr>
        <w:trPr>
          <w:trHeight w:val="9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Доля благоустроенных общественных территорий в общем количестве общественных территорий, подлежащих благоустройству в Георгиевском городском округе Ставропольского кр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благоустроенных общественных территорий;                                                                                                                                                                                                                                     В – общее количество общественных территорий, подлежащих благоустройству</w:t>
            </w:r>
          </w:p>
        </w:tc>
      </w:tr>
      <w:tr>
        <w:trPr>
          <w:trHeight w:val="18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Доля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вовлеченных заинтересованных граждан, организаций в реализацию мероприятий по благоустройству дворовых территорий и территорий общего пользования;                                                                                                                                                                                                                                     В – общее количество заинтересованных граждан, организаций в реализации мероприятий по благоустройству дворовых территорий и территорий общего пользования</w:t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«Создание условий для повышения качества и комфорта на территории Георгиевского городского округа Ставропольского края»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Доля фактической обеспеченности населения благоустроенными территор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граждан обеспеченных благоустроенными территориями;                                                                                                                                                                                                                                     В – общее количество граждан, проживающих на территории города Георгиевс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Подпрограмма «Благоустройство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61,6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6,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08100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2,7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3,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2,7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3,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4,8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,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4,8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,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4,0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4,0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: «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Количество дворов многоквартирных домов, отремонтированных и благоустроенных в ходе реализации мероприятий по благоустройству дворовых территорий Георгиевского городского окру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данны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цент площади благоустраиваемой муниципальной территории общего пользования Георгиевского городского округ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благоустроенных общественных территорий;                                                                                                                                                                                                                                     В – общее количество общественных территорий, подлежащих благоустройству</w:t>
            </w:r>
          </w:p>
        </w:tc>
      </w:tr>
      <w:tr>
        <w:trPr>
          <w:trHeight w:val="12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Число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данные</w:t>
            </w:r>
          </w:p>
        </w:tc>
      </w:tr>
      <w:tr>
        <w:trPr>
          <w:trHeight w:val="18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бъем привлеченных из краевого и федерального бюджетов субсидий и иных межбюджетных трансфертов на 1 рубль средств бюджета Георгиевского городского округа Ставропольского края, выделяемых на софинансирование мероприятий подпрограмм Програм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96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А/В, где:                                                                   А – привлеченные из краевого и федерального бюджетов субсидии и иных межбюджетных трансфертов;                                                                                                                                                                                                                                     В – средства бюджета Георгиевского городского округа Ставропольского края, выделяемых на софинансирование мероприятий подпрограмм Программы</w:t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: «Создание комфортной городской среды, улучшение состояния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101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: «Формирование современной городской среды в Георгиевском городском округе Ставропольского края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58,3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101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7,9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7,9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,4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,4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Мероприятие: «Реализация регионального проекта «Формирование комфортной городской среды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3,3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6,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1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>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2,7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3,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2,7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3,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,9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,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,9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,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3,6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3,6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здание комфортной городской среды в малых городах и исторических поселениях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2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 xml:space="preserve">в т.ч. средства инвестиционного характер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: «Обеспечение мероприятий по благоустройству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актическая обеспеченность населения благоустроенными территориями Георгиевского городского округа Ставропольского кр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данны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Число вовлеченных заинтересованных граждан, организаций в реализацию мероприятий по благоустройству территорий общего пользования Георгиевского городского окру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расчетные данные</w:t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: «Поддержка реализации проектов создания комфортной городской среды в малых городах и исторических поселениях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00000</w:t>
            </w:r>
          </w:p>
        </w:tc>
      </w:tr>
      <w:tr>
        <w:trPr>
          <w:trHeight w:val="3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 xml:space="preserve">в т.ч. средства инвестиционного характер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39:00Z</dcterms:created>
  <dc:creator>Elcom</dc:creator>
  <dc:description/>
  <cp:keywords/>
  <dc:language>en-US</dc:language>
  <cp:lastModifiedBy>Васекина</cp:lastModifiedBy>
  <cp:lastPrinted>2019-10-15T15:32:00Z</cp:lastPrinted>
  <dcterms:modified xsi:type="dcterms:W3CDTF">2020-01-20T12:59:00Z</dcterms:modified>
  <cp:revision>232</cp:revision>
  <dc:subject/>
  <dc:title>ПОСТАНОВЛЕНИЕ</dc:title>
</cp:coreProperties>
</file>