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18 г.                       г. Георгиевск                                           № 37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Георгиевского городского округа Ставропольского края от 19 декабря 2018 г. № 449-23 «О рассмотрении проекта муниципальной программы Георгиевского городского округа Ставропольского края «Формирование современной городской среды», </w:t>
      </w:r>
      <w:hyperlink r:id="rId2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администрации Георгиевского городского округа Ставропольского края от 14 августа 2017 г. № 1231 «Об утверждении Порядка разработки, реализации и оценки эффективности муниципальных программ Георгиевского городского округа Ставропольского края в соответствующей сфере деятельности», от 17 августа 2017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 «Об утверждении муниципальной программы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от 05 октября 2018 г. № 2651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зицию «Объемы и источники финансового обеспечения Программы» паспорта муниципальной программы Георгиевского городского округа Ставропольского края «Формирование современной городской среды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109"/>
      </w:tblGrid>
      <w:tr>
        <w:trPr/>
        <w:tc>
          <w:tcPr>
            <w:tcW w:w="3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</w:tc>
        <w:tc>
          <w:tcPr>
            <w:tcW w:w="6109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рограммы составит 331 552,06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7 246,3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331 552,0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7 246,3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200 392,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48 985,4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95 006,5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56 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118 769,2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9 10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06 064,2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 6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2 390,8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8 году – 3 057,39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– 6 175,52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0,00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в 2022 году – 0,00 тыс. рублей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зицию «Объемы и источники финансового обеспечения Подпрограммы» паспорта Подпрограммы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«Формирование современной городской сред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5"/>
      </w:tblGrid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одпрограммы составит 231 552,0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7 246,3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231 552,0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1 147,8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7 246,3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 15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200 392,0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48 985,4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95 006,5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 4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18 769,2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9 105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6 064,2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6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12 390,8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3 057,3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6 175,52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в 2022 году – 3 157,89 тыс. рублей».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озиции «Срок реализации Подпрограммы» и «Объемы и источники финансового обеспечения Подпрограммы» паспорта Подпрограммы «Создание комфортной городской среды в малых городах и исторических поселениях» муниципальной программы Георгиевского городского округа Ставропольского края «Формирование современной городской сред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9"/>
        <w:gridCol w:w="6097"/>
      </w:tblGrid>
      <w:tr>
        <w:trPr/>
        <w:tc>
          <w:tcPr>
            <w:tcW w:w="347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6" w:type="dxa"/>
            <w:gridSpan w:val="2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одпрограммы составит 100 00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0 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– 100 00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0 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, за счёт средст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ого бюджета – 0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го бюджета – 100 000,0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00 0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 –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– 0,00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,0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0,00 тыс. рублей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,00 тыс. рублей;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,00 тыс. рублей;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».</w:t>
            </w:r>
          </w:p>
        </w:tc>
      </w:tr>
    </w:tbl>
    <w:p>
      <w:pPr>
        <w:pStyle w:val="Normal"/>
        <w:tabs>
          <w:tab w:val="clear" w:pos="708"/>
          <w:tab w:val="left" w:pos="72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2" w:leader="none"/>
        </w:tabs>
        <w:ind w:firstLine="720"/>
        <w:jc w:val="both"/>
        <w:rPr/>
      </w:pPr>
      <w:r>
        <w:rPr>
          <w:sz w:val="28"/>
          <w:szCs w:val="28"/>
        </w:rPr>
        <w:t>1.4. Приложение 1 «Адресный перечень территорий общего пользования Георгиевского городского округа Ставропольского края» к подпрограмме «Создание комфортной городской среды в малых городах и исторических поселениях» муниципальной программы Георгиевского городского округа «Формирование современной городской среды» изложить в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5. Приложение 3 «Сведения 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 к муниципальной программе Георгиевского городского округа Ставропольского края «Формирование современной городской среды» изложить в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6. Приложение 4 «Сведения о весовых коэффициентах, присвоенных целям Программы, задачам подпрограмм Программы Георгиевского городского округа Ставропольского края «Формирование современной городской среды» к муниципальной программе Георгиевского городского округа Ставропольского края «Формирование современной городской среды»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, распространяется на правоотношения, возникшие с 01 января 2019 года, и подлежит</w:t>
      </w:r>
      <w:r>
        <w:rPr>
          <w:rFonts w:eastAsia="Calibri"/>
          <w:sz w:val="28"/>
          <w:szCs w:val="28"/>
          <w:lang w:eastAsia="en-US"/>
        </w:rPr>
        <w:t xml:space="preserve">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вносит первый заместитель главы администрации</w:t>
      </w:r>
    </w:p>
    <w:p>
      <w:pPr>
        <w:pStyle w:val="Style18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Г.Г.Батин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 главы администрации                                         Ж.А.Донец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яющий делами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Н.Е.Филиппова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я администрации                                                             Т.В.Толмачева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И.В.Кельм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администрации                                           Т.Е.Урбанович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ческого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делопроизводства 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управлением жилищно-коммунального хозяйства       администрации                                                                                     О.К.Зевакин</w:t>
      </w:r>
    </w:p>
    <w:p>
      <w:pPr>
        <w:pStyle w:val="Style18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Пользователь</cp:lastModifiedBy>
  <cp:lastPrinted>2019-01-18T07:36:00Z</cp:lastPrinted>
  <dcterms:modified xsi:type="dcterms:W3CDTF">2019-03-22T08:37:00Z</dcterms:modified>
  <cp:revision>178</cp:revision>
  <dc:subject/>
  <dc:title>АДМИНИСТРАЦИЯ ГОРОДА ГЕОРГИЕВСКА</dc:title>
</cp:coreProperties>
</file>