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firstLine="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020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firstLine="1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     (в редакции постановления администрации Георгиевского городского округа Ставропольского края         от 29 декабря 2018 г. № 373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437"/>
        <w:gridCol w:w="14"/>
        <w:gridCol w:w="1192"/>
        <w:gridCol w:w="11"/>
        <w:gridCol w:w="1210"/>
        <w:gridCol w:w="11"/>
        <w:gridCol w:w="1084"/>
        <w:gridCol w:w="6"/>
        <w:gridCol w:w="1081"/>
        <w:gridCol w:w="6"/>
        <w:gridCol w:w="993"/>
        <w:gridCol w:w="1187"/>
        <w:gridCol w:w="1576"/>
        <w:gridCol w:w="12"/>
        <w:gridCol w:w="64"/>
        <w:gridCol w:w="1941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оценка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246,3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0000000</w:t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0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общественных территорий в общем количестве общественных территорий, подлежащих благоустройству в Георгиевском городском округе Ставропольского кра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и мероприятий по благоустройству дворовых территорий и территорий общего пользования</w:t>
            </w:r>
          </w:p>
        </w:tc>
      </w:tr>
      <w:tr>
        <w:trPr>
          <w:trHeight w:val="37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создание условий для повышения качества и комфорта на территории Георгиевского городского округа Ставропольского края</w:t>
            </w:r>
          </w:p>
        </w:tc>
      </w:tr>
      <w:tr>
        <w:trPr>
          <w:trHeight w:val="1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фактической обеспеченности населения благоустроенными территори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граждан обеспеченных благоустроенными территориями;                                                                                                                                                                                                                                     В – общее количество граждан, проживающих на территории города Георгиевск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F2555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дворов многоквартирных домов,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70,0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9,9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20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создание комфортной городской среды, улучшение состояния дворовых территорий и территорий общего пользования ГГО СК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1F2555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105,2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47,8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 246,3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985,4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 006,5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05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64,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7,8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,2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57,3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175,5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2,6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Создание комфортной городской среды в малых городах и исторических поселениях»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0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мероприятий по благоустройству территорий общего пользования Георгиевского городского округа Ставропольского кра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тическая обеспеченность населения благоустроенными территориями Георгиевского городского округа Ставропольского кра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1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территорий общего пользования Георгиевского городского округ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>
          <w:trHeight w:val="2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Мероприятие: поддержка реализации проектов создания комфортной городской среды в малых городах и исторических поселения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одпрограммы, в т.ч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20100000</w:t>
            </w:r>
          </w:p>
        </w:tc>
      </w:tr>
      <w:tr>
        <w:trPr>
          <w:trHeight w:val="3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.ч. средства инвестиционного характера 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участников программы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Пользователь</cp:lastModifiedBy>
  <cp:lastPrinted>2018-11-13T13:54:00Z</cp:lastPrinted>
  <dcterms:modified xsi:type="dcterms:W3CDTF">2019-03-22T08:38:00Z</dcterms:modified>
  <cp:revision>142</cp:revision>
  <dc:subject/>
  <dc:title>ПОСТАНОВЛЕНИЕ</dc:title>
</cp:coreProperties>
</file>