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Георгиевского городского  округа Ставропольского края «Формирование современной городской среды» (в редакции постановления администрации Георгиевского городского округа   Ставропольского края                 от 31 октября 2019 г. № 3498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49"/>
        <w:gridCol w:w="989"/>
        <w:gridCol w:w="960"/>
        <w:gridCol w:w="46"/>
        <w:gridCol w:w="1024"/>
        <w:gridCol w:w="10"/>
        <w:gridCol w:w="960"/>
        <w:gridCol w:w="600"/>
        <w:gridCol w:w="960"/>
        <w:gridCol w:w="600"/>
        <w:gridCol w:w="600"/>
        <w:gridCol w:w="1560"/>
        <w:gridCol w:w="2517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Наименование цели, задач, индикаторов их достиж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(отчет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ограмма «Формирование современ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8176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6,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5839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39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176,4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6,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39,8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,8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Количество дворов многоквартирных домов,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бъем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96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, где:                                                                   А – привлеченные из краевого и федерального бюджетов субсидии и иных межбюджетных трансфертов;                                                                                                                                                                                                                                     В – средства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ероприятие: 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6,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5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6,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76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формирование современной городской среды в Георгиевском городском округе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8,3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ероприятие: реализация регионального проекта «Формирование комфорт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8,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 1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4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4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расчетные данные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поддержка реализации проектов создания комфортной городской среды в малых городах и исторических поселения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96" w:hanging="0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Васекина</cp:lastModifiedBy>
  <cp:lastPrinted>2019-10-15T15:32:00Z</cp:lastPrinted>
  <dcterms:modified xsi:type="dcterms:W3CDTF">2019-10-31T11:45:00Z</dcterms:modified>
  <cp:revision>214</cp:revision>
  <dc:subject/>
  <dc:title>ПОСТАНОВЛЕНИЕ</dc:title>
</cp:coreProperties>
</file>