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вгуста 2019 г.                         г. Георгиевск                                          № 26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 «Об утверждении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05 октября 2018 г. № 2651, с изменениями, внесенными постановлением администрацией Георгиевского городского округа Ставропольского края от 29 декабря 2018 г. № 3732), (далее – муниципальная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Позицию «Сроки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4 годы».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Позицию «Объемы и источники финансового обеспечения Программы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322 732,23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8 426,4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322 732,2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8 426,4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60 687,74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5 302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49 739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7 034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12 305,1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 057,39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6 089,8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В паспорте под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1. Позицию «Показатели решения задач Подпрограммы» изложить в следующей редак</w:t>
      </w:r>
      <w:r>
        <w:rPr/>
        <w:t>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6111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казатели реш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 Подпрограммы</w:t>
            </w:r>
          </w:p>
        </w:tc>
        <w:tc>
          <w:tcPr>
            <w:tcW w:w="6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воров многоквартирных домов отремонтированных и благоустроенных в ходе реализации мероприятий по благоустройству дворовых территорий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площади благоустраиваемой муниципальной территории общего пользования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енных на софинансирование мероприятий подпрограммы Программы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2. Позицию «Сроки реализации Подпрограммы» изложить в следующей ре</w:t>
      </w:r>
      <w:r>
        <w:rPr/>
        <w:t>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4 годы».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3. Позицию «Объемы и источники финансового обеспечения Подпрограммы» изложить в следующей ре</w:t>
      </w:r>
      <w:r>
        <w:rPr/>
        <w:t>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5"/>
      </w:tblGrid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222 732,2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8 426,4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222 732,2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8 426,4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60 687,74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5 302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49 739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7 034,3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2 305,1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 057,3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6 089,8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,00 тыс. рублей».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4. Позицию «Ожидаемые конечные результаты реализации Подпрограммы» изложить в следующей редак</w:t>
      </w:r>
      <w:r>
        <w:rPr/>
        <w:t>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мест общего пользования территории </w:t>
            </w:r>
            <w:r>
              <w:rPr>
                <w:rFonts w:cs="Arial"/>
                <w:sz w:val="28"/>
                <w:szCs w:val="28"/>
              </w:rPr>
              <w:t>Георгиевского городск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величение количества благоустроенных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енных на софинансирование мероприятий подпрограммы Программы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«Характеристика основных мероприятий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1. В абзаце тридцать втором слова «Подпрограммой предусмотрена реализация основного мероприятия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, в рамках которой предполагается» заменить словами «Подпрограммой предусмотрена реализация основных мероприятий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, «Формирование современной городской среды в Георгиевском городском округе Ставропольского края» и «Реализация регионального проекта «Формирование комфортной городской среды», в рамках которых предполагаетс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2.2. Абзацы сорок четвертый, сорок пятый 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Адресный перечень общественных территорий, расположенных на территории Георгиевского городского округа Ставропольского края, нуждающихся в благоустройстве (с учетом их физического состояния) и подлежащих благоустройству в указанный период приведен в Приложении 2 к Под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ный перечень дворовых территорий, прилегающих к многоквартирным домам, расположенным на территории Георгиевского городского округа Ставропольского края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 приведен в Приложении 3 к Подпрограмме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2.3. После абзаца сорок пятого дополнить абзацами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реализации федерального проекта за счет средств указанных лиц в соответствии с требованиями утвержденных в Георгиевском городском округе Ставропольского края правил благоустройства территории, форма которого приведена в приложении 6 к Подпрограмме, формируется при условии заключения администрацией Георгиевского городского округа Ставропольского края с юридическими лицами или индивидуальными предпринимателями соглашений о благоустройстве таких объе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Георгиевского городского округа Ставропольского края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еоргиевского городского округа Ставропольского края имеет</w:t>
      </w:r>
      <w:r>
        <w:rPr>
          <w:sz w:val="28"/>
          <w:szCs w:val="28"/>
          <w:shd w:fill="FFFFFF" w:val="clear"/>
        </w:rPr>
        <w:t xml:space="preserve"> право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».</w:t>
      </w:r>
    </w:p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2.3. Приложение 2 изложить в прилагаемой редакции.</w:t>
      </w:r>
    </w:p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2.4. Приложение 3 изложить в прилагаемой редакции.</w:t>
      </w:r>
    </w:p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5. Дополнить приложением 6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реализации федерального проекта за счет средств указанных лиц в соответствии с требованиями утвержденных в Георгиевском городском округе Ставропольского края правил благоустройства территории»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аспорте Подпрограммы «Создание комфортной городской среды в малых городах и исторических поселениях» муниципальной програм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Позицию «Сроки реализации Подпрограммы» изложить в следу</w:t>
      </w:r>
      <w:r>
        <w:rPr/>
        <w:t>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4 годы».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 Позицию «Объемы и источники финансового обеспечения Подпрограммы» изложить в следующей ре</w:t>
      </w:r>
      <w:r>
        <w:rPr/>
        <w:t>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06"/>
      </w:tblGrid>
      <w:tr>
        <w:trPr/>
        <w:tc>
          <w:tcPr>
            <w:tcW w:w="3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100 000,0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100 000,0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00 00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100 0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4. Приложение 3 «Сведения 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 к муниципальной программе излож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дпункты 1.1-1.3, 1.5 постановления администрации Георгиевского городского округа Ставропольского края от 29 декабря 2018 г. № 3732 «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 2018 г. № 68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, распространяется на правоотношения, возникшие с 01 января 2019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Style18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администрации                                         Ж.А.Донец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ий дела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Н.Е.Филиппо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7380</wp:posOffset>
                </wp:positionH>
                <wp:positionV relativeFrom="paragraph">
                  <wp:posOffset>-523875</wp:posOffset>
                </wp:positionV>
                <wp:extent cx="323850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4pt;margin-top:-41.25pt;width:25.4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</w:t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администрации                                           Т.Е.Урбанович</w:t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18"/>
        <w:spacing w:lineRule="exact" w:line="240"/>
        <w:ind w:left="-1418" w:right="141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-1418" w:right="141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7:00Z</dcterms:created>
  <dc:creator>Елена Борисовна</dc:creator>
  <dc:description/>
  <cp:keywords/>
  <dc:language>en-US</dc:language>
  <cp:lastModifiedBy>Васекина</cp:lastModifiedBy>
  <cp:lastPrinted>2019-07-09T16:55:00Z</cp:lastPrinted>
  <dcterms:modified xsi:type="dcterms:W3CDTF">2019-08-26T07:20:00Z</dcterms:modified>
  <cp:revision>263</cp:revision>
  <dc:subject/>
  <dc:title>АДМИНИСТРАЦИЯ ГОРОДА ГЕОРГИЕВСКА</dc:title>
</cp:coreProperties>
</file>