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Управление финансами и имуществ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Реализация муниципальной политики в области землеустройства,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емлепользования и управления имуществом, находящимся в муниципальной собственности Георгиевского городского округа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одпрограммы «Реализация муниципальной политики в област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емлеустройства, землепользования и управления имуществом, находящимся в муниципальной собственности Георгиевского городского округ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одпрограмма «Реализация муниципальной политики в области землеустройства, землепользования и управления имуществом, находящимся в муниципальной собственности Георгиевского городского округа Ставропольского края»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Георгиевского городского округа Ставропольского края «Управление финансами и имуществом» (далее – Подпрограмма)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Георгиевского городского округа Ставропольского края (далее – управление имущественных и земельных отношений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26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 муниципального имущества, земельных участков, вовлечение муниципального имущества и земельных участков в гражданский оборо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both"/>
              <w:rPr>
                <w:rStyle w:val="Style14"/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оказатели решения задач Под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08" w:right="-1" w:hanging="0"/>
              <w:jc w:val="both"/>
              <w:rPr/>
            </w:pPr>
            <w:r>
              <w:rPr>
                <w:sz w:val="28"/>
                <w:szCs w:val="28"/>
              </w:rPr>
              <w:t>доля объектов недвижимого имущества, находящихся в муниципальной собственности Георгиевского городского округа Ставропольского края, передаваемых в аренду, в общем количестве объектов недвижимого имущества, подлежащих передаче в аренду;</w:t>
            </w:r>
          </w:p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иватизированных объектов недвижимого имущества, находящихся в собственности Георгиевского городского округа Ставропольского края, в общем количестве объектов недвижимого имущества, подлежащих приватизации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доля объектов недвижимого имущества, на которые зарегистрировано право муниципальной собственности Георгиевского городского округа Ставропольского края, в общем количестве объектов недвижимого имущества, подлежащих государственной регистрации в муниципальную собственность Георгиевского городского округа Ставропольского края;</w:t>
            </w:r>
          </w:p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емельных участков, на которые зарегистрировано право муниципальной собственности Георгиевского городского округа Ставропольского края, в общем количестве земельных участков, подлежащих регистрации в муниципальную собственность Георгиевского городского округа Ставропольского края;</w:t>
            </w:r>
          </w:p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предприятий, получающих по итогам деятельности за отчетный год, прибыль свыше 500,00 тыс. рублей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- 2024 год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</w:t>
              <w:softHyphen/>
              <w:t>нансирования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keepLines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ового обеспечения мероприятий Подпро</w:t>
              <w:softHyphen/>
              <w:t>граммы составит – 22 026,30 тыс. рублей, в том числе по годам: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019 год – 4 295,14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 275,38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021 год – 3 274,12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022 год – 3 727,22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 727,22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024 год – 3 727,22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22 026,30 тыс. рублей, в том числе по годам: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019 год – 4 295,14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 275,38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 274,12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022 год – 3 727,22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 727,22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 727,22 тыс. рублей</w:t>
            </w:r>
          </w:p>
          <w:p>
            <w:pPr>
              <w:pStyle w:val="Normal"/>
              <w:ind w:left="-108" w:hanging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</w:t>
              <w:softHyphen/>
              <w:t xml:space="preserve">граммы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объектов недвижимого имущества, на которые зарегистрировано право муниципальной собственности Георгиевского городского округа Ставропольского края, в общем количестве объектов недвижимого имущества, подлежащих государственной регистрации в муниципальную собственность Георгиевского городского округа Ставропольского края, не менее чем на 1%;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 приватизация объектов недвижимого имущества, находящихся в собственности Георгиевского городского округа Ставропольского края, в общем количестве объектов недвижимого имущества, подлежащих приватизации;</w:t>
            </w:r>
          </w:p>
          <w:p>
            <w:pPr>
              <w:pStyle w:val="Normal"/>
              <w:widowControl w:val="false"/>
              <w:autoSpaceDE w:val="false"/>
              <w:ind w:left="-108" w:right="-1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величение земельных участков, на которые зарегистрировано право муниципальной собственности Георгиевского городского округа Ставропольского края, в общем количестве земельных участков, подлежащих регистрации в муниципальную собственность Георгиевского городского округа Ставропольского края не менее чем на 1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textAlignment w:val="baseline"/>
        <w:rPr/>
      </w:pPr>
      <w:r>
        <w:rPr>
          <w:b w:val="false"/>
          <w:sz w:val="28"/>
          <w:szCs w:val="28"/>
        </w:rPr>
        <w:t xml:space="preserve">Управление собственностью муниципального образования Георгиевского городского округа Ставропольского края является одним из полномочий органов местного самоуправления городских округов, определенных </w:t>
      </w:r>
      <w:hyperlink r:id="rId2">
        <w:r>
          <w:rPr>
            <w:rStyle w:val="InternetLink"/>
            <w:b w:val="false"/>
            <w:sz w:val="28"/>
            <w:szCs w:val="28"/>
          </w:rPr>
          <w:t>статьей 16</w:t>
        </w:r>
      </w:hyperlink>
      <w:r>
        <w:rPr>
          <w:b w:val="false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мочия собственника имущества, находящегося в собственности муниципального образования Георгиевский городской округ Ставропольского края, согласно Положению об управлении имущественных и земельных отношений администрации Георгиевского городского округа Ставропольского края, утвержденному  решением Думы города Георгиевска от 22 мая 2017 г. № 505-49, возложены на управление имущественных и земельных отношений, которое является структурным подразделением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дним из ключевых направлений социально-экономического развития Георгиевского городского округа Ставропольского края является рост его экономического потенциала, одной из составляющих которых является состояние сферы земельных и имущественных отношений, представляющей собой экономическую основу для успешной реализации органами местного самоуправления стоящих перед ними задач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мущественно-земельная политика строится по принципу сохранения в собственности Георгиевского городского округа Ставропольского края необходимого для решения вопросов местного значения количества объектов и максимального вовлечения объектов собственности, находящихся в распоряжении муниципального образования Георгиевского городского округа Ставропольского края, в хозяйственный оборо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ой предусмотрена реализация основного мероприятия «Мероприятия в области землеустройства, землепользования и управления муниципальным имуществом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мероприятия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расходы на оценку недвижимости, оплату услуг аудиторских фирм, признание и регулирование прав в отношении имущества, находящегося в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расходы на приобретение и содержание имущества, находящегося в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ходы на изготовление проектной и технической документации по объектам муниципальной собств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состоянию на 01 октября 2018 года в казне Георгиевского городского округа Ставропольского края находится 223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а, из них 1798 – объекты недвижимого имуществ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ходе исполнения Закона Ставропольского края от 02 марта 2017 г.   № 21-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 в муниципальную собственность Георгиевского городского округа Ставропольского края вошло имущество 14 муниципальных образований, входивших в состав Георгиевского муниципального района Ставропольского края, что увеличило общее количество имущества в реестре муниципальной собственности округа в целом и составило 4160 единиц, из которых 3653 – объекты недвижимого иму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ми причинами возникновения проблем является дефицит бюджетных средств на осуществление инвентаризации (подготовки технической документации) недвижимого имущества и земельных участк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Ежегодный рост объема поступлений доходов от сдачи в аренду муниципального имущества был обеспечен за счет индексации арендных ставок по действующим договорам аренды, совершенствования методики расчета арендных платежей, а также проведения аукционов по продаже права на заключение договоров аренды муниципальн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В этой связи возникает необходимость разработки комплекса мероприятий по обеспечению сохранности муниципального имущества Георгиевского городского округа</w:t>
      </w:r>
      <w:r>
        <w:rPr>
          <w:sz w:val="28"/>
          <w:szCs w:val="28"/>
        </w:rPr>
        <w:t xml:space="preserve"> Ставропольского края</w:t>
      </w:r>
      <w:r>
        <w:rPr>
          <w:spacing w:val="2"/>
          <w:sz w:val="28"/>
          <w:szCs w:val="28"/>
          <w:shd w:fill="FFFFFF" w:val="clear"/>
        </w:rPr>
        <w:t>, повышению эффективности его исполь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Проводимая управлением имущественных и земельных отношений работа требует дальнейшего совершенствования действующей методики расчета арендных платежей, усиления претензионно-исковой деятельности в отношении недобросовестных арендаторов, а также обеспечения контроля за наличием и своевременным оформлением правоустанавливающих документов на земельные участки, используемые юридическими и физическими лицами. Необходимо продолжить выполнение работ по инвентаризации земель различных категорий, выявление дополнительных источников поступления доходов с учетом обеспечения интересов муниципального образования и граждан Георгиевского городского округа</w:t>
      </w:r>
      <w:r>
        <w:rPr>
          <w:sz w:val="28"/>
          <w:szCs w:val="28"/>
        </w:rPr>
        <w:t xml:space="preserve"> Ставропольского края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сфере земельных и имущественных отношений в Георгиевском городском округе Ставропольского края существует несколько основных пробл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тсутствие необходимых правоустанавливающих документов на объекты недвижимого имущества, находящегося в муниципальной собственности Георгие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наличие на территории Георгиевского городского округа Ставропольского края большого количества бесхозяйных коммунальных сетей и необходимость оформления их в муниципальную собственность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тсутствие единого учета на территории Георгиевского городского округа Ставропольского края земельных участков и расположенных на них объектов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возможности обеспечения земельными участками всех семей, имеющих трех и более де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имая во внимание тот факт, что на территории Георгиевского городского округа Ставропольского края существует очередность из граждан, имеющих трех и более детей, а также иных категорий граждан, имеющих право на внеочередное предоставление земельных участков, разработка мероприятий по решению вопроса предоставления земельных участков, имеет особую актуаль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составе, значениях и взаимосвязи показателей Подпрограммы приведены в приложении 4 к Программе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абличный"/>
    <w:basedOn w:val="Normal"/>
    <w:qFormat/>
    <w:pPr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068841195A20C3D52B1C7C6D074015D727346A9D1CCB6E4D6C5041A65226436F695E619379A7F7I0JB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57:00Z</dcterms:created>
  <dc:creator>Горбунова</dc:creator>
  <dc:description/>
  <cp:keywords/>
  <dc:language>en-US</dc:language>
  <cp:lastModifiedBy>Пользователь</cp:lastModifiedBy>
  <cp:lastPrinted>2019-01-21T09:54:00Z</cp:lastPrinted>
  <dcterms:modified xsi:type="dcterms:W3CDTF">2019-01-29T13:47:00Z</dcterms:modified>
  <cp:revision>49</cp:revision>
  <dc:subject/>
  <dc:title>ПРИЛОЖЕНИЕ 1</dc:title>
</cp:coreProperties>
</file>