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Повышение сбалансированности и устойчивости бюджетной систем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Повышение сбалансированности и устойчивости бюджетной системы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а «Повышение сбалансиро</w:t>
              <w:softHyphen/>
              <w:t>ванности и устойчивости бюджетной сис</w:t>
              <w:softHyphen/>
              <w:t>темы Георгиевского городского округа Ставропольского края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Георгиевского городского округа Ставропольского края «Управление финансами и имуществом»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 (далее – финансовое управление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стратегического бюджет</w:t>
              <w:softHyphen/>
              <w:t>ного планирования, обеспечение роста налоговых и неналоговых доходов в местный бюджет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финан</w:t>
              <w:softHyphen/>
              <w:t>совой устойчивости бюджета Георгиев</w:t>
              <w:softHyphen/>
              <w:t xml:space="preserve">ского городского округа Ставропольского кра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темп роста налоговых и неналоговых доходов местного бюдже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формирование, ведение и публикация в информационно-телекоммуникационной сети «Интернет» бюджета и отчета о его исполнении в доступной для граждан форме (далее – бюджет для граждан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ое значение дефицита местного бюджет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- 2024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мероприятий Подпрограммы составит –</w:t>
            </w:r>
            <w:r>
              <w:rPr>
                <w:color w:val="000000"/>
                <w:sz w:val="28"/>
                <w:szCs w:val="28"/>
              </w:rPr>
              <w:t xml:space="preserve">     8 625,00 </w:t>
            </w:r>
            <w:r>
              <w:rPr>
                <w:sz w:val="28"/>
                <w:szCs w:val="28"/>
              </w:rPr>
              <w:t>тыс. рублей, в том числе по го</w:t>
              <w:softHyphen/>
              <w:t>дам: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9 год – 1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6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1 год – 1 6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2 год – 1 725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725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4 год – 1 725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color w:val="000000"/>
                <w:sz w:val="28"/>
                <w:szCs w:val="28"/>
              </w:rPr>
              <w:t xml:space="preserve">8 625,00 </w:t>
            </w:r>
            <w:r>
              <w:rPr>
                <w:sz w:val="28"/>
                <w:szCs w:val="28"/>
              </w:rPr>
              <w:t>тыс. рублей, в том числе по го</w:t>
              <w:softHyphen/>
              <w:t>дам: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19 год – 1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6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1 год – 1 65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022 год – 1 725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725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725,00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ind w:left="-10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екта решения Думы Ге</w:t>
              <w:softHyphen/>
              <w:t>оргиевского городского округа о местном бюджете на очередной финансо</w:t>
              <w:softHyphen/>
              <w:t>вый год  на основе муниципальных программ Георгиевского городского ок</w:t>
              <w:softHyphen/>
              <w:t xml:space="preserve">руга Ставропольского края, бюджетного прогноза Георгиевского городского округа Ставропольского края с горизонтом планирования на 6 лет; </w:t>
            </w:r>
          </w:p>
          <w:p>
            <w:pPr>
              <w:pStyle w:val="Normal"/>
              <w:widowControl w:val="false"/>
              <w:autoSpaceDE w:val="false"/>
              <w:ind w:left="-108" w:right="-1" w:hanging="0"/>
              <w:jc w:val="both"/>
              <w:rPr/>
            </w:pPr>
            <w:r>
              <w:rPr>
                <w:sz w:val="28"/>
                <w:szCs w:val="28"/>
              </w:rPr>
              <w:t>формирование расходов на содержание органов местного самоуправления и муниципальных учреждений на основе применения нормативных затрат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бюджетных расходов с нацеленностью на достижение конечного результата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, открытость бюджета для граждан в информационно-телекоммуни</w:t>
              <w:softHyphen/>
              <w:t xml:space="preserve">кационной сети «Интернет»;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превышения предельного дефицита местного бюдж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</w:t>
        <w:softHyphen/>
        <w:t>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бюджетной политики и повышение эффектив</w:t>
        <w:softHyphen/>
        <w:t>ности использования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мотивация главных распорядителей к повышению качества фи</w:t>
        <w:softHyphen/>
        <w:t>нансового менеджмента, поощрение главных распорядителей, обеспечив</w:t>
        <w:softHyphen/>
        <w:t>ших достижение наилучших значений в оценке качества финансового ме</w:t>
        <w:softHyphen/>
        <w:t>недж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формирование, ведение и публикация в информационно-телекомму</w:t>
        <w:softHyphen/>
        <w:t>никационной сети «Интернет» бюджета для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вышение эффективности использования средств местного бюд</w:t>
        <w:softHyphen/>
        <w:t>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правовое регулирование в сфере бюджетного про</w:t>
        <w:softHyphen/>
        <w:t>цесса в Георгиевском городском округе Ставропольского края, которое обеспечит принятие муниципальных правовых актов по вопросам бюджетного планирования и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ониторинг соблюдения нормативов формирования расходов на со</w:t>
        <w:softHyphen/>
        <w:t>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формирование, ведение и развитие общедоступных информацион</w:t>
        <w:softHyphen/>
        <w:t>ных ресурсов, что позволит обеспечить повышение публичности информа</w:t>
        <w:softHyphen/>
        <w:t>ции о местном бюджете, а также открытости и прозрачности процессов управления муниципаль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8"/>
          <w:shd w:fill="FFFFFF" w:val="clear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оведение мероприятий по повышению финансовой устойчивости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луживание внутреннего муниципального долга. В рамках выпол</w:t>
        <w:softHyphen/>
        <w:t>нения данного направления расходов осуществляется учет и контроль за своевременным исполнением обязательств по обслуживанию муниципаль</w:t>
        <w:softHyphen/>
        <w:t>ного долга в соответствии с действующим законодательством и муниципаль</w:t>
        <w:softHyphen/>
        <w:t>ными правовыми актами. Качественное исполнение данного мероприятия по</w:t>
        <w:softHyphen/>
        <w:t>зволяет обеспечивать положительный кредитный рейтинг заемщика – органа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спользование обоснований бюджетных ассигнований при формировании проекта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оптимизация действующих расходных обязательств Георгиевского городского  округа Ставропольского края при приня</w:t>
        <w:softHyphen/>
        <w:t>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анирование доходов осуществляется на основании экономически обоснованных расчетов, путем применения Методики прогнозирования поступлений доходов в местный бюджет, в от</w:t>
        <w:softHyphen/>
        <w:t>ношении которых главными администраторами доходов Георгиевского го</w:t>
        <w:softHyphen/>
        <w:t>родского округа Ставропольского края осуществляются бюджетные полно</w:t>
        <w:softHyphen/>
        <w:t xml:space="preserve">моч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вышение эффективности администрирования доходов местного бюджет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организация исполнения местного бюджета, формирование бюджет</w:t>
        <w:softHyphen/>
        <w:t>ной отчетности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бюджетных ассигнований, лимитов бюджетных обяза</w:t>
        <w:softHyphen/>
        <w:t>тельств и предельных объемов финансирования по расходам главным распо</w:t>
        <w:softHyphen/>
        <w:t>рядителям при организации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авление и ведение кассового плана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ю данных об активах и обязательствах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просроченной кредиторской задолженности муниципаль</w:t>
        <w:softHyphen/>
        <w:t>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здание полноценной системы стратегических документов, которые задавали бы актуальные приоритеты социально-экономического развития Георгиевского городск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</w:rPr>
        <w:t>В настоящее время одной из приоритетных задач остается обеспечение наполняемости доходной части</w:t>
      </w:r>
      <w:r>
        <w:rPr>
          <w:sz w:val="28"/>
          <w:szCs w:val="28"/>
          <w:shd w:fill="FFFFFF" w:val="clear"/>
        </w:rPr>
        <w:t xml:space="preserve"> бюджета Георгиевского городского округа Ставропольского края, </w:t>
      </w:r>
      <w:r>
        <w:rPr>
          <w:sz w:val="28"/>
        </w:rPr>
        <w:t>что позволяет сформировать благоприятный социальный климат и должным образом исполнить обязательства перед населением по повышению уровня и качества жизни в Георгиевском городском округе Ставропольского кра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мероприятия «</w:t>
      </w:r>
      <w:r>
        <w:rPr>
          <w:sz w:val="28"/>
          <w:szCs w:val="28"/>
        </w:rPr>
        <w:t>Проведение мероприятий по повышению финансовой устойчивости местного бюджета»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ованы следующие меры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лан мероприятий, направленных на увеличение роста доходов, оптимизацию расходов и совершенствование долговой поли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рограммный продукт «Поступления в бюджет», который позволяет своевременно и оперативно отслеживать информацию о поступлениях и задолженности по налоговым и неналоговым  платежам в местный бюджет, проводить мониторинг темпов роста или снижения поступлений в разрезе бюджетообразующих налогоплательщиков, осуществляющих деятельность на территории Георгиевского городского округа. В случае отсутствия платежей, выясняются объемы задолженности, причины возникновения и сроки пог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лном объеме погашен муниципальный долг в сумме 28 593,0 тыс. рублей, произведены платежи за обслуживание внутреннего муниципального долга, что позволяет обеспечить положительный кредитный рейтинг заемщика 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езультате мобилизации собственных налогов и других обязательных платежей </w:t>
      </w:r>
      <w:r>
        <w:rPr>
          <w:color w:val="000000"/>
          <w:sz w:val="29"/>
          <w:szCs w:val="29"/>
        </w:rPr>
        <w:t xml:space="preserve">в 2017 году в местный бюджет поступило собственных налоговых и неналоговых доходов 682,9 млн. руб., план выполнен на 111,5 %. </w:t>
      </w:r>
      <w:r>
        <w:rPr>
          <w:sz w:val="28"/>
          <w:szCs w:val="28"/>
        </w:rPr>
        <w:t xml:space="preserve">Доля собственных налоговых и неналоговых доходов в общей сумме доходов составила 22,3 %. </w:t>
      </w:r>
    </w:p>
    <w:p>
      <w:pPr>
        <w:pStyle w:val="Normal"/>
        <w:ind w:firstLine="708"/>
        <w:jc w:val="both"/>
        <w:rPr/>
      </w:pPr>
      <w:r>
        <w:rPr>
          <w:color w:val="000000"/>
          <w:sz w:val="29"/>
          <w:szCs w:val="29"/>
        </w:rPr>
        <w:t xml:space="preserve">По итогам 9 месяцев 2018 года в местный бюджет поступило собственных налоговых и неналоговых доходов 398,7 млн. руб., план 9 месяцев выполнен на 103,4 %. </w:t>
      </w:r>
      <w:r>
        <w:rPr>
          <w:sz w:val="28"/>
          <w:szCs w:val="28"/>
        </w:rPr>
        <w:t>Доля собственных налоговых и неналоговых доходов в общей сумме доходов составила 17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ходе реализации мероприятий, направленных на увеличение поступлений налоговых и неналоговых доходов в местный бюджет, аккумулировано </w:t>
      </w:r>
      <w:r>
        <w:rPr>
          <w:sz w:val="28"/>
          <w:szCs w:val="28"/>
        </w:rPr>
        <w:t>в</w:t>
      </w:r>
      <w:r>
        <w:rPr>
          <w:bCs/>
          <w:color w:val="000000"/>
          <w:sz w:val="29"/>
          <w:szCs w:val="29"/>
        </w:rPr>
        <w:t xml:space="preserve"> 2017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,1 млн. рублей, за 9 месяцев 2018 года – 9,9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лгосрочного бюджетного планирования, в соответствии с порядком разработки и утверждения бюджетного прогноза Георгиевского городского округа на долгосрочный период, утвержденным постановлением администрации Георгиевского городского округа Ставропольского края от 20 сентября 2017 г. № 1559, подготовлен бюджетный прогноз Георгиевского городского округа Ставропольского края на период до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а правовая база в сфере бюджетных отношений в Георгиевском городском округе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а ориентирована на создание общих для всех участников бюджетного процесса в Георгиевском городском округе Ставропольского края, реализующих муниципальные программы в соответствующей сфере деятельности, условий и механизм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исполнения основных мероприятий Подпрограммы ста</w:t>
        <w:softHyphen/>
        <w:t>нут:</w:t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формирование проекта решения Думы Ге</w:t>
        <w:softHyphen/>
        <w:t>оргиевского городского округа о местном бюджете на очередной финансо</w:t>
        <w:softHyphen/>
        <w:t>вый год на основе муниципальных программ Георгиевского городского ок</w:t>
        <w:softHyphen/>
        <w:t>руга Ставропольского края, бюджетного прогноза Георгиевского городского ок</w:t>
        <w:softHyphen/>
        <w:t xml:space="preserve">руга Ставропольского края с горизонтом планирования на 6 лет; </w:t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формирование расходов на содержание органов местного самоуправления и муниципальных учреждений на основе примен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юджетных расходов с нацеленностью на достижение конечного резуль</w:t>
        <w:softHyphen/>
        <w:t>та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, открытость бюджета для граждан  в информационно-телекоммуни</w:t>
        <w:softHyphen/>
        <w:t xml:space="preserve">кационной сети «Интернет»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ревышения предельного дефицита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ых мероприятий Подпрограммы осуществляется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аве, значениях и взаимосвязи показателей муниципаль</w:t>
        <w:softHyphen/>
        <w:t>ной программы приведены в приложении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51:00Z</dcterms:created>
  <dc:creator>Горбунова</dc:creator>
  <dc:description/>
  <cp:keywords/>
  <dc:language>en-US</dc:language>
  <cp:lastModifiedBy>Пользователь</cp:lastModifiedBy>
  <cp:lastPrinted>2018-10-19T12:57:00Z</cp:lastPrinted>
  <dcterms:modified xsi:type="dcterms:W3CDTF">2019-01-29T13:45:00Z</dcterms:modified>
  <cp:revision>160</cp:revision>
  <dc:subject/>
  <dc:title>ПРИЛОЖЕНИЕ 1</dc:title>
</cp:coreProperties>
</file>