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8 г. № 3702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 и имуществом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й программы Георгие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Управление финансами и имущ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8" w:hanging="0"/>
              <w:jc w:val="both"/>
              <w:rPr>
                <w:spacing w:val="-3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еоргиевского городского округа Ставропольского края «Управление финансами и имуществом»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 (далее – финансовое управление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дминистрации Георгиевского городского округа Ставропольского края (далее – управление имущественных и земельных отношений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сбалансированности и устойчивости бюджетной системы Георгиевского городского округа Ставропольского края»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 Георгиевского городского округа Ставропольского края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еспечение сбалансированности, финансовой стабильности бюджета Георгиевского городского округа Ставропольского края (далее – местный бюджет), повышение качества управления муниципальными финансам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ффективной системы управления муниципальным имуществом и управления земельными участкам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1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сполнения бюджета округа в части расходов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местного бюджета без учета безвозмездных поступлени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расходов местного бюдже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на обслуживание муниципального долга Георгиевского городского округа Ставропольского края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оля главных распорядителей средств бюджета Георгиевского городского округа Ставропольского края, в отношении которых проведен анализ осуществления ими внутреннего финансового контроля или и внутреннего финансового ауди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;</w:t>
            </w:r>
          </w:p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лучаемого от сдачи в аренду имущества, составляющего казну муниципального образования Георгиевского городского округа Ставропольского края;</w:t>
            </w:r>
          </w:p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 уровня доходности, получаемого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 Ставропольского края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100 % уровня доходности, получаемого в виде арендной платы, а также средства от продажи права на заключение договоров аренды за земли, находящиеся в собственности муниципального образования Георгиевского городского округа Ставропольского кра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земли, государственная собственность на которые не разграничена, право распоряжения которыми осуществляет Георгиевский городской округ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 xml:space="preserve">2019 - 2024 годы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Программы составит – 408 385,87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84 697,01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1 337,3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0 337,3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22 год – 60 843,77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0 750,07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60 420,38 тыс. рублей; 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08 385,87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84 697,01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1 337,3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0 337,3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22 год – 60 843,77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0 750,07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60 420,38 тыс. рублей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реализации 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ind w:left="-93" w:hanging="15"/>
              <w:jc w:val="both"/>
              <w:rPr/>
            </w:pPr>
            <w:r>
              <w:rPr>
                <w:sz w:val="28"/>
                <w:szCs w:val="28"/>
              </w:rPr>
              <w:t>сбалансированный местный бюджет;</w:t>
            </w:r>
          </w:p>
          <w:p>
            <w:pPr>
              <w:pStyle w:val="Normal"/>
              <w:widowControl w:val="false"/>
              <w:autoSpaceDE w:val="false"/>
              <w:ind w:left="-93" w:hanging="15"/>
              <w:jc w:val="both"/>
              <w:rPr/>
            </w:pPr>
            <w:r>
              <w:rPr>
                <w:sz w:val="28"/>
                <w:szCs w:val="28"/>
              </w:rPr>
              <w:t>рост налоговых и неналоговых доходов местного бюджета, в том числе от использования имущества, находящегося в муниципальной собственности;</w:t>
            </w:r>
          </w:p>
          <w:p>
            <w:pPr>
              <w:pStyle w:val="ConsPlusNormal"/>
              <w:widowControl/>
              <w:ind w:left="-93" w:hanging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ципа прозрачности (открытости) местного бюджета;</w:t>
            </w:r>
          </w:p>
          <w:p>
            <w:pPr>
              <w:pStyle w:val="Normal"/>
              <w:ind w:left="-93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хода от сдачи в аренду имущества, составляющего казну муниципального образования Георгиевского городского округа Ставропольского края в размере 100% от запланированного;</w:t>
            </w:r>
          </w:p>
          <w:p>
            <w:pPr>
              <w:pStyle w:val="ConsPlusNormal"/>
              <w:widowControl/>
              <w:ind w:left="-93" w:hanging="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дохода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размере 100% от запланированного;</w:t>
            </w:r>
          </w:p>
          <w:p>
            <w:pPr>
              <w:pStyle w:val="ConsPlusNormal"/>
              <w:widowControl/>
              <w:ind w:left="-93"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дохода от арендной платы, средств от продажи права на заключение договоров аренды за земли, находящиеся в собственности муниципального образования Георгие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либо земли государственная собственность на которые не разграничена, право распоряжения которыми осуществляет Георгиевский городской о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размере 100% от запланированног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реализации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блемы, риски и меры управления риск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работы для обеспечения сбалансированности и устойчивости местного бюджета является реализация мероприятий по развитию налоговой базы Георгиевского городского округа Ставропольского края. С этой целью разработан План мероприятий, направленный на увеличение </w:t>
      </w:r>
      <w:r>
        <w:rPr>
          <w:rFonts w:eastAsia="Calibri"/>
          <w:sz w:val="28"/>
          <w:szCs w:val="28"/>
        </w:rPr>
        <w:t>роста доходов и оптимизацию расходов местного бюджета, совершенствование долговой политики Георгиевского городского округа Ставропольского края,</w:t>
      </w:r>
      <w:r>
        <w:rPr>
          <w:sz w:val="28"/>
          <w:szCs w:val="28"/>
        </w:rPr>
        <w:t xml:space="preserve"> в котором предусмотрены источники увеличения доходной части местного бюджета в отраслевом разрезе с соответствующими мероприятиями и задачами по его выполнению. Осуществление мероприятий плана позволяет сократить недоимку по налогам, поступающим в местный бюджет, увеличить налоговый потенциал за счет мероприятий по легализации заработной платы, мониторинга результатов деятельности бюджетообразующих налогоплательщиков, выявления незарегистрированных объектов недвижим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величению поступлений в бюджеты всех уровней способствует работа м</w:t>
      </w:r>
      <w:r>
        <w:rPr>
          <w:rStyle w:val="Fontstyle11"/>
          <w:color w:val="000000"/>
          <w:sz w:val="28"/>
          <w:szCs w:val="28"/>
        </w:rPr>
        <w:t xml:space="preserve">ежведомственной комиссии по контролю за поступлением в бюджет </w:t>
      </w:r>
      <w:r>
        <w:rPr>
          <w:sz w:val="28"/>
          <w:szCs w:val="28"/>
        </w:rPr>
        <w:t xml:space="preserve">Георгиевского городского округа Ставропольского края налоговых и неналоговых платежей, увеличению налогового потенциала Георгиевского городского округа Ставропольского края и легализации заработной платы и рабочей группы по ликвидации задолженности по платежам в бюджеты всех уровней (далее – комиссия). </w:t>
      </w:r>
      <w:r>
        <w:rPr>
          <w:color w:val="000000"/>
          <w:sz w:val="28"/>
          <w:szCs w:val="28"/>
        </w:rPr>
        <w:t xml:space="preserve">Заседания комиссии проводятся с участием налогоплательщиков Георгиевского городского округа Ставропольского края, структурных подразделений администрации городского округа, Инспекции ФНС России по г. Георгиевску Ставропольского края, службы судебных приставов, инспекции труда в Ставропольском крае, </w:t>
      </w:r>
      <w:r>
        <w:rPr>
          <w:sz w:val="28"/>
          <w:szCs w:val="28"/>
        </w:rPr>
        <w:t>Филиала № 11 государственного учреж</w:t>
        <w:softHyphen/>
        <w:t>дения – Ставропольского регионального отделения Фонда социального страхования Российской Федер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ходе реализации мероприятий, направленных на увеличение поступлений налоговых и неналоговых доходов в местный бюджет, аккумулировано </w:t>
      </w:r>
      <w:r>
        <w:rPr>
          <w:sz w:val="28"/>
          <w:szCs w:val="28"/>
        </w:rPr>
        <w:t>в</w:t>
      </w:r>
      <w:r>
        <w:rPr>
          <w:bCs/>
          <w:color w:val="000000"/>
          <w:sz w:val="29"/>
          <w:szCs w:val="29"/>
        </w:rPr>
        <w:t xml:space="preserve"> 2017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,1 млн. рублей, за 9 месяцев 2018 года – 9,9 млн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имка по налоговым платежам в местный бюджет </w:t>
      </w:r>
      <w:r>
        <w:rPr>
          <w:bCs/>
          <w:sz w:val="28"/>
          <w:szCs w:val="28"/>
        </w:rPr>
        <w:t>снизилась с начала 2018 года на 18 818,27 тыс. рублей или 34,6 % и</w:t>
      </w:r>
      <w:r>
        <w:rPr>
          <w:sz w:val="28"/>
          <w:szCs w:val="28"/>
        </w:rPr>
        <w:t xml:space="preserve"> по состоянию на 1 сентября 2018 года составила 35 583,0 тыс. 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должается работа по созданию полноценной системы стратегических документов, которые задавали бы актуальные приоритеты социально-экономического развития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лгосрочного бюджетного планирования, в соответствии с порядком разработки и утверждения бюджетного прогноза Георгиевского городского округа Ставропольского края на долгосрочный период, утвержденным постановлением администрации Георгиевского городского округа Ставропольского края от 20 сентября 2017 г. № 1559, подготовлен бюджетный прогноз Георгиевского городского округа Ставропольского края на период до 2024 года. Основная задача данного документ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осредством удовлетворения их потребностей в муниципальных услуг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управления администрации Георгиевского городского округа Ставропольского края от 05 сентября 2017 года № 107-р «Об утверждении Порядка формирования и представления главными распорядителями средств бюджета Георгиевского городского округа обоснований бюджетных ассигнований на очередной финансовый год и плановый период» разработана и утверждена методика планирования объемов бюджетных ассигнований в соответствии с расходными обязательствами, обусловленными установленным законодательством Российской Федерации, Ставропольского края, муниципальными правовыми актами Георгиевского городского округа Ставропольского края, заключенными договорами (соглашениями) в разрезе действующих и принимаемых обязательств на очередной финансовый год и плановый период в соответствии с информацией, отражаемой в реестре расход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местного бюджета планируемые объемы рассматриваются по каждому направлению расходов и предоставляются расчеты с учетом фактической потре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и меры приводят к минимизации доли расходов местного бюджета, планируемых методом инде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 приоритетом развития Георгиевского городского округа Ставропольского края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Георгиевском городском округе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муниципальной политики в области управления имуществом, находящимся в муниципальной собственности Георгиевского городского округа Ставропольского края приоритетным являе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максимально возможной бюджетной эффективности использования объектов недвижимости, увеличение доходов местного бюджета на основе эффективного управления муниципальной собственностью, оптимизация структуры собственности в интересах обеспечения устойчивых предпосылок для экономического роста, вовлечение максимального количества объектов муниципальной собственности в процесс совершенствования 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землеустройства и землепользования – создание условий для активного вовлечения земельных участков в хозяйственный оборот, повышение эффективности и прозрачности управления и распоряжения земельными ресурсами, увеличение доходов от управления и распоряжения земельными ресурсам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 9 месяцев 2018 года зарегистрировано право собственности: на 348  объектов недвижимого имущества, поступивших от муниципальных образований</w:t>
        <w:tab/>
        <w:t xml:space="preserve"> Георгиевского муниципального района Ставропольского края, на 58 квартир, переданных застройщиком для последующего переселения из ветхого аварийного жилья, по которым заключено 54 договора мены с последующей государственной регистрацией в Едином государственном реестре недвижимост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дено межевание по 61 земельному участку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ся работа по подготовке технических паспортов по оформлению бесхозяйных водопроводных сетей и земельных участков под ними. Объявлено 3 аукциона на подготовку технической документации по 280 объектам бесхозяйных водопроводных сетей для постановки на кадастровый учет, срок исполнения контрактов по которым наступает в декабре 2018 г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мущество, находящееся в казне муниципального образования, передается в аренду с целью пополнения доходной части местного бюджета. Общее количество действующих и заключенных в 2018 году договоров аренды составило 80. Доход в бюджет от сдачи в аренду муниципального имущества  за 9 месяцев 2018 года составил 7 084,93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территории округа свою деятельность осуществляют 12 муниципальных унитарных предприятий. В соответствии с решением Думы Георгиевского городского округа Ставропольского края от 14 декабря 2017 года № 185-5 «</w:t>
      </w:r>
      <w:r>
        <w:rPr>
          <w:color w:val="1D1B1B"/>
          <w:sz w:val="28"/>
          <w:szCs w:val="28"/>
          <w:shd w:fill="FFFFFF" w:val="clear"/>
        </w:rPr>
        <w:t>О внесении изменения в решение Думы Георгиевского городского округа Ставропольского края от 27 октября 2017 года № 30-2 «О направлении в бюджет Георгиевского городского округа Ставропольского края части прибыли муниципальных унитарных предприятий в 2018 году»</w:t>
      </w:r>
      <w:r>
        <w:rPr>
          <w:color w:val="000000"/>
          <w:sz w:val="28"/>
          <w:szCs w:val="28"/>
        </w:rPr>
        <w:t>, управление имущественных и земельных отношений осуществляет контроль за перечислением части прибыли муниципальными унитарными предприятиями в бюджет Георгиевского городского округа. В бюджет округа за 9 месяцев 2018 года муниципальными предприятиями по итогам деятельности за 2017 год перечислено 3 193,13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8 года заключено 138 договоров аренды земельных участков. С учетом ранее заключенных договоров и заключенных за 9 месяцев 2018 года, поступления в бюджет в 2018 году составили – 50 784,2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будет способствовать обеспечению долгосрочной сбалансированности и устойчивости местного бюджета, повышению качества управления муниципальными финансами, повышению эффективности использования  муниципального имущества и земельных участков, созданию устойчивых предпосылок для социально-экономического развития Георгиев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изложенных приоритетов в соответствующей сфере социально-экономического развития, целями Программы являются:</w:t>
      </w:r>
    </w:p>
    <w:p>
      <w:pPr>
        <w:pStyle w:val="Normal"/>
        <w:ind w:left="-93" w:firstLine="801"/>
        <w:jc w:val="both"/>
        <w:rPr/>
      </w:pPr>
      <w:r>
        <w:rPr>
          <w:sz w:val="28"/>
          <w:szCs w:val="28"/>
        </w:rPr>
        <w:t>обеспечение сбалансированности, финансовой стабильности бюджета Георгиевского городского округа Ставропольского края, повышение качества управления муниципальными финансами;</w:t>
      </w:r>
    </w:p>
    <w:p>
      <w:pPr>
        <w:pStyle w:val="Normal"/>
        <w:ind w:left="-108" w:firstLine="816"/>
        <w:jc w:val="both"/>
        <w:rPr/>
      </w:pPr>
      <w:r>
        <w:rPr>
          <w:sz w:val="28"/>
          <w:szCs w:val="28"/>
        </w:rPr>
        <w:t>развитие эффективной системы управления муниципальным имуще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эффективной системы управления земельными участ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достижение целей и решение задач Программы могут оказать влияние внутренние и внешние риски ее реализации. Анализ данных рисков и принятие мер по управлению ими осуществляет ответственный исполни</w:t>
        <w:softHyphen/>
        <w:t>тель Программы –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ая разработка, согласование и принятие нормативных актов, обеспечивающих выполнение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овые риски, связанные с недостаточным уровнем бюджетного финансирования Программы, вызванные возникновением дефицита ме</w:t>
        <w:softHyphen/>
        <w:t>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льный подход к планированию и оценке результатов деятельно</w:t>
        <w:softHyphen/>
        <w:t>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налоговых обязательств налогоплательщиками и дого</w:t>
        <w:softHyphen/>
        <w:t>ворных обязательств арендат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ительный срок реализации Программы и, как следствие, возрастание неопределе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ами управления внутренними рисками реализации Программы яв</w:t>
        <w:softHyphen/>
        <w:t>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основных мероприятий Подпро</w:t>
        <w:softHyphen/>
        <w:t>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</w:t>
        <w:softHyphen/>
        <w:t>таризация муниципального имущества и принятие решений о его приват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увязка целей, задач и результатов деятельности главных распорядителей бюджетных средств (далее – главных распорядителей), муници</w:t>
        <w:softHyphen/>
        <w:t>пальных учреждений Георгиевского городского округа Ставропольского края с выделяемыми бюджетными ассигнованиями в рамках муниципальной программы, по результатам исполнения которой применя</w:t>
        <w:softHyphen/>
        <w:t>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средств местного бюджета в составе утвержденных бюджетных ассигнований на текущи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ая актуализация содержания и сроков исполнения основ</w:t>
        <w:softHyphen/>
        <w:t>ных мероприятий Подпрограмм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казуемость правового регулирования в сфере реализации Программы на федеральном и краев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управления внешними рисками реализации Программы в тече</w:t>
        <w:softHyphen/>
        <w:t>ние всего срока ее реализации необходимо анализировать социально-эко</w:t>
        <w:softHyphen/>
        <w:t>номическое состояние Георгиевского городского округа Ставропольского края учитывая возможное ухудшение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ind w:left="-93" w:firstLine="80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сбалансированности и устойчивости бюджетной системы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(приведена в приложении 1 к Программе)</w:t>
      </w:r>
      <w:r>
        <w:rPr>
          <w:sz w:val="28"/>
          <w:szCs w:val="28"/>
        </w:rPr>
        <w:t>;</w:t>
      </w:r>
    </w:p>
    <w:p>
      <w:pPr>
        <w:pStyle w:val="Normal"/>
        <w:ind w:left="-93" w:firstLine="80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»</w:t>
      </w:r>
      <w:r>
        <w:rPr>
          <w:iCs/>
          <w:sz w:val="28"/>
          <w:szCs w:val="28"/>
        </w:rPr>
        <w:t xml:space="preserve"> (приведена в приложении 2 к Программе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дпрограмма «Обеспечение реализации муниципальной программы и общепрограммные мероприятия» </w:t>
      </w:r>
      <w:r>
        <w:rPr>
          <w:iCs/>
          <w:sz w:val="28"/>
          <w:szCs w:val="28"/>
        </w:rPr>
        <w:t xml:space="preserve">(приведена в приложении 3 к Программе)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Сведения </w:t>
      </w:r>
      <w:r>
        <w:rPr>
          <w:sz w:val="28"/>
          <w:szCs w:val="28"/>
        </w:rPr>
        <w:t>о составе, значениях и взаимосвязи показателей муниципальной программы</w:t>
      </w:r>
      <w:r>
        <w:rPr>
          <w:iCs/>
          <w:sz w:val="28"/>
          <w:szCs w:val="28"/>
        </w:rPr>
        <w:t xml:space="preserve"> приведены в приложении 4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 приведены в приложении 5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Style2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Style2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p>
      <w:pPr>
        <w:pStyle w:val="ConsPlus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257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9.9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Fontstyle11">
    <w:name w:val="fontstyle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3:00Z</dcterms:created>
  <dc:creator>Елена Борисовна</dc:creator>
  <dc:description/>
  <cp:keywords/>
  <dc:language>en-US</dc:language>
  <cp:lastModifiedBy>Пользователь</cp:lastModifiedBy>
  <cp:lastPrinted>2018-10-19T17:16:00Z</cp:lastPrinted>
  <dcterms:modified xsi:type="dcterms:W3CDTF">2019-02-01T07:05:00Z</dcterms:modified>
  <cp:revision>215</cp:revision>
  <dc:subject/>
  <dc:title>ПРИЛОЖЕНИЕ </dc:title>
</cp:coreProperties>
</file>