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Социальная поддержка граждан»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щепрограммные мероприятия»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Обеспечение реализации муниципальной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общепрограммные мероприя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 (далее –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 (далее - Подпрограмма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 местного самоуправления, в соответствии с переданными полномочиям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казание мер социальной поддержки и обеспечение социальными выплатами и пособиями граждан, имеющих право на их получение в соответствии с законодательством Российской Федераци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одпрограммы  составит 225 033,51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7 453,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7 516,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7 53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7 510,7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7 510,7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7 510,7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24 973,5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7 433,7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7 496,6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7 510,7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7 510,7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7 510,7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7 510,7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60,00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уровня удовлетворенности населения Георгиевского городского округа качеством предоставления государственных  и муниципальных услуг в сфере социальной защиты населения 100 процентов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является управленческая и организационная деятельность УТСЗ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УТСЗН в рамках функций, определенных Положением об управлении труда и социальной защиты населения администрации Георгиевского городского округа Ставропольского края (далее – Положение), утвержденным решением Думы Георгиевского городского округа Ставропольского края от 25 апреля 2018 г. № 332-12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 соответствии с Положением являютс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ереданных органам местного самоуправления в соответствии с требованиями законодательства Российской Федерации и законодательства Ставропольского края отдельных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отдельных полномочий в области труда и социальной защиты населения, возложенных на органы местного самоуправления законодательством Российской Федерации и законодательством Ставропольского края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отдельных государственных полномочий Ставропольского края по организации и осуществлению деятельности по опеке и попечительству, переданных органам местного самоуправл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обеспечение деятельности по реализации Программы в рамках которого предполагаются расходы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й УТСЗ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по оплате труда работникам УТСЗ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опеке и попечительству в области здравоохранения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 о составе, значениях и взаимосвязи показателей муниципальной программы приведены в приложении 5 к Программе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 приведены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2:00Z</dcterms:created>
  <dc:creator>Анна Борисовна</dc:creator>
  <dc:description/>
  <cp:keywords/>
  <dc:language>en-US</dc:language>
  <cp:lastModifiedBy>Пользователь</cp:lastModifiedBy>
  <cp:lastPrinted>2018-10-08T10:42:00Z</cp:lastPrinted>
  <dcterms:modified xsi:type="dcterms:W3CDTF">2019-01-25T14:00:00Z</dcterms:modified>
  <cp:revision>70</cp:revision>
  <dc:subject/>
  <dc:title>                                                                                            УТВЕРЖДЕНА</dc:title>
</cp:coreProperties>
</file>