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right="-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245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>в Георгиевском городском округ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>в Георгиевском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еоргиевском городском округе Ставропольского края» (далее -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-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управление культуры и туризм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управление культуры и туризма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правление жилищно-коммунального хозяй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</w:rPr>
              <w:t xml:space="preserve"> (далее - управление ЖКХ)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идические лица (за исключением государственных (муниципальных) учреждений), индивидуальные предприниматели, физические л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регистрированные в порядке, установленном законодательством Российской Федерации, и осуществляющие на территории Георгиевского городского округа Ставропольского края в соответствии со своими учредительными документами деятельность по оказанию транспортных услуг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округа объектов культуры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округ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1 605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05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605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0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до 34 объектов в 2024 году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до 72 объектов в 2024 году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входной группы, дооборудование санитарной комнаты с установкой откидных опорных поручней, поворотных или откидных сидений, расшир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ерных проемов</w:t>
      </w:r>
      <w:r>
        <w:rPr>
          <w:rFonts w:cs="Times New Roman" w:ascii="Times New Roman" w:hAnsi="Times New Roman"/>
          <w:sz w:val="28"/>
          <w:szCs w:val="28"/>
        </w:rPr>
        <w:t>, приобретение ступенькохода, установка комплексных тактильных табличек с азбукой Брайля и тактильных напольных указателей и нанесение контрастных полос в Лысогорском сельском доме культуры муниципального бюджетного учреждения культуры  «Централизованная клубная система Георгиев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входной группы, установка комплексных тактильных табличек с азбукой Брайля и тактильных напольных указателей и нанесение контрастных полос в Лысогорской сельской библиотеке (филиал № 9) муниципального казённого учреждения культуры «Межпоселенческая централизованная библиотечная систе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входной группы, установка комплексных тактильных табличек с азбукой Брайля и тактильных напольных указателей и нанесение контрастных полос в муниципальном бюджетном учреждении дополнительного образования «Детская школа искусств станицы Лысогорско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входной группы, дооборудование санитарной комнаты с установкой откидных опорных поручней, штанг, поворотных или откидных сидений, расширени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ерных</w:t>
      </w:r>
      <w:r>
        <w:rPr>
          <w:rFonts w:cs="Times New Roman" w:ascii="Times New Roman" w:hAnsi="Times New Roman"/>
          <w:sz w:val="28"/>
          <w:szCs w:val="28"/>
        </w:rPr>
        <w:t xml:space="preserve"> проемов на 1-ом этаже, установка комплексных тактильных табличек с азбукой Брайля и тактильных напольных указателей и нанесение контрастных полос в муниципальном бюджетном учреждении дополнительного образования «Детская художественная школа города Георгиевск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кнопки вызова специалистов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до 34 объектов в 2024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культуры и туризм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шеходных перехода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еоргие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.</w:t>
      </w:r>
    </w:p>
    <w:p>
      <w:pPr>
        <w:pStyle w:val="ConsPlusNonformat"/>
        <w:widowControl/>
        <w:tabs>
          <w:tab w:val="clear" w:pos="708"/>
          <w:tab w:val="left" w:pos="851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доступных для инвалидов и других маломобильных групп населения объектов транспорта и дорожно-транспортной инфраструктуры до 72 объектов в 2024 году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ЖК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весовых коэффициентах, присвоенных целям Программы, задачам подпрограмм Программы приведены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02:00Z</dcterms:created>
  <dc:creator>Kapshuk GV</dc:creator>
  <dc:description/>
  <cp:keywords/>
  <dc:language>en-US</dc:language>
  <cp:lastModifiedBy>Пользователь</cp:lastModifiedBy>
  <cp:lastPrinted>2018-10-24T13:50:00Z</cp:lastPrinted>
  <dcterms:modified xsi:type="dcterms:W3CDTF">2019-01-25T12:43:00Z</dcterms:modified>
  <cp:revision>72</cp:revision>
  <dc:subject/>
  <dc:title/>
</cp:coreProperties>
</file>