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Социальная поддержка гражд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-ориентированных некоммерческих организаци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оддержка социально-ориентированных некоммерческих организаций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77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социально-ориентированных некоммерческих организаций Георгиевского городского округа Ставропольского края» (далее -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патриотического воспитания граждан, проживающих на территории Георгиевского городского округа, укрепление роли социально ориентированных некоммерческих организаций Георгиевского городского округа в проведении мероприятий патриотической направл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направленных на патриотическое воспитание граждан, проживающих на территории  Георгиевского городск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охваченных патриотическим воспитанием, проживающих на территор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4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одпрограммы составит 3 150,0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5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45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5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6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 150,00 тыс. рублей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5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45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5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6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0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охваченных патриотическим воспитанием, проживающих на территории  Георгиевского городского округа Ставропольского края до 17000 человек к 2024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социально значимых массовых мероприятий, направленных на патриотическое воспитание граждан до 263  мероприятий к 2024 год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роли социально  ориентированных некоммерческих организаций Георгиевского городского округа Ставропольского края в проведении мероприятий патриотической направленност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роприятия по подготовке и проведению мероприятий по патриотическому воспитанию граждан, посвященных памятным датам военной истории Отечества, в рамках которого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а территории округа условий для эффективной деятельности и развития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ддержка проведения социально ориентированными некоммерческими организациями мероприятий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основных мероприятий Подпрограммы стан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граждан, охваченных патриотическим воспитанием, проживающих на территории  Георгиевского городского округа Ставропольского края до 17000 человек к 2024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социально значимых массовых мероприятий, направленных на патриотическое воспитание граждан до 263  мероприятий к 2024 году; 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оли социально ориентированных некоммерческих организаций Георгиевского городского округа в проведении мероприятий патриотической направленности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значимости проводимых патриотических мероприятий в Георгиевском городском округе общественны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данных основных мероприятий Подпрограммы участвуют социально ориентированные некоммерческие организации Георгиевского городского округа, которые активно участвуют в общественно-политической жизни Георгиевского городского округа, вносят большой вклад в работу по патриотическому воспитанию граждан, участвуют в подготовке и проведении социально-значимых массовых мероприятий, посвященных памятным датам военной истории Отечества, а также участвуют в благотворительной деятельн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конкурса могут быть некоммерческие организации, которые осуществляют деятельность, направленную на защиту гражданских, социально-экономических, трудовых и личных прав и свобод, в качестве уставного вида деятельности и не являются государственными, муниципальными учреждениями, политическими партиями, их региональными отделениями и иными структурными подразделениями, коммерческими организациями, государственными корпорациями, государственными компа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6"/>
          <w:szCs w:val="28"/>
        </w:rPr>
      </w:pPr>
      <w:r>
        <w:rPr>
          <w:rFonts w:cs="Times New Roman" w:ascii="Times New Roman" w:hAnsi="Times New Roman"/>
          <w:sz w:val="28"/>
        </w:rPr>
        <w:t>Сведения о составе, значениях и взаимосвязи показателей муниципальной программы приведены в приложении 5 к Программе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 приведены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2:00Z</dcterms:created>
  <dc:creator>Анна Борисовна</dc:creator>
  <dc:description/>
  <cp:keywords/>
  <dc:language>en-US</dc:language>
  <cp:lastModifiedBy>Пользователь</cp:lastModifiedBy>
  <cp:lastPrinted>2018-10-08T10:41:00Z</cp:lastPrinted>
  <dcterms:modified xsi:type="dcterms:W3CDTF">2019-01-25T12:46:00Z</dcterms:modified>
  <cp:revision>143</cp:revision>
  <dc:subject/>
  <dc:title>                                                                                            УТВЕРЖДЕНА</dc:title>
</cp:coreProperties>
</file>