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альное обеспечение населения Георгиев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Социальное обеспечение насел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 (далее - УТСЗ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еоргиевском городском округе Ставропольского кра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проживающих на территории Георгиевского городского округа Ставропольского края, получающих субсидии на оплату жилого помещения и коммунальных услуг в общем количестве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олучателей пособия по уходу за ребенком, получающих пособие в отчетном финансовом году, к численности получателей указанной категории, родившихся в году, предшествующем отчетно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третьих или последующих детей, родившихся в семьях в отчетном финансовом году, к численности детей указанной категории, родившихся в году, предшествующем отчетному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4 588 098,01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12 545,1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45 913,2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757 477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7 387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57 387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57 387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 368 638,9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86 292,5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12 390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17 489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17 489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17 489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17 489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219 189,0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26 162,5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33 432,8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39 898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539 898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39 898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39 898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7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ь обеспечение мерами социальной поддержки граждан, обратившихся и имеющих право на их получение в соответствии с законо</w:t>
              <w:softHyphen/>
              <w:t>дательством Российской Федерации и Ставро</w:t>
              <w:softHyphen/>
              <w:t>польского края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получающих субсидии на оплату жилого помещения и коммунальных услуг, в общем количестве семей – 9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жизненного уровня малоимущих жителей Георгиевского городского округа, в том числе семей с деть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ь численность детей, на которых назначено пособие на ребенка на уровне 12 500 получа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отношения численности получателей пособия по уходу за ребенком, получающих пособие в отчетном финансовом году, к численности получателей указанной категории, родившихся в году, предшествующем отчетному году не ниже 0,8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значения отношения численности третьих или последующих детей, родившихся в семьях в отчетном году, к численности детей указанной категории, родившихся в году, предшествующем отчетному году, не менее 0,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ер социальной поддержки отдельным категориям граждан Георгиевского городского округа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по оплате жилищно-комму</w:t>
        <w:softHyphen/>
        <w:t>нальных услуг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инвалидам компенсации страховых премий по договору обяза</w:t>
        <w:softHyphen/>
        <w:t>тельного страхования гражданской ответственности владельцев транспортных средств (в том числе детям-инвалидам), имеющим транспортные средства в соответствии с медицинскими показаниями, или их законным предста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Ставрополь</w:t>
        <w:softHyphen/>
        <w:t>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оплата к пенсии гражданам, ставшими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 семьям погибших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м знаком «Почетный донор Ро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расходов на погребение по гарантированному перечню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семей, получающих субсидии на оплату жилого помещения и коммунальных услуг, в общем количестве семей – 9,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 среди населения Георгиевского городского округа;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еоргиевского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оциального неравенства, обеспечение адресности оказания социальн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УТСЗ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мер социальной поддержки семьям и детям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, за счет средств краев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годного социального пособия на проезд студ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й денежной компенсации на каждого ребенка в возрасте до 18 лет многодетным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численности детей, на которых назначено пособие на ребенка на уровне 12 500 получ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тношения численности получателей пособия по уходу за ребенком, получающих пособие в отчетном финансовом году, к численности получателей пособия указанной категории в году, предшествующем отчетному году не ниже 0,8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ализация регионального проекта «Финансовая поддержка семей при рождении детей» на территории Ставропольского края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социальной помощи малоимущим се</w:t>
        <w:softHyphen/>
        <w:t>мьям и малоимущим одиноко проживающим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еоргиевского городского округа, в том числе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значения отношения численности третьих или последующих детей, родившихся в семьях в 2024 году, к численности детей указанной категории, родившихся в 2018 году, не менее 0,7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УТСЗ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ведения о весовых коэффициентах, присвоенных целям Программы, задачам подпрограммы Программы приведены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0:00Z</dcterms:created>
  <dc:creator>Анна Борисовна</dc:creator>
  <dc:description/>
  <cp:keywords/>
  <dc:language>en-US</dc:language>
  <cp:lastModifiedBy>Пользователь</cp:lastModifiedBy>
  <cp:lastPrinted>2018-12-25T13:14:00Z</cp:lastPrinted>
  <dcterms:modified xsi:type="dcterms:W3CDTF">2019-01-25T13:53:00Z</dcterms:modified>
  <cp:revision>132</cp:revision>
  <dc:subject/>
  <dc:title>                                                                                            УТВЕРЖДЕНА</dc:title>
</cp:coreProperties>
</file>