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40" w:leader="none"/>
        </w:tabs>
        <w:spacing w:lineRule="exact" w:line="240" w:before="0" w:after="0"/>
        <w:ind w:left="1049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6</w:t>
      </w:r>
    </w:p>
    <w:p>
      <w:pPr>
        <w:pStyle w:val="Normal"/>
        <w:tabs>
          <w:tab w:val="clear" w:pos="708"/>
          <w:tab w:val="left" w:pos="11040" w:leader="none"/>
        </w:tabs>
        <w:spacing w:lineRule="exact" w:line="240" w:before="0" w:after="0"/>
        <w:ind w:left="1049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exact" w:line="240" w:before="0" w:after="0"/>
        <w:ind w:left="1049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муниципальной программе Георгиевского городского округа Ставропольского края «Социальная поддержка граждан»</w:t>
      </w:r>
    </w:p>
    <w:p>
      <w:pPr>
        <w:pStyle w:val="Normal"/>
        <w:tabs>
          <w:tab w:val="clear" w:pos="708"/>
          <w:tab w:val="left" w:pos="10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625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ДЕНИЯ</w:t>
      </w:r>
    </w:p>
    <w:p>
      <w:pPr>
        <w:pStyle w:val="Normal"/>
        <w:tabs>
          <w:tab w:val="clear" w:pos="708"/>
          <w:tab w:val="left" w:pos="5625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о весовых коэффициентах, присвоенных целям Программы, задачам подпрограмм Программы</w:t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061"/>
        <w:gridCol w:w="1134"/>
        <w:gridCol w:w="993"/>
        <w:gridCol w:w="1134"/>
        <w:gridCol w:w="1134"/>
        <w:gridCol w:w="1134"/>
        <w:gridCol w:w="1051"/>
      </w:tblGrid>
      <w:tr>
        <w:trPr>
          <w:trHeight w:val="9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6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весовых коэффициентов, присвоенных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ям Программы и задачам подпрограмм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по годам</w:t>
            </w:r>
          </w:p>
        </w:tc>
      </w:tr>
      <w:tr>
        <w:trPr>
          <w:trHeight w:val="51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>
          <w:trHeight w:val="8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«Создание эффективной системы социальной поддержки граждан Георгиевского городского округа Ставрополь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4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«Обеспечение доступности объектов и услуг в приоритетных сферах жизнедеятельности инвалидов и других маломобильных групп населения Георгиевского городского округа Ставрополь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 «Обеспечение условий для эффективной деятельности и развития социально-ориентированных некоммерческих организаций Георгиевского городского округа Ставрополь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 «Проведение единой политики в области труда и социальной защиты населения на территории Георгиевского городского округа Ставропольского края,  создание и обеспечение условий для реализации мероприятий Програм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14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ое обеспечение населения Георгиевского городского округа Ставропольского кра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Выполнение государственных обязательств по социальной поддержке граждан, повышению уровня качества жизни отдельных категорий граждан Российской Федерации, проживающих в Георгиевском городском округе Ставрополь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Доступная среда в Георгиевском городском округе Ставропольского края»</w:t>
            </w:r>
          </w:p>
        </w:tc>
      </w:tr>
      <w:tr>
        <w:trPr>
          <w:trHeight w:val="9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Создание доступной среды для инвалидов и других маломобильных групп населения в учреждениях культуры и сп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6</w:t>
            </w:r>
          </w:p>
        </w:tc>
      </w:tr>
      <w:tr>
        <w:trPr>
          <w:trHeight w:val="9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«Создание доступности объектов транспорта и дорожно-транспортной инфраструктуры для инвалидов и других маломобильных групп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14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социально-ориентированных некоммерческих организаций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ого городского округа Ставропольского края»</w:t>
            </w:r>
          </w:p>
        </w:tc>
      </w:tr>
      <w:tr>
        <w:trPr>
          <w:trHeight w:val="4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Усиление патриотического воспитания граждан, проживающих на территории Георгиевского городского округа Ставропольского края, укрепление роли социально  ориентированных некоммерческих организаций Георгиевского городского округа Ставропольского края в проведении мероприятий патриотической направлен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14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и общепрограммные мероприятия»</w:t>
            </w:r>
          </w:p>
        </w:tc>
      </w:tr>
      <w:tr>
        <w:trPr>
          <w:trHeight w:val="9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Выполнение функций органа местного самоуправления, в соответствии с переданными полномочия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075" w:leader="none"/>
        </w:tabs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98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17:00Z</dcterms:created>
  <dc:creator>Sbis</dc:creator>
  <dc:description/>
  <cp:keywords/>
  <dc:language>en-US</dc:language>
  <cp:lastModifiedBy>Пользователь</cp:lastModifiedBy>
  <cp:lastPrinted>2019-01-24T16:59:00Z</cp:lastPrinted>
  <dcterms:modified xsi:type="dcterms:W3CDTF">2019-01-25T14:11:00Z</dcterms:modified>
  <cp:revision>22</cp:revision>
  <dc:subject/>
  <dc:title/>
</cp:coreProperties>
</file>