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вгуста 2020 г.                        г. Георгиевск                                           № 1875</w:t>
      </w:r>
    </w:p>
    <w:p>
      <w:pPr>
        <w:pStyle w:val="Normal"/>
        <w:widowControl w:val="false"/>
        <w:autoSpaceDE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Развитие культуры, туризма и спорта», утвержденную постановлением администрации Георгиевского городского округа Ставропольского края от 29 декабря 2018 г. № 3742</w:t>
      </w:r>
    </w:p>
    <w:p>
      <w:pPr>
        <w:pStyle w:val="Normal"/>
        <w:widowControl w:val="false"/>
        <w:autoSpaceDE w:val="false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shd w:fill="FFFFFF" w:val="clear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Георгиевского городского округа Ставропольского края «Развитие культуры, туризма и спорта», утвержденную постановлением администрации Георгиевского городского округа Ставропольского края от 29 декабря 2018 г. № 3742 «Об утверждении муниципальной программы Георгиевского городского округа Ставропольского края «Развитие культуры, туризма и спорта» (в редакции постановления администрации Георгиевского городского округа Ставропольского края от 10 марта 2020 г. № 621) (далее - муниципальная программа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зиции «Объёмы и источники финансового обеспечения Программы» паспорта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озиции «объём финансового обеспечения Программы» цифры «1 282 070,93» заменить цифрами «1 282 424,79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зиции «2020 год» цифры «324 216,26» заменить цифрами «301 665,70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позиции «2021 год» цифры «196 789,22» заменить цифрами «219 693,64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В позиции «средства бюджета Георгиевского городского округа» цифры «1 226 823,82» заменить цифрами «1 227 177,68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В позиции «2020 год» цифры «315 200,76» заменить цифрами «292 650,20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В позиции «2021 год» цифры «187 773,22» заменить цифрами «210 677,64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В позиции «краевой бюджет» цифры «411 448,27» заменить цифрами «411 784,44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В позиции «2020 год» цифры «165 250,92» заменить цифрами «143 980,42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В позиции «2021 год» цифры «60 559,02» заменить цифрами «82 165,69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В позиции «местный бюджет» цифры «809 670,52» заменить цифрами «809 688,21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В позиции «2020 год» цифры «149 699,84» заменить цифрами «148 419,78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 В позиции «2021 год» цифры «127 214,20» заменить цифрами «128 511,95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подпрограмме «Культура и досуг в Георгиевском городском округе Ставропольского края»   приложения 1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озиции «Объёмы и источники финансового обеспечения Подпрограммы» паспорта Подпрограм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. В позиции «Объём финансового обеспечения Подпрограммы» цифры «893 600,66»  заменить цифрами «893 954,52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2. В позиции «2020 год» цифры «162 636,50» заменить цифрами «140 085,94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3. В позиции «2021 год» цифры «166 477,86» заменить цифрами «189 382,28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4. В позиции «средства бюджета Георгиевского городского округа» цифры «871 553,55» заменить цифрами «871 907,41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5. В позиции  «2020 год» цифры «159 171,00» заменить цифрами «136 620,44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6. В позиции «2021 год» цифры «163 011,86» заменить цифрами «185 916,28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7. В позиции «краевой бюджет» цифры «213 327,08» заменить цифрами «213 663,25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8. В позиции «2020 год» цифры «34 295,34» заменить цифрами «13 024,84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9. В позиции «2021 год» цифры «60 559,02» заменить цифрами «82 165,69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0. В позиции «местный бюджет» цифры «652 965,30» заменить цифрами «652 982,99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зиции «2020 год» цифры «124 625,66» заменить цифрами «123 345,60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12. В позиции «2021 год» цифры «102 452,84» заменить цифрами «103 750,59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разделе «Характеристика основных мероприятий Подпрограммы» абзац второй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</w:t>
        <w:tab/>
        <w:t xml:space="preserve"> «Обеспечение деятельности учреждений культурно-досугового типа, организация деятельности клубных формирований», в рамках которого предполага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творческих коллективов и любительских объединений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на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краевых и окружных фестивалях и конкурс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но-досугового типа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5 к муниципальной программе изложить в прилагаемой реда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6 к муниципальной программе изложить в прилагаемой реда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управления информационной и аналитической работы администрации Георгиевского городского округа Ставропольского края Логинову Ю.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Исполняющая полномочия Главы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0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b/>
          <w:b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Ставропольского края                                                                            Ж.А.Донец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заместитель главы администрации – начальник управления информационной и аналитической работ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Логин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507355</wp:posOffset>
                </wp:positionH>
                <wp:positionV relativeFrom="paragraph">
                  <wp:posOffset>-624205</wp:posOffset>
                </wp:positionV>
                <wp:extent cx="614045" cy="5480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5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65pt;margin-top:-49.15pt;width:48.3pt;height:4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администрации                                                             И.А.Грищенко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физической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е и спорту администрации                                                      С.Ю.Брагин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общего делопроизводства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          Г.В.Пак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начальником управления культуры и туризма              администрации                                                                                  С.В.Умеренко</w:t>
      </w:r>
    </w:p>
    <w:p>
      <w:pPr>
        <w:pStyle w:val="Normal"/>
        <w:widowControl w:val="false"/>
        <w:autoSpaceDE w:val="false"/>
        <w:spacing w:lineRule="exact" w:line="240"/>
        <w:ind w:left="-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3">
    <w:name w:val=" Знак Знак3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4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25:00Z</dcterms:created>
  <dc:creator>Горбунова</dc:creator>
  <dc:description/>
  <cp:keywords/>
  <dc:language>en-US</dc:language>
  <cp:lastModifiedBy>Васекина</cp:lastModifiedBy>
  <cp:lastPrinted>2020-08-10T12:08:00Z</cp:lastPrinted>
  <dcterms:modified xsi:type="dcterms:W3CDTF">2020-08-24T10:32:00Z</dcterms:modified>
  <cp:revision>103</cp:revision>
  <dc:subject/>
  <dc:title/>
</cp:coreProperties>
</file>