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exact" w:line="240" w:before="0" w:after="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1"/>
        <w:widowControl/>
        <w:spacing w:lineRule="exact" w:line="240"/>
        <w:rPr>
          <w:szCs w:val="28"/>
        </w:rPr>
      </w:pPr>
      <w:r>
        <w:rPr>
          <w:szCs w:val="28"/>
        </w:rPr>
        <w:t>ПОДПРОГРАММА</w:t>
      </w:r>
    </w:p>
    <w:p>
      <w:pPr>
        <w:pStyle w:val="BodyText21"/>
        <w:widowControl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коммунального хозяйства Георгиевского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1"/>
        <w:widowControl/>
        <w:spacing w:lineRule="exact" w:line="240"/>
        <w:rPr>
          <w:szCs w:val="28"/>
        </w:rPr>
      </w:pPr>
      <w:r>
        <w:rPr>
          <w:szCs w:val="28"/>
        </w:rPr>
        <w:t>ПАСПОРТ</w:t>
      </w:r>
    </w:p>
    <w:p>
      <w:pPr>
        <w:pStyle w:val="BodyText21"/>
        <w:widowControl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«Развитие коммунального хозяйства Георгиевского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954" w:type="dxa"/>
            <w:tcBorders/>
          </w:tcPr>
          <w:p>
            <w:pPr>
              <w:pStyle w:val="BodyText21"/>
              <w:jc w:val="both"/>
              <w:rPr>
                <w:spacing w:val="-3"/>
                <w:szCs w:val="28"/>
              </w:rPr>
            </w:pPr>
            <w:r>
              <w:rPr>
                <w:szCs w:val="28"/>
              </w:rPr>
              <w:t>подпрограмма «Развитие коммунального хозяйства Георгиевского городского округа Ставропольского края» (далее – Подпро</w:t>
              <w:softHyphen/>
              <w:t>грамма)</w:t>
            </w:r>
            <w:r>
              <w:rPr>
                <w:spacing w:val="-3"/>
                <w:szCs w:val="28"/>
              </w:rPr>
              <w:t xml:space="preserve"> </w:t>
            </w:r>
          </w:p>
          <w:p>
            <w:pPr>
              <w:pStyle w:val="BodyText21"/>
              <w:jc w:val="both"/>
              <w:rPr>
                <w:spacing w:val="-3"/>
                <w:szCs w:val="28"/>
              </w:rPr>
            </w:pPr>
            <w:r>
              <w:rPr>
                <w:spacing w:val="-3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 хозяйства администрации Георгиевского городского округа Ставропольского края (далее – УЖКХ ГГО С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, оказывающие бытовые услуги населению ГГО СК, организации всех форм собственности, оказывающие коммунальные услуги потребителям ГГО СК и обслуживающие коммунальные сети, расположенные на территории ГГО 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lang w:val="ru-RU" w:eastAsia="ru-RU"/>
              </w:rPr>
              <w:t>Задачи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ъектов коммунального хозяйства и реконструкция действующих объектов энер</w:t>
              <w:softHyphen/>
              <w:t>госнабжения, теплоснабжения и водоснабже</w:t>
              <w:softHyphen/>
              <w:t>ния с внедрением энергосберегающих техно</w:t>
              <w:softHyphen/>
              <w:t>лог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сещений бани в общем объёме производственных возможностей городской бани; доля увеличения протяженности инженерных сетей коммунальной инфраструк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4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обеспечения 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3643630" cy="92011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43630" cy="9201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73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738" w:type="dxa"/>
                                        <w:tcBorders/>
                                      </w:tcPr>
                                      <w:p>
                                        <w:pPr>
                                          <w:pStyle w:val="Style18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объём финансового обеспечения Подпрограммы составит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6 442,11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тыс. рублей, в том числе по годам:                                                                               в 2019 году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– 24 342,11 тыс.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рублей;                        в 2020 году – 1 100,00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тыс. рублей;                                  в 2021 году – 100,00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тыс. рублей;                                             в 2022 году – 300,00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тыс. рублей;                                             в 2023 году – 300,00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тыс. рублей;                                       в 2024 году – 300,00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тыс. рублей;       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 том числе бюджет Георгиевского городского округа Ставропольского края 26 442,11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тыс. рублей, в том числе по годам:                                                                               в 2019 году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– 24 342,11 тыс.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рублей;                        в 2020 году – 1 100,00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тыс. рублей;                                  в 2021 году – 100,00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тыс. рублей;                                             в 2022 году – 300,00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тыс. рублей;                                             в 2023 году – 300,00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тыс. рублей;                                       в 2024 году – 300,00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тыс. рублей;                                       в том числе по источникам финансового обеспеченияза счёт средств:        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федерального бюджета – 2 276,00  тыс. рублей, в том числе по годам:                                           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в 2019 году –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2 276,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тыс. рублей;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в 2020 году – 0,00 тыс. рублей;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в 2021 году – 0,00 тыс. рублей; 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в 2022 году – 0,00 тыс. рублей;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в 2023 году – 0,00 тыс. рублей;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в 2024 году – 0,00 тыс. рублей;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краевого бюджета –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18 474,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тыс. рублей, в том числе по годам: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в 2019 году –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18 474,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тыс. рублей;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в 2020 году – 0,00 тыс. рублей;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в 2021 году – 0,00 тыс. рублей; 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в 2022 году – 0,00 тыс. рублей;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в 2023 году – 0,00 тыс. рублей;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в 2024 году – 0,00 тыс. рублей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spacing w:lineRule="auto" w:line="240" w:before="0" w:after="0"/>
                                          <w:ind w:firstLine="13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за счёт средств местного бюджета – 5 692,11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тыс. рублей, в том числе годам:          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в 2019 году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– 3 592,11 тыс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рублей;                                          в 2020 году – 1 100,00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тыс. рублей;                                   в 2021 году – 100,00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тыс. рублей;                                   в 2022 году – 300,00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тыс. рублей;                                         в 2023 году – 300,00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тыс. рублей;                                   в 2024 году – 300,00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тыс. рубле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spacing w:lineRule="auto" w:line="240" w:before="0" w:after="0"/>
                                          <w:ind w:firstLine="13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6.9pt;height:724.5pt;mso-wrap-distance-left:9pt;mso-wrap-distance-right:9pt;mso-wrap-distance-top:0pt;mso-wrap-distance-bottom:0pt;margin-top:0.05pt;mso-position-vertical-relative:text;margin-left:0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38"/>
                            </w:tblGrid>
                            <w:tr>
                              <w:trPr/>
                              <w:tc>
                                <w:tcPr>
                                  <w:tcW w:w="5738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объём финансового обеспечения Подпрограммы составит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 442,1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тыс. рублей, в том числе по годам:                                                                               в 2019 году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– 24 342,11 тыс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рублей;                        в 2020 году – 1 100,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тыс. рублей;                                  в 2021 году – 100,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тыс. рублей;                                             в 2022 году – 300,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тыс. рублей;                                             в 2023 году – 300,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тыс. рублей;                                       в 2024 году – 300,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тыс. рублей;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том числе бюджет Георгиевского городского округа Ставропольского края 26 442,1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тыс. рублей, в том числе по годам:                                                                               в 2019 году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– 24 342,11 тыс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рублей;                        в 2020 году – 1 100,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тыс. рублей;                                  в 2021 году – 100,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тыс. рублей;                                             в 2022 году – 300,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тыс. рублей;                                             в 2023 году – 300,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тыс. рублей;                                       в 2024 году – 300,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тыс. рублей;                                       в том числе по источникам финансового обеспеченияза счёт средств: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федерального бюджета – 2 276,00  тыс. рублей, в том числе по годам: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в 2019 году –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2 276,00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тыс. рублей;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 2020 году – 0,00 тыс. рублей;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в 2021 году – 0,00 тыс. рублей; 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 2022 году – 0,00 тыс. рублей;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 2023 году – 0,00 тыс. рублей;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 2024 году – 0,00 тыс. рублей;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краевого бюджета –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8 474,00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тыс. рублей, в том числе по годам: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в 2019 году –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8 474,00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тыс. рублей;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 2020 году – 0,00 тыс. рублей;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в 2021 году – 0,00 тыс. рублей; 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 2022 году – 0,00 тыс. рублей;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 2023 году – 0,00 тыс. рублей;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 2024 году – 0,00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ind w:firstLine="13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 счёт средств местного бюджета – 5 692,1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тыс. рублей, в том числе годам: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в 2019 год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– 3 592,11 тыс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рублей;                                          в 2020 году – 1 100,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тыс. рублей;                                   в 2021 году – 100,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тыс. рублей;                                   в 2022 году – 300,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тыс. рублей;                                         в 2023 году – 300,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тыс. рублей;                                   в 2024 году – 300,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тыс. рублей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ind w:firstLine="13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 коммунальной инфраструк</w:t>
              <w:softHyphen/>
              <w:t>тур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мероприятий Подпрограммы комплесного развития коммунального хозяйства в ГГО СК за период 2015-2018 г.г. были проведены работы, направленные на разработку проектно – сметной документации, на обеспечение земельных участков, расположенных в границах ул. Дружбы, ул. Быкова – Лесная – Филатова, выделенных администрацией многодетным семьям, следующими инженерными сетями: электроснабжения, водоснабжения и водоотведения, газоснабжения и слаботочных сетей. Данная работа была завершена с получением положительного заключения государственной экспертизы, что позволило администрации ГГО СК включать данные мероприятия в краевые и федеральные программы при выдаче технических заданий ресурсоснабжающим организаци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АО «Георгиевские городские электрические сети» за счёт собственных средств в ходе реализации инвестиционной программы выполнили работы по прокладке линии электроснабжения к вышеперечисленным участк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технического задания, выданного филиалом ГУП СК  «Ставрополькрайводоканал»  «Южный» Производственно - техническое подразделение Георгиевское, были включены работы по замене основного коллектора системы водоотведения в свою инвестиционную программу, в ходе которой в 2016-2017 годах были выполнены работы по замене 1,2 км коллектора деаметром 800 м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следующего основного ме</w:t>
        <w:softHyphen/>
        <w:t>роприятия: комплексное развитие систем коммунальной инфраструктуры Георгиевского городского округа Ставропольского края, в рамках которого предполаг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ектирование реконструкции систем водоснабжения и водоотведения, систем газоснабжения и  теплоснабжения;</w:t>
      </w:r>
    </w:p>
    <w:p>
      <w:pPr>
        <w:pStyle w:val="Style1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ректировка схем водоснабжения и водоотведения Георгиевского городского округа Ставропольского кра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мероприятия, направленные на комплексное развитие систем ком</w:t>
        <w:softHyphen/>
        <w:t>мунальной инфраструктуры Георгиевского городского округа Ставропольского края, в т.ч. 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ализация мероприятий по устойчивому развитию сельских территорий, а имен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ительство сети водопровода станицы Георгиевской Георгиевского городского округа Ставропольского кра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ительство сети водопровода посёлка Нового Георгиевского городского округа Ставропольского кра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ительство сети газопроводов среднего и низкого давления с установкой ГРПШ по ул. Раздольной в селе Краснокумском Георгиевского городского округа Ставропольского кра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е и ремонт сетей коммунальной инфраструктуры Георгиевской Георгиевского городского округа Ставропольского края, в пределах своих полномоч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обретение коммунальной техники для муниципальных нуж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предоставление субсидий на возмещение части затрат в связи с оказанием услуг по погребению умерши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ых основных ме</w:t>
        <w:softHyphen/>
        <w:t>роприятий Подпрограммы стану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граждан, подключенных к системам газоснабжения, электроснабжения, водоснабжения и водоотвед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</w:t>
        <w:softHyphen/>
        <w:t>структур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оставе, значениях и взаимосвязи показателей муниципальной программы 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иведены в при</w:t>
        <w:softHyphen/>
        <w:t>ложении 9 к Программ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ведения о весовых коэффициентах, присвоенных целям Программы, задачам подпрограмм Программы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иведены в при</w:t>
        <w:softHyphen/>
        <w:t>ложении 10 к Программе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абличный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0:15:00Z</dcterms:created>
  <dc:creator>e.pismennaya</dc:creator>
  <dc:description/>
  <cp:keywords/>
  <dc:language>en-US</dc:language>
  <cp:lastModifiedBy>Пользователь</cp:lastModifiedBy>
  <cp:lastPrinted>2019-03-12T12:07:00Z</cp:lastPrinted>
  <dcterms:modified xsi:type="dcterms:W3CDTF">2019-03-12T09:07:00Z</dcterms:modified>
  <cp:revision>41</cp:revision>
  <dc:subject/>
  <dc:title>Приложение 1</dc:title>
</cp:coreProperties>
</file>