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Дорожное хозяйство Георгиев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Дорожное хозяйство Георгиев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Дорожное хозяйство Георгиевского городского округа Ставропольского кра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орожную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я дорожной сет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4 годы</w:t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</w:t>
            </w:r>
            <w:r>
              <w:rPr>
                <w:sz w:val="28"/>
                <w:szCs w:val="28"/>
              </w:rPr>
              <w:t>составит 552 864,4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260 375,1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4 272,9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58 216,4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Ставропольского края составит                552 864,4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260 375,1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4 272,9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58 216,4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 за счёт </w:t>
            </w: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208 056,65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208 056,6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местного бюджета – 344 807,8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2 318,4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4 272,9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58 216,4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00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– 10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дорог общего значения –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100 000,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– 9 шт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>809,9 км</w:t>
      </w:r>
      <w:r>
        <w:rPr>
          <w:iCs/>
          <w:sz w:val="28"/>
          <w:szCs w:val="28"/>
        </w:rPr>
        <w:t xml:space="preserve">, в том числе с асфальтобетонным покрытием – 233 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требует комплексного подхода и принятия неотложных мер по ремонту улично-дорож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 недостатком уличной сети является отсутствие хороших связей жилой застройки с промышленным районом, наличие большого коли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ой предусмотрена реализация основного мероприятия «Развитие дорожного хозяйства»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внутриквартальных проез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иод с 2019 по 2024 годы в рамках реализации основного мероприятия подпрограммы «Развитие дорожного хозяйства Георгиевского городского округа Ставропольского края» </w:t>
      </w:r>
      <w:r>
        <w:rPr>
          <w:bCs/>
          <w:sz w:val="28"/>
          <w:szCs w:val="28"/>
        </w:rPr>
        <w:t>предполагается</w:t>
      </w:r>
      <w:r>
        <w:rPr>
          <w:sz w:val="28"/>
          <w:szCs w:val="28"/>
        </w:rPr>
        <w:t xml:space="preserve">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) реконструкция дорог общего пользования муницип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лучшение качества покрытия автодорог и всех элементов обустройства дорог в соответствие с разработанными прое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) ремонт дорог общего пользования муниципального значения, в рамках которого предполагается ремон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томобильной дороги «Георгиевск -Новопавловск» от автомобильной дороги «Кочубей – Зеленокумск – Минеральные Вод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color w:val="000000"/>
          <w:sz w:val="28"/>
        </w:rPr>
        <w:t>участка автомобильной дороги «Александрийская – Ульяновк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 реализации данного основного мероприятия Подпрограммы станет приведение покрытия автодорог в соответствие с требованием ГОС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одержание и ремонт автомобильных дорог общего пользования муниципального значения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текущий ремонт автомобильных дорог отдельными местами (ямочный ремон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гравийных дорог ГГО СК (грейдирование), в рамках которого предполагается выполнение ремонтной профилировки гравий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существующих и строительство новых ливнеотвод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монт тротуаров, устройство новых тротуаров и пешеходных дорож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годное обновление осевой разметки на автомобильных дорогах, разметки на пешеходных переход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на и ремонт повреждённых плоских дорожных знаков, содержание существующих плоских дорожных знаков. Непосредственным результатом реализации данного основного мероприятия Подпрограммы станет выполнение содержания и ремонта автомобильных дорог на всем протяжении автомобильных дорог ГГО СК в местах, где возникает необходимость в проведении дан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улучшение условий проживания жителей ГГО СК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орудование автобусных остановок, расположенных на улично-дорожной сети ГГО СК заездными карманами, тротуарами и павильо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новых линий уличного освещения на улицах, проездах, переулках. Непосредственным результатом реализации данного основного мероприятия Подпрограммы станет: выполнение мероприятий по содержанию и ремонту автомобильных дорог общего пользования муниципального значения – 809,9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Сведения </w:t>
      </w:r>
      <w:r>
        <w:rPr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7:00Z</dcterms:created>
  <dc:creator>qqqqq</dc:creator>
  <dc:description/>
  <cp:keywords/>
  <dc:language>en-US</dc:language>
  <cp:lastModifiedBy>Пользователь</cp:lastModifiedBy>
  <cp:lastPrinted>2019-02-06T13:50:00Z</cp:lastPrinted>
  <dcterms:modified xsi:type="dcterms:W3CDTF">2019-03-12T08:20:00Z</dcterms:modified>
  <cp:revision>46</cp:revision>
  <dc:subject/>
  <dc:title>УТВЕРЖДЕНА</dc:title>
</cp:coreProperties>
</file>