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/>
      </w:pPr>
      <w:r>
        <w:rPr>
          <w:sz w:val="28"/>
          <w:szCs w:val="28"/>
        </w:rPr>
        <w:t>«Обеспечение реализации муниципальной программы</w:t>
      </w:r>
    </w:p>
    <w:p>
      <w:pPr>
        <w:pStyle w:val="ConsPlus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щепрограммные мероприят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 (далее - Под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У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– 126 652,29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 617,3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 017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 017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составит - 126 652,29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 617,3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 017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 017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 за счёт средств местного бюджета – 126 652,29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 617,3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 017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0 017,4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0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ГО СК единой государственной политики в сфере жилищно-коммунального хозяйства, строительства и дорожной деятельности в пределах своей компетен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«Обеспечение реализации муниципальной программы и общепрограммные мероприятия» является управ</w:t>
        <w:softHyphen/>
        <w:t>ленческая и организационная деятельность жилищно-коммунального и дорожного хозяйства ГГО 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выполнение полномочий, развитии и оптимальном использовании профессиональных навыков сотрудников жилищно-коммунального и дорожного хозяйства ГГО СК.</w:t>
      </w:r>
    </w:p>
    <w:p>
      <w:pPr>
        <w:pStyle w:val="BodyText21"/>
        <w:widowControl/>
        <w:ind w:firstLine="709"/>
        <w:jc w:val="both"/>
        <w:rPr/>
      </w:pPr>
      <w:r>
        <w:rPr/>
        <w:t>Целью Подпрограммы является управление и обеспечение реализации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szCs w:val="28"/>
        </w:rPr>
        <w:t>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я эффективной деятельности УЖКХ ГГО СК по реализации муниципальной программы ГГО СК «Развитие жилищно-коммунального и дорожного хозяйства, благоустройство Георгиевского городского округа Ставропольского края», осуществление муниципального надзора (контроля)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«Обеспечение реализации программы и общепрограммные мероприятия», в рамках которого предполагаю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работной платы персоналу УЖКХ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еоргиевского городского округа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Пользователь</cp:lastModifiedBy>
  <cp:lastPrinted>2019-02-06T13:52:00Z</cp:lastPrinted>
  <dcterms:modified xsi:type="dcterms:W3CDTF">2019-03-12T08:35:00Z</dcterms:modified>
  <cp:revision>94</cp:revision>
  <dc:subject/>
  <dc:title>Приложение 1</dc:title>
</cp:coreProperties>
</file>