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Георгиевского городского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12"/>
      </w:tblGrid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лагоустройство Георгиевского городского округа Ставропольского края» (далее –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D1B1B"/>
                <w:sz w:val="28"/>
                <w:szCs w:val="28"/>
                <w:shd w:fill="FFFFFF" w:val="clear"/>
              </w:rPr>
              <w:t>управление по делам территорий администрации Георгиевского городского округа Ставропольского края (далее - УПДС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и индивидуальные предпрениматели, осуществляющие деятельность в сфере благоустройства, жители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качественное состояние элементов благоустройства ГГО СК, улучшение санитарно-эпидемиологического состояния территории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ГО 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– 2024 годы 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ового обеспечения Подпрограммы составит – 270 151,54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6 747,7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4 986,9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5 416,8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 составит – 270 151,54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6 747,7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4 986,9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5 416,8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, за счёт средст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5 776,8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25,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25,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25,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264 374,7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5 822,1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4 061,3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4 491,2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0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0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0 0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12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 округа, улучшение санитарного и эстетичного вида территории ГГО СК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 до 2,0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ГО СК в количестве 400 шту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ГО СК в последние годы уделяется большое внимание благоустройству, улучшению санитарного и эстетического вида территорий. В 2016 - 2018 г.г.  проводились работы по устройству и содержанию клумб, уборке территорий, работы по устройству уличного освещения. В рамках субботников, силами жителей Георгиевского городского округа Ставропольского края проводились работы по посадке деревьев, приведению в надлежащее состояние мест захоронения, уборке случайного мусора, проводился мониторинг санитарного состояния территорий ГГО СК. Выявлялись места несанкционированных свалок с их дальнейшей ликвидацией. Ежегодно проводились мероприятия по покосу сорной растительности, выпиловке аварийных деревьев. В 2017 году в г. Георгиевске выполнены работы по благоустройству аллеи на ул. Пушкина с устройством цветников, установкой малых архитектурных форм, реконструкцией фонтана и уличного освещения, благоустроено 20 дворовых территорий. В ст. Незлобной благоустроен сквер по ул. Ленина, от ул. Школьной до ул. Партизанской с озеленением, высадкой деревьев, установкой малых архитектурных форм и устройством освещения. В ст. Урухской устроены тротуары с асфальтобетонным покрытием, произведена выпиловка деревьев вдоль устроенных тротуаров. В п. Шаумянском был обустроен сквер с устройством уличного освещения, установкой лавочек и урн, установлены детские игровые и спортивные площадки. В п. Падинском обустроен сквер с уличным освещением, озеленением и установкой малых архитектурных фор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создание условий для комфортного проживания граждан, формирование со</w:t>
        <w:softHyphen/>
        <w:t>временной  инфраструктуры и благоустройство мест общего поль</w:t>
        <w:softHyphen/>
        <w:t>зования округа, в рамках которого подразуме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борка территории округа, поддержание в надлежащем санитарном со</w:t>
        <w:softHyphen/>
        <w:t>стоянии, в рамках которого предполагается проведение работ по ручной и механизированной уборке улиц. Непосредственным результатом станет улучшение санитарного и эстетичного вида территории ГГО СК и создание благоприятных санитарно-эпидемиологиче</w:t>
        <w:softHyphen/>
        <w:t>ских условий про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работы уличного освещения, в рамках которого пред</w:t>
        <w:softHyphen/>
        <w:t>полагается техническое, оперативное и аварийное обслуживанию сетей уличного освещения на территории ГГО СК. Непосредственным результатом станет повышение уровня комфортности и безо</w:t>
        <w:softHyphen/>
        <w:t>пасности проживания граждан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зеленение ГГО СК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ухода за зелеными наса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носа аварийных, старовозрастных, больных, потерявши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ую ценность зеленых насаж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ка сухих и поломанных ветвей, а также ветвей, ограничивающих видимость технических средств регулирования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очное оформление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кашивания газонов с обязательным удалением срезанной травы, а также восстановление участков газонов, поврежденных или вытопт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молодых декоративных деревьев на улицах, площадях, аллеях, в пар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ее время и сухую погоду полив газонов, цветников, деревьев и кустарников. Непосредственным результатом станет создание гармоничной архитектурно-ландшафтной среды, создание безопасных и комфортных условий для культурного отдыха и досуга жителей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надлежащем техническом состоянии территории кладбищ. Непосредственным результатом станет повышение качества содержания мест захоронений ГГО СК в соответствии с действующими санитарно-экологическими требова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прочих мероприятий по благоустройству, в рамках ко</w:t>
        <w:softHyphen/>
        <w:t>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держания фонтанов, малых архитектурных форм, элементов внешне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мест массового отдыха граждан и содержание их в со</w:t>
        <w:softHyphen/>
        <w:t>ответствии с требованиями государственных стандартов и санитарных пра</w:t>
        <w:softHyphen/>
        <w:t>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ния территорий во время проведения масс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я проведения мероприятий по отлову и содержанию безнадзор</w:t>
        <w:softHyphen/>
        <w:t>ных животных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2D2D2D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>организация мероприятий по регулированию численности безнадзорных живот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рганизация и 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стане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улучшение санитарно-эпидемиологи-ческого состояния ГГО СК, исключения распространения инфекционных заболеваний и регулирования численности безнадзорных животных на территории ГГО С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ложении 10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8:00Z</dcterms:created>
  <dc:creator>e.pismennaya</dc:creator>
  <dc:description/>
  <cp:keywords/>
  <dc:language>en-US</dc:language>
  <cp:lastModifiedBy>Пользователь</cp:lastModifiedBy>
  <cp:lastPrinted>2019-02-06T13:46:00Z</cp:lastPrinted>
  <dcterms:modified xsi:type="dcterms:W3CDTF">2019-03-12T09:14:00Z</dcterms:modified>
  <cp:revision>46</cp:revision>
  <dc:subject/>
  <dc:title>Приложение 1</dc:title>
</cp:coreProperties>
</file>