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/>
        <w:t>Приложение 10</w:t>
      </w:r>
    </w:p>
    <w:p>
      <w:pPr>
        <w:pStyle w:val="Normal"/>
        <w:spacing w:lineRule="exact" w:line="240"/>
        <w:ind w:left="10206" w:hanging="0"/>
        <w:jc w:val="center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4"/>
        <w:gridCol w:w="9"/>
        <w:gridCol w:w="17"/>
        <w:gridCol w:w="14"/>
        <w:gridCol w:w="837"/>
        <w:gridCol w:w="14"/>
        <w:gridCol w:w="26"/>
        <w:gridCol w:w="83"/>
        <w:gridCol w:w="33"/>
        <w:gridCol w:w="1121"/>
        <w:gridCol w:w="18"/>
        <w:gridCol w:w="8"/>
        <w:gridCol w:w="114"/>
        <w:gridCol w:w="954"/>
        <w:gridCol w:w="181"/>
        <w:gridCol w:w="26"/>
        <w:gridCol w:w="1141"/>
        <w:gridCol w:w="59"/>
        <w:gridCol w:w="45"/>
        <w:gridCol w:w="26"/>
        <w:gridCol w:w="1242"/>
        <w:gridCol w:w="35"/>
        <w:gridCol w:w="8"/>
        <w:gridCol w:w="45"/>
        <w:gridCol w:w="1181"/>
        <w:gridCol w:w="40"/>
        <w:gridCol w:w="16"/>
        <w:gridCol w:w="101"/>
        <w:gridCol w:w="63"/>
        <w:gridCol w:w="1113"/>
        <w:gridCol w:w="288"/>
        <w:gridCol w:w="916"/>
        <w:gridCol w:w="74"/>
        <w:gridCol w:w="184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цели, задач, индикаторов их достижения</w:t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еоргиевского городского округа Ставропольского края  «Развитие образования и молодёжной полит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2 399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1 468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0 231,6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 931 994,3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0 638,3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0 638,3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, 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</w:tr>
      <w:tr>
        <w:trPr>
          <w:trHeight w:val="6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11,5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944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927,4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199,6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11,5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944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927,4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199,6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5 622,4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9 808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8 823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 452,1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609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609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4 939,5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5 624,1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8 169,0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 797,6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955,2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955,2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4,2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4 989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9 400,3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7 265,2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4 127,1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6 651,2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6 651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3 216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4 249,4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 300,0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2 162,0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4 686,0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4 686,0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50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 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 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 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 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75,9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315,7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15,3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15,3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15,3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15,3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sz w:val="22"/>
                <w:szCs w:val="22"/>
              </w:rPr>
              <w:t>Цель «Развитие дошкольного образования, создание условий, обеспечивающих детям равные возможности для получения дошкольного образова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H14"/>
            <w:r>
              <w:rPr>
                <w:sz w:val="20"/>
                <w:szCs w:val="20"/>
              </w:rPr>
              <w:t>15,0</w:t>
            </w:r>
            <w:bookmarkEnd w:id="0"/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щ = (х / в) x 100%, где: щ – доля детей в возрасте от 1 года до 6 лет, стоящих на учете для определения в муниципальные дошкольные образовательные организации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х – численность в возрасте  от 1 года до 6 лет, стоящих на учете для определения в муниципальные дошкольные образовательные организации (данные управления  образования 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хранение и укрепление здоровья детей и подростков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д = (е / л) x 100%, где: д –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  <w:br/>
              <w:t>е – численность обучающихся во вторую смену (комплектование сет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обучающихся в муниципальных общеобразовательных  организациях (комплектование се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в системе дополнительного образования 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атистические отче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молодых людей в возрасте от 14 до 35 лет, участвующих в реализуемых органами и организациями, действующими в области молодёжной политики, проектах и программах талантливой молодёж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тический отчет о деятельности муниципальной организации  «Центр молодёжных проектов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получателей (имеющих право) на компенсацию части родительской платы за присмотр и уход за детьми, посещающими образовательные организации, реализующие образовательную программу дошкольного  образовани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й (ежеквартальный, годовой) отчет «компенсации части родительской платы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получивших на содержание денежные выпла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103-Р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Количество  организаций дополнительного образования детей в сфере культур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управления культуры и туризма, статистический отчет 1-дмш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новых мест в муниципальных образовательных организаци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новых мест в общеобразовательных организациях, созданных путем строительства новых зданий общеобразовательных организац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но-сметная документа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Организация занятости обучающихся в период каникул, создание условий для оздоровления, отдыха и личностн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, профилактика беспризорности и безнадзорности в Георгиевском городском округе Ставропольского кра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ровень удовлетворенности граждан качеством предоставления муниципальных услуг в области содействия занятости населения и летним отдыхом в Георгиевском городском округе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ы анкетирования  граждан, получивших услуги в области содействия занятости населения и летним отдыхом в Георгиевском городском округ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разовательных организаций, соответствующих современным санитарно – эпидемиологическим требованиям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образовательных организаций, соответствующих современным санитарно-эпидемиологическим требованиям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– количество  образовательных организаций, соответствующих современным санитарно - эпидемиологическим требования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 – количество образовательных организаций Георгиевского городского округа (данные управления  образования и молодёжной политики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замененных оконных блоков в общем количестве оконных блоков, требующих замены в образовательных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замененных оконных блоков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З - количество  оконных блоков, требующих замены в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- общее количество замененных оконных блоков в образовательных организациях</w:t>
            </w:r>
          </w:p>
        </w:tc>
      </w:tr>
      <w:tr>
        <w:trPr>
          <w:trHeight w:val="11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ль «Реализация механизма комплексной поддержки   родителей, </w:t>
            </w:r>
            <w:r>
              <w:rPr>
                <w:sz w:val="24"/>
                <w:szCs w:val="24"/>
                <w:lang w:eastAsia="en-US"/>
              </w:rPr>
              <w:t xml:space="preserve">воспитывающих детей-инвалидов и детей  с ограниченными возможностями здоровья, </w:t>
            </w:r>
            <w:r>
              <w:rPr>
                <w:sz w:val="24"/>
                <w:szCs w:val="24"/>
              </w:rPr>
              <w:t>направленного на повышение качества  жизни семей»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Удовлетворенность родителей, воспитывающих детей-инвалидов, детей с ограниченными возможностями здоровья, получивших поддержку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нкетирования  граждан, получивших комплексную помощь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8 323,2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4 571,3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6 548,7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6 530,8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9 693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 132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6 530,8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9 693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 132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3 643,4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9 319,4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958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3 643,4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9 319,4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958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57,9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етей в возрасте от 1 года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года до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(б / в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– доля детей от 1 года до 6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численность детей от  1 года до 6 лет,  охваченных различными формами до</w:t>
              <w:softHyphen/>
              <w:t>школьного образования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Численность детей,  получающих дошкольное образование в муниципальных дошкольных образовательных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организациях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85-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57,9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= (к / л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– 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дошкольных образовательных организациях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дошкольных  образовательных организация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ошкольных организаций в общем количестве дошкольных образовательных организаций, в которых проведены ремон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формуле: ф = (с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средства привлеченные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 - инвалидов (на дому)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5 439,4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4 553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6 548,7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9 55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4 570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 132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9 55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4 570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 132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7 738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4 424,8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958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7 738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4 424,8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958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57,9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муниципальных дошкольных образовательных организациях Ставропольского края»</w:t>
            </w:r>
          </w:p>
        </w:tc>
      </w:tr>
      <w:tr>
        <w:trPr>
          <w:trHeight w:val="11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1,2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375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7,7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0,0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7,7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0,0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83,4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5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83,4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5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</w:t>
            </w:r>
            <w:r>
              <w:rPr>
                <w:sz w:val="20"/>
                <w:szCs w:val="20"/>
                <w:lang w:eastAsia="ko-KR"/>
              </w:rPr>
              <w:t>Проведение капитального ремонта в дошкольных образовательных организациях Георгиевского городского округа Ставропольского края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962,5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42,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  241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03,2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241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03,2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721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9,1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721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9,1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9 199,1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3 933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7 991,7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 542,4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 542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 542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</w:tr>
      <w:tr>
        <w:trPr>
          <w:trHeight w:val="5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 228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0 354,0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8 96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8 455,7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8 455,7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8 455,7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 228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0 354,0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8 96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8 455,7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8 455,7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8 455,7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 992,9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4 063,1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 579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 992,9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4 063,1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79 579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орма статистического наблюдения ОО-1  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г / л) x 100%, где: е –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 – количество организаций, соответствующих современным требованиям об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 – общее количество муниципальных общеобразовательных организаций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выпускников 9 классов, не прошедших ГИА-9, в общей численности  выпускников 9 клас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сть обучающихся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омплектование школьной сети на очередной год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детей первой и второй групп здоровья в общей численности обучающихся в муниципальных общеобразовательных организациях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с = (ю/ л) x 100%, где: с – доля  детей первой и второй группы здоровья  в общей численности обучающихся в обще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ю – количество детей второй и первой группы здоровья  (данные ГБУЗ СК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- количество обучающихся в муниципальных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 е = ж/б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де Ж- расходы на общее образование за текущий финансовый год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Б-количество обучающихся в общеобразовательных организациях 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по образовательным программам начального общего образования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формуле: е = м/б,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де: м – количество детей охваченных новогодними подарками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- количество обучающихся начального общего образования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с –  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общеобразовательных организациях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,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,6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общеобразовательных организаций, в которых проведены работы по капитальному ремонту кровли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бщеобразовательных организаций, требующих капитальный ремонт кровли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учающихся, занимающихся физической культурой и спортом во внеурочное время (среднее общее образование), в общем количестве обучающихся, за исключением дошкольного образования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нимающихся физической культурой и спортом во внеурочное время (статистические сведе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обучающихся, за исключением дошкольного образования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благоустроенных территорий общеобразовательных организаций округа к общему количеству территорий общеобразовательных организаций, требующих благоустро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с – доля благоустроенных территорий общеобразовательных организаций округа к общему количеству территорий общеобразовательных организаций, требующих благоустройств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благоустроенных территорий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территорий  общеобразовательных организаций, требующих благоустройства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Численность человек ежемесячно вовлеченных в программу социально-культурных компетенций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ОО-2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 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федерального и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общеобразовательных организаций, предоставление бесплатного общего образов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4 643,5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5 838,2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2 231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2 110,9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2 110,9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2 110,9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4 134,5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7 225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6 819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4 134,5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7 225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6 819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 508,2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 258,6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8 057,9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 671,1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 671,1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 671,1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 508,2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 258,6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8 057,9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 671,1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 671,1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4 671,1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общеобразовательных организациях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6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3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3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капитальному ремонту кровли в  общеобразовательных организациях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19,8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700,6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11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133,2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133,2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133,2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2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8,7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2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8,7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8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2,9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8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2,9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Успех каждого ребёнка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71,6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 xml:space="preserve">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еализация регионального проекта «Современная школ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12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,6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,6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центров образования цифрового и гуманитарного профиле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37,9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92,7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41,9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41,9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41,9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1 2 09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6,0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3,1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6,0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3,1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благоустройству территории муниципальных общеобразовательных организаций Ставропольского края путем асфальтирования (включая установку (замену) бордюров) территории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475,2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205,0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4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135,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61,5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135,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61,5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340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4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340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4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Благоустройство зданий муниципальных общеобразовательных организаций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 845,1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768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768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76,7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,7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643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139,2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697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697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697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697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0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570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338,8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570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338,8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= (ф / х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– 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 – численность  детей, охваченных до</w:t>
              <w:softHyphen/>
              <w:t>полнительным образованием (данные управления образования и молодёжной политики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х – общая численность детей в возрасте от 5 лет до 18 лет  (статистиче</w:t>
              <w:softHyphen/>
              <w:t>ские сведения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 победителей и призеров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= (б / в) x 100%, где: а – доля  победителей и призеров краевых и всероссийских  ин</w:t>
              <w:softHyphen/>
              <w:t>теллектуальных состязаний, конферен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количество учащихся муниципальных  общеобразовательных учреждений победителей и призеров  краевых и всероссийских интеллектуальных состязаний, конференций, творческих конкурсов, спортивных соревнований    (данные управления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ее количество учащихся образовательных организаций (статистические данные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психолого-педагогической и медико-социаль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(с / т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 – количество детей, подростков и их родителей (законных представителей), которым оказаны услуги по индивидуальной психолого-педагогической и медико-соци</w:t>
              <w:softHyphen/>
              <w:t>альной помощи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т – количество детей и подростков и их родителей, нуждающихся в оказании индивидуальной психолого-педагогиче</w:t>
              <w:softHyphen/>
              <w:t>ской и медико-социальной помощи общеобра</w:t>
              <w:softHyphen/>
              <w:t>зовательных учреждений  (данные управления образования и молодёжной политики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замененных оконных блоков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З - количество  оконных блоков, требующих замены в организациях дополнительного образ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- общее количество замененных оконных блоков в организациях дополнительного образова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 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федерального и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«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634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539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652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 65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 65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 65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1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561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788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561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788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ое мероприятие «Проведение работ по замене оконных блоков в организациях дополнительного образования детей Ставропольского кра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4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Развитие в Георгиевском городском округе Ставропольского края  социально-экономических и организационных условий для эффективного процесса социальной адаптации молодежи и реализации ее потенциал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молодых граждан, задействованных в добровольческой деятельности, в общем количестве молодых граждан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= (ф/х) х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 – доля молодых граждан, задействованных в добровольческой деятельности,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 - количество молодых граждан, задействованных в доброволь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 - общее количество молодых граждан, проживающих на территории Георгиевского городского округа (статистические сведения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>мероприятие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2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873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873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 818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 753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218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дача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,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-сирот, детей, оставшихся без попечения родителей, в общей численности детского населения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= (з / и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 – доля детей - сирот, детей, оставшихся без попечения родителей, в общей численности  детского населения Георгиевского городского округа Ставропольского края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з – количество детей - сирот, детей, оставшихся без попечения родителей;  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– численность детского населения Георгиевского городского округа (статистические сведения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= (л/ м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– 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 – количество граждан, получающих компенсацию части родительской платы (данные управления образования)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 – численность граждан, дети которых посещают дошкольные образовательные организации (данные управления образования и молодёжной политики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работников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чет о численности получателей мер социальной поддерж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«Выплата пособий, компенсаций и иные выплаты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873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873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 818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 753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218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661,3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 569,1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5 00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9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9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50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50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и подростков, охваченных дополнительным образованием в сфере культуры, в общей численности детей 5-18 лет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= (ч /ш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ц – доля детей и подростков, охвачен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ч – общее количество обучающихся в детской му</w:t>
              <w:softHyphen/>
              <w:t>зыкальной школе и детской художественной школ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 – общая численность детей 5-18 лет, проживающих на территории Георгиевского городского округ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= (б /в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а  –  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 – общее количество обучающихся в детской музыкальной школе и детской художественной школ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новых музыкальных инструментов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ы о принятии на баланс инструмент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18"/>
                <w:szCs w:val="18"/>
              </w:rPr>
              <w:t>роцен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 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федерального и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661,3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53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5 01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965,1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965,1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 «Культурная среда» дополнительных предпрофессиональных и общеразвивающих программ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715,4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1 5 </w:t>
            </w:r>
            <w:r>
              <w:rPr>
                <w:sz w:val="20"/>
                <w:szCs w:val="20"/>
              </w:rPr>
              <w:t>А1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529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9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«Строительство и реконструкция объектов муниципальной собственности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ого городского округа Ставропольского края»</w:t>
            </w:r>
          </w:p>
        </w:tc>
      </w:tr>
      <w:tr>
        <w:trPr>
          <w:trHeight w:val="1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324,1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2 764,3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 304,8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 355,9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6 00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765,4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037,6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765,4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037,6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577,3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 547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42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577,3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 547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42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57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404,6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91,7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75,9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57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404,6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91,7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75,9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bookmarkStart w:id="1" w:name="OLE_LINK9"/>
            <w:bookmarkStart w:id="2" w:name="OLE_LINK8"/>
            <w:bookmarkEnd w:id="1"/>
            <w:bookmarkEnd w:id="2"/>
            <w:r>
              <w:rPr>
                <w:sz w:val="22"/>
                <w:szCs w:val="22"/>
              </w:rPr>
              <w:t>Задача « Строительство новой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оительство детского сада на 160 мест в с. Краснокумском по ул. Степная, 14/1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  <w:bookmarkStart w:id="3" w:name="OLE_LINK9"/>
            <w:bookmarkStart w:id="4" w:name="OLE_LINK8"/>
            <w:bookmarkStart w:id="5" w:name="OLE_LINK9"/>
            <w:bookmarkStart w:id="6" w:name="OLE_LINK8"/>
            <w:bookmarkEnd w:id="5"/>
            <w:bookmarkEnd w:id="6"/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общеобразовательных организаций, обучающихся  во вторую смену</w:t>
            </w:r>
            <w:r>
              <w:rPr/>
              <w:t xml:space="preserve"> 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е) х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  – доля учащихся  общеобразовательных организаций, обучающихся во вторую смен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 – количество обучающихся общеобразовательных организаций  во вторую смену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– общее количество обучающихся в общеобразовательных организациях Георгиевского городского округа (данные управления образования и молодёжной политики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2-х месяцев до 3 лет в дошкольных образовательных организациях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е/ м)  где: ф – 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– средства, привлеченные федерального и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>
          <w:trHeight w:val="4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2         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Бюджетные инвестиции в объекты капитального строительства собственности муниципальных образова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 452,6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 304,8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1 355,9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6 01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765,4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037,6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765,4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037,6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421,0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 547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42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421,0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 547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42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 031,5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91,7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75,9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 031,5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91,7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75,9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.3       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Содействие занятости женщин - создание условий дошкольного образования для детей в возрасте до трех лет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 725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7 311,7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1 6 </w:t>
            </w:r>
            <w:r>
              <w:rPr>
                <w:sz w:val="20"/>
                <w:szCs w:val="20"/>
              </w:rPr>
              <w:t>Р2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56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56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8,9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73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8,9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73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620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7 00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856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856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Обеспечение отдыха и трудоустройство детей и подростков в 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расчет по формуле: г = (д / е) x 100%, где: г – 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;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 –  количество обучающихся общеобразовательных организаций и организаций дополнительного образования, охваченных отдыхом в каникулярный период (данные управления образования и молодёжной политики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– количество обучающихся  образовательных организаций округ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7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9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 с = (д / е) x 100%, где: с – доля несовершеннолетних граждан округа временно трудоустроенных в возрасте от 14 до 18 лет в свободное от учебы время;   д –  количество трудоустроенных граждан в возрасте от 14 до 18 лет в свободное от учебы время; е – количество обучающихся граждан в образовательных организациях округ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Мероприятия по организации отдыха детей и подростков в каникулярное врем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855,6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1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91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91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Организация и финансирование временного трудоустройства несовершеннолетних учащихся образовательных организаций округа в возрасте от 14 до 18 лет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2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реализации муниципальной программы и  общепрограммные мероприят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126,0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594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472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626,7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626,7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626,7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8 00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696,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398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696,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398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 «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стижение  уровня показателей по реализации указов Президента Российской Федерации от 07 мая 2012 года по отрасли «Образование»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едения о численности и оплат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уда работников сферы образования по категориям персонала (статистический отчет)</w:t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Количество работников системы образования, получивших награды на региональном и федеральном уровнях в соответствии с новыми форм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Уровень удовлетворенности населения Георгиевского городского округа качеством дошкольного, общего и дополнительного образования 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17" w:firstLine="817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 ежегодного анкетирования потребителей услуг подведомственных учреждений рассчитывается по следующей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уд = (К уд /Копр)*100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уд - доля удовлетворенных отв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д - количество оценок «хорошо» и «удовлетворительно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опр - количество опрошенны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9.2    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реализации программы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220,2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1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220,2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220,2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рганизация и осуществление деятельности по опеке и попечительству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3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методического и технического обслуживания организаций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2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75"/>
        <w:gridCol w:w="868"/>
        <w:gridCol w:w="123"/>
        <w:gridCol w:w="1154"/>
        <w:gridCol w:w="1276"/>
        <w:gridCol w:w="18"/>
        <w:gridCol w:w="1201"/>
        <w:gridCol w:w="54"/>
        <w:gridCol w:w="1270"/>
        <w:gridCol w:w="79"/>
        <w:gridCol w:w="1192"/>
        <w:gridCol w:w="32"/>
        <w:gridCol w:w="1272"/>
        <w:gridCol w:w="1279"/>
        <w:gridCol w:w="18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одпрограмма « Поддержка родителей, воспитывающих детей-инвалидов и детей с ограниченными возможностями здоровь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75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 xml:space="preserve">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9 00 00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</w:t>
            </w:r>
            <w:r>
              <w:rPr>
                <w:sz w:val="24"/>
                <w:szCs w:val="24"/>
              </w:rPr>
      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детей-инвалидов, детей с ограниченными возможностями здоровья, получивших поддержк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правления образования и молодёжной полити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личество семей, воспитывающих детей-инвалидов, детей с ограниченными возможностями здоровья, получивших поддерж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правления образования и молодёжной полити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деятельности организаций по поддержке родителей, воспитывающих детей-инвалидов и детей с ограниченными возможностями здоровья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9 01 00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50:00Z</dcterms:created>
  <dc:creator>kraban</dc:creator>
  <dc:description/>
  <cp:keywords/>
  <dc:language>en-US</dc:language>
  <cp:lastModifiedBy>Компьютер</cp:lastModifiedBy>
  <cp:lastPrinted>2019-11-20T16:58:00Z</cp:lastPrinted>
  <dcterms:modified xsi:type="dcterms:W3CDTF">2020-02-13T14:20:00Z</dcterms:modified>
  <cp:revision>165</cp:revision>
  <dc:subject/>
  <dc:title>ПРАВИТЕЛЬСТВО СТАВРОПОЛЬСКОГО КРАЯ</dc:title>
</cp:coreProperties>
</file>