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</w:t>
      </w:r>
    </w:p>
    <w:p>
      <w:pPr>
        <w:pStyle w:val="Normal"/>
        <w:spacing w:lineRule="exact" w:line="240"/>
        <w:jc w:val="center"/>
        <w:rPr/>
      </w:pPr>
      <w:r>
        <w:rPr/>
        <w:t>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</w:t>
      </w:r>
    </w:p>
    <w:p>
      <w:pPr>
        <w:pStyle w:val="Normal"/>
        <w:spacing w:lineRule="exact" w:line="240"/>
        <w:jc w:val="center"/>
        <w:rPr/>
      </w:pPr>
      <w:r>
        <w:rPr/>
        <w:t>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образования в Георгиевском городском округе Ставропольского края» (далее - Под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решения</w:t>
            </w:r>
          </w:p>
          <w:p>
            <w:pPr>
              <w:pStyle w:val="Normal"/>
              <w:jc w:val="both"/>
              <w:rPr/>
            </w:pPr>
            <w:r>
              <w:rPr/>
              <w:t>задач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714 465,88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84 395,3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18 341,6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02 932,2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602 932,2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02 932,2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02 932,22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494 235,0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46 246,2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81 925,3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66 515,8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66 515,8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66 515,8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66 515,87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501 222,1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85 566,7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35 453,6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45 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993 012,97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60 679,4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46 471,6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21 465,4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21 465,4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21 465,45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21 465,4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20 230,79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8 14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6 416,35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6 416,35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4,4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 719 человек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, до 100,0 процентов в 2024 год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«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еятельности (оказание услуг) детских дошко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ов в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ko-KR"/>
        </w:rPr>
        <w:t>профилактика терроризма, экстремизма в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 дошкольного образ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4,4 процента в 2024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 719 человек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«Проведение работ по замене оконных блоков в муниципальных дошкольных 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 до 100,0 процентов в 2024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9-01-24T12:30:00Z</cp:lastPrinted>
  <dcterms:modified xsi:type="dcterms:W3CDTF">2019-03-04T13:18:00Z</dcterms:modified>
  <cp:revision>407</cp:revision>
  <dc:subject/>
  <dc:title>Приложение 11</dc:title>
</cp:coreProperties>
</file>