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245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/>
        <w:t>«Поддержка детей-сирот, детей, оставшихся без попечения родителей, меры социальной поддержки и иные выплаты гражданам в сфере образования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/>
        <w:t>Георгиевского городского округа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/>
        <w:t>подпрограммы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5308"/>
      </w:tblGrid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0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культуры и туризма администрации Георгиевского городского округа Ставропольского края (далее - управление культуры и туриз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0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физические лица Георгиевского городского округа Ставропольского края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законных прав и интересов детей-сирот, детей, оставшихся без попечения родителей, обеспечение социальной поддержки семей с детьми, посещающими дошкольные образовательные организации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08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-сирот, детей, оставшихся без попечения родителей, в общей численности детского населения Георгиевского городского округа Ставропольского края;</w:t>
            </w:r>
          </w:p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едагогических работников, получающих меры социальной поддержки 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08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473 554,86  тыс. рублей, в том числе 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78 925,8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0 году – 78 925,8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1 году – 78 925,8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2 году – 78 925,8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3 году – 78 925,8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4 году – 78 925,81 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</w:rPr>
              <w:t xml:space="preserve">бюджет Георгиевского городского округа – 473 554,86  тыс. рублей, в том числе 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78 925,8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0 году – 78 925,8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1 году – 78 925,8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2 году – 78 925,8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3 году – 78 925,8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4 году – 78 925,8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</w:rPr>
              <w:t xml:space="preserve">бюджет Ставропольского края  – 473 554,86  тыс. рублей, в том числе 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78 925,8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0 году – 78 925,8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1 году – 78 925,8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2 году – 78 925,8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3 году – 78 925,81  тыс. рублей;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</w:rPr>
              <w:t>в 2024 году – 78 925,81  тыс. рублей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08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доли детей - сирот, детей, оставшихся без попечения родителей, в общей численности детского населения города до 1,0 процента в 2024 году;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доли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 до 87,9 процента в 2024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едагогических работников, получающих меры социальной поддержки  до 1060 человек в 2024 году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ой задачей Подпрограммы является</w:t>
      </w:r>
      <w:r>
        <w:rPr/>
        <w:t xml:space="preserve"> обеспечение законных прав и интересов детей-сирот, детей, оставшихся без попечения родителей, обеспечение социальной поддержки семей с детьми, посещающими дошкольные образовательные организации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.</w:t>
      </w:r>
    </w:p>
    <w:p>
      <w:pPr>
        <w:pStyle w:val="Normal"/>
        <w:ind w:firstLine="708"/>
        <w:jc w:val="both"/>
        <w:rPr/>
      </w:pPr>
      <w:r>
        <w:rPr/>
        <w:t>Подпрограммой предусмотрена реализация следующего основного мероприятия</w:t>
      </w:r>
      <w:r>
        <w:rPr>
          <w:rFonts w:eastAsia="Calibri"/>
          <w:sz w:val="24"/>
          <w:szCs w:val="24"/>
          <w:lang w:eastAsia="en-US"/>
        </w:rPr>
        <w:t xml:space="preserve"> «</w:t>
      </w:r>
      <w:r>
        <w:rPr/>
        <w:t>Выплаты пособий, компенсаций и иные выплаты», в рамках которого предполагается: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денежных средств на содержание ребенка опекуну (попечителю)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ыплаты на содержание детей-сирот и детей,</w:t>
      </w:r>
      <w:r>
        <w:rPr/>
        <w:t xml:space="preserve"> </w:t>
      </w:r>
      <w:r>
        <w:rPr>
          <w:sz w:val="28"/>
          <w:szCs w:val="28"/>
        </w:rPr>
        <w:t>оставшихся без попечения родителей в приемных семьях,</w:t>
      </w:r>
      <w:r>
        <w:rPr/>
        <w:t xml:space="preserve"> </w:t>
      </w:r>
      <w:r>
        <w:rPr>
          <w:sz w:val="28"/>
          <w:szCs w:val="28"/>
        </w:rPr>
        <w:t>а также на вознаграждение,</w:t>
      </w:r>
      <w:r>
        <w:rPr/>
        <w:t xml:space="preserve"> </w:t>
      </w:r>
      <w:r>
        <w:rPr>
          <w:sz w:val="28"/>
          <w:szCs w:val="28"/>
        </w:rPr>
        <w:t>причитающееся приемным родителям</w:t>
      </w:r>
      <w:r>
        <w:rPr/>
        <w:t>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ыплата единовременного пособия усыновителям</w:t>
      </w:r>
      <w:r>
        <w:rPr/>
        <w:t>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компенсация части родительской платы за присмотр и уход за детьми в дошкольных организациях Георгиевского городского округа Ставропольского края;</w:t>
      </w:r>
    </w:p>
    <w:p>
      <w:pPr>
        <w:pStyle w:val="Normal"/>
        <w:ind w:firstLine="708"/>
        <w:jc w:val="both"/>
        <w:rPr/>
      </w:pPr>
      <w:r>
        <w:rPr/>
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доли детей - сирот, детей, оставшихся без попечения родителей, в общей численности детского населения Георгиевского городского округа Ставропольского края  до 1,0 процента в 2024 году;</w:t>
      </w:r>
    </w:p>
    <w:p>
      <w:pPr>
        <w:pStyle w:val="ConsPlusNormal"/>
        <w:ind w:firstLine="708"/>
        <w:jc w:val="both"/>
        <w:rPr/>
      </w:pPr>
      <w:r>
        <w:rPr>
          <w:color w:val="000000"/>
          <w:sz w:val="28"/>
          <w:szCs w:val="28"/>
        </w:rPr>
        <w:t>увеличение доли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 до 87,9 процента в 2024 году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едагогических работников, получающих меры социальной поддержки  до 1060 человек в 2024 году.</w:t>
      </w:r>
    </w:p>
    <w:p>
      <w:pPr>
        <w:pStyle w:val="Normal"/>
        <w:ind w:firstLine="708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ёжной политики и управление культуры и туризм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9 к Программе.</w:t>
      </w:r>
    </w:p>
    <w:p>
      <w:pPr>
        <w:pStyle w:val="Normal"/>
        <w:widowControl w:val="false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Пользователь</cp:lastModifiedBy>
  <cp:lastPrinted>2019-01-24T12:40:00Z</cp:lastPrinted>
  <dcterms:modified xsi:type="dcterms:W3CDTF">2019-03-04T13:24:00Z</dcterms:modified>
  <cp:revision>273</cp:revision>
  <dc:subject/>
  <dc:title>Приложение 11</dc:title>
</cp:coreProperties>
</file>