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Развитие дополнительного образования в сфере культуры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, подведомственные управлению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, международных   творческих конкурсов, фестивалей, выставок в общем количестве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67 198,41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7 098,7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3 991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1 527,1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1 527,1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1 527,1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41 527,1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243 866,5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3 210,1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0 102,5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7 638,4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243 866,5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2019 году – 53 210,1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0 102,5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7 638,4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7 638,47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23 331,84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3 888,64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 888,64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а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повышение качества оказываемых муниципальных услуг в области дополнительного образования в сфере культуры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/>
      </w:pPr>
      <w:r>
        <w:rPr/>
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8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8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8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8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8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а в 2024 го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41:00Z</cp:lastPrinted>
  <dcterms:modified xsi:type="dcterms:W3CDTF">2019-03-04T13:26:00Z</dcterms:modified>
  <cp:revision>181</cp:revision>
  <dc:subject/>
  <dc:title>Приложение 11</dc:title>
</cp:coreProperties>
</file>