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206" w:hanging="0"/>
        <w:jc w:val="center"/>
        <w:rPr/>
      </w:pPr>
      <w:r>
        <w:rPr/>
        <w:t>Приложение 9</w:t>
      </w:r>
    </w:p>
    <w:p>
      <w:pPr>
        <w:pStyle w:val="Normal"/>
        <w:spacing w:lineRule="exact" w:line="240"/>
        <w:ind w:left="10206" w:hanging="0"/>
        <w:jc w:val="center"/>
        <w:rPr/>
      </w:pPr>
      <w:r>
        <w:rPr/>
      </w:r>
    </w:p>
    <w:p>
      <w:pPr>
        <w:pStyle w:val="Normal"/>
        <w:spacing w:lineRule="exact" w:line="240"/>
        <w:ind w:left="10206" w:hanging="0"/>
        <w:jc w:val="both"/>
        <w:rPr/>
      </w:pPr>
      <w:r>
        <w:rPr/>
        <w:t>к муниципальной программе Георгиевского городского округа Ставропольского края «Развитие образования и молодёжной политики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  <w:t>о составе, значениях и взаимосвязи показателе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365"/>
        <w:gridCol w:w="10"/>
        <w:gridCol w:w="17"/>
        <w:gridCol w:w="14"/>
        <w:gridCol w:w="837"/>
        <w:gridCol w:w="14"/>
        <w:gridCol w:w="109"/>
        <w:gridCol w:w="33"/>
        <w:gridCol w:w="800"/>
        <w:gridCol w:w="321"/>
        <w:gridCol w:w="16"/>
        <w:gridCol w:w="124"/>
        <w:gridCol w:w="953"/>
        <w:gridCol w:w="183"/>
        <w:gridCol w:w="16"/>
        <w:gridCol w:w="1153"/>
        <w:gridCol w:w="50"/>
        <w:gridCol w:w="54"/>
        <w:gridCol w:w="16"/>
        <w:gridCol w:w="1254"/>
        <w:gridCol w:w="20"/>
        <w:gridCol w:w="59"/>
        <w:gridCol w:w="1192"/>
        <w:gridCol w:w="20"/>
        <w:gridCol w:w="122"/>
        <w:gridCol w:w="69"/>
        <w:gridCol w:w="1093"/>
        <w:gridCol w:w="310"/>
        <w:gridCol w:w="895"/>
        <w:gridCol w:w="74"/>
        <w:gridCol w:w="435"/>
        <w:gridCol w:w="1407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Наименование цели, задач, индикаторов их достижения</w:t>
            </w:r>
          </w:p>
        </w:tc>
        <w:tc>
          <w:tcPr>
            <w:tcW w:w="8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6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Код целевой статьи бюджетной классификации расходов (ресурсное обеспечение), источник информации (индикатор достижения)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еоргиевского городского округа Ставропольского края  «Развитие образования и молодёжной политик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 муниципальной программы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2 389,4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2 814,32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24 420,76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4 307,0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4 307,05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4 307,05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, управление культуры и туризм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</w:tr>
      <w:tr>
        <w:trPr>
          <w:trHeight w:val="60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7,2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71 169,2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87 345,03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6 180,28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 072,26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 072,26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65 072,26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70 514,6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86 690,47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5 525,7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 417,7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 417,70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 417,7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5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56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56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56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56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56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5 367,0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1 290,29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4 061,48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15 055,79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15 055,79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15 055,79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2 156,9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1 187,75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6 423,01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7 417,32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7 417,32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77 417,32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 210,1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 102,54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 638,47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 638,47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 638,47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 638,4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875,9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143,26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143,26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143,26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143,26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143,26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0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center"/>
              <w:rPr/>
            </w:pPr>
            <w:r>
              <w:rPr>
                <w:sz w:val="22"/>
                <w:szCs w:val="22"/>
              </w:rPr>
              <w:t>Цель «Развитие дошкольного образования, создание условий обеспечивающих детям равные возможности для получения дошкольного образовани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Доля детей в возрасте 1 - 6 лет, стоящих на учете для определения в муниципальные дошкольные образовательные организации, в общей численности детей в возрасте 1 - 6 лет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H14"/>
            <w:r>
              <w:rPr>
                <w:sz w:val="20"/>
                <w:szCs w:val="20"/>
              </w:rPr>
              <w:t>15,0</w:t>
            </w:r>
            <w:bookmarkEnd w:id="0"/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щ = (х / в) x 100%, где: щ – доля детей в возрасте от 1 года до 6 лет, стоящих на учете для определения в муниципальные дошкольные образовательные организации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х– численность в возрасте  от 1 года до 6 лет, стоящих на учете для определения в муниципальные дошкольные образовательные организации (данные управления  образования и молодёжной политики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– общая численность де</w:t>
              <w:softHyphen/>
              <w:t>тей дошкольного возраста от 1 года до 6 лет (статистические сведения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0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ль  «Создание в системе общего образования  равных возможностей получения доступного и качественного образования,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охранение и укрепление здоровья детей и подростков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 организациях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  <w:br/>
              <w:t>д = (е / л) x 100%, где: д – 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;</w:t>
              <w:br/>
              <w:t>е – численность обучающихся во вторую смену (комплектование сет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– общая численность обучающихся в муниципальных общеобразовательных  организациях (комплектование се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40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 «Создание в системе дополнительного образования  равных возможностей получения доступного и качественного воспитания, образования и позитивной социализации детей, оказание психолого-педагогической помощи детям, подросткам и их родителям в Георгиевском городском округе Ставропольского края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Количество детей  в возрасте от 5 до 18 лет,  занимающихся в организациях дополнительного образования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990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татистические отчет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д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40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«Социализация молодых граждан в современном обществе, создание условий для реализации и развития потенциала молодёжи, повышения уровня ее конкурентоспособности во всех сферах общественной жизни в интересах социального развития Георгиевского городского округа Ставропольского края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молодых людей в возрасте от 14 до 35 лет, участвующих в реализуемых органами и организациями, действующими в области молодёжной политики, проектах и программах талантливой молодёж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тический отчет о деятельности муниципальной организации  «Центр молодёжных проектов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0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«Создание  в Георгиевском городском округе Ставропольского края комплексной системы решения проблем семейного и детского неблагополучия, социального сиротства. Социальные выплаты гражданам, проживающим на территории Георгиевского городского округа Ставропольского кра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получателей (имеющих право) на компенсацию части родительской платы за присмотр и уход за детьми, посещающими образовательные организации, реализующие образовательную программу дошкольного  образования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1" w:name="RANGE!H22"/>
            <w:r>
              <w:rPr>
                <w:sz w:val="20"/>
                <w:szCs w:val="20"/>
              </w:rPr>
              <w:t>6609</w:t>
            </w:r>
            <w:bookmarkEnd w:id="1"/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5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ый (ежеквартальный, годовой) отчет «компенсации части родительской платы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детей-сирот и детей, оставшихся без попечения родителей, получивших на содержание денежные выплат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й отчет 103-РИК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40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«Обеспечение доступности качественного дополнительного образования, способствующего совершенствованию эстетического и духовно-нравственного воспитания подрастающего поколения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Количество  организаций дополнительного образования детей в сфере культур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анные комитета по физической культуре и спорту, статистический отчет 1-дмш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40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«Создание новых мест в муниципальных образовательных организация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новых мест в общеобразовательных организациях, созданных путем строительства новых зданий общеобразовательных организац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поставим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поставим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ектно-сметная документац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40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ь  «Организация занятости обучающихся в период каникул, создание условий для оздоровления, отдыха и личностного разви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, профилактика беспризорности и безнадзорности в Георгиевском городском округе Ставропольского края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удовлетворенности граждан качеством предоставления муниципальных услуг в области содействия занятости населения и летним отдыхом в Георгиевском городском округе Ставропольского края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нкетирования  граждан, получивших услуги в области содействия занятости населения и летним отдыхом в Георгиевском городском округе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40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 «Создание условий для реализации мероприятий Программы  и  обеспечения качества образовательного процесса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Доля образовательных организаций, соответствующих современным санитарно – эпидемиологическим требованиям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 = (Ж / З) x 100%, где: Е – доля образовательных организаций, соответствующих современным санитарно-эпидемиологическим требованиям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Ж – количество  образовательных организаций, соответствующих современным санитарно- эпидемиологическим требования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 – количество образовательных организаций Георгиевского городского округа (данные управления  образования и молодёжной политики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40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 «Повышение энергетической эффективности образовательных организаций Георгиевского городского округа Ставропольского края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замененных оконных блоков в общем количестве оконных блоков, требующих замены в образовательных организациях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Е = (Ж / З) x 100%, где: Е – доля замененных оконных блоков;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- количество  оконных блоков, требующих замены в образовательных организациях;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 - общее количество замененных оконных блоков в образовательных организациях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0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школьного образования в Георгиевском городском округе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4 395,3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18 341,68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2 932,23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2 932,22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2 932,22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2 932,22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5 566,7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5 453,65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5 050,4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5 050,42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5 050,42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5 050,42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5 566,7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5 453,65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5 050,4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5 050,42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5 050,42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5 050,42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0 679,4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6 471,68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1 465,46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1 465,4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1 465,45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1 465,45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0 679,4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6 471,68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1 465,46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1 465,4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1 465,45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1 465,45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149,0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416,35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416,3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416,3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416,35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416,35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40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« Обеспечение государственных гарантий на получение дошкольного образования  и повышения качества образовательных услуг, предоставляемых населению Георгиевского городского округа Ставропольского края системой дошкольного образования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Доля детей в возрасте от 1 года до 6 лет, получающих дошкольную образовательную услугу и услугу по их содержанию в муниципальных образовательных организациях, в общей численности детей от 1 года до 6 лет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= (б / в) x 100%, где: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 – доля детей от 1 года до 6 лет, ох</w:t>
              <w:softHyphen/>
              <w:t>вачен</w:t>
              <w:softHyphen/>
              <w:t>ных  различными формами  до</w:t>
              <w:softHyphen/>
              <w:t>школьного образования,  в общей чис</w:t>
              <w:softHyphen/>
              <w:t>ленности детей дошкольного  возраста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б – численность детей от  1 года до 6 лет,  охваченных различными формами до</w:t>
              <w:softHyphen/>
              <w:t>школьного образования (данные управления  образования  и молодёжной политики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– общая численность де</w:t>
              <w:softHyphen/>
              <w:t>тей дошкольного возраста от 1 года до 6 лет (статистические сведения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Численность детей,  получающих дошкольное образование в муниципальных дошкольных образовательных</w:t>
            </w:r>
            <w:r>
              <w:rPr>
                <w:color w:val="000000"/>
              </w:rPr>
              <w:t xml:space="preserve"> </w:t>
            </w:r>
            <w:r>
              <w:rPr>
                <w:sz w:val="20"/>
                <w:szCs w:val="20"/>
              </w:rPr>
              <w:t>организациях Георгиевского городского округа Ставропольского края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9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9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619</w:t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19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1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19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форма статистического наблюдения 85-к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от оказания услуг на платной основе, запланированных в бюджете по дошкольным образовательным организациям Георгиевского городского округа Ставропольского края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149,04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416,35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416,35</w:t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416,35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416,3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416,35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ьная, полугодовая, годовая  отчетность по форме 0503737 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Доля муниципальных дошкольных образовательных организаций, здания которых находятся в аварийном состоянии или требуют капитального ремонта, в общем числе муниципальных дошкольных образовательных организаций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й отчет 85-к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замененных оконных блоков в дошкольных организациях в общем количестве оконных блоков, требующих замены в  дошкольных образовательных организация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= (к / л) x 100%, где: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 – доля замененных оконных блоков в дошкольных организациях в общем количестве оконных блоков, требующих замены в  дошкольных образовательных организациях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 – количество замененных оконных блоков в дошкольных образовательных организациях (данные управления  образования  и молодёжной политики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– количество оконных блоков требующих замены в дошкольных  образовательных организациях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ными возможностями здоровья и детей - инвалидов (на дому)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2 597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5 574,18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0 164,73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0 164,72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0 164,72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0 164,72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4 939,7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3 953,65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3 550,4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3 550,42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3 550,42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3 550,42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4 939,7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3 953,65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3 550,4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3 550,42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33 550,42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3 550,42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9 508,2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5 204,18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0 197,96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0 197,9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0 197,95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0 197,95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9 508,2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5 204,18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0 197,96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0 197,9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0 197,95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0 197,95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149,0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416,35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416,3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416,3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416,35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416,35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Проведение работ по замене оконных блоков в муниципальных дошкольных образовательных организациях Ставропольского края»</w:t>
            </w:r>
          </w:p>
        </w:tc>
      </w:tr>
      <w:tr>
        <w:trPr>
          <w:trHeight w:val="11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798,3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767,5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2 767,5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767,5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767,50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767,5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</w:tr>
      <w:tr>
        <w:trPr>
          <w:trHeight w:val="53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27,0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00,0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00,0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00,0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00,00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00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27,0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00,0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00,0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00,0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00,00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00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171,2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67,5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67,5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67,5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67,50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67,5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171,2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67,5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67,5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67,5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67,50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67,5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0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общего образования в Георгиевском городском округе Ставропольского кра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6 423,6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2 719,19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9 037,2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9 037,2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9 037,25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9 037,25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</w:tr>
      <w:tr>
        <w:trPr>
          <w:trHeight w:val="5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7,2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7,2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3 388,2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6 073,0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7 807,67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7 807,67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7 807,67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7 807,6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3 388,2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6 073,0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7 807,67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7 807,67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7 807,67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7 807,6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4 057,3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7 609,7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2 193,09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2 193,09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2 193,09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2 193,09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4 057,3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7 609,7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2 193,09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2 193,09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2 193,09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2 193,09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40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«Обеспечение доступности и повышения качества  общего образования в Георгиевском городском округе Ставропольского края»</w:t>
            </w:r>
          </w:p>
        </w:tc>
      </w:tr>
      <w:tr>
        <w:trPr>
          <w:trHeight w:val="6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выпускников муниципальных общеобразовательных организаций, сдавших единый государственный экзамен по русскому языку и математике,  в общей численности выпускников муниципальных общеобразовательных организаций, сдававших единый государственный экзамен по данным предметам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форма статистического наблюдения ОО-1  </w:t>
            </w:r>
          </w:p>
        </w:tc>
      </w:tr>
      <w:tr>
        <w:trPr>
          <w:trHeight w:val="6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форма статистического наблюдения ОО-1</w:t>
            </w:r>
          </w:p>
        </w:tc>
      </w:tr>
      <w:tr>
        <w:trPr>
          <w:trHeight w:val="6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 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е = (г / л) x 100%, где: е – 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г – количество организаций соответствующих современным требованиям обу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 – общее количество муниципальных общеобразовательных организаций</w:t>
            </w:r>
          </w:p>
        </w:tc>
      </w:tr>
      <w:tr>
        <w:trPr>
          <w:trHeight w:val="6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выпускников 9 классов, не прошедших ГИА-9, в общей численности  выпускников 9 клас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форма статистического наблюдения ОО-1</w:t>
            </w:r>
          </w:p>
        </w:tc>
      </w:tr>
      <w:tr>
        <w:trPr>
          <w:trHeight w:val="6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енность обучающихся в общеобразовательных организация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0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0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омплектование школьной сети на очередной год</w:t>
            </w:r>
          </w:p>
        </w:tc>
      </w:tr>
      <w:tr>
        <w:trPr>
          <w:trHeight w:val="6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упление от оказания услуг на платной основе, запланированных в бюджете по общеобразовательным организациям Георгиевского городского округа Ставропольского края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квартальная, полугодовая, годовая  отчетность по форме 0503737 2</w:t>
            </w:r>
          </w:p>
        </w:tc>
      </w:tr>
      <w:tr>
        <w:trPr>
          <w:trHeight w:val="6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 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й отчет ОО-2</w:t>
            </w:r>
          </w:p>
        </w:tc>
      </w:tr>
      <w:tr>
        <w:trPr>
          <w:trHeight w:val="6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Доля детей первой и второй групп здоровья в общей численности обучающихся в муниципальных общеобразовательных организациях 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с = (ю/ л) x 100%, где: с – доля  детей первой и второй группы здоровья  в общей численности обучающихся в общеобразовательных организациях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ю – количество детей второй и первой группы здоровья  (данные ГБУЗ СК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- количество обучающихся в муниципальных общеобразовательных организациях</w:t>
            </w:r>
          </w:p>
        </w:tc>
      </w:tr>
      <w:tr>
        <w:trPr>
          <w:trHeight w:val="6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Расходы бюджета муниципального образования на общее образование в расчете на 1 обучающегося в муниципальных общеобразовательных организациях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>
                <w:sz w:val="18"/>
                <w:szCs w:val="18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ходы на общее образование за текущий финансовый год/ количество обучающихся в общеобразовательных организациях </w:t>
            </w:r>
          </w:p>
        </w:tc>
      </w:tr>
      <w:tr>
        <w:trPr>
          <w:trHeight w:val="6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замененных оконных блоков в общеобразовательных организациях в общем количестве оконных блоков, требующих замены в общеобразовательных организациях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= (к / л) x 100%, где: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с –  доля замененных оконных блоков в общеобразовательных организациях в общем количестве оконных блоков, требующих замены в общеобразовательных организациях 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 – количество замененных оконных блоков в общеобразовательных организациях (данные управления  образования и молодёжной политики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– количество оконных блоков, требующих замены в общеобразовательных организациях</w:t>
            </w:r>
          </w:p>
        </w:tc>
      </w:tr>
      <w:tr>
        <w:trPr>
          <w:trHeight w:val="6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общеобразовательных организаций в которых проведены работы по капитальному ремонту кровли, в общем количестве общеобразовательных организаций требующих капитального ремонта кровли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,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,14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,7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,3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,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= (к / л) x 100%, гд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 – доля общеобразовательных организаций, в которых проведены работы по капитальному ремонту кровли, в общем количестве общеобразовательных организаций, требующих капитального ремонта кровли 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 – количество общеобразовательных организаций, в которых проведены работы по капитальному ремонту кровли (данные управления  образования и молодёжной политики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– количество общеобразовательных организаций, требующих капитальный ремонт кровли</w:t>
            </w:r>
          </w:p>
        </w:tc>
      </w:tr>
      <w:tr>
        <w:trPr>
          <w:trHeight w:val="6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обучающихся, занимающихся физической культурой и спортом во внеурочное время, в общем количестве обучающихся, за исключением дошкольного образования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= (к / л) x 100%, гд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 – доля обучающихся, занимающихся физической культурой и спортом во внеурочное время (среднее общее образование), в общем количестве обучающихся, за исключением дошкольного образования 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 – количество занимающихся физической культурой и спортом во внеурочное время (статистические сведения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– общее количество обучающихся, за исключением дошкольного образования</w:t>
            </w:r>
          </w:p>
        </w:tc>
      </w:tr>
      <w:tr>
        <w:trPr>
          <w:trHeight w:val="6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благоустроенных территорий общеобразовательных организаций округа, к общему количеству территорий общеобразовательных организаций, требующих благоустрой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= (к / л) x 100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с – доля благоустроенных территорий общеобразовательных организаций округа, к общему количеству территорий общеобразовательных организаций, требующих благоустройства;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– количество благоустроенных территорий общеобразовательных организаций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– общее количество территорий  общеобразовательных организаций, требующих благоустройства</w:t>
            </w:r>
          </w:p>
        </w:tc>
      </w:tr>
      <w:tr>
        <w:trPr>
          <w:trHeight w:val="6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Обеспечение деятельности общеобразовательных организаций, предоставление бесплатного общего образова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7 958,9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5 190,45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1 508,51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1 508,51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1 508,51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1 508,51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</w:tr>
      <w:tr>
        <w:trPr>
          <w:trHeight w:val="6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8 286,8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1 830,0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3 564,67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3 564,67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3 564,67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3 564,6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8 286,8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1 830,0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3 564,67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3 564,67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3 564,67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3 564,6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 671,3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6 359,7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 943,09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 943,09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 943,09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 943,09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 671,3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6 359,7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 943,09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 943,09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60 943,09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 943,09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Проведение работ по замене оконных блоков в общеобразовательных организациях Ставропольского края»</w:t>
            </w:r>
          </w:p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9,4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2 02 000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9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9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,5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,5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Проведение работ по капитальному ремонту кровли в  общеобразовательных организациях»</w:t>
            </w:r>
          </w:p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219,8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 107,0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 107,0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 107,0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 107,00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 107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2 03 000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46,4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,0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,0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,0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,00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46,4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,0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,0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,0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,00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73,3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57,0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57,0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57,0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57,00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57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73,3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57,0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57,0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57,0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57,00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57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ализация регионального проекта «Успех каждого ребёнка»</w:t>
            </w:r>
          </w:p>
          <w:p>
            <w:pPr>
              <w:pStyle w:val="ConsPlusCel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272,4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421,74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421,74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 421,74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421,74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421,74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2 </w:t>
            </w:r>
            <w:r>
              <w:rPr>
                <w:sz w:val="20"/>
                <w:szCs w:val="20"/>
                <w:lang w:val="en-US"/>
              </w:rPr>
              <w:t>E2</w:t>
            </w:r>
            <w:r>
              <w:rPr>
                <w:sz w:val="20"/>
                <w:szCs w:val="20"/>
              </w:rPr>
              <w:t xml:space="preserve"> 000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7,2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7,2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0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0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9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3,0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3,0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3,0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3,00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3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9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3,0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3,0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3,0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3,00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3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Проведение работ по благоустройству территории муниципальных общеобразовательных организаций Ставропольского края, путем асфальтирования (включая установку (замену) бордюров) территории»</w:t>
            </w:r>
          </w:p>
          <w:p>
            <w:pPr>
              <w:pStyle w:val="ConsPlusCel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373 ,0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2 04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88,8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88,8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4,1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4,1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0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одпрограмма «Развитие дополнительного образования и молодёжной политики в Георгиевском городском округе Ставропольского края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 005,5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789,95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4 789,9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789,9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789,95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789,95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3 00 0000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 932,5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 716,95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 716,9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 716,9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 716,95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 716,95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 932,5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 716,95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 716,9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 716,9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 716,95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 716,95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40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«Обеспечение доступности и повышение качества дополнительного образования, создание условий для оказания психолого-педагогической и медико-социальной помощи детям, подросткам и их родителям (законным представителям) в Георгиевском городском округе Ставропольского края</w:t>
            </w:r>
            <w:r>
              <w:rPr>
                <w:rFonts w:eastAsia="Calibri"/>
                <w:sz w:val="22"/>
                <w:szCs w:val="22"/>
                <w:lang w:eastAsia="en-US"/>
              </w:rPr>
              <w:t>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расчет по формуле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= (ф / х) x 100%, где: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 –  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ф – численность  детей, охваченных до</w:t>
              <w:softHyphen/>
              <w:t>полнительным образованием (данные управления образования и молодёжной политики)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х – общая численность детей в возрасте от 5 лет до 18 лет  (статистиче</w:t>
              <w:softHyphen/>
              <w:t>ские сведения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 победителей и призеров, краевых и всероссийских интеллектуальных состязаний, конференций, творческих конкурсов, спортивных соревнований, от общего количества учащихся образовательных организац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2" w:leader="none"/>
              </w:tabs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расчет по формуле: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а = (б / в) x 100%, где: а – доля  победителей и призеров краевых и всероссийских  ин</w:t>
              <w:softHyphen/>
              <w:t>теллектуальных состязаний, конференций, творческих конкурсов, спортивных соревнований от общего количества учащихся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б – количество учащихся муниципальных  общеобразовательных учреждений победителей и призеров  краевых и всероссийских интеллектуальных состязаний, конференций, творческих конкурсов, спортивных соревнований    (данные управления образования и молодёжной политики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в – общее количество учащихся образовательных организаций (статистические данные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Поступление от оказания услуг на платной основе, запланированных в бюджете по  организациям  дополнительного образования детей Георгиевского городского округа Ставропольского кр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2" w:leader="none"/>
              </w:tabs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вартальная, полугодовая, годовая  отчетность по форме 0503737 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Доля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, от общего количества нуждающихся в психолого-педагогической и медико-социальной помощ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= (с / т) x 100%, гд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 – доля     детей, подростков и их родителей (законных представителей), которым оказаны услуги по индивиду</w:t>
              <w:softHyphen/>
              <w:t>альной психолого-педагогической и ме</w:t>
              <w:softHyphen/>
              <w:t>дико-социальной помощи, от общего ко</w:t>
              <w:softHyphen/>
              <w:t>личества нуждающихся в оказании ин</w:t>
              <w:softHyphen/>
              <w:t>дивидуальной психолого-педагогиче</w:t>
              <w:softHyphen/>
              <w:t>ской и медико-социальной помощ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 – количество детей, подростков и их родителей (законных представителей), которым оказаны услуги по индивидуальной психолого-педагогической и медико-соци</w:t>
              <w:softHyphen/>
              <w:t>альной помощи (данные управления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 молодёжной политики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 – количество детей и подростков и их родителей, нуждающихся в оказании индивидуальной психолого-педагогиче</w:t>
              <w:softHyphen/>
              <w:t>ской и медико-социальной помощи общеобра</w:t>
              <w:softHyphen/>
              <w:t>зовательных учреждений  (данные управления образования и молодёжной политики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Основное мероприятие «Обеспечение деятельности организаций дополнительного образования, реализация дополнительных общеразвивающих программ, обеспечение деятельности организаций, оказывающих  психолого-педагогическую и медико-социальную помощь населению округа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 009,3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 793,79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 793,79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 793,79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 793,79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 793,79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3 01 0000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936,3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20,79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20,79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20,79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20,79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20,79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936,3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20,79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20,79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20,79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20,79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20,79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140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ча «Развитие в Георгиевском городском округе Ставропольского края  социально-экономических и организационных условий для эффективного процесс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й адаптации молодежи и реализации ее потенциала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молодых граждан, задействованных в добровольческой деятельности в общем количестве молодых граждан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= (ф/х) х100%, гд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у – доля молодых граждан, задействованных в добровольческой деятельности, в общем количестве молодых граждан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ф - количество молодых граждан, задействованных в добровольче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 - общее количество молодых граждан, проживающих на территории Георгиевского городского округа (статистические сведения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>мероприятие «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96,1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96,16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96,16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96,16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96,16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96,16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3 02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96,1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96,16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96,16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96,16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96,16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96,16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96,1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96,16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96,16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96,16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96,16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96,16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0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одпрограмма «Поддержка детей-сирот, детей,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»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0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71,2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71,25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71,2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71,2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71,25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71,25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140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дача «Обеспечение законных прав и интересов детей-сирот, детей, оставшихся без попечения родителей, обеспечение социальной поддержки семей с детьми, посещающими дошкольные образовательные организации, и предоставление мер социальной поддержки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-сирот, детей, оставшихся без попечения родителей, в общей численности детского населения Георгиевского городского округа Ставропольского кр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 = (з / и) x 100%, гд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ж – доля детей сирот, детей, оставшихся без попечения родителей, в общей численности  детского населения Георгиевского городского округа Ставропольского края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 – количество детей сирот, детей оставшихся без попечения родителей;   (данные управления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 молодёжной политики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 – численность детского населения Георгиевского городского округа (статистические сведения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Доля граждан, воспользовавшихся правом на получение компенсации части родительской платы, в общей численности граждан, дети которых посещают дошкольные образовательные организации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6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7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8</w:t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9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9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9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= (л/ м) x 100%, гд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– доля граждан, воспользовавшихся правом на получение компенсации части родительской платы, в общей численности граждан, дети которых посещают дошкольные образовательные организаци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 – количество граждан, получающих компенсацию части родительской платы (данные управления образования);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 – численность граждан, дети которых посещают дошкольные образовательные организации (данные управления образования и молодёжной политики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Количество педагогических работников, получающих меры социальной поддержки  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работников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00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0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00</w:t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00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00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тчет о численности получателей мер социальной поддержк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Основное мероприятие «Выплата пособий, компенсаций и иные выплаты»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71,2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71,25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71,2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71,2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71,25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71,25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0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полнительного образования в сфере культуры в Георгиевском городском округе Ставропольского края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 098,7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3 991,78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 527,11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 527,11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 527,11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 527,11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культуры и туризм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5 00 000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 210,1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 102,54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 638,47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 638,47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 638,47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 638,4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 210,1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 102,54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 638,47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 638,47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 638,47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 638,4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40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адача «Повышение  качества  оказываемых  муниципальных услуг в области дополнительного образования в сфере культуры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Доля детей и подростков, охваченных дополнительным образованием в сфере культуры, в общей численности детей 5-18 лет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чет по формуле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 = (ч /ш) х 100%, гд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ц – доля детей и подростков, охваченных дополнительным образованием в  детской музыкальной школе и детской художественной школе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ч – общее количество обучающихся в детской му</w:t>
              <w:softHyphen/>
              <w:t>зыкальной школе и детской художественной школ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 – общая численность детей 5-18 лет, проживающих на территории Георгиевского городского округ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учащихся победителей и призеров краевых, всероссийских, международных   творческих конкурсов, фестивалей, выставок в общем  количестве обучающихс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чет по формуле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= (б /в) х 100%, гд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а  –  доля учащихся победителей и призеров краевых, всероссийских, международных   творческих конкурсов, фестивалей, выставок в общем  количестве обучающихс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б – количество победителей и призеров кон</w:t>
              <w:softHyphen/>
              <w:t>курсов, фестивалей, выставок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в – общее количество обучающихся в детской музыкальной школе и детской художественной школе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беспечение деятельности (оказание услуг) организаций по внешкольной работе с детьми в области культуры, реализация дополнительных предпрофессиональных и общеразвивающих программ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 098,7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3 991,78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 527,11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 527,11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 527,11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 527,11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культуры и туризм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5 01 000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 210,1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 102,54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 638,47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 638,47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 638,47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 638,4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 210,1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 102,54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 638,47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 638,47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 638,47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 638,4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0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 «Строительство и реконструкция объектов муниципальной собственности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ского городского округа Ставропольского края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Финансовое обеспечение, в т.ч.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6  951,8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 113,7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6 00 000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 604,2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 108,0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 604,2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 108,0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347,59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005,68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347,59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005,68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40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" w:name="OLE_LINK9"/>
            <w:bookmarkStart w:id="3" w:name="OLE_LINK8"/>
            <w:bookmarkEnd w:id="2"/>
            <w:bookmarkEnd w:id="3"/>
            <w:r>
              <w:rPr>
                <w:rFonts w:eastAsia="Calibri"/>
                <w:sz w:val="22"/>
                <w:szCs w:val="22"/>
                <w:lang w:eastAsia="en-US"/>
              </w:rPr>
              <w:t>Задача «Строительство новой школы в селе Краснокумском, нового корпуса МБОУ СОШ № 1 им. А.К. Просоедова г. Георгиевска и строительство детского сада на 160 мест в г. Георгиевске по ул. Быкова, 12/2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  <w:bookmarkStart w:id="4" w:name="OLE_LINK9"/>
            <w:bookmarkStart w:id="5" w:name="OLE_LINK8"/>
            <w:bookmarkStart w:id="6" w:name="OLE_LINK9"/>
            <w:bookmarkStart w:id="7" w:name="OLE_LINK8"/>
            <w:bookmarkEnd w:id="6"/>
            <w:bookmarkEnd w:id="7"/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щихся общеобразовательных организаций, обучающихся  во вторую смену</w:t>
            </w:r>
            <w:r>
              <w:rPr/>
              <w:t xml:space="preserve"> 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чет по формуле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= (д /е) х 100%, гд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  – доля учащихся  общеобразовательных организаций, обучающихся во вторую смену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д – количество обучающихся общеобразовательных организаций  во вторую смену;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– общее количество обучающихся в общеобразовательных организациях Георгиевского городского округа (данные управления образования и молодёжной политики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40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Бюджетные инвестиции в объекты капитального строительства собственности муниципальных образований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6  951,8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 113,7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,0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6  951,80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6 01 000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 604,2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 108,0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 604,2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 108,0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347,59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005,68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347,59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005,68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 летнего отдыха и занятости детей и подростков в каникулярный период в Георгиевском городском округе Ставропольского края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Финансовое обеспечение, в т.ч.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487,5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487,5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487,5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487,5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487,50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487,5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7 00 000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722,9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722,98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722,98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722,98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722,98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722,98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722,9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722,98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722,98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722,98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722,98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722,98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40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«Обеспечение отдыха и трудоустройство детей и подростков в  каникулярный период в Георгиевском городском округе Ставропольского края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детей, обучающихся в общеобразовательных организациях и организациях дополнительного образования, охваченных отдыхом в каникулярный период, в общем количестве обучающихся образовательных организаций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</w:t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3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по формуле: г = (д / е) x 100%, где г – доля детей, обучающихся в общеобразовательных организациях и организациях дополнительного образования, охваченных отдыхом в каникулярный период, в общем количестве обучающихся образовательных организаций,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 –  количество обучающихся общеобразовательных организаций и организаций дополнительного образования, охваченных отдыхом в каникулярный период (данные управления образования и молодёжной политики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 – количество обучающихся  образовательных организаций округ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несовершеннолетних граждан обучающихся в образовательных организациях округа, временно трудоустроенных в возрасте от 14 до 18 лет в свободное от учебы время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7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8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9</w:t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0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2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асчет по формуле: с = (д / е) x 100%, где с – доля несовершеннолетних граждан округа временно трудоустроенных в возрасте от 14 до 18 лет в свободное от учебы время;   д –  количество трудоустроенных граждан в возрасте от 14 до 18 лет в свободное от учебы время; е – количество обучающихся граждан в образовательных организациях округ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сновное мероприятие «Мероприятия по организации отдыха детей и подростков в каникулярное время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722,6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722,6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722,61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722,61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722,61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722,61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7 01 000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8,0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8,09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8,09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8,09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8,09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8,09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8,0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8,09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8,09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8,09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8,09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8,09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сновное мероприятие «Организация и финансирование временного трудоустройства несовершеннолетних учащихся образовательных организаций округа в возрасте от 14 до 18 лет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7 02 000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0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реализации муниципальной программы и  общепрограммные мероприятия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Финансовое обеспечение, в т.ч.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 982,8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 607,2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 607,21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 607,21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 607,21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 607,21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8 00 000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694,5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318,85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318,8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318,8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318,85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318,85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694,5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318,85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318,8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318,8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318,85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318,85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40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ча  «</w:t>
            </w:r>
            <w:r>
              <w:rPr>
                <w:rFonts w:eastAsia="Calibri"/>
                <w:sz w:val="22"/>
                <w:szCs w:val="22"/>
                <w:lang w:eastAsia="en-US"/>
              </w:rPr>
              <w:t>Анализ состояния муниципальной системы образования, прогнозирование перспектив ее развития, разработка и реализация в пределах своей компетенции единой стратегии ее развития, планирование, организация, регулирование и контроль обеспечения уставной деятельности подведомственных организаций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/>
            </w:pPr>
            <w:r>
              <w:rPr>
                <w:sz w:val="20"/>
                <w:szCs w:val="20"/>
              </w:rPr>
              <w:t>Достижение  уровня показателей по реализации указов Президента Российской Федерации от 07 мая 2012 года по отрасли «Образование»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ведения о численности и оплате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уда работников сферы образования по категориям персонала (статистический отчет)</w:t>
            </w:r>
          </w:p>
        </w:tc>
      </w:tr>
      <w:tr>
        <w:trPr>
          <w:trHeight w:val="5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ников системы образования, получивших награды на региональном и федеральном уровнях в соответствии с новыми форм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отчет в Министерство образования СК</w:t>
            </w:r>
          </w:p>
        </w:tc>
      </w:tr>
      <w:tr>
        <w:trPr>
          <w:trHeight w:val="5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Уровень удовлетворенности населения Георгиевского городского округа качеством дошкольного, общего и дополнительного образования 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817" w:firstLine="817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ультат ежегодного анкетирования потребителей услуг подведомственных учреждений рассчитывается по следующей форму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уд =( К уд /Копр)*100, гд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уд - доля удовлетворенных ответ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уд-количество оценок «хорошо» и «удовлетворительно»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пр - количество опрошенных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40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беспечение реализации программы и общепрограммные мероприяти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052,6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676,99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676,99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676,99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676,99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676,99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8 01 000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052,6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676,99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676,99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676,99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676,99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676,99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052,6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676,99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676,99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676,99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676,99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676,99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рганизация и осуществление деятельности по опеке и попечительству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8 03 000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беспечение методического и технического обслуживания организаций Георгиевского городского округа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641,8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641,86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641,86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641,86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641,86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641,86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8 02 000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641,8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641,86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641,86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641,86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641,86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641,86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641,8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641,86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641,86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641,86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641,86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641,86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1985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985" w:right="567" w:gutter="0" w:header="72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kern w:val="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32"/>
      <w:lang w:val="en-US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Подпись к таблице_"/>
    <w:qFormat/>
    <w:rPr>
      <w:sz w:val="27"/>
      <w:szCs w:val="27"/>
      <w:shd w:fill="FFFFFF" w:val="clear"/>
    </w:rPr>
  </w:style>
  <w:style w:type="character" w:styleId="Style16">
    <w:name w:val="Текст примечания Знак"/>
    <w:basedOn w:val="Style12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32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80"/>
      <w:ind w:left="720" w:hanging="0"/>
      <w:contextualSpacing/>
      <w:jc w:val="both"/>
    </w:pPr>
    <w:rPr>
      <w:rFonts w:eastAsia="Calibri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6"/>
      <w:szCs w:val="26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/>
    </w:pPr>
    <w:rPr>
      <w:sz w:val="25"/>
      <w:szCs w:val="25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374"/>
      <w:jc w:val="center"/>
    </w:pPr>
    <w:rPr>
      <w:sz w:val="27"/>
      <w:szCs w:val="27"/>
      <w:lang w:val="en-US"/>
    </w:rPr>
  </w:style>
  <w:style w:type="paragraph" w:styleId="33">
    <w:name w:val="Маркер 3"/>
    <w:basedOn w:val="Normal"/>
    <w:qFormat/>
    <w:pPr>
      <w:numPr>
        <w:ilvl w:val="0"/>
        <w:numId w:val="2"/>
      </w:numPr>
      <w:jc w:val="both"/>
    </w:pPr>
    <w:rPr>
      <w:rFonts w:eastAsia="Calibri"/>
      <w:sz w:val="24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02" w:before="120" w:after="300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31:00Z</dcterms:created>
  <dc:creator>kraban</dc:creator>
  <dc:description/>
  <cp:keywords/>
  <dc:language>en-US</dc:language>
  <cp:lastModifiedBy>Пользователь</cp:lastModifiedBy>
  <cp:lastPrinted>2019-01-24T12:57:00Z</cp:lastPrinted>
  <dcterms:modified xsi:type="dcterms:W3CDTF">2019-03-04T13:43:00Z</dcterms:modified>
  <cp:revision>634</cp:revision>
  <dc:subject/>
  <dc:title>ПРАВИТЕЛЬСТВО СТАВРОПОЛЬСКОГО КРАЯ</dc:title>
</cp:coreProperties>
</file>