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spacing w:lineRule="exact" w:line="24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jc w:val="both"/>
        <w:rPr/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И ИСТОЧНИКИ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го обеспечения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330"/>
        <w:gridCol w:w="3426"/>
        <w:gridCol w:w="1493"/>
        <w:gridCol w:w="1794"/>
        <w:gridCol w:w="1370"/>
        <w:gridCol w:w="1372"/>
        <w:gridCol w:w="1370"/>
        <w:gridCol w:w="1039"/>
      </w:tblGrid>
      <w:tr>
        <w:trPr>
          <w:trHeight w:val="537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ы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основного мероприятия подпрограммы Программы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>
          <w:trHeight w:val="13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</w:tc>
      </w:tr>
      <w:tr>
        <w:trPr>
          <w:trHeight w:val="27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260"/>
        <w:gridCol w:w="1560"/>
        <w:gridCol w:w="1842"/>
        <w:gridCol w:w="1418"/>
        <w:gridCol w:w="1276"/>
        <w:gridCol w:w="141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Программа «Развитие образования и молодёжной политики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752 399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070 82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886 49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30 988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7 12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1 997,79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 911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9 365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 95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 91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81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816,93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 911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6 047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 68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4 91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 81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 816,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317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26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5 622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94 04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1 21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418 92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2 99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8 118,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4 939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94 04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9 39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412 26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9 30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7 463,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2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82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65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69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4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4 989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 74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7 58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6 06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8 88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8 63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3 216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7 473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1 49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0 77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3 73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3 635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 77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 75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 08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 29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 148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 996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 875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 81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 74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 089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43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430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Подпрограмма «Развитие дошкольного образования в Георгиевском городском округе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8 323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5 07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1 89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5 17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1 82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1 825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6 530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 15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 54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2 54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0 85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0 853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6 530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 15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 54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2 54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0 85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0 853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3 643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5 56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7 18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1 10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1 11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1 116,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3 643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5 56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7 18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1 10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1 11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1 116,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 149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 36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 16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 51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 85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 855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>
          <w:trHeight w:val="10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 - инвалидов (на дому)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5 439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2 11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4 53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5 17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1 82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1 825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19 551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57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1 69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2 54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0 85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0 853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9 551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57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1 69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2 54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0 85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0 853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7 738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0 67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6 67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1 10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1 11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1 116,98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7 738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0 67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6 67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1 10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1 11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1 116,98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 149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 36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 16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 51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 85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 855,51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Проведение работ по замене оконных блоков в муниципальных дошкольных образовательных организациях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921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740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 36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 737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1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85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 737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1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85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83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83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Проведение капитального ремонта в дошкольных образовательных организациях Георгиевского городского округа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 962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 22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 241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 45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56 241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 45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 721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767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 721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767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Подпрограмма «Развитие общего образования в Георгиевском городском округе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9 199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0 24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7 20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1 98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4 40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2 470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977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 76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 68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4 91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 81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 816,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977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 76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 68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4 91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 81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 816,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4 228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2 184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4 67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2 30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5 56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3 728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4 228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2 184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4 67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2 30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5 56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3 728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5 992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 60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7 70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3 63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1 88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1 792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5 992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 60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7 70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3 63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1 88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1 792,27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000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 684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3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33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3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33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беспечение деятельности общеобразовательных организаций, предоставление бесплатного общего образовани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4 643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6 46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4 03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3 35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 91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 916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 75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 26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 26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 261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 75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 26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 26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 261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4 134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8 46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0 96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2 29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1 66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1 667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4 134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8 46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0 96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2 29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1 66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1 667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3 508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 563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9 67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7 667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6 85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6 854,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3 508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 563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9 67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7 667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6 85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6 854,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000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 684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3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33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3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33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Проведение работ по замене оконных блоков в общеобразовательных организациях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6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5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9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3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9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3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Проведение работ по капитальному ремонту кровли в  общеобразовательных организациях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4 219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346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346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3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3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Реализация регионального проекта «Успех каждого ребёнка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271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73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6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6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0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00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977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546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2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 61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05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05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977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546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2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 61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05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05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8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8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«Реализация регионального проекта «Современная школа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12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72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 95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28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281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2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2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56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2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 93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31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317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56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2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 93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317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317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4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4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беспечение деятельности центров образования цифрового и гуманитарного профилей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8 00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 637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7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 637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2 37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2 37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Проведение работ по благоустройству территории муниципальных общеобразовательных организаций Ставропольского края путем асфальтирования (включая установку (замену) бордюров) территории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475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 135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 135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1 34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1 34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Благоустройство зданий муниципальных общеобразовательных организаций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217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90 386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90 386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 769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 769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 060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 060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рганизация бесплатного горячего питания обучающихся, получающих начальное общее образование в муниципальных общеобразовательных организациях Георгиевского городского округа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 44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78 17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78 171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78 17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78 171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28 08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69 80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807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54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549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28 08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69 80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807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54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549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1 79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4 45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4 455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71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713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1 79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4 45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4 455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71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713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1 57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90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90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90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908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1 57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90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90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90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908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беспечение деятельности детских технопарков «Кванториум», созданных на базе общеобразовательных организаций Георгиевского городского округа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lang w:val="en-US"/>
              </w:rPr>
              <w:t>645</w:t>
            </w:r>
            <w:r>
              <w:rPr/>
              <w:t>,</w:t>
            </w:r>
            <w:r>
              <w:rPr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lang w:val="en-US"/>
              </w:rPr>
              <w:t>1935</w:t>
            </w:r>
            <w:r>
              <w:rPr/>
              <w:t>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612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1 83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612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1 83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9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9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Подпрограмма «Развитие дополнительного образования и молодёжной политики в Георгиевском городском округе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 643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 876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 43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 996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 99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 996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2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4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2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 570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 321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 90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 75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 75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 753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 570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53 321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 90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 75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 75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 753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7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105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24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24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24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242,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беспечение деятельности организаций дополнительного образования, реализация дополнительных общеразвивающих программ»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56 634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 34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 63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 052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 05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 052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highlight w:val="cyan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highlight w:val="cy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 561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 24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 39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 809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8 80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 809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 561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 24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 39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 809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 80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 809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7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105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24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24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24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242,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Проведение работ по замене оконных блоков в организациях дополнительного образования детей Ставропольского края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48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54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4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2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4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2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2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2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008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045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5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94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9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944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008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045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5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94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9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944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008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045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5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94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94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944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44" w:hanging="0"/>
              <w:jc w:val="both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 501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 75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89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897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89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897,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 501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 75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89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897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89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897,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 818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 099,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24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24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24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243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2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4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Выплата пособий, компенсаций и иные выплаты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 501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 75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89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897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89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897,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 501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 75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89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897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89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897,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 818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 099,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24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24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24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 243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2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4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Подпрограмма «Развитие дополнительного образования в сфере культуры в Георгиевском городском округе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 661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 78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 41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 18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 07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 885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 317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18 26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317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18 26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21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1 16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 0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21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1 16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 0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 77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 75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 08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 29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 148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 996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 77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 75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 08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 29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 148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 996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888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 496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88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88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88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888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беспечение деятельности (оказание услуг) организаций по внешкольной работе с детьми в области культуры, реализация дополнительных предпрофессиональных и общеразвивающих программ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 661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 065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 95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 88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 88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 885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 77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 56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 06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 99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 99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 996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 77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 56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 06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 99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 99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 996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888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 496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88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88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888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888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Реализация регионального проекта «Культурная среда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15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20 45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6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317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18 26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 317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18 26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21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1 16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0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21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1 16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0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5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1 02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1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5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1 02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1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«Строительство и реконструкция объектов муниципальной собствен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Георгиевского городского округа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 324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 594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3 72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29 82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45 934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5 28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45 934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5 28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2 931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172 93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24 52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2 931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172 93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24 52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457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378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72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 29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457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378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72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 29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Бюджетные инвестиции в объекты капитального строительства собственности муниципальных образований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598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 522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3 72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 82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85 584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24 52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85 584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24 52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598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72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 29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598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72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 29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Реализация регионального проекта «Содействие занятости женщин - создание условий дошкольного образования для детей в возрасте до трех лет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 725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 07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45 934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5 28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45 934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55 28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2 931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87 35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2 931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87 35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8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44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8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44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Подпрограмма  «Организация  летнего отдыха и занятости детей и подростков в каникулярный период в Георгиевском городском округе Ставропольского кра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 620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303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 03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 03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 03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 034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856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72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72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72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724,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856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72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72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72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724,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764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3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0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Мероприятия по организации отдыха детей и подростков в каникулярное время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 855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17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 26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 26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 26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 269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091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5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59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5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59,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091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5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59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5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 959,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3 764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3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0,29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рганизация и финансирование временного трудоустройства несовершеннолетних учащихся образовательных организаций округа в возрасте от 14 до 18 лет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4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4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4,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4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4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4,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4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4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4,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Подпрограмма  «Обеспечение реализации муниципальной программы и  общепрограммные мероприяти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 126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 24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 88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 88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 88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 887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429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22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3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3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3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39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429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22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3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3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3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39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 696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 02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 24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 24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 24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 248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 696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 02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 24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 24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 24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 248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беспечение реализации программы и общепрограммные мероприятия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 891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 26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643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643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64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643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 891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 26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643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643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64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643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 891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 26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643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643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643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643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рганизация и осуществление деятельности по опеке и попечительству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429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22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3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3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3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39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429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22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3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3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3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39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429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22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3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3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3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639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беспечение методического и технического обслуживания организаций Георгиевского городского округа Ставропольского края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804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75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60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60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60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605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804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75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60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60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60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605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 804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75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60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60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60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 605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rFonts w:eastAsia="Calibri"/>
                <w:lang w:eastAsia="en-US"/>
              </w:rPr>
              <w:t>Подпрограмма          «Поддержка родителей, воспитывающих детей-инвалидов и детей с ограниченными возможностями здоровья»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94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94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94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both"/>
              <w:outlineLvl w:val="1"/>
              <w:rPr/>
            </w:pPr>
            <w:r>
              <w:rPr>
                <w:rFonts w:eastAsia="Calibri"/>
                <w:lang w:eastAsia="en-US"/>
              </w:rPr>
              <w:t>Основное мероприятие «Обеспечение деятельности организаций по поддержке родителей, воспитывающих детей-инвалидов и детей с ограниченными возможностями здоровья в Георгиевском городском округе Ставропольского края», 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Средства бюджета Георгиевского городского округа Ставропольского края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94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в т. ч средства федерального бюдже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 средства краевого бюджета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ч. средств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94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.ч. предусмотренны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94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правлению культуры и тур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в т. ч средства инвестицио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720" w:top="198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18:00Z</dcterms:created>
  <dc:creator>Администратор</dc:creator>
  <dc:description/>
  <cp:keywords/>
  <dc:language>en-US</dc:language>
  <cp:lastModifiedBy>Васекина</cp:lastModifiedBy>
  <cp:lastPrinted>2021-08-06T15:22:00Z</cp:lastPrinted>
  <dcterms:modified xsi:type="dcterms:W3CDTF">2021-08-25T12:53:00Z</dcterms:modified>
  <cp:revision>195</cp:revision>
  <dc:subject/>
  <dc:title>МИНИСТЕРСТВО ЭКОНОМИЧЕСКОГО РАЗВИТИЯ РОССИЙСКОЙ ФЕДЕРАЦИИ</dc:title>
</cp:coreProperties>
</file>