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/>
      </w:pPr>
      <w:r>
        <w:rPr/>
        <w:t>Приложение 10</w:t>
      </w:r>
    </w:p>
    <w:p>
      <w:pPr>
        <w:pStyle w:val="Normal"/>
        <w:spacing w:lineRule="exact" w:line="240"/>
        <w:ind w:left="10206" w:hanging="0"/>
        <w:jc w:val="center"/>
        <w:rPr/>
      </w:pPr>
      <w:r>
        <w:rPr/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о составе, значениях и взаимосвязи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55"/>
        <w:gridCol w:w="9"/>
        <w:gridCol w:w="17"/>
        <w:gridCol w:w="14"/>
        <w:gridCol w:w="837"/>
        <w:gridCol w:w="14"/>
        <w:gridCol w:w="109"/>
        <w:gridCol w:w="33"/>
        <w:gridCol w:w="1121"/>
        <w:gridCol w:w="18"/>
        <w:gridCol w:w="8"/>
        <w:gridCol w:w="114"/>
        <w:gridCol w:w="954"/>
        <w:gridCol w:w="181"/>
        <w:gridCol w:w="26"/>
        <w:gridCol w:w="1141"/>
        <w:gridCol w:w="59"/>
        <w:gridCol w:w="45"/>
        <w:gridCol w:w="26"/>
        <w:gridCol w:w="1242"/>
        <w:gridCol w:w="35"/>
        <w:gridCol w:w="8"/>
        <w:gridCol w:w="45"/>
        <w:gridCol w:w="1093"/>
        <w:gridCol w:w="88"/>
        <w:gridCol w:w="40"/>
        <w:gridCol w:w="12"/>
        <w:gridCol w:w="105"/>
        <w:gridCol w:w="63"/>
        <w:gridCol w:w="1109"/>
        <w:gridCol w:w="292"/>
        <w:gridCol w:w="912"/>
        <w:gridCol w:w="74"/>
        <w:gridCol w:w="1843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именование цели, задач, индикаторов их достижения</w:t>
            </w:r>
          </w:p>
        </w:tc>
        <w:tc>
          <w:tcPr>
            <w:tcW w:w="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6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еоргиевского городского округа Ставропольского края  «Развитие образования и молодёжной политик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 муниципальной программы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4 021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3 414,3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2 124 420,7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 307,05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 307,05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 307,0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, управление культуры и ту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</w:tr>
      <w:tr>
        <w:trPr>
          <w:trHeight w:val="60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8 795,1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87 345,0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6 180,2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 072,26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 072,26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65 072,2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8 140,5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86 690,4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5 525,7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 417,7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 417,7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 417,7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9 373,4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1 890,2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4 061,4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5 055,79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5 055,79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5 055,7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6 163,3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0 787,7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6 423,0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7 417,32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77 417,32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7 417,3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210,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02,5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75,9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143,2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143,2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143,26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 143,26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143,2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/>
            </w:pPr>
            <w:r>
              <w:rPr>
                <w:sz w:val="22"/>
                <w:szCs w:val="22"/>
              </w:rPr>
              <w:t>Цель «Развитие дошкольного образования, создание условий, обеспечивающих детям равные возможности для получения дошкольного образован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1 - 6 лет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H14"/>
            <w:r>
              <w:rPr>
                <w:sz w:val="20"/>
                <w:szCs w:val="20"/>
              </w:rPr>
              <w:t>15,0</w:t>
            </w:r>
            <w:bookmarkEnd w:id="0"/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щ = (х / в) x 100%, где: щ – доля детей в возрасте от 1 года до 6 лет, стоящих на учете для определения в муниципальные дошкольные образовательные организации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х– численность в возрасте  от 1 года до 6 лет, стоящих на учете для определения в муниципальные дошкольные образовательные организации (данные управления  образования и молодёжной политик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ль  «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хранение и укрепление здоровья детей и подростков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 организациях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д = (е / л) x 100%, где: д – 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        <w:br/>
              <w:t>е – численность обучающихся во вторую смену (комплектование сет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– общая численность обучающихся в муниципальных общеобразовательных  организациях (комплектование се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 «Создание в системе дополнительного образования  равных возможностей получения доступного и качественного вос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Количество детей  в возрасте от 5 до 18 лет,  занимающихся в организациях дополнительного образования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атистические отче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д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вития Георгиевского городского округа Ставропольского края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молодых людей в возрасте от 14 до 35 лет, участвующих в реализуемых органами и организациями, действующими в области молодёжной политики, проектах и программах талантливой молодёж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тический отчет о деятельности муниципальной организации  «Центр молодёжных проектов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евского городского округа Ставрополь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получателей (имеющих право) на компенсацию части родительской платы за присмотр и уход за детьми, посещающими образовательные организации, реализующие образовательную программу дошкольного  образовани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" w:name="RANGE!H22"/>
            <w:r>
              <w:rPr>
                <w:sz w:val="20"/>
                <w:szCs w:val="20"/>
              </w:rPr>
              <w:t>6609</w:t>
            </w:r>
            <w:bookmarkEnd w:id="1"/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й (ежеквартальный, годовой) отчет «компенсации части родительской плат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детей-сирот и детей, оставшихся без попечения родителей, получивших на содержание денежные выплат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103-РИК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Количество  организаций дополнительного образования детей в сфере культур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нные комитета по физической культуре и спорту, статистический отчет 1-дмш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здание новых мест в муниципальных образовательных организаци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новых мест в общеобразовательных организациях, созданных путем строительства новых зданий общеобразовательных организац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но-сметная документац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«Организация занятости обучающихся в период каникул, создание условий для оздоровления, отдыха и личностного разви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, профилактика беспризорности и безнадзорности в Георгиевском городском округе Ставропольского края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ровень удовлетворенности граждан качеством предоставления муниципальных услуг в области содействия занятости населения и летним отдыхом в Георгиевском городском округе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ультаты анкетирования  граждан, получивших услуги в области содействия занятости населения и летним отдыхом в Георгиевском городском округ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 «Создание условий для реализации мероприятий Программы  и  обеспечения качества образовательного процесса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образовательных организаций, соответствующих современным санитарно – эпидемиологическим требованиям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 = (Ж / З) x 100%, где: Е – доля образовательных организаций, соответствующих современным санитарно-эпидемиологическим требованиям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Ж – количество  образовательных организаций, соответствующих современным санитарно- эпидемиологическим требования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 – количество образовательных организаций Георгиевского городского округа (данные управления  образования и молодёжной политики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«Повышение энергетической эффективности образовательных организаций Георгиевского городского округа Ставропольского края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замененных оконных блоков в общем количестве оконных блоков, требующих замены в образовательных организациях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= (Ж / З) x 100%, где: Е – доля замененных оконных блоков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З - количество  оконных блоков, требующих замены в 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Ж - общее количество замененных оконных блоков в образовательных организациях</w:t>
            </w:r>
          </w:p>
        </w:tc>
      </w:tr>
      <w:tr>
        <w:trPr>
          <w:trHeight w:val="11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ль « Реализация механизма комплексной поддержки   родителей, </w:t>
            </w:r>
            <w:r>
              <w:rPr>
                <w:sz w:val="24"/>
                <w:szCs w:val="24"/>
                <w:lang w:eastAsia="en-US"/>
              </w:rPr>
              <w:t xml:space="preserve">воспитывающих детей-инвалидов и детей  с ограниченными возможностями здоровья, </w:t>
            </w:r>
            <w:r>
              <w:rPr>
                <w:sz w:val="24"/>
                <w:szCs w:val="24"/>
              </w:rPr>
              <w:t>направленного на повышение качества  жизни семей»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Удовлетворенность родителей, воспитывающих детей-инвалидов, детей с ограниченными возможностями здоровья, получивших поддержку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нкетирования  граждан, получивших комплексную помощь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2 915,3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8 341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2 932,2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2 932,22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2 932,22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2 932,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2 136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5 453,6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5 050,4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5 050,42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5 050,42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5 050,4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2 136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5 453,6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5 050,4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5 050,42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5 050,42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5 050,4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2 630,2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6 471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1 465,4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1 465,45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21 465,45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1 465,4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2 630,2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6 471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1 465,4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1 465,45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1 465,45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1 465,4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 Обеспечение государственных гарантий на получение дошкольного образования  и повышения качества образовательных услуг, предоставляемых населению Георгиевского городского округа Ставропольского края системой дошкольного образования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детей в возрасте от 1 года до 6 лет, получающих дошкольную образовательную услугу и услугу по их содержанию в муниципальных образовательных организациях, в общей численности детей от 1 года до 6 лет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 (б / в) x 100%, гд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а – доля детей от 1 года до 6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б – численность детей от  1 года до 6 лет,  охваченных различными формами до</w:t>
              <w:softHyphen/>
              <w:t>школьного образования (данные управления  образования 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Численность детей,  получающих дошкольное образование в муниципальных дошкольных образовательных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>организациях Георгиевского городского округа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9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форма статистического наблюдения 85-к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85-к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= (к / л) x 100%, гд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 – 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мененных оконных блоков в дошкольных образовательных организациях (данные управления  образования 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конных блоков, требующих замены в дошкольных  образовательных организациях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дошкольных организаций в общем количестве дошкольных образовательных организаций, в которых проведены ремонт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85-к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 формуле:ф = (с / м)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средства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– средства местного бюджет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 - инвалидов (на дому)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7 697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5 574,1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0 164,7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0 164,72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0 164,72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0 164,7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3 284,7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3 953,6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3 550,4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3 550,42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3 550,42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3 550,4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3 284,7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3 953,6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3 550,4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3 550,42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3 550,42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3 550,4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6 263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5 204,1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 197,9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 197,95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 197,95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 197,9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6 263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5 204,1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 197,9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 197,95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 197,95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 197,9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6,3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замене оконных блоков в муниципальных дошкольных образовательных организациях Ставропольского края»</w:t>
            </w:r>
          </w:p>
        </w:tc>
      </w:tr>
      <w:tr>
        <w:trPr>
          <w:trHeight w:val="11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798,3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67,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67,5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67,5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67,5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67,5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</w:tr>
      <w:tr>
        <w:trPr>
          <w:trHeight w:val="53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27,0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0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0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0,0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0,0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0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27,0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0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0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0,0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0,0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0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171,2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7,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7,5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 267,5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7,5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7,5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171,2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7,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7,5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7,5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7,5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7,5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</w:t>
            </w:r>
            <w:r>
              <w:rPr>
                <w:sz w:val="20"/>
                <w:szCs w:val="20"/>
                <w:lang w:eastAsia="ko-KR"/>
              </w:rPr>
              <w:t>Проведение капитального и текущего ремонта в дошкольных образовательных организациях Георгиевского городского округа Ставропольского края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20,0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224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224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195,8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195,8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образования в Георгиевском городском округе Ставрополь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7 535,9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2 719,1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9 037,2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9 037,25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9 037,25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9 037,2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</w:tr>
      <w:tr>
        <w:trPr>
          <w:trHeight w:val="5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4 444,9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6 073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7 807,6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7 807,67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7 807,67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7 807,6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4 444,9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6 073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7 807,6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7 807,67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7 807,67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7 807,6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4 113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7 609,7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 193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 193,09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 193,09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62 193,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4 113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7 609,7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 193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 193,09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 193,09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 193,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Обеспечение доступности и повышения качества  общего образования в Георгиевском городском округе Ставропольского края»</w:t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форма статистического наблюдения ОО-1  </w:t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орма статистического наблюдения ОО-1</w:t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= (г / л) x 100%, где: е – 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г – количество организаций соответствующих современным требованиям об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 – общее количество муниципальных общеобразовательных организаций</w:t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выпускников 9 классов, не прошедших ГИА-9, в общей численности  выпускников 9 клас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форма статистического наблюдения ОО-1</w:t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енность обучающихся в обще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омплектование школьной сети на очередной год</w:t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ОО-2</w:t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детей первой и второй групп здоровья в общей численности обучающихся в муниципальных общеобразовательных организациях 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с = (ю/ л) x 100%, где: с – доля  детей первой и второй группы здоровья  в общей численности обучающихся в обще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ю – количество детей второй и первой группы здоровья  (данные ГБУЗ СК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- количество обучающихся в муниципальных общеобразовательных организациях</w:t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организациях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18"/>
                <w:szCs w:val="18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щее образование за текущий финансовый год/ количество обучающихся в общеобразовательных организациях </w:t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с –  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 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мененных оконных блоков в общеобразовательных организациях (данные управления 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конных блоков, требующих замены в общеобразовательных организациях</w:t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общеобразовательных организаций, в которых проведены работы по капитальному ремонту кровли, в общем количестве общеобразовательных организаций требующих капитального ремонта кровли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,1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,7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,3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,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доля общеобразовательных организаций, в которых проведены работы по капитальному ремонту кровли, в общем количестве общеобразовательных организаций, требующих капитального ремонта кровли 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общеобразовательных организаций, в которых проведены работы по капитальному ремонту кровли (данные управления 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бщеобразовательных организаций, требующих капитальный ремонт кровли</w:t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обучающихся, занимающихся физической культурой и спортом во внеурочное время, в общем количестве обучающихся, за исключением дошкольного образования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доля обучающихся, занимающихся физической культурой и спортом во внеурочное время (среднее общее образование), в общем количестве обучающихся, за исключением дошкольного образования 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нимающихся физической культурой и спортом во внеурочное время (статистические сведения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общее количество обучающихся, за исключением дошкольного образования</w:t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благоустроенных территорий общеобразовательных организаций округа, к общему количеству территорий общеобразовательных организаций, требующих благоустро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с – доля благоустроенных территорий общеобразовательных организаций округа, к общему количеству территорий общеобразовательных организаций, требующих благоустройства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благоустроенных территорий общеобразовательных организаций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общее количество территорий  общеобразовательных организаций, требующих благоустройства</w:t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Численность человек ежемесячно вовлеченных в программу социально-культурных компетенций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тчет в министерство образования СК</w:t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к / м)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средства привлеченные из федерального и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– средства местного бюджета</w:t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общеобразовательных организаций, предоставление бесплатного общего образова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7 958,9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5 190,4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1 508,5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1 508,51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1 508,51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1 508,5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8 286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1 830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3 564,6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3 564,67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3 564,67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3 564,6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8 286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1 830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3 564,6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3 564,67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3 564,67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3 564,6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 671,3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76 359,7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 943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 943,09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 943,09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 943,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 671,3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6 359,7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 943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 943,09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 943,09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 943,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замене оконных блоков в общеобразовательных организациях Ставропольского края»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9,4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2 00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9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9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,5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,5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капитальному ремонту кровли в  общеобразовательных организациях»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219,8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07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07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07,0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 107,0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07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46,4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46,4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50,0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3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3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«Успех каждого ребёнка»</w:t>
            </w:r>
          </w:p>
          <w:p>
            <w:pPr>
              <w:pStyle w:val="ConsPlusCel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272,4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421,7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421,7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421,74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421,74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421,7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>E2</w:t>
            </w:r>
            <w:r>
              <w:rPr>
                <w:sz w:val="20"/>
                <w:szCs w:val="20"/>
              </w:rPr>
              <w:t xml:space="preserve"> 00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,7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126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9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9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Реализация регионального проекта «Современная школа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112,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1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1 056,6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6,6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,6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,6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благоустройству территории муниципальных общеобразовательных организаций Ставропольского края путем асфальтирования (включая установку (замену) бордюров) территории»</w:t>
            </w:r>
          </w:p>
          <w:p>
            <w:pPr>
              <w:pStyle w:val="ConsPlusCel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373 ,0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2 04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8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8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4,1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4,1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одпрограмма «Развитие дополнительного образования и молодёжной политики в Георгиевском городском округе Ставропольского края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005,5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789,9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789,9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789,95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789,95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4 789,9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0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932,5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716,9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716,9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716,95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716,95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716,9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932,5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716,9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716,9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716,95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716,95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716,9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 Ставропольского края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= (ф / х) x 100%, где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 – 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 – численность  детей, охваченных до</w:t>
              <w:softHyphen/>
              <w:t>полнительным образованием (данные управления образования и молодёжной политики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х – общая численность детей в возрасте от 5 лет до 18 лет  (статистиче</w:t>
              <w:softHyphen/>
              <w:t>ские сведения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 победителей и призеров краевых и всероссийских интеллектуальных состязаний, конференций, творческих конкурсов, спортивных соревнований, от общего количества учащихся образовательных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а = (б / в) x 100%, где: а – доля  победителей и призеров краевых и всероссийских  ин</w:t>
              <w:softHyphen/>
              <w:t>теллектуальных состязаний, конференций, творческих конкурсов, спортивных соревнований от общего количества учащихся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б – количество учащихся муниципальных  общеобразовательных учреждений победителей и призеров  краевых и всероссийских интеллектуальных состязаний, конференций, творческих конкурсов, спортивных соревнований    (данные управления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в – общее количество учащихся образовательных организаций (статистические данные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нуждающихся в психолого-педагогической и медико-социальной помощ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(с / т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 – доля     детей, подростков и их родителей (законных представителей), которым оказаны услуги по индивиду</w:t>
              <w:softHyphen/>
              <w:t>альной психолого-педагогической и ме</w:t>
              <w:softHyphen/>
              <w:t>дико-социальной помощи, от общего ко</w:t>
              <w:softHyphen/>
              <w:t>личества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 – количество детей, подростков и их родителей (законных представителей), которым оказаны услуги по индивидуальной психолого-педагогической и медико-соци</w:t>
              <w:softHyphen/>
              <w:t>альной помощи (данные управления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молодёжной политики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т – количество детей и подростков и их родителей, нуждающихся в оказании индивидуальной психолого-педагогиче</w:t>
              <w:softHyphen/>
              <w:t>ской и медико-социальной помощи общеобра</w:t>
              <w:softHyphen/>
              <w:t>зовательных учреждений  (данные управления образования и молодёжной политики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Основное мероприятие «Обеспечение деятельности организаций дополнительного образования, реализация дополнительных общеразвивающих программ, обеспечение деятельности организаций, оказывающих  психолого-педагогическую и медико-социальную помощь населению округа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009,3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793,7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793,7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793,79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793,79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793,7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1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36,3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20,7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20,7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20,79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20,79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20,7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36,3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20,7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20,7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20,79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20,79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20,7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«Развитие в Георгиевском городском округе Ставропольского края  социально-экономических и организационных условий для эффективного процесса социальной адаптации молодежи и реализации ее потенциала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молодых граждан, задействованных в добровольческой деятельности в общем количестве молодых граждан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= (ф/х) х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 – доля молодых граждан, задействованных в добровольческой деятельности, в общем количестве молодых граждан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ф - количество молодых граждан, задействованных в добровольче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 - общее количество молодых граждан, проживающих на территории Георгиевского городского округа (статистические сведения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>мероприятие «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2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0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дача «Обеспечение законных прав и интересов детей-сирот, детей, оставшихся без попечения родителей, обеспечение социальной поддержки семей с детьми, посещающими дошкольные образовательные организации,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Доля детей-сирот, детей, оставшихся без попечения родителей, в общей численности детского населения Георгиевского городского округа Ставропольского кр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 = (з / и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 – доля детей сирот, детей, оставшихся без попечения родителей, в общей численности  детского населения Георгиевского городского округа Ставропольского края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з – количество детей сирот, детей, оставшихся без попечения родителей;   (данные управления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молодёжной политик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 – численность детского населения Георгиевского городского округа (статистические сведения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= (л/ м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– 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 – количество граждан, получающих компенсацию части родительской платы (данные управления образования);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 – численность граждан, дети которых посещают дошкольные образовательные организации (данные управления образования и молодёжной политики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педагогических работников, получающих меры социальной поддержки  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работников</w:t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0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чет о численности получателей мер социальной поддерж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Основное мероприятие «Выплата пособий, компенсаций и иные выплаты»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925,8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71,2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 в сфере культуры в Георгиевском городском округе Ставропольского края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098,7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 991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527,1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527,11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527,11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527,1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5 00 00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210,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02,5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210,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02,5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дача «Повышение  качества  оказываемых  муниципальных услуг в области дополнительного образования в сфере культур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детей и подростков, охваченных дополнительным образованием в сфере культуры, в общей численности детей 5-18 лет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= (ч /ш) х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ц – доля детей и подростков, охваченных дополнительным образованием в  детской музыкальной школе и детской художественной школ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ч – общее количество обучающихся в детской му</w:t>
              <w:softHyphen/>
              <w:t>зыкальной школе и детской художественной школ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 – общая численность детей 5-18 лет, проживающих на территории Георгиевского городского округ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учащихся победителей и призеров краевых, всероссийских, международных   творческих конкурсов, фестивалей, выставок в общем  количестве обучающихс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= (б /в) х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а  –  доля учащихся победителей и призеров краевых, всероссийских, международных   творческих конкурсов, фестивалей, выставок в общем  количестве обучающихс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б – количество победителей и призеров кон</w:t>
              <w:softHyphen/>
              <w:t>курсов, фестивалей, выставо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в – общее количество обучающихся в детской музыкальной школе и детской художественной школ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деятельности (оказание услуг) организаций по внешкольной работе с детьми в области культуры, реализация дополнительных предпрофессиональных и общеразвивающих программ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098,7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 991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527,1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527,11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527,11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527,1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5 01 00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210,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02,5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210,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02,5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638,4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«Строительство и реконструкция объектов муниципальной собственности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ского городского округа Ставропольского края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6  951,8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113,7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6 00 00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604,2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108,0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604,2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108,0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347,5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05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347,5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05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OLE_LINK9"/>
            <w:bookmarkStart w:id="3" w:name="OLE_LINK8"/>
            <w:bookmarkEnd w:id="2"/>
            <w:bookmarkEnd w:id="3"/>
            <w:r>
              <w:rPr>
                <w:rFonts w:eastAsia="Calibri"/>
                <w:sz w:val="22"/>
                <w:szCs w:val="22"/>
                <w:lang w:eastAsia="en-US"/>
              </w:rPr>
              <w:t>Задача «Строительство новой школы в селе Краснокумском, нового корпуса МБОУ СОШ № 1 им. А.К. Просоедова г. Георгиевска и строительство детского сада на 160 мест в г. Георгиевске по ул. Быкова, 12/2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  <w:bookmarkStart w:id="4" w:name="OLE_LINK9"/>
            <w:bookmarkStart w:id="5" w:name="OLE_LINK8"/>
            <w:bookmarkStart w:id="6" w:name="OLE_LINK9"/>
            <w:bookmarkStart w:id="7" w:name="OLE_LINK8"/>
            <w:bookmarkEnd w:id="6"/>
            <w:bookmarkEnd w:id="7"/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 общеобразовательных организаций, обучающихся  во вторую смену</w:t>
            </w:r>
            <w:r>
              <w:rPr/>
              <w:t xml:space="preserve">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= (д /е) х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  – доля учащихся  общеобразовательных организаций, обучающихся во вторую смену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 – количество обучающихся общеобразовательных организаций  во вторую смену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– общее количество обучающихся в общеобразовательных организациях Георгиевского городского округа (данные управления образования и молодёжной политики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е/ м)  где: ф – 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 – средства привлеченные из федерального и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– средства местного бюджета</w:t>
            </w:r>
          </w:p>
        </w:tc>
      </w:tr>
      <w:tr>
        <w:trPr>
          <w:trHeight w:val="43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Бюджетные инвестиции в объекты капитального строительства собственности муниципальных образован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6  951,8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113,7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0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6  951,8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6 01 00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604,2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108,0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604,2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108,0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347,5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05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347,5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05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7,5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7,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7,5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7,5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7,5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7,5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7 00 00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22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Обеспечение отдыха и трудоустройство детей и подростков в  каникулярный период в Георгиевском городском округе Ставропольского края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расчет по формуле: г = (д / е) x 100%, где г – доля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,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 –  количество обучающихся общеобразовательных организаций и организаций дополнительного образования, охваченных отдыхом в каникулярный период (данные управления образования и молодёжной политики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 – количество обучающихся  образовательных организаций округ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несовершеннолетних граждан, обучающихся в образовательных организациях округа, временно трудоустроенных в возрасте от 14 до 18 лет в свободное от учебы врем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7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9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1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 с = (д / е) x 100%, где с – доля несовершеннолетних граждан округа временно трудоустроенных в возрасте от 14 до 18 лет в свободное от учебы время;   д –  количество трудоустроенных граждан в возрасте от 14 до 18 лет в свободное от учебы время; е – количество обучающихся граждан в образовательных организациях округ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сновное мероприятие «Мероприятия по организации отдыха детей и подростков в каникулярное время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2,6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2,6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2,6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2,61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2,61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2,6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7 01 00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8,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сновное мероприятие «Организация и финансирование временного трудоустройства несовершеннолетних учащихся образовательных организаций округа в возрасте от 14 до 18 лет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7 02 00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реализации муниципальной программы и  общепрограммные мероприятия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982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607,2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607,2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607,21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607,21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607,2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8 00 00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694,5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318,8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318,8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318,85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318,85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318,8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694,5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318,8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318,8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318,85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318,85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318,8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 «</w:t>
            </w:r>
            <w:r>
              <w:rPr>
                <w:rFonts w:eastAsia="Calibri"/>
                <w:sz w:val="22"/>
                <w:szCs w:val="22"/>
                <w:lang w:eastAsia="en-US"/>
              </w:rPr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троль обеспечения уставной деятельности подведомственных организац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стижение  уровня показателей по реализации указов Президента Российской Федерации от 07 мая 2012 года по отрасли «Образование»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едения о численности и оплат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уда работников сферы образования по категориям персонала (статистический отчет)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Количество работников системы образования, получивших награды на региональном и федеральном уровнях в соответствии с новыми форм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тчет в министерство образования СК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Уровень удовлетворенности населения Георгиевского городского округа качеством дошкольного, общего и дополнительного образования 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817" w:firstLine="817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ультат ежегодного анкетирования потребителей услуг подведомственных учреждений рассчитывается по следующей формул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 уд = (К уд /Копр)*100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 уд - доля удовлетворенных отве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д - количество оценок «хорошо» и «удовлетворительно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опр - количество опрошенных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реализации программы и общепрограммные мероприят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052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1 00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052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052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676,9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рганизация и осуществление деятельности по опеке и попечительству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3 00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288,3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методического и технического обслуживания организаций Георгиевского городского округ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2 00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641,8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75"/>
        <w:gridCol w:w="868"/>
        <w:gridCol w:w="123"/>
        <w:gridCol w:w="1154"/>
        <w:gridCol w:w="1276"/>
        <w:gridCol w:w="18"/>
        <w:gridCol w:w="1201"/>
        <w:gridCol w:w="54"/>
        <w:gridCol w:w="1270"/>
        <w:gridCol w:w="79"/>
        <w:gridCol w:w="1192"/>
        <w:gridCol w:w="32"/>
        <w:gridCol w:w="1272"/>
        <w:gridCol w:w="1279"/>
        <w:gridCol w:w="170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одпрограмма « Поддержка родителей, воспитывающих детей-инвалидов и детей с ограниченными возможностями здоровь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675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 xml:space="preserve">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9 00 00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«</w:t>
            </w:r>
            <w:r>
              <w:rPr>
                <w:sz w:val="24"/>
                <w:szCs w:val="24"/>
              </w:rPr>
              <w:t>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оличество детей-инвалидов, детей с ограниченными возможностями здоровья, получивших поддержк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управления образования и молодёжной полити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личество семей, воспитывающих детей-инвалидов, детей с ограниченными возможностями здоровья, получивших поддерж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управления образования и молодёжной полити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</w:t>
            </w:r>
            <w:r>
              <w:rPr>
                <w:sz w:val="24"/>
                <w:szCs w:val="24"/>
              </w:rPr>
              <w:t>Обеспечение деятельности организаций по поддержке родителей, воспитывающих детей-инвалидов и детей с ограниченными возможностями здоровья в Георгиевском городском округе Ставропольского края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9 01 00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8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Подпись к таблице_"/>
    <w:qFormat/>
    <w:rPr>
      <w:sz w:val="27"/>
      <w:szCs w:val="27"/>
      <w:shd w:fill="FFFFFF" w:val="clear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31:00Z</dcterms:created>
  <dc:creator>kraban</dc:creator>
  <dc:description/>
  <cp:keywords/>
  <dc:language>en-US</dc:language>
  <cp:lastModifiedBy>Васекина</cp:lastModifiedBy>
  <cp:lastPrinted>2019-06-10T09:32:00Z</cp:lastPrinted>
  <dcterms:modified xsi:type="dcterms:W3CDTF">2019-06-20T07:33:00Z</dcterms:modified>
  <cp:revision>682</cp:revision>
  <dc:subject/>
  <dc:title>ПРАВИТЕЛЬСТВО СТАВРОПОЛЬСКОГО КРАЯ</dc:title>
</cp:coreProperties>
</file>