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Строительство и реконструкция объектов муниципальной собственности </w:t>
      </w:r>
    </w:p>
    <w:p>
      <w:pPr>
        <w:pStyle w:val="Normal"/>
        <w:spacing w:lineRule="exact" w:line="240"/>
        <w:jc w:val="center"/>
        <w:rPr/>
      </w:pPr>
      <w:r>
        <w:rPr/>
        <w:t>Георгиевского городского округа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Строительство и реконструкция объектов муниципальной собственности Георгиевского городского округа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программа «Строительство и реконструкция объектов муниципальной собственности Георгиевского городского округа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новой школы в селе Краснокумском, нового корпуса МБОУ СОШ № 1 им. А.К. Просоедова г. Георгиевска и строительство детского сада на 160 мест в        г. Георгиевске по ул. Быкова, 12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учащихся общеобразовательных организаций, обучающихся  во вторую смену;</w:t>
            </w:r>
          </w:p>
          <w:p>
            <w:pPr>
              <w:pStyle w:val="Normal"/>
              <w:jc w:val="both"/>
              <w:rPr/>
            </w:pPr>
            <w:r>
              <w:rPr/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847 135,50  тыс. рублей, 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66 951,8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80 113,7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бюджет Георгиевского городского округа  – 847 135,50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66 951,8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80 113,7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rPr>
                <w:color w:val="000000"/>
              </w:rPr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бюджет Ставропольского края  – 804 712,23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53 604,2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51 108,0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rPr>
                <w:color w:val="000000"/>
              </w:rPr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местный бюджет  – 42 423,27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3 347,5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29 005,6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0,00  тыс. рублей</w:t>
            </w:r>
          </w:p>
          <w:p>
            <w:pPr>
              <w:pStyle w:val="Normal"/>
              <w:ind w:left="-53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 доли учащихся общеобразовательных организаций, обучающихся  во вторую смену, до 14,0  процентов в 2021 году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ъе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ой задачей Подпрограммы является строительство новой школы в селе Краснокумском, нового корпуса МБОУ СОШ № 1 им. А.К. Просоедова г. Георгиевска и строительство детского сада на 160 мест в г. Георгиевске по ул. Быкова, 12/2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ind w:firstLine="709"/>
        <w:jc w:val="both"/>
        <w:rPr/>
      </w:pPr>
      <w:r>
        <w:rPr/>
        <w:t>«Бюджетные инвестиции в объекты капитального строительства собственности муниципальных образований»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оительство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меньшение доли учащихся общеобразовательных организаций, обучающихся во вторую смену, до 14,0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Васекина</cp:lastModifiedBy>
  <cp:lastPrinted>2019-01-24T12:43:00Z</cp:lastPrinted>
  <dcterms:modified xsi:type="dcterms:W3CDTF">2019-06-20T06:41:00Z</dcterms:modified>
  <cp:revision>229</cp:revision>
  <dc:subject/>
  <dc:title>Приложение 11</dc:title>
</cp:coreProperties>
</file>