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«Поддержка детей-сирот, детей, оставшихся без попечения родителей,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меры социальной поддержки и иные выплаты гражданам в сфере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образования 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подпрограммы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308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зические лица Георгиевского городского округ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;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73 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925,81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473 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473 554,86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8 925,8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925,8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925,81  тыс. рублей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78 925,81  тыс. рублей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меньшение доли детей - сирот, детей, оставшихся без попечения родителей, в общей численности детского населения города, до 1,0 процента в 2024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, до 87,9 процента в 2024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дагогических работников, получающих меры социальной поддержки, до 1060 человек в 2024 году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lang w:eastAsia="en-US"/>
        </w:rPr>
        <w:t>«</w:t>
      </w:r>
      <w:r>
        <w:rPr/>
        <w:t>Выплаты пособий, компенсаций и иные выплаты», в рамках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,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а единовременного пособия усынов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/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меньшение доли детей - сирот, детей, оставшихся без попечения родителей, в общей численности детского населения Георгиевского городского округа Ставропольского края, до 1,0 процента в 2024 году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, до 87,9 процента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ических работников, получающих меры социальной поддержки,  до 1060 человек в 2024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 и управление культуры и туриз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40:00Z</cp:lastPrinted>
  <dcterms:modified xsi:type="dcterms:W3CDTF">2019-06-19T12:54:00Z</dcterms:modified>
  <cp:revision>282</cp:revision>
  <dc:subject/>
  <dc:title>Приложение 11</dc:title>
</cp:coreProperties>
</file>