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(в редакции постановления администрации Георгиевского городского округа Ставропольского края от 25 августа 2020 г. № 191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общего образования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общего образования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5253"/>
        <w:gridCol w:w="139"/>
      </w:tblGrid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общего образова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общего образования в Георгиевском городском округе Ставрополь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9 классов, не прошедших ГИА-9, в общей численности  выпускников 9 клас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численность обучающихся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детей первой и второй групп здоровья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еловек ежемесячно вовлеченных в программу социально-культурных компетен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5 094 154,76  тыс. рублей,  в том числе по годам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759 199,1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928 435,4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839 217,0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855 767,72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855 767,72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855 767,72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 – 4 990 384,16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742 198,36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911 081,47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821 863,08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838 413,75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838 413,7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838 413,75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федеральный бюджет – 331 910,60 тыс. рублей,  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19 году – 1 977,2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0 году – 29 729,3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1 году – 75 051,02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 2022 году – 75 051,02 тыс. рублей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3 году – 75 051,02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4 году – 75 051,02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3 489 125,64 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524 228,18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0 году – </w:t>
            </w:r>
            <w:bookmarkStart w:id="0" w:name="OLE_LINK23"/>
            <w:bookmarkStart w:id="1" w:name="OLE_LINK22"/>
            <w:bookmarkStart w:id="2" w:name="OLE_LINK21"/>
            <w:bookmarkStart w:id="3" w:name="OLE_LINK20"/>
            <w:bookmarkStart w:id="4" w:name="OLE_LINK19"/>
            <w:bookmarkStart w:id="5" w:name="OLE_LINK18"/>
            <w:r>
              <w:rPr>
                <w:color w:val="000000"/>
              </w:rPr>
              <w:t xml:space="preserve">667 289,01  </w:t>
            </w:r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567 232,33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576 792,04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576 792,04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576 792,04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местный бюджет  – 1 169 347,92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215 992,9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214 063,1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179 579,73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6" w:name="OLE_LINK27"/>
            <w:bookmarkStart w:id="7" w:name="OLE_LINK26"/>
            <w:bookmarkStart w:id="8" w:name="OLE_LINK25"/>
            <w:bookmarkStart w:id="9" w:name="OLE_LINK24"/>
            <w:r>
              <w:rPr>
                <w:color w:val="000000"/>
              </w:rPr>
              <w:t xml:space="preserve">186 570,69  </w:t>
            </w:r>
            <w:bookmarkEnd w:id="6"/>
            <w:bookmarkEnd w:id="7"/>
            <w:bookmarkEnd w:id="8"/>
            <w:bookmarkEnd w:id="9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186 570,69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86 570,6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небюджетные источники  – 103 770,60 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19 году – </w:t>
            </w:r>
            <w:bookmarkStart w:id="10" w:name="OLE_LINK34"/>
            <w:bookmarkStart w:id="11" w:name="OLE_LINK33"/>
            <w:bookmarkStart w:id="12" w:name="OLE_LINK32"/>
            <w:bookmarkStart w:id="13" w:name="OLE_LINK31"/>
            <w:bookmarkStart w:id="14" w:name="OLE_LINK30"/>
            <w:bookmarkStart w:id="15" w:name="OLE_LINK29"/>
            <w:bookmarkStart w:id="16" w:name="OLE_LINK28"/>
            <w:r>
              <w:rPr>
                <w:color w:val="000000"/>
              </w:rPr>
              <w:t xml:space="preserve">17 000,75  </w:t>
            </w:r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17 353,97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17 353,97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17 353,97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17 353,97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7 353,97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ind w:hanging="108"/>
              <w:jc w:val="both"/>
              <w:rPr/>
            </w:pPr>
            <w:bookmarkStart w:id="17" w:name="OLE_LINK5"/>
            <w:bookmarkStart w:id="18" w:name="_Hlk496182871"/>
            <w:bookmarkStart w:id="19" w:name="OLE_LINK4"/>
            <w:bookmarkStart w:id="20" w:name="OLE_LINK3"/>
            <w:bookmarkEnd w:id="17"/>
            <w:bookmarkEnd w:id="18"/>
            <w:bookmarkEnd w:id="19"/>
            <w:bookmarkEnd w:id="20"/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, до 100,0 процентов в 2024 году;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 xml:space="preserve"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7 процента в 2024 году;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ind w:left="-35" w:hanging="0"/>
              <w:jc w:val="both"/>
              <w:rPr/>
            </w:pPr>
            <w:r>
              <w:rPr/>
      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3 процента в 2024 году;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>уменьшение доли выпускников 9 классов,                              не прошедших ГИА-9, в общей численности выпускников 9 классов до 0,1 процента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 xml:space="preserve">увеличение численности обучающихся в общеобразовательных организациях до 16500 человек в 2024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>обеспечение поступл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>уменьшение доли детей первой и второй групп здоровья в общей численности обучающихся в муниципальных общеобразовательных организациях до 9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46,6 тыс. рублей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>обеспечение обучающихся по образовательным программам начального общего образования новогодними подарками, в общем количестве обучающихся по программам начального общего образования до 100%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>
                <w:color w:val="000000"/>
              </w:rPr>
      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, до 100,0 процентов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>
                <w:color w:val="000000"/>
              </w:rPr>
              <w:t>увеличение доли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, до  35,7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, до 35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доли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, до 42,8 процентов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ежемесячно вовлеченных в программу социально-культурных компетенций до 425 человек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6,8 процентов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>сохранение доли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на уровне 100,00 процентов в 2024 году;</w:t>
            </w:r>
          </w:p>
          <w:p>
            <w:pPr>
              <w:pStyle w:val="Normal"/>
              <w:ind w:left="-35" w:hanging="0"/>
              <w:jc w:val="both"/>
              <w:rPr/>
            </w:pPr>
            <w:r>
              <w:rPr/>
              <w:t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задачей Подпрограммы является </w:t>
      </w:r>
      <w:r>
        <w:rPr/>
        <w:t>обеспечение доступности и повышения качества общего образования в Георгиевском городском округе Ставропольского края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/>
        <w:t>Подпрограммой предусмотрена реализация следующих основных мероприятий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) «Обеспечение деятельности общеобразовательных организаций, предоставление бесплатного общего образования»</w:t>
      </w:r>
      <w:r>
        <w:rPr/>
        <w:t>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общего образования в соответствии с Федеральным государственным образовательным стандартом обще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на дому, в том числе предоставление дистанционного обучения детей-инвалидов на дом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ы общего образования посредством </w:t>
      </w:r>
      <w:r>
        <w:rPr>
          <w:lang w:eastAsia="ko-KR"/>
        </w:rPr>
        <w:t>капитального и текущего ремонтов в обще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ko-KR"/>
        </w:rPr>
        <w:t>профилактика терроризма, экстремизма в общеобразовательных организациях;</w:t>
      </w:r>
    </w:p>
    <w:p>
      <w:pPr>
        <w:pStyle w:val="Normal"/>
        <w:ind w:firstLine="708"/>
        <w:jc w:val="both"/>
        <w:rPr/>
      </w:pPr>
      <w:r>
        <w:rPr/>
        <w:t>обеспечение горячим питанием учащихся общеобразовательных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бщеобразовательных организаций округа, прочие мероприятия в области образования</w:t>
      </w:r>
      <w:r>
        <w:rPr>
          <w:color w:val="000000"/>
        </w:rPr>
        <w:t>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ind w:firstLine="708"/>
        <w:jc w:val="both"/>
        <w:rPr/>
      </w:pPr>
      <w:bookmarkStart w:id="21" w:name="OLE_LINK9"/>
      <w:bookmarkStart w:id="22" w:name="OLE_LINK8"/>
      <w:bookmarkStart w:id="23" w:name="OLE_LINK2"/>
      <w:bookmarkStart w:id="24" w:name="OLE_LINK1"/>
      <w:bookmarkEnd w:id="23"/>
      <w:bookmarkEnd w:id="24"/>
      <w:r>
        <w:rPr/>
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, до 100,0 процентов в 2024 году;</w:t>
      </w:r>
    </w:p>
    <w:p>
      <w:pPr>
        <w:pStyle w:val="Normal"/>
        <w:ind w:firstLine="708"/>
        <w:jc w:val="both"/>
        <w:rPr/>
      </w:pPr>
      <w:r>
        <w:rPr/>
        <w:t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7 процента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3 процента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выпускников 9 классов, не прошедших ГИА-9, в общей численности выпускников 9 классов до 0,1 процента в 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величение численности обучающихся в общеобразовательных организациях до 16500 человек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обеспечение поступлений</w:t>
      </w:r>
      <w:r>
        <w:rPr>
          <w:sz w:val="20"/>
          <w:szCs w:val="20"/>
        </w:rPr>
        <w:t xml:space="preserve"> </w:t>
      </w:r>
      <w:r>
        <w:rPr/>
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детей первой и второй групп здоровья в общей численности обучающихся в муниципальных общеобразовательных организациях до 90,0 процентов в 2024 году;</w:t>
      </w:r>
    </w:p>
    <w:p>
      <w:pPr>
        <w:pStyle w:val="Normal"/>
        <w:ind w:firstLine="708"/>
        <w:jc w:val="both"/>
        <w:rPr/>
      </w:pPr>
      <w:r>
        <w:rPr/>
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46,6 тыс. рублей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обеспечение обучающихся по образовательным программам начального общего образования новогодними подарками, в общем количестве обучающихся по программам начального общего образования до 100% в 2024 году;</w:t>
      </w:r>
    </w:p>
    <w:p>
      <w:pPr>
        <w:pStyle w:val="Normal"/>
        <w:ind w:firstLine="708"/>
        <w:jc w:val="both"/>
        <w:rPr/>
      </w:pPr>
      <w:r>
        <w:rPr/>
        <w:t>2) «Проведение работ по замене оконных блоков в общеобразовательных организациях Ставропольского края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мена оконных блоков в общеобразовательных организациях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, до 100,0 процентов в 2020 году;</w:t>
      </w:r>
    </w:p>
    <w:p>
      <w:pPr>
        <w:pStyle w:val="Normal"/>
        <w:ind w:firstLine="708"/>
        <w:jc w:val="both"/>
        <w:rPr/>
      </w:pPr>
      <w:r>
        <w:rPr/>
        <w:t>3) «Проведение работ по капитальному ремонту кровли в общеобразовательных организациях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 xml:space="preserve">проведение работ по капитальному ремонту кровли в общеобразовательных организациях. 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общеобразовательных организаций, в которых проведены работы по капитальному ремонту кровли, от общего количества общеобразовательных организаций, требующих капитального ремонта кровли, до  35,7 процентов в 2024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«Реализация регионального проекта «Успех каждого ребёнка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монт спортивных залов и развитие школьных спортивных клубов в общеобразовательных организациях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, до 35,0 процентов в 2024 году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«Проведение работ по благоустройству территории муниципальных общеобразовательных организаций Ставропольского края, путем асфальтирования (включая установку (замену) бордюров) территории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ведение работ по благоустройству территорий общеобразовательных организаций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</w:rPr>
      </w:pPr>
      <w:r>
        <w:rPr>
          <w:color w:val="000000"/>
        </w:rPr>
        <w:t>увеличение доли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, до 42,8 процентов в 2024 году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6) «Реализация регионального проекта «Современная школа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здание и обеспечение деятельности центров образования цифрового и гуманитарного профилей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величение численности человек ежемесячно вовлеченных в программу социально-культурных компетенций до 425 человек до 2024 год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) «Обеспечение деятельности центров образования цифрового и гуманитарного профилей», в рамках которого предполагае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еспечение деятельности центров образования цифрового и гуманитарного профил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обретение мебели и проведение текущего ремонта в общеобразовательных организациях, на базе которых формируются центры образования цифрового и гуманитарного профилей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численности человек ежемесячно вовлеченных в программу социально-культурных компетенций до 425 человек до 2024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8) «Благоустройство зданий муниципальных общеобразовательных организаций»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>проведение работ по капитальному ремонту зданий в общеобразовательных организациях, включая приобретение сопутствующих товаров (работ, услуг), в целях соблюдения требований к воздушно-тепловому режиму, водоснабжению и канализации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6,8 процентов в 2020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bookmarkStart w:id="25" w:name="OLE_LINK9"/>
      <w:bookmarkStart w:id="26" w:name="OLE_LINK8"/>
      <w:r>
        <w:rPr/>
        <w:t xml:space="preserve">9) </w:t>
      </w:r>
      <w:bookmarkEnd w:id="25"/>
      <w:bookmarkEnd w:id="26"/>
      <w:r>
        <w:rPr/>
        <w:t>«Организация бесплатного горячего питани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сохранение доли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на уровне 100,00 процентов в 2024 год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27" w:name="OLE_LINK2"/>
      <w:bookmarkStart w:id="28" w:name="OLE_LINK1"/>
      <w:bookmarkEnd w:id="27"/>
      <w:bookmarkEnd w:id="28"/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1-24T12:32:00Z</cp:lastPrinted>
  <dcterms:modified xsi:type="dcterms:W3CDTF">2020-09-11T06:37:00Z</dcterms:modified>
  <cp:revision>613</cp:revision>
  <dc:subject/>
  <dc:title>Приложение 11</dc:title>
</cp:coreProperties>
</file>