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10</w:t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  Георгиевского городского    округа Ставропольского края «Развитие образования и молодёжной политики» (в редакции постановления администрации Георгиевского городского    округа Ставропольского края     от 25 августа 2020 г. № 1915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4"/>
        <w:gridCol w:w="9"/>
        <w:gridCol w:w="17"/>
        <w:gridCol w:w="14"/>
        <w:gridCol w:w="837"/>
        <w:gridCol w:w="14"/>
        <w:gridCol w:w="26"/>
        <w:gridCol w:w="83"/>
        <w:gridCol w:w="33"/>
        <w:gridCol w:w="1121"/>
        <w:gridCol w:w="18"/>
        <w:gridCol w:w="8"/>
        <w:gridCol w:w="114"/>
        <w:gridCol w:w="954"/>
        <w:gridCol w:w="181"/>
        <w:gridCol w:w="26"/>
        <w:gridCol w:w="1141"/>
        <w:gridCol w:w="59"/>
        <w:gridCol w:w="45"/>
        <w:gridCol w:w="26"/>
        <w:gridCol w:w="1242"/>
        <w:gridCol w:w="35"/>
        <w:gridCol w:w="8"/>
        <w:gridCol w:w="45"/>
        <w:gridCol w:w="1181"/>
        <w:gridCol w:w="40"/>
        <w:gridCol w:w="16"/>
        <w:gridCol w:w="101"/>
        <w:gridCol w:w="63"/>
        <w:gridCol w:w="1113"/>
        <w:gridCol w:w="288"/>
        <w:gridCol w:w="916"/>
        <w:gridCol w:w="74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2 399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8 343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9 825,2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1 863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1 863,6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1 863,6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829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037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511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037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5 622,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92 574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 823,3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946,0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946,0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946,0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4 939,5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91 708,0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 168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291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291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291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4 989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2 624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7 748,8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6 651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6 651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6 651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3 216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7 473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783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4 686,0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4 686,0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4 686,0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75,9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15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,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H14"/>
            <w:r>
              <w:rPr>
                <w:sz w:val="20"/>
                <w:szCs w:val="20"/>
              </w:rPr>
              <w:t>15,0</w:t>
            </w:r>
            <w:bookmarkEnd w:id="0"/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щ = (х / в) x 100%, где: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х 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 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  <w:br/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правления культуры и туризма, статистический отчет 1-дм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Организация занятости обучающихся в период каникул, создание условий для оздоровления, отдыха и личност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профилактика беспризорности и безнадзорности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муниципальных услуг в области содействия занятости населения и летним отдыхом в Георгиевском городском округе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анкетирования  граждан, получивших услуги в области содействия занятости населения и летним отдыхом в Георгиевском городском окру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 - эпидемиологически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замененных оконных блоков в общем количестве оконных блоков, требующих замены в образовательных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- общее количество замененных оконных блоков в образовательных организациях</w:t>
            </w:r>
          </w:p>
        </w:tc>
      </w:tr>
      <w:tr>
        <w:trPr>
          <w:trHeight w:val="1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ль «Реализация механизма комплексной поддержки   родителей, </w:t>
            </w:r>
            <w:r>
              <w:rPr>
                <w:sz w:val="24"/>
                <w:szCs w:val="24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4"/>
                <w:szCs w:val="24"/>
              </w:rPr>
              <w:t>направленного на повышение качества  жизни семей»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Удовлетворенность родителей, воспитывающих детей-инвалидов, детей с ограниченными возможностями здоровья, получивших поддержку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нкетирования  граждан, получивших комплексную помощь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8 323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571,3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6 548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 693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 693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9 319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9 319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дошкольных  образовательных организ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ошкольных организаций в общем количестве дошкольных образовательных организаций, в которых проведены ремон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ф = (с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средства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5 439,4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4 553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6 548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4 424,8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4 424,8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1,2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375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0,0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0,0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5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5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</w:t>
            </w:r>
            <w:r>
              <w:rPr>
                <w:sz w:val="20"/>
                <w:szCs w:val="20"/>
                <w:lang w:eastAsia="ko-KR"/>
              </w:rPr>
              <w:t>Проведение капитального ремонта в дошкольных образовательных организациях Георгиевского городского округа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962,5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42,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 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3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3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9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9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9 199,1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8 435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9 217,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5 767,7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5 767,7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5 767,7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29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29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51,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7 289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7 232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6 792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6 792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6 792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7 289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7 232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6 792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6 792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6 792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 063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579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 063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579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г / л) x 100%, где: е –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 – количество организаций, соответствующих современным требованиям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 – общее количество муниципальных общеобразовательных организаций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= (ю/ л) x 100%, где: с – доля  детей первой и второй группы здоровья  в общей численности обучающихся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ю – количество детей второй и первой группы здоровья  (данные ГБУЗ СК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- количество обучающихся в муниципальных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е = ж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ж - расходы на общее образование за текущий финансовый год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б - количество обучающихся в общеобразовательных организациях 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е = м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м – количество детей, охваченных новогодними подарками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- количество обучающихся начального общего образовани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,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, в которых проведены работы по капитальному ремонту кровли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бщеобразовательных организаций, требующих капитальный ремонт кровли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 – 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благоустроенных территорий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территорий  общеобразовательных организаций, требующих благоустройства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Численность человек ежемесячно вовлеченных в программу социально-культурных компетен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О-2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з = (к / м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де: з – 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количество обучающихся, получающих начальное общее образование, получающих бесплатное горячее пита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общая численность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 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4 643,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4 022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7 429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7 309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7 309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7 309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7 225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6 819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7 225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6 819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 442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25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869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869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869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 442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25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869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79 869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869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6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19,8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700,6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11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33,2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33,2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33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2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8,7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2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8,7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8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2,9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8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2,9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Успех каждого ребёнка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71,6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еализация регионального проекта «Современная шк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12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центров образования цифрового и гуманитарного профил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7,9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1,9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1,9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1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1 2 09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,0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3,1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,0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3,1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 путем асфальтирования (включая установку (замену) бордюров) территор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475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05,0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4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Благоустройство зданий муниципальных общеобразовательных организа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 845,1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8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8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76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 318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26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26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26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26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01 2 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304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67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89,0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89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89,0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89,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67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89,0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89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89,0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89,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4,9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6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6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6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6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4,9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6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6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6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6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1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1,3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1,3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 801,3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1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1,3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1,3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 801,3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643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139,2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0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3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3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 и молодёжной политики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= (б / в) x 100%, где: а – доля 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российских интеллектуальных состязаний, конференций, творческих конкурсов, спортивных соревнований    (данные управления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холого-педагогической и медико-соци</w:t>
              <w:softHyphen/>
              <w:t>альной помощи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щеобра</w:t>
              <w:softHyphen/>
              <w:t>зовательных учреждений  (данные управления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рганизациях дополните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- общее количество замененных оконных блоков в организациях дополните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634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539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1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88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88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тавропольского края 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,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2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 75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218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- сирот, детей, оставшихся без попечения родителей, в общей численности 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з – количество детей - сирот, детей, оставшихся без попечения родителей;  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, получающих компенсацию части родительской платы (данные управления образования и молодёжной политики)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, дети которых посещают дошкольные образовательные организации (данные управления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 75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218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569,1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5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  –  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новых музыкальных инструментов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 о принятии на баланс инстр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18"/>
                <w:szCs w:val="18"/>
              </w:rPr>
              <w:t>роцен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53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5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965,1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965,1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 «Культурная среда» дополнительных предпрофессиональных и общеразвивающих програм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15,4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5 </w:t>
            </w:r>
            <w:r>
              <w:rPr>
                <w:sz w:val="20"/>
                <w:szCs w:val="20"/>
              </w:rPr>
              <w:t>А1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Строительство и реконструкция объектов муниципальной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</w:tc>
      </w:tr>
      <w:tr>
        <w:trPr>
          <w:trHeight w:val="1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24,1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5 137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 673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6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986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986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72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11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72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11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28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5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28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5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bookmarkStart w:id="1" w:name="OLE_LINK9"/>
            <w:bookmarkStart w:id="2" w:name="OLE_LINK8"/>
            <w:bookmarkEnd w:id="1"/>
            <w:bookmarkEnd w:id="2"/>
            <w:r>
              <w:rPr>
                <w:sz w:val="22"/>
                <w:szCs w:val="22"/>
              </w:rPr>
              <w:t>Задача «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оительство детского сада на 160 мест в с. Краснокумском по ул. Степная, 14/1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  <w:bookmarkStart w:id="3" w:name="OLE_LINK9"/>
            <w:bookmarkStart w:id="4" w:name="OLE_LINK8"/>
            <w:bookmarkStart w:id="5" w:name="OLE_LINK9"/>
            <w:bookmarkStart w:id="6" w:name="OLE_LINK8"/>
            <w:bookmarkEnd w:id="5"/>
            <w:bookmarkEnd w:id="6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 и молодёжной политики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е/ м)  где: ф – 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2         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25,3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 673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6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986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986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7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11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7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11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55,3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5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55,3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5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.3       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Содействие занятости женщин - создание условий дошкольного образования для детей в возрасте до трех лет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 725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 311,7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6 </w:t>
            </w:r>
            <w:r>
              <w:rPr>
                <w:sz w:val="20"/>
                <w:szCs w:val="20"/>
              </w:rPr>
              <w:t>Р2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620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7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расчет по формуле: г = (д / е) x 100%, где: г – 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–  количество обучающихся общеобразовательных организаций и организаций дополнительного образования, охваченных отдыхом в каникулярный период (данные управления образования и молодёжной политик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количество обучающихся  образовательных организаций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 с = (д / е) x 100%, где: с – доля несовершеннолетних граждан округа временно трудоустроенных в возрасте от 14 до 18 лет в свободное от учебы время;   д –  количество трудоустроенных граждан в возрасте от 14 до 18 лет в свободное от учебы время; е – количество обучающихся граждан в образовательных организациях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Мероприятия по организации отдыха детей и подростков в каникулярное врем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855,6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126,0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594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472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626,7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626,7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626,7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8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398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398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е»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ом уровнях в соответствии с новыми форм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= (К уд /Копр)*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- доля удовлетворенных от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 - количество оценок «хорошо» и «удовлетворительно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опр - количество опроше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9.2    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3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75"/>
        <w:gridCol w:w="868"/>
        <w:gridCol w:w="123"/>
        <w:gridCol w:w="1154"/>
        <w:gridCol w:w="1276"/>
        <w:gridCol w:w="18"/>
        <w:gridCol w:w="1201"/>
        <w:gridCol w:w="54"/>
        <w:gridCol w:w="1270"/>
        <w:gridCol w:w="79"/>
        <w:gridCol w:w="1192"/>
        <w:gridCol w:w="32"/>
        <w:gridCol w:w="1272"/>
        <w:gridCol w:w="127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одпрограмма «Поддержка родителей, воспитывающих детей-инвалидов и детей с ограниченными возможностями здоровь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75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 xml:space="preserve">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детей-инвалидов, детей с ограниченными возможностями здоровья, получивших поддерж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личество семей, воспитывающих детей-инвалидов, детей с ограниченными возможностями здоровья, получивших поддерж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50:00Z</dcterms:created>
  <dc:creator>kraban</dc:creator>
  <dc:description/>
  <cp:keywords/>
  <dc:language>en-US</dc:language>
  <cp:lastModifiedBy>Васекина</cp:lastModifiedBy>
  <cp:lastPrinted>2020-09-11T10:39:00Z</cp:lastPrinted>
  <dcterms:modified xsi:type="dcterms:W3CDTF">2020-09-11T06:39:00Z</dcterms:modified>
  <cp:revision>216</cp:revision>
  <dc:subject/>
  <dc:title>ПРАВИТЕЛЬСТВО СТАВРОПОЛЬСКОГО КРАЯ</dc:title>
</cp:coreProperties>
</file>